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981200</wp:posOffset>
                </wp:positionH>
                <wp:positionV relativeFrom="paragraph">
                  <wp:posOffset>-47625</wp:posOffset>
                </wp:positionV>
                <wp:extent cx="1790700" cy="67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675720"/>
                          <a:chOff x="0" y="0"/>
                          <a:chExt cx="1790640" cy="675720"/>
                        </a:xfrm>
                      </wpg:grpSpPr>
                      <wps:wsp>
                        <wps:cNvSpPr/>
                        <wps:spPr>
                          <a:xfrm>
                            <a:off x="76320" y="384120"/>
                            <a:ext cx="167508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064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-3.75pt;width:141pt;height:53.2pt" coordorigin="3120,-75" coordsize="2820,1064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40;top:530;width:2637;height:458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ba7ef" stroked="f" o:allowincell="f" style="position:absolute;left:3120;top:-75;width:2819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1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บทนำ</w:t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  <w:t xml:space="preserve">1. </w:t>
      </w:r>
      <w:r>
        <w:rPr>
          <w:rFonts w:ascii="Browallia New" w:hAnsi="Browallia New" w:eastAsia="CordiaNew;Arial Unicode MS" w:cs="Browallia New"/>
          <w:b/>
          <w:b/>
          <w:bCs/>
          <w:sz w:val="30"/>
          <w:sz w:val="30"/>
          <w:szCs w:val="30"/>
        </w:rPr>
        <w:t>ประวัติความเป็นมา</w:t>
      </w:r>
    </w:p>
    <w:p>
      <w:pPr>
        <w:pStyle w:val="TextBody"/>
        <w:ind w:firstLine="720"/>
        <w:jc w:val="left"/>
        <w:rPr>
          <w:rFonts w:ascii="Browallia New" w:hAnsi="Browallia New" w:cs="Browallia New"/>
          <w:b w:val="false"/>
          <w:b w:val="false"/>
          <w:bCs w:val="false"/>
          <w:sz w:val="30"/>
          <w:szCs w:val="30"/>
        </w:rPr>
      </w:pP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เนื่องจากรัฐบาลสมัยพลเอกเปรม ติณสูลานนท์เป็นนายกรัฐมนตรีได้มีนโยบายสำคัญคือ การพัฒนาชนบทในพื้นที่ยากจน และมีนโยบายให้วิทยาลัยครูซึ่งเป็นสถาบันการศึกษาเพื่อท้องถิ่นเปิดหลักสูตรการเรียนการสอนในด้านการพัฒนาชนบทขึ้น ทางวิทยาลัยครูสงขลาจึงได้เร่งสนองนโยบายของรัฐอย่างเต็มกำลัง เพราะนอกจากจะตระหนักถึงหน้าที่ที่พึงจัดการศึกษาเพื่อพัฒนาท้องถิ่นชนบทแล้วยังเห็นว่านักศึกษาวิชาเอกสังคมศึกษาในขณะนั้นต้องเรียนวิชาที่เกี่ยวข้องกับการพัฒนาชุมชนอยู่ด้วย ทั้งนี้วิทยาลัยครูสงขลาได้เริ่มต้นด้วยการจัดประชุมระหว่างตัวแทนของวิทยาลัยและหน่วยงานจากภาครัฐและเอกชนที่เกี่ยวข้องกับงานพัฒนาชนบท เพื่อร่วมมือกันสนองนโยบายพัฒนาชนบทของรัฐ  ซึ่งในที่ประชุมได้ตกลงกันให้วิทยาลัยครูสงขลาสร้างหลักสูตรการพัฒนาชุมชนขึ้น</w:t>
      </w:r>
    </w:p>
    <w:p>
      <w:pPr>
        <w:pStyle w:val="22"/>
        <w:jc w:val="left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จากการประชุมดังกล่าว ได้นำไปสู่การเปิดการเรียนการสอนวิชาการพัฒนาชุมชนขึ้นในวิทยาลัยครูสงขลา โดยนักศึกษาที่เรียนในรุ่นแรกๆ นั้นเป็นนักศึกษาระดับประกาศนียบัตรวิชาการศึกษาชั้นสูง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ก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ูง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กล่าวคือเป็นนักศึกษาวิชาเอกการพัฒนาชุมชน แต่อยู่ในสายการศึกษาหรือสายครู เมื่อเรียนจบแล้วก็จะได้วุฒิ ปก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ูง ต่อมาได้เปิดรับนักศึกษาโปรแกรมวิชาการพัฒนาชุมชน ภาค ก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ะดับอนุปริญญาใน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2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ระดับปริญญาตรี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ปี ใน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2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้วเริ่มเปิดรับนักศึกษาโปรแกรมวิชาการพัฒนาชุมชน ภาคปกติระดับปริญญาตรี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ปี นับตั้งแต่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30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มา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4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ณะมนุษยศาสตร์และสังคมศาสตร์  มหาวิทยาลัยราชภัฏสงขลาได้ปรับโครงสร้างการบริหารงานจาก “โปรแกรมวิชาการพัฒนาชุมชน” เป็น “สาขาวิชาการพัฒนาชุมชน” 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คณะมนุษยศาสตร์และสังคมศาสตร์ มหาวิทยาลัยราชภัฏสงขลาได้ปรับ โครงสร้างการบริหารงานจาก  “สาขาวิชาการพัฒนาชุมชน” เป็น “โปรแกรมวิชาการพัฒนาชุมชน”จนถึงปัจจุบัน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ัชญา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สัยทัศน์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พันธกิ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ัตถุประสงค์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ยุทธศาสตร์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ป้าประสงค์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ุณลักษณะบัณฑิต</w:t>
      </w:r>
    </w:p>
    <w:p>
      <w:pPr>
        <w:pStyle w:val="Normal"/>
        <w:tabs>
          <w:tab w:val="clear" w:pos="720"/>
          <w:tab w:val="left" w:pos="36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ัชญา</w:t>
      </w:r>
    </w:p>
    <w:p>
      <w:pPr>
        <w:pStyle w:val="22"/>
        <w:ind w:firstLine="720"/>
        <w:rPr/>
      </w:pPr>
      <w:r>
        <w:rPr>
          <w:rFonts w:cs="Browallia New" w:ascii="Browallia New" w:hAnsi="Browallia New"/>
          <w:sz w:val="30"/>
          <w:szCs w:val="30"/>
        </w:rPr>
        <w:tab/>
        <w:t>“</w:t>
      </w:r>
      <w:r>
        <w:rPr>
          <w:rFonts w:ascii="Browallia New" w:hAnsi="Browallia New" w:cs="Browallia New"/>
          <w:sz w:val="30"/>
          <w:sz w:val="30"/>
          <w:szCs w:val="30"/>
        </w:rPr>
        <w:t>สร้างความรู้ เชิดชูคุณธรรม นำสู่ชุมชน”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สัยทัศน์</w:t>
      </w:r>
    </w:p>
    <w:p>
      <w:pPr>
        <w:pStyle w:val="22"/>
        <w:ind w:left="1418" w:right="-154" w:hanging="69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ผลิตบัณฑิตสาขาการพัฒนาชุมชนที่มีศักยภาพด้านกระบวนการพัฒนาชุมชน โดยเน้น</w:t>
      </w:r>
      <w:r>
        <w:rPr>
          <w:rFonts w:ascii="Browallia New" w:hAnsi="Browallia New" w:cs="Browallia New"/>
          <w:spacing w:val="-22"/>
          <w:sz w:val="30"/>
          <w:sz w:val="30"/>
          <w:szCs w:val="30"/>
        </w:rPr>
        <w:t>การบูรณาการ</w:t>
      </w:r>
      <w:r>
        <w:rPr>
          <w:rFonts w:ascii="Browallia New" w:hAnsi="Browallia New" w:cs="Browallia New"/>
          <w:sz w:val="30"/>
          <w:sz w:val="30"/>
          <w:szCs w:val="30"/>
        </w:rPr>
        <w:t>การมีส่วนร่วมเพื่อสร้างความเข้มแข็งอย่างยั่งยืนของชุมชน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ันธกิจ</w:t>
      </w:r>
    </w:p>
    <w:p>
      <w:pPr>
        <w:pStyle w:val="22"/>
        <w:numPr>
          <w:ilvl w:val="0"/>
          <w:numId w:val="11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การศึกษาและผลิตบัณฑิตด้านการพัฒนาชุมชนให้มีจิตสำนึกของความเป็นมนุษย์และสมาชิกที่ดีของสังคมภายใต้เครือข่ายความร่วมมือจากองค์กรในท้องถิ่น</w:t>
      </w:r>
    </w:p>
    <w:p>
      <w:pPr>
        <w:pStyle w:val="22"/>
        <w:numPr>
          <w:ilvl w:val="0"/>
          <w:numId w:val="11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นับสนุนและทำวิจัยด้านการพัฒนาชุมชนเพื่อร่วมพัฒนาท้องถิ่น</w:t>
      </w:r>
    </w:p>
    <w:p>
      <w:pPr>
        <w:pStyle w:val="22"/>
        <w:numPr>
          <w:ilvl w:val="0"/>
          <w:numId w:val="11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บริการวิชาการด้านการพัฒนาชุมชนแก่สังคม</w:t>
      </w:r>
    </w:p>
    <w:p>
      <w:pPr>
        <w:pStyle w:val="22"/>
        <w:numPr>
          <w:ilvl w:val="0"/>
          <w:numId w:val="11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งเสริมและอนุรักษ์ศิลปวัฒนธรรมทั้งของท้องถิ่นและระดับประเทศ</w:t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22"/>
        <w:numPr>
          <w:ilvl w:val="0"/>
          <w:numId w:val="4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พื่อผลิตบุคลากรที่มีความรู้ ความสามารถ ทักษะ คุณธรรมในการพัฒนาตนเอง ครอบครัว ชุมชน สังคม วัฒนธรรมและสิ่งแวดล้อม </w:t>
      </w:r>
    </w:p>
    <w:p>
      <w:pPr>
        <w:pStyle w:val="22"/>
        <w:numPr>
          <w:ilvl w:val="0"/>
          <w:numId w:val="4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เป็นแหล่งเก็บรวบรวมข้อมูลเกี่ยวกับการพัฒนาชุมชน</w:t>
      </w:r>
    </w:p>
    <w:p>
      <w:pPr>
        <w:pStyle w:val="22"/>
        <w:numPr>
          <w:ilvl w:val="0"/>
          <w:numId w:val="4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บริการทางวิชาการแก่ท้องถิ่น</w:t>
      </w:r>
    </w:p>
    <w:p>
      <w:pPr>
        <w:pStyle w:val="22"/>
        <w:numPr>
          <w:ilvl w:val="0"/>
          <w:numId w:val="4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ส่งเสริม สนับสนุน และประสานงานการพัฒนาทั้งภาครัฐ ภาคเอกชน และองค์กรชุมชน</w:t>
      </w:r>
    </w:p>
    <w:p>
      <w:pPr>
        <w:pStyle w:val="22"/>
        <w:tabs>
          <w:tab w:val="left" w:pos="360" w:leader="none"/>
          <w:tab w:val="left" w:pos="117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เด็นยุทธศาสตร์</w:t>
      </w:r>
    </w:p>
    <w:p>
      <w:pPr>
        <w:pStyle w:val="22"/>
        <w:numPr>
          <w:ilvl w:val="0"/>
          <w:numId w:val="2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การศึกษาและผลิตบัณฑิตด้านการพัฒนาชุมชนที่มีคุณภาพภายใต้เครือข่ายความร่วมมือจากองค์กรในท้องถิ่น</w:t>
      </w:r>
    </w:p>
    <w:p>
      <w:pPr>
        <w:pStyle w:val="22"/>
        <w:numPr>
          <w:ilvl w:val="0"/>
          <w:numId w:val="2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นับสนุนและทำวิจัยด้านการพัฒนาชุมชน  พร้อมทั้งถ่ายทอดองค์ความรู้และให้บริการวิชาการเพื่อร่วมพัฒนาท้องถิ่น</w:t>
      </w:r>
    </w:p>
    <w:p>
      <w:pPr>
        <w:pStyle w:val="22"/>
        <w:numPr>
          <w:ilvl w:val="0"/>
          <w:numId w:val="2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่วมอนุรักษ์สืบสานศิลปวัฒนธรรมของท้องถิ่นและประเทศ</w:t>
      </w:r>
    </w:p>
    <w:p>
      <w:pPr>
        <w:pStyle w:val="22"/>
        <w:ind w:firstLine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6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ป้าประสงค์</w:t>
      </w:r>
    </w:p>
    <w:p>
      <w:pPr>
        <w:pStyle w:val="22"/>
        <w:numPr>
          <w:ilvl w:val="1"/>
          <w:numId w:val="2"/>
        </w:numPr>
        <w:tabs>
          <w:tab w:val="clear" w:pos="1170"/>
          <w:tab w:val="left" w:pos="1701" w:leader="none"/>
        </w:tabs>
        <w:ind w:left="1701" w:hanging="283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บัณฑิตมีความรู้  คู่คุณธรรมและมีเครือข่ายความร่วมมือจากองค์กรในท้องถิ่น</w:t>
      </w:r>
    </w:p>
    <w:p>
      <w:pPr>
        <w:pStyle w:val="22"/>
        <w:numPr>
          <w:ilvl w:val="1"/>
          <w:numId w:val="2"/>
        </w:numPr>
        <w:tabs>
          <w:tab w:val="clear" w:pos="1170"/>
          <w:tab w:val="left" w:pos="1701" w:leader="none"/>
        </w:tabs>
        <w:ind w:left="1701" w:hanging="283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งานวิจัยด้านการพัฒนาชุมชนมีคุณภาพและท้องถิ่นสามารถใช้ประโยชน์ได้จริง</w:t>
      </w:r>
    </w:p>
    <w:p>
      <w:pPr>
        <w:pStyle w:val="22"/>
        <w:numPr>
          <w:ilvl w:val="1"/>
          <w:numId w:val="2"/>
        </w:numPr>
        <w:tabs>
          <w:tab w:val="clear" w:pos="1170"/>
          <w:tab w:val="left" w:pos="1701" w:leader="none"/>
        </w:tabs>
        <w:ind w:left="1701" w:hanging="283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ให้บริการวิชาการด้านการพัฒนาชุมชนแก่ท้องถิ่นมีคุณภาพ</w:t>
      </w:r>
    </w:p>
    <w:p>
      <w:pPr>
        <w:pStyle w:val="22"/>
        <w:numPr>
          <w:ilvl w:val="0"/>
          <w:numId w:val="2"/>
        </w:numPr>
        <w:tabs>
          <w:tab w:val="clear" w:pos="1170"/>
          <w:tab w:val="left" w:pos="1701" w:leader="none"/>
        </w:tabs>
        <w:ind w:left="1701" w:hanging="283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ศิลปวัฒนธรรมของท้องถิ่นและประเทศได้รับการอนุรักษ์และสืบสานให้คงอยู่สืบไป</w:t>
      </w:r>
    </w:p>
    <w:p>
      <w:pPr>
        <w:pStyle w:val="22"/>
        <w:tabs>
          <w:tab w:val="left" w:pos="360" w:leader="none"/>
          <w:tab w:val="left" w:pos="117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2.7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ุณลักษณะบัณฑิต</w:t>
      </w:r>
    </w:p>
    <w:p>
      <w:pPr>
        <w:pStyle w:val="22"/>
        <w:numPr>
          <w:ilvl w:val="0"/>
          <w:numId w:val="8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ความรู้ในวิชาชีพการพัฒนาชุมชน</w:t>
      </w:r>
    </w:p>
    <w:p>
      <w:pPr>
        <w:pStyle w:val="22"/>
        <w:numPr>
          <w:ilvl w:val="0"/>
          <w:numId w:val="8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ทัศนคติที่ดีต่อวิชาชีพ</w:t>
      </w:r>
    </w:p>
    <w:p>
      <w:pPr>
        <w:pStyle w:val="22"/>
        <w:numPr>
          <w:ilvl w:val="0"/>
          <w:numId w:val="8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ความรู้ความเข้าใจเกี่ยวกับสิทธิมนุษยชน และสิทธิชุมชนในการจัดการทรัพยากรธรรมชาติและสิ่งแวดล้อมของชุมชน</w:t>
      </w:r>
    </w:p>
    <w:p>
      <w:pPr>
        <w:pStyle w:val="22"/>
        <w:numPr>
          <w:ilvl w:val="0"/>
          <w:numId w:val="8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ามารถร่วมปฏิบัติงานกับผู้อื่นได้อย่างมีประสิทธิภาพ</w:t>
      </w:r>
    </w:p>
    <w:p>
      <w:pPr>
        <w:pStyle w:val="22"/>
        <w:numPr>
          <w:ilvl w:val="0"/>
          <w:numId w:val="8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มนุษยสัมพันธ์ สามารถปรับตัวและเป็นผู้ประสานงานที่ดี</w:t>
      </w:r>
    </w:p>
    <w:p>
      <w:pPr>
        <w:pStyle w:val="22"/>
        <w:numPr>
          <w:ilvl w:val="0"/>
          <w:numId w:val="8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ทักษะในการสร้างเครื่องมือ ศึกษาค้นคว้า เก็บรวบรวมข้อมูลและประมวลผลข้อมูล และสามารถวิเคราะห์ชุมชนโดยใช้สหวิทยาการ</w:t>
      </w:r>
    </w:p>
    <w:p>
      <w:pPr>
        <w:pStyle w:val="22"/>
        <w:numPr>
          <w:ilvl w:val="0"/>
          <w:numId w:val="8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ามารถนำความรู้ที่ได้รับไปใช้ในการพัฒนาตนเองและชุมชนได้อย่างมีประสิทธิภาพ</w:t>
      </w:r>
    </w:p>
    <w:p>
      <w:pPr>
        <w:pStyle w:val="22"/>
        <w:numPr>
          <w:ilvl w:val="0"/>
          <w:numId w:val="8"/>
        </w:numPr>
        <w:tabs>
          <w:tab w:val="clear" w:pos="1170"/>
          <w:tab w:val="left" w:pos="1701" w:leader="none"/>
        </w:tabs>
        <w:ind w:left="1701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มีความเชื่อ ศรัทธา และกระบวนทัศน์ที่ดีต่องานพัฒนาชุมชน</w:t>
      </w:r>
    </w:p>
    <w:p>
      <w:pPr>
        <w:pStyle w:val="22"/>
        <w:tabs>
          <w:tab w:val="left" w:pos="284" w:leader="none"/>
          <w:tab w:val="left" w:pos="1170" w:leader="none"/>
        </w:tabs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22"/>
        <w:tabs>
          <w:tab w:val="left" w:pos="284" w:leader="none"/>
          <w:tab w:val="left" w:pos="1170" w:leader="none"/>
        </w:tabs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22"/>
        <w:tabs>
          <w:tab w:val="left" w:pos="284" w:leader="none"/>
          <w:tab w:val="left" w:pos="1170" w:leader="none"/>
        </w:tabs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3.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ครงสร้างการบริหารหน่วยงาน</w:t>
      </w:r>
    </w:p>
    <w:p>
      <w:pPr>
        <w:pStyle w:val="22"/>
        <w:tabs>
          <w:tab w:val="left" w:pos="284" w:leader="none"/>
          <w:tab w:val="left" w:pos="117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3.1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ผนภูมิการบริหารงานของโปรแกรมวิชา</w: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  <w:lang w:val="en-US" w:eastAsia="en-US"/>
        </w:rPr>
      </w:pPr>
      <w:r>
        <w:rPr>
          <w:rFonts w:eastAsia="CordiaNew;Arial Unicode MS" w:cs="Browallia New" w:ascii="Browallia New" w:hAnsi="Browall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66850</wp:posOffset>
                </wp:positionH>
                <wp:positionV relativeFrom="paragraph">
                  <wp:posOffset>132715</wp:posOffset>
                </wp:positionV>
                <wp:extent cx="2219325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คณบ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56.05pt;mso-wrap-distance-left:9.05pt;mso-wrap-distance-right:9.05pt;mso-wrap-distance-top:0pt;mso-wrap-distance-bottom:0pt;margin-top:10.4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คณ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  <w:lang w:val="en-US" w:eastAsia="en-US"/>
        </w:rPr>
      </w:pPr>
      <w:r>
        <w:rPr>
          <w:rFonts w:eastAsia="CordiaNew;Arial Unicode MS" w:cs="Browallia New" w:ascii="Browallia New" w:hAnsi="Browalli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52700</wp:posOffset>
                </wp:positionH>
                <wp:positionV relativeFrom="paragraph">
                  <wp:posOffset>120650</wp:posOffset>
                </wp:positionV>
                <wp:extent cx="1270" cy="2032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pt;margin-top:9.5pt;width:0.05pt;height:1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  <w:lang w:val="en-US" w:eastAsia="en-US"/>
        </w:rPr>
      </w:pPr>
      <w:r>
        <w:rPr>
          <w:rFonts w:eastAsia="CordiaNew;Arial Unicode MS" w:cs="Browallia New" w:ascii="Browallia New" w:hAnsi="Browall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66850</wp:posOffset>
                </wp:positionH>
                <wp:positionV relativeFrom="paragraph">
                  <wp:posOffset>75565</wp:posOffset>
                </wp:positionV>
                <wp:extent cx="2219325" cy="7118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รองคณบ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56.05pt;mso-wrap-distance-left:9.05pt;mso-wrap-distance-right:9.05pt;mso-wrap-distance-top:0pt;mso-wrap-distance-bottom:0pt;margin-top:5.9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รองคณบ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  <w:lang w:val="en-US" w:eastAsia="en-US"/>
        </w:rPr>
      </w:pPr>
      <w:r>
        <w:rPr>
          <w:rFonts w:eastAsia="CordiaNew;Arial Unicode MS" w:cs="Browallia New" w:ascii="Browallia New" w:hAnsi="Browalli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52700</wp:posOffset>
                </wp:positionH>
                <wp:positionV relativeFrom="paragraph">
                  <wp:posOffset>64135</wp:posOffset>
                </wp:positionV>
                <wp:extent cx="1270" cy="2032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5.05pt;width:0.05pt;height:1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  <w:lang w:val="en-US" w:eastAsia="en-US"/>
        </w:rPr>
      </w:pPr>
      <w:r>
        <w:rPr>
          <w:rFonts w:eastAsia="CordiaNew;Arial Unicode MS" w:cs="Browallia New" w:ascii="Browallia New" w:hAnsi="Browall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66850</wp:posOffset>
                </wp:positionH>
                <wp:positionV relativeFrom="paragraph">
                  <wp:posOffset>34925</wp:posOffset>
                </wp:positionV>
                <wp:extent cx="2219325" cy="7118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ประธานโปรแกรม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การพัฒนาชุม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56.05pt;mso-wrap-distance-left:9.05pt;mso-wrap-distance-right:9.05pt;mso-wrap-distance-top:0pt;mso-wrap-distance-bottom:0pt;margin-top:2.7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ประธานโปรแกรม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การพัฒนาชุม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  <w:lang w:val="en-US" w:eastAsia="en-US"/>
        </w:rPr>
      </w:pPr>
      <w:r>
        <w:rPr>
          <w:rFonts w:eastAsia="CordiaNew;Arial Unicode MS" w:cs="Browallia New" w:ascii="Browallia New" w:hAnsi="Browalli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90800</wp:posOffset>
                </wp:positionH>
                <wp:positionV relativeFrom="paragraph">
                  <wp:posOffset>16510</wp:posOffset>
                </wp:positionV>
                <wp:extent cx="1270" cy="2444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.3pt;width:0.05pt;height: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  <w:lang w:val="en-US" w:eastAsia="en-US"/>
        </w:rPr>
      </w:pPr>
      <w:r>
        <w:rPr>
          <w:rFonts w:eastAsia="CordiaNew;Arial Unicode MS" w:cs="Browallia New" w:ascii="Browallia New" w:hAnsi="Browalli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0995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735" b="0"/>
                <wp:wrapNone/>
                <wp:docPr id="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2.5pt" to="268.5pt,20.4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86275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2.5pt" to="353.25pt,20.45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1445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1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.5pt" to="103.5pt,20.4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9075</wp:posOffset>
                </wp:positionH>
                <wp:positionV relativeFrom="paragraph">
                  <wp:posOffset>20320</wp:posOffset>
                </wp:positionV>
                <wp:extent cx="0" cy="228600"/>
                <wp:effectExtent l="38100" t="0" r="38100" b="0"/>
                <wp:wrapNone/>
                <wp:docPr id="1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.6pt" to="17.25pt,19.5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52675</wp:posOffset>
                </wp:positionH>
                <wp:positionV relativeFrom="paragraph">
                  <wp:posOffset>22225</wp:posOffset>
                </wp:positionV>
                <wp:extent cx="0" cy="238125"/>
                <wp:effectExtent l="38735" t="0" r="38100" b="0"/>
                <wp:wrapNone/>
                <wp:docPr id="1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.75pt" to="185.25pt,20.4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9075</wp:posOffset>
                </wp:positionH>
                <wp:positionV relativeFrom="paragraph">
                  <wp:posOffset>22225</wp:posOffset>
                </wp:positionV>
                <wp:extent cx="5334000" cy="0"/>
                <wp:effectExtent l="0" t="5080" r="0" b="5080"/>
                <wp:wrapNone/>
                <wp:docPr id="13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.75pt" to="437.2pt,1.7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53075</wp:posOffset>
                </wp:positionH>
                <wp:positionV relativeFrom="paragraph">
                  <wp:posOffset>22225</wp:posOffset>
                </wp:positionV>
                <wp:extent cx="0" cy="238125"/>
                <wp:effectExtent l="38100" t="0" r="38100" b="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.75pt" to="437.25pt,20.4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  <w:lang w:val="en-US" w:eastAsia="en-US"/>
        </w:rPr>
      </w:pPr>
      <w:r>
        <w:rPr>
          <w:rFonts w:eastAsia="CordiaNew;Arial Unicode MS" w:cs="Browallia New" w:ascii="Browallia New" w:hAnsi="Browallia New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19075</wp:posOffset>
                </wp:positionH>
                <wp:positionV relativeFrom="paragraph">
                  <wp:posOffset>1905</wp:posOffset>
                </wp:positionV>
                <wp:extent cx="933450" cy="704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0.1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16"/>
                          <w:szCs w:val="16"/>
                        </w:rPr>
                      </w:pPr>
                      <w:r>
                        <w:rPr>
                          <w:rFonts w:cs="Browallia New" w:ascii="Browallia New" w:hAnsi="Browalli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67300</wp:posOffset>
                </wp:positionH>
                <wp:positionV relativeFrom="paragraph">
                  <wp:posOffset>22860</wp:posOffset>
                </wp:positionV>
                <wp:extent cx="933450" cy="7048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0"/>
                                <w:sz w:val="30"/>
                                <w:szCs w:val="30"/>
                              </w:rPr>
                              <w:t>กรรมการและเลขานุ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.8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0"/>
                          <w:szCs w:val="30"/>
                        </w:rPr>
                      </w:pPr>
                      <w:r>
                        <w:rPr>
                          <w:rFonts w:ascii="Browallia New" w:hAnsi="Browallia New" w:cs="Browallia New"/>
                          <w:sz w:val="30"/>
                          <w:sz w:val="30"/>
                          <w:szCs w:val="30"/>
                        </w:rPr>
                        <w:t>กรรมการและเลขานุ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8200</wp:posOffset>
                </wp:positionH>
                <wp:positionV relativeFrom="paragraph">
                  <wp:posOffset>20955</wp:posOffset>
                </wp:positionV>
                <wp:extent cx="933450" cy="7048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.65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16"/>
                          <w:szCs w:val="16"/>
                        </w:rPr>
                      </w:pPr>
                      <w:r>
                        <w:rPr>
                          <w:rFonts w:cs="Browallia New" w:ascii="Browallia New" w:hAnsi="Browalli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รรมการ</w:t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28"/>
                          <w:szCs w:val="24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85950</wp:posOffset>
                </wp:positionH>
                <wp:positionV relativeFrom="paragraph">
                  <wp:posOffset>23495</wp:posOffset>
                </wp:positionV>
                <wp:extent cx="933450" cy="7048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.85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16"/>
                          <w:szCs w:val="16"/>
                        </w:rPr>
                      </w:pPr>
                      <w:r>
                        <w:rPr>
                          <w:rFonts w:cs="Browallia New" w:ascii="Browallia New" w:hAnsi="Browalli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52750</wp:posOffset>
                </wp:positionH>
                <wp:positionV relativeFrom="paragraph">
                  <wp:posOffset>20955</wp:posOffset>
                </wp:positionV>
                <wp:extent cx="933450" cy="704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.6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16"/>
                          <w:szCs w:val="16"/>
                        </w:rPr>
                      </w:pPr>
                      <w:r>
                        <w:rPr>
                          <w:rFonts w:cs="Browallia New" w:ascii="Browallia New" w:hAnsi="Browalli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10025</wp:posOffset>
                </wp:positionH>
                <wp:positionV relativeFrom="paragraph">
                  <wp:posOffset>22860</wp:posOffset>
                </wp:positionV>
                <wp:extent cx="933450" cy="7048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8"/>
                                <w:sz w:val="28"/>
                              </w:rPr>
                              <w:t>กรรม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.8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16"/>
                          <w:szCs w:val="16"/>
                        </w:rPr>
                      </w:pPr>
                      <w:r>
                        <w:rPr>
                          <w:rFonts w:cs="Browallia New" w:ascii="Browallia New" w:hAnsi="Browalli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28"/>
                        </w:rPr>
                      </w:pPr>
                      <w:r>
                        <w:rPr>
                          <w:rFonts w:ascii="Browallia New" w:hAnsi="Browallia New" w:cs="Browallia New"/>
                          <w:sz w:val="28"/>
                          <w:sz w:val="28"/>
                        </w:rPr>
                        <w:t>กรรม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eastAsia="CordiaNew;Arial Unicode MS" w:cs="Browallia New"/>
          <w:sz w:val="30"/>
          <w:szCs w:val="30"/>
        </w:rPr>
      </w:pPr>
      <w:r>
        <w:rPr>
          <w:rFonts w:eastAsia="CordiaNew;Arial Unicode MS" w:cs="Browallia New" w:ascii="Browallia New" w:hAnsi="Browallia New"/>
          <w:sz w:val="30"/>
          <w:szCs w:val="30"/>
        </w:rPr>
      </w:r>
    </w:p>
    <w:p>
      <w:pPr>
        <w:pStyle w:val="22"/>
        <w:tabs>
          <w:tab w:val="left" w:pos="284" w:leader="none"/>
          <w:tab w:val="left" w:pos="1170" w:leader="none"/>
        </w:tabs>
        <w:rPr>
          <w:rFonts w:ascii="Browallia New" w:hAnsi="Browallia New" w:eastAsia="CordiaNew;Arial Unicode MS" w:cs="Browallia New"/>
          <w:b/>
          <w:b/>
          <w:bCs/>
          <w:sz w:val="30"/>
          <w:szCs w:val="30"/>
        </w:rPr>
      </w:pPr>
      <w:r>
        <w:rPr>
          <w:rFonts w:eastAsia="CordiaNew;Arial Unicode MS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3.2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ชื่อคณะกรรมการบริหารโปรแกรมวิชาการพัฒนาชุมช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นางนฤภร  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ไชยสุขทักษิณ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ประธานกรรมก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นางสาวสุจิรา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วิจิตร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นางสาวอรทัย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ไพยรัตน์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วิล  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อินทรโม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ุปราณี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ชอบแต่ง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425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ริสา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ันทร์ฉาย</w: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กรรมการและเลขานุการ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4.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รุปข้อมูลพื้นฐานโดยสังเขป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4.1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ุคลากร</w:t>
      </w:r>
    </w:p>
    <w:p>
      <w:pPr>
        <w:pStyle w:val="Normal"/>
        <w:ind w:firstLine="86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การพัฒนาชุมชน  มีอาจารย์ทั้งสิ้น </w:t>
      </w:r>
      <w:r>
        <w:rPr>
          <w:rFonts w:cs="Browallia New" w:ascii="Browallia New" w:hAnsi="Browallia New"/>
          <w:sz w:val="30"/>
          <w:szCs w:val="30"/>
        </w:rPr>
        <w:t xml:space="preserve">11 </w:t>
      </w:r>
      <w:r>
        <w:rPr>
          <w:rFonts w:ascii="Browallia New" w:hAnsi="Browallia New" w:cs="Browallia New"/>
          <w:sz w:val="30"/>
          <w:sz w:val="30"/>
          <w:szCs w:val="30"/>
        </w:rPr>
        <w:t>คน ดังตารางต่อไป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1440"/>
        <w:gridCol w:w="2790"/>
        <w:gridCol w:w="1620"/>
      </w:tblGrid>
      <w:tr>
        <w:trPr>
          <w:tblHeader w:val="true"/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ามส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ำแหน่งทางวิชากา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ุณวุฒิ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สนธยา  พลศร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ช่วยศาสตราจาร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สังคม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ังคมศึกษา 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pacing w:val="-20"/>
                <w:sz w:val="30"/>
                <w:szCs w:val="30"/>
                <w:lang w:val="en-GB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ยรตินิย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ิสระ  ทองสามสี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  <w:lang w:val="en-GB"/>
              </w:rPr>
              <w:t>ลาศึกษาต่อ</w:t>
            </w:r>
            <w:r>
              <w:rPr>
                <w:rFonts w:cs="Browallia New" w:ascii="Browallia New" w:hAnsi="Browallia New"/>
                <w:spacing w:val="-20"/>
                <w:sz w:val="30"/>
                <w:szCs w:val="30"/>
                <w:lang w:val="en-GB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ังคมวิทยา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ัฐประศาสนศาสตร์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สังค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วิล  อินทรโ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สังคมวิทยาประยุกต์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การจัดการทั่วไป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pacing w:val="-20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ค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เทคโนโลยีและนวัตกรรมทางการศึกษ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0" w:leader="none"/>
                <w:tab w:val="left" w:pos="162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าราชการ</w:t>
            </w:r>
          </w:p>
        </w:tc>
      </w:tr>
      <w:tr>
        <w:trPr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นฤภร  ไชยสุขทักษิ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ธ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การเงินและการธนาค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  <w:tr>
        <w:trPr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ปราณี  ชอบแต่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พัฒนาสังคมศาสตร์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ธ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การตลา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  <w:lang w:val="en-GB"/>
              </w:rPr>
              <w:t>พนักงานสัญญาจ้าง</w:t>
            </w:r>
          </w:p>
        </w:tc>
      </w:tr>
      <w:tr>
        <w:trPr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จิรา  วิจิต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การพัฒนาชุมช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  <w:tr>
        <w:trPr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15" w:right="-63" w:hanging="1015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ณัฎิยา  ชูถึง  พรหมจรร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รป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รัฐประศาสนศาสต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  <w:tr>
        <w:trPr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รทัย  ไพยรัตน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ค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สังคมศึกษ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  <w:tr>
        <w:trPr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ริสา  จันทร์ฉ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พัฒนามนุษย์และสังคม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ธ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การจัด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  <w:lang w:val="en-GB"/>
              </w:rPr>
              <w:t>พนักงานสัญญาจ้าง</w:t>
            </w:r>
          </w:p>
        </w:tc>
      </w:tr>
      <w:tr>
        <w:trPr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ณัฏฐาพงศ์  อภิโชติเดชาสกุล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พช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การพัฒนาชุมชน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การพัฒนาชุมช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  <w:tr>
        <w:trPr>
          <w:trHeight w:val="9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ยุต  อินทร์พรหม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พช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การพัฒนาชุมชน</w:t>
            </w:r>
          </w:p>
          <w:p>
            <w:pPr>
              <w:pStyle w:val="Normal"/>
              <w:spacing w:before="0" w:after="120"/>
              <w:rPr>
                <w:rFonts w:ascii="Browallia New" w:hAnsi="Browallia New" w:cs="Browallia New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ศศ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บ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สังคมวิทยา</w:t>
            </w: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val="en-GB"/>
              </w:rPr>
              <w:t>มนุษยวิทย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rowallia New" w:hAnsi="Browallia New" w:cs="Browallia New"/>
                <w:spacing w:val="-20"/>
                <w:sz w:val="30"/>
                <w:szCs w:val="30"/>
                <w:lang w:val="en-GB"/>
              </w:rPr>
            </w:pPr>
            <w:r>
              <w:rPr>
                <w:rFonts w:ascii="Browallia New" w:hAnsi="Browallia New" w:cs="Browallia New"/>
                <w:spacing w:val="-20"/>
                <w:sz w:val="30"/>
                <w:sz w:val="30"/>
                <w:szCs w:val="30"/>
                <w:lang w:val="en-GB"/>
              </w:rPr>
              <w:t>พนักงานมหาวิทยาลัย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4.2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ักศึกษา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การพัฒนาชุมชน  มีนักศึกษาจำแนกออกเป็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เภท  ได้แก่  นักศึกษาภาคปก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จันทร์ – ศุกร์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ซึ่งจัดการเรียนการสอนในระดับปริญญาตรี  และนักศึกษาภาค ก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ป</w:t>
      </w:r>
      <w:r>
        <w:rPr>
          <w:rFonts w:cs="Browallia New" w:ascii="Browallia New" w:hAnsi="Browallia New"/>
          <w:sz w:val="30"/>
          <w:szCs w:val="30"/>
        </w:rPr>
        <w:t>. (</w:t>
      </w:r>
      <w:r>
        <w:rPr>
          <w:rFonts w:ascii="Browallia New" w:hAnsi="Browallia New" w:cs="Browallia New"/>
          <w:sz w:val="30"/>
          <w:sz w:val="30"/>
          <w:szCs w:val="30"/>
        </w:rPr>
        <w:t>การจัดการศึกษาสำหรับบุคลากรและประจำการ</w:t>
      </w:r>
      <w:r>
        <w:rPr>
          <w:rFonts w:cs="Browallia New" w:ascii="Browallia New" w:hAnsi="Browallia New"/>
          <w:sz w:val="30"/>
          <w:szCs w:val="30"/>
        </w:rPr>
        <w:t>) (</w:t>
      </w:r>
      <w:r>
        <w:rPr>
          <w:rFonts w:ascii="Browallia New" w:hAnsi="Browallia New" w:cs="Browallia New"/>
          <w:sz w:val="30"/>
          <w:sz w:val="30"/>
          <w:szCs w:val="30"/>
        </w:rPr>
        <w:t>เสาร์ – อาทิตย์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ซึ่งจัดการเรียนการสอนในระดับปริญญาตรี  ดังตารางต่อไปนี้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480"/>
        <w:gridCol w:w="1480"/>
        <w:gridCol w:w="1481"/>
        <w:gridCol w:w="1481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ภท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4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3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2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หัส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1)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คปกต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76</w:t>
            </w:r>
          </w:p>
        </w:tc>
      </w:tr>
      <w:tr>
        <w:trPr>
          <w:trHeight w:val="249" w:hRule="atLeast"/>
        </w:trPr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ค ก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ป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54</w:t>
            </w:r>
          </w:p>
        </w:tc>
      </w:tr>
      <w:tr>
        <w:trPr/>
        <w:tc>
          <w:tcPr>
            <w:tcW w:w="7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930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4.3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การพัฒนาชุมชนได้รับจัดสรรงบประมาณเงินรายได้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บำรุงการศึกษา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ื่อดำเนินงานตามพันธกิจของโปรแกรมวิชาฯ  ให้สอดคล้องกับพันธกิจของคณะและมหาวิทยาลัย  จำนวนทั้งสิ้น </w:t>
      </w:r>
      <w:r>
        <w:rPr>
          <w:rFonts w:cs="Browallia New" w:ascii="Browallia New" w:hAnsi="Browallia New"/>
          <w:sz w:val="30"/>
          <w:szCs w:val="30"/>
        </w:rPr>
        <w:t xml:space="preserve">1,288,000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าท  ดังรายละเอียดต่อไปนี้ 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400"/>
        <w:gridCol w:w="2400"/>
      </w:tblGrid>
      <w:tr>
        <w:trPr>
          <w:tblHeader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บประมาณที่ได้รับจัดสรร</w:t>
            </w:r>
          </w:p>
        </w:tc>
      </w:tr>
      <w:tr>
        <w:trPr>
          <w:tblHeader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 25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255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เตรียมฝึกและฝึกประสบการณ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ศึกษาเรียนรู้วิถีเศรษฐกิจพอเพียงตามแนวทางพระราชดำร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ฝึกอบรมเชิงปฏิบัติการเพื่อสร้างเสริมพลังสามัคคีและจิตสำนึกสาธารณ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ฝึกอบรมเชิงปฏิบัติการสู่เส้นทางอาชีพนักพัฒนาชุมช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6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ฝึกอบรมเชิงปฏิบัติการเพื่อพัฒนาทักษะการเป็น  “ผู้นำการพัฒนาชุมชน”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7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จัดหาวัสดุอุปกรณ์สำหรับการสอนและการบริหารงานของโปรแกรมวิชาการพัฒนาชุมชน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 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51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2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ฝึกอบรมเชิงปฏิบัติการเพื่อสร้างเสริมพลังสามัคคีและจิตสำนึกสาธารณ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 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ฝึกอบรมเชิงปฏิบัติการเพื่อพัฒนาทักษะการเป็น “ผู้นำการพัฒนาชุมชน”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 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7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ศึกษาเรียนรู้วิถีเศรษฐกิจพอเพียงตามแนวทางพระราชดำริ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 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6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0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จัดฝึกประสบการณ์วิชาชีพการพัฒนาชุมชน 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 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,000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อบรมเชิงปฏิบัติการ “นักพัฒนา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D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นวิถีแห่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SMART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1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อบรมเชิงปฏิบัติการ “สู่เส้นทางอาชีพการพัฒนาชุมชน”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6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อบรมเชิงปฏิบัติการเพื่อพัฒนาทักษะการเป็น “ผู้นำการพัฒนาชุมชน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7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เส้นทางการเรียนรู้ศิลปวัฒนธรรมระหว่างสถาบันการศึกษาและชุมช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6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5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เตรียมฝึกและฝึกประสบการณ์วิชาชีพการพัฒนาชุมช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6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อบรมเชิงปฏิบัติการ “นักพัฒนา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D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นวิถีแห่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SMART”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 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4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95,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693,000</w:t>
            </w:r>
          </w:p>
        </w:tc>
      </w:tr>
    </w:tbl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4.4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ำนวนโครงการ</w:t>
      </w:r>
    </w:p>
    <w:p>
      <w:pPr>
        <w:pStyle w:val="Normal"/>
        <w:ind w:firstLine="141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การพัฒนาชุมชน  ได้ดำเนินการจัดโครงการ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จำนวนทั้งสิ้น </w:t>
      </w:r>
      <w:r>
        <w:rPr>
          <w:rFonts w:cs="Browallia New" w:ascii="Browallia New" w:hAnsi="Browallia New"/>
          <w:sz w:val="30"/>
          <w:szCs w:val="30"/>
        </w:rPr>
        <w:t xml:space="preserve">8  </w:t>
      </w:r>
      <w:r>
        <w:rPr>
          <w:rFonts w:ascii="Browallia New" w:hAnsi="Browallia New" w:cs="Browallia New"/>
          <w:sz w:val="30"/>
          <w:sz w:val="30"/>
          <w:szCs w:val="30"/>
        </w:rPr>
        <w:t>โครงการ  ดังรายละเอียดต่อไปนี้</w:t>
      </w:r>
    </w:p>
    <w:p>
      <w:pPr>
        <w:pStyle w:val="Normal"/>
        <w:ind w:firstLine="1418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640"/>
        <w:gridCol w:w="1645"/>
        <w:gridCol w:w="1646"/>
      </w:tblGrid>
      <w:tr>
        <w:trPr>
          <w:tblHeader w:val="true"/>
        </w:trPr>
        <w:tc>
          <w:tcPr>
            <w:tcW w:w="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</w:tr>
      <w:tr>
        <w:trPr>
          <w:tblHeader w:val="true"/>
        </w:trPr>
        <w:tc>
          <w:tcPr>
            <w:tcW w:w="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งบประมาณ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ผู้เข้าร่วมโครงการ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Style w:val="Ntext11"/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 xml:space="preserve">โครงการเตรียมฝึกประสบการณ์วิชาชีพการพัฒนาชุมชน นักศึกษาห้อง </w:t>
            </w:r>
            <w:r>
              <w:rPr>
                <w:rStyle w:val="Ntext11"/>
                <w:rFonts w:cs="Browallia New" w:ascii="Browallia New" w:hAnsi="Browallia New"/>
                <w:color w:val="000000"/>
                <w:sz w:val="30"/>
                <w:szCs w:val="30"/>
              </w:rPr>
              <w:t xml:space="preserve">513305ABC </w:t>
            </w:r>
            <w:r>
              <w:rPr>
                <w:rStyle w:val="Ntext11"/>
                <w:rFonts w:ascii="Browallia New" w:hAnsi="Browallia New" w:cs="Browallia New"/>
                <w:color w:val="000000"/>
                <w:sz w:val="30"/>
                <w:sz w:val="30"/>
                <w:szCs w:val="30"/>
              </w:rPr>
              <w:t>ศูนย์ให้การศึกษาสงขล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6,5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4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ฝึกอบรมเชิงปฏิบัติการเพื่อพัฒนาทักษะการเป็น           “ผู้นำการพัฒนาชุมชน”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ปกติ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7,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ฝึกอบรมเชิงปฏิบัติการเพื่อพัฒนาทักษะการเป็น         “ผู้นำการพัฒนาชุมชน”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 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,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ฝึกอบรมเชิงปฏิบัติการเพื่อสร้างเสริมพลังสามัคคีและจิตสำนึกสาธารณะสำหรับนักศึกษาภาคปกต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7,3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9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ฝึกอบรมเชิงปฏิบัติการเพื่อสร้างเสริมพลังสามัคคีและจิตสำนึกสาธารณะสำหรับนักศึกษา ภาค ก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72,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4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ฝึกอบรมเชิงปฏิบัติการสู่เส้นทางนักพัฒนา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คปกติ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6,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bookmarkStart w:id="0" w:name="OLE_LINK2"/>
            <w:bookmarkStart w:id="1" w:name="OLE_LINK1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บรมเชิงปฏิบัติการ เรื่อง “พลังชุมชน พลังพัฒนาเพื่ออนาคตท้องถิ่นภาคใต้”</w:t>
            </w:r>
            <w:bookmarkEnd w:id="0"/>
            <w:bookmarkEnd w:id="1"/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,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ึกษาเรียนรู้วิถีเศรษฐกิจพอเพียงตามแนวทางพระราชดำร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95,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7</w:t>
            </w:r>
          </w:p>
        </w:tc>
      </w:tr>
      <w:tr>
        <w:trPr/>
        <w:tc>
          <w:tcPr>
            <w:tcW w:w="5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73,8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99</w:t>
            </w:r>
          </w:p>
        </w:tc>
      </w:tr>
    </w:tbl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4.5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งานวิจัย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การพัฒนาชุมชน มีอาจารย์ประจำ จำนวน </w:t>
      </w:r>
      <w:r>
        <w:rPr>
          <w:rFonts w:cs="Browallia New" w:ascii="Browallia New" w:hAnsi="Browallia New"/>
          <w:sz w:val="30"/>
          <w:szCs w:val="30"/>
        </w:rPr>
        <w:t xml:space="preserve">1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น                มีอาจารย์ในคณะฯ ที่ได้รับเงินสนับสนุนงานวิจัยจากงบประมาณภายนอก จำนว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รื่อง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วมเงินสนับสนุนทั้งสิ้น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,374,917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บาท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275"/>
        <w:gridCol w:w="3119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งานวิจัย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งานสร้างสรรค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หล่งงบประมาณ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ภายนอ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ลิกฟื้นภูมิปัญญาท้องถิ่นเพื่อการเสริมสร้างสุขภาว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96,100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อุดมศึกษ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ูรณาการแนวทางอนุรักษ์และสืบทอดวัฒนธรรมการละเล่นพื้นเมืองท้องถิ่นภาคใต้ แถบลุ่มน้ำทะเลสาบสงขลา ศึกษาเฉพาะกรณีหนังตะลุ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21,817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อุดมศึกษ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ฟื้นฟูภูมิปัญญาการทำนาแบบดั้งเดิม กรณีศึกษาจังหวัดสงขลา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500,000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การอุดมศึกษ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การองค์ความรู้พลังงานทดแทนโดยองค์กรชุมชนท้องถิ่น ตำบลคลองรี อำเภอสทิงพระ จังหวัดสงขล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00,000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การวิจัยแห่งชาติ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แห่งความสำเร็จในการจัดการสถาบันการเงินชุมชน เปรียบเทียบบริหารหลักการ บริหารสากลและแนวทางการบริหารโดยยึดหลักศาสนาอิสลา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20,000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การวิจัยแห่งชาติ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การความรู้จากบทเรียนความสำเร็จในการบริหารจัดการสถาบันการเงินชุมชน กรณีศึกษา จังหวัดสงขลา พัทลุงและสตู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12,000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การวิจัยแห่งชาติ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พัฒนาศักยภาพกลุ่มองค์กรชุมชน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53-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บ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ทับ 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ะนะ 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งขล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980,000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งค์การบริหารส่วนตำบลนาท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ทเรียนรู้การจัดการตนเองในภาวะวิกฤติ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ศึกษาชุมชนเสมือนจริงเครือข่ายวิทยุเครื่องแดงกับการจัดการอุทกภัยหาดใหญ่ จังหวัดสงขลา จากสถาบันพระปกเกล้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45,000 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บันพระปกเกล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,374,917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4.6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ลักสูตร</w:t>
      </w:r>
    </w:p>
    <w:p>
      <w:pPr>
        <w:pStyle w:val="Normal"/>
        <w:ind w:firstLine="709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ปรแกรมวิชาการพัฒนาชุมชน ได้เปิดสอนจำนวน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ลักสูตร คือ หลักสูตรศิลปศาสตรบัณฑิต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ศ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ขาวิชาการพัฒนาชุมชน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880" w:leader="none"/>
          <w:tab w:val="left" w:pos="3600" w:leader="none"/>
        </w:tabs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บทสรุปผู้บริหาร</w:t>
      </w:r>
    </w:p>
    <w:p>
      <w:pPr>
        <w:pStyle w:val="Normal"/>
        <w:spacing w:before="240" w:after="0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ากการประเมินผลการประเมินตนเอง </w:t>
      </w:r>
      <w:r>
        <w:rPr>
          <w:rFonts w:cs="Browallia New" w:ascii="Browallia New" w:hAnsi="Browallia New"/>
          <w:sz w:val="30"/>
          <w:szCs w:val="30"/>
        </w:rPr>
        <w:t xml:space="preserve">(Self Assessment Report: SAR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ของโปรแกรมวิชาการพัฒนาชุมชน คณะมนุษยศาสตร์และสังคมศาสตร์ เฉพาะตัวบ่งชี้ สก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บ่งชี้ 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>ขององค์ประกอบต่างๆ ผลสรุป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องค์ประกอบที่ได้ผลการประเม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ีม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มี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คือ องค์ประกอบ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ิจกรรมการพัฒนานักศึกษา </w:t>
      </w:r>
      <w:r>
        <w:rPr>
          <w:rFonts w:cs="Browallia New" w:ascii="Browallia New" w:hAnsi="Browallia New"/>
          <w:sz w:val="30"/>
          <w:szCs w:val="30"/>
        </w:rPr>
        <w:t xml:space="preserve">(5.00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sz w:val="30"/>
          <w:szCs w:val="30"/>
        </w:rPr>
        <w:t xml:space="preserve">4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วิจัย </w:t>
      </w:r>
      <w:r>
        <w:rPr>
          <w:rFonts w:cs="Browallia New" w:ascii="Browallia New" w:hAnsi="Browallia New"/>
          <w:sz w:val="30"/>
          <w:szCs w:val="30"/>
        </w:rPr>
        <w:t xml:space="preserve">(5.00) </w:t>
      </w:r>
      <w:r>
        <w:rPr>
          <w:rFonts w:cs="Browallia New" w:ascii="Browallia New" w:hAnsi="Browallia New"/>
          <w:color w:val="FF000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ที่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บริหารและการจัดการ </w:t>
      </w:r>
      <w:r>
        <w:rPr>
          <w:rFonts w:cs="Browallia New" w:ascii="Browallia New" w:hAnsi="Browallia New"/>
          <w:sz w:val="30"/>
          <w:szCs w:val="30"/>
        </w:rPr>
        <w:t xml:space="preserve">(5.00) </w:t>
      </w:r>
      <w:r>
        <w:rPr>
          <w:rFonts w:cs="Browallia New" w:ascii="Browallia New" w:hAnsi="Browallia New"/>
          <w:color w:val="FF000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องค์ประกอบที่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ตามนโยบายรัฐบาล “สถานศึกษา </w:t>
      </w:r>
      <w:r>
        <w:rPr>
          <w:rFonts w:cs="Browallia New" w:ascii="Browallia New" w:hAnsi="Browallia New"/>
          <w:sz w:val="30"/>
          <w:szCs w:val="30"/>
        </w:rPr>
        <w:t>3D” (5.00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องค์ประกอบที่ได้ผลการประเม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มี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คือ  องค์ประกอบ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ัชญา ปณิธาน วัตถุประสงค์และแผนดำเนิน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.00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องค์ประกอบที่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บบและกลไกการประกันคุณภาพ </w:t>
      </w:r>
      <w:r>
        <w:rPr>
          <w:rFonts w:cs="Browallia New" w:ascii="Browallia New" w:hAnsi="Browallia New"/>
          <w:sz w:val="30"/>
          <w:szCs w:val="30"/>
        </w:rPr>
        <w:t xml:space="preserve">(4.00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0" w:firstLine="1440"/>
        <w:jc w:val="left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ละองค์ประกอบที่ได้ผลการประเม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อใช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มี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คือ องค์ประกอบที่  </w:t>
      </w:r>
      <w:r>
        <w:rPr>
          <w:rFonts w:cs="Browallia New" w:ascii="Browallia New" w:hAnsi="Browallia New"/>
          <w:sz w:val="30"/>
          <w:szCs w:val="30"/>
        </w:rPr>
        <w:t xml:space="preserve">2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ผลิตบัณฑิต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2.95</w:t>
      </w:r>
      <w:r>
        <w:rPr>
          <w:rFonts w:cs="Browallia New" w:ascii="Browallia New" w:hAnsi="Browallia New"/>
          <w:sz w:val="30"/>
          <w:szCs w:val="30"/>
        </w:rPr>
        <w:t xml:space="preserve">) </w:t>
      </w:r>
    </w:p>
    <w:p>
      <w:pPr>
        <w:pStyle w:val="Normal"/>
        <w:jc w:val="left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รุปโดยภาพรวมโปรแกรมวิชาการพัฒนาชุมชน คณะมนุษยศาสตร์และสังคมศาสตร์ เฉลี่ยคะแนนการประเมินทุกตัวบ่งชี้ของทุกองค์ประกอบของ สก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ผลการประเมินได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ะแนนเฉลี่ย   เท่ากับ </w:t>
      </w:r>
      <w:r>
        <w:rPr>
          <w:rFonts w:cs="Browallia New" w:ascii="Browallia New" w:hAnsi="Browallia New"/>
          <w:b/>
          <w:bCs/>
          <w:sz w:val="30"/>
          <w:szCs w:val="30"/>
        </w:rPr>
        <w:t>3.89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998980</wp:posOffset>
                </wp:positionH>
                <wp:positionV relativeFrom="paragraph">
                  <wp:posOffset>-47625</wp:posOffset>
                </wp:positionV>
                <wp:extent cx="1790700" cy="733425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733320"/>
                          <a:chOff x="0" y="0"/>
                          <a:chExt cx="1790640" cy="733320"/>
                        </a:xfrm>
                      </wpg:grpSpPr>
                      <wps:wsp>
                        <wps:cNvSpPr/>
                        <wps:spPr>
                          <a:xfrm>
                            <a:off x="76320" y="417240"/>
                            <a:ext cx="16750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0640" cy="62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-3.75pt;width:141pt;height:57.75pt" coordorigin="3148,-75" coordsize="2820,1155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68;top:582;width:2637;height:497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3148;top:-75;width:2819;height:98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2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วิธีการ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1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วางแผนและการประเมิ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เตรียมการและวางแผนก่อนการตรวจเยี่ยม</w:t>
      </w:r>
    </w:p>
    <w:p>
      <w:pPr>
        <w:pStyle w:val="Normal"/>
        <w:ind w:left="360" w:firstLine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1.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ึกษา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และเอกสารที่เกี่ยวข้อง</w:t>
      </w:r>
    </w:p>
    <w:p>
      <w:pPr>
        <w:pStyle w:val="Normal"/>
        <w:ind w:left="360" w:firstLine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2.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ธานประชุมชี้แจงวัตถุประสงค์ ขอบเขต วิธีการและร่วมกันวิเคราะห์ </w:t>
      </w:r>
      <w:r>
        <w:rPr>
          <w:rFonts w:cs="Browallia New" w:ascii="Browallia New" w:hAnsi="Browallia New"/>
          <w:sz w:val="30"/>
          <w:szCs w:val="30"/>
        </w:rPr>
        <w:t xml:space="preserve">SAR </w:t>
      </w:r>
      <w:r>
        <w:rPr>
          <w:rFonts w:ascii="Browallia New" w:hAnsi="Browallia New" w:cs="Browallia New"/>
          <w:sz w:val="30"/>
          <w:sz w:val="30"/>
          <w:szCs w:val="30"/>
        </w:rPr>
        <w:t>เพื่อสรุปประเด็น ข้อสงสัย และการหาข้อมูลเพิ่มเติม</w:t>
      </w:r>
    </w:p>
    <w:p>
      <w:pPr>
        <w:pStyle w:val="Normal"/>
        <w:autoSpaceDE w:val="false"/>
        <w:ind w:left="273" w:firstLine="720"/>
        <w:jc w:val="left"/>
        <w:rPr>
          <w:rFonts w:ascii="Browallia New" w:hAnsi="Browallia New" w:eastAsia="AngsanaNew;Arial Unicode MS" w:cs="Browallia New"/>
          <w:sz w:val="30"/>
          <w:szCs w:val="30"/>
        </w:rPr>
      </w:pPr>
      <w:r>
        <w:rPr>
          <w:rFonts w:eastAsia="AngsanaNew;Arial Unicode MS" w:cs="Browallia New" w:ascii="Browallia New" w:hAnsi="Browallia New"/>
          <w:sz w:val="30"/>
          <w:szCs w:val="30"/>
        </w:rPr>
        <w:t xml:space="preserve">3.  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>คณะกรรมการประชุม เพื่อแบ่งหน้าที่ในการประเมินฯ  ตามองค์ประกอบ</w:t>
      </w:r>
    </w:p>
    <w:p>
      <w:pPr>
        <w:pStyle w:val="Normal"/>
        <w:autoSpaceDE w:val="false"/>
        <w:ind w:left="720" w:firstLine="720"/>
        <w:jc w:val="left"/>
        <w:rPr>
          <w:rFonts w:ascii="Browallia New" w:hAnsi="Browallia New" w:eastAsia="AngsanaNew;Arial Unicode MS" w:cs="Browallia New"/>
          <w:sz w:val="30"/>
          <w:szCs w:val="30"/>
        </w:rPr>
      </w:pPr>
      <w:r>
        <w:rPr>
          <w:rFonts w:eastAsia="AngsanaNew;Arial Unicode MS"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 xml:space="preserve">การสัมภาษณ์ผู้มีส่วนได้ส่วนเสีย </w:t>
      </w:r>
      <w:r>
        <w:rPr>
          <w:rFonts w:eastAsia="AngsanaNew;Arial Unicode MS"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eastAsia="AngsanaNew;Arial Unicode MS" w:cs="Browallia New"/>
          <w:sz w:val="30"/>
          <w:sz w:val="30"/>
          <w:szCs w:val="30"/>
        </w:rPr>
        <w:t>ตรวจเยี่ยมหน่วยงาน</w:t>
      </w:r>
    </w:p>
    <w:tbl>
      <w:tblPr>
        <w:tblW w:w="7604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194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ผศ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สุพยอม  นาจันทร์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1, 7, 9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ณิศา  มาช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3, 4, 5, 10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ศรีวรรณ  ขำตรี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างแผนการตรวจเยี่ยมและทำความเข้าใจในการเก็บรวบรวม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ดทำตารางการตรวจเยี่ยมและแจ้งหน่วยงานที่ถูกประเมินล่วงหน้าอย่างน้อย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ว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ัดหมายการลงพื้นท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สานงานกับหน่วยงานที่ถูกประเมิน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ดำเนินการระหว่างการตรวจเยี่ยม 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 xml:space="preserve">1.   </w:t>
      </w:r>
      <w:r>
        <w:rPr>
          <w:rFonts w:ascii="Browallia New" w:hAnsi="Browallia New" w:cs="Browallia New"/>
          <w:sz w:val="30"/>
          <w:sz w:val="30"/>
          <w:szCs w:val="30"/>
        </w:rPr>
        <w:t>ประชุมชี้แจงคณะกรรมการและพบผู้บริหารของหน่วยงานเพื่อชี้แจงวัตถุประสงค์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น่วยงานสรุปผลการดำเนินงานปีที่ผ่านมาและรายงานผลการดำเนินงานของปีปัจจุบัน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ตรวจสอบเอกสารอ้างอิง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รวจเยี่ยมหน่วยงานย่อย ตรวจสอบเอกสาร ห้องปฏิบัติการ ห้องสมุด และสัมภาษณ์บุคคลกลุ่มต่าง ๆ </w:t>
      </w:r>
      <w:r>
        <w:rPr>
          <w:rFonts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cs="Browallia New"/>
          <w:sz w:val="30"/>
          <w:sz w:val="30"/>
          <w:szCs w:val="30"/>
        </w:rPr>
        <w:t>ผู้มีส่วนได้ส่วนเสีย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รุปผลการประเมินอย่างไม่เป็นทางการ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บผู้บริหารเพื่อขอความเห็นหรือยืนยันข้อมูลบางประเด็น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ผลการประเมินขั้นต้นด้วยวาจา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ดำเนินการภายหลังการตรวจเยี่ยม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ิเคราะห์และสรุปผลการประเมินเพื่อเขียนรายงาน ดังนี้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1 </w:t>
      </w:r>
      <w:r>
        <w:rPr>
          <w:rFonts w:ascii="Browallia New" w:hAnsi="Browallia New" w:cs="Browallia New"/>
          <w:sz w:val="30"/>
          <w:sz w:val="30"/>
          <w:szCs w:val="30"/>
        </w:rPr>
        <w:t>ผลการประเมินตามองค์ประกอบและตัวบ่งชี้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ุดแข็ง 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>จุดที่ควรปรับปรุง</w:t>
      </w:r>
    </w:p>
    <w:p>
      <w:pPr>
        <w:pStyle w:val="Normal"/>
        <w:ind w:left="108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4 </w:t>
      </w:r>
      <w:r>
        <w:rPr>
          <w:rFonts w:ascii="Browallia New" w:hAnsi="Browallia New" w:cs="Browallia New"/>
          <w:sz w:val="30"/>
          <w:sz w:val="30"/>
          <w:szCs w:val="30"/>
        </w:rPr>
        <w:t>ข้อเสนอแนะ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ิธีปฏิบัติที่ดี นวัตกรรม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ขียนรายงานผลการประเมินคุณภาพการศึกษา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ตามเอกสารแนบ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งรายงานให้หน่วยงานที่ดำเนินการตรวจและส่งให้มหาวิทยาลั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ำนักพัฒนาคุณภาพและระบบบริหา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น่วยงาน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ล่ม พร้อม </w:t>
      </w:r>
      <w:r>
        <w:rPr>
          <w:rFonts w:cs="Browallia New" w:ascii="Browallia New" w:hAnsi="Browallia New"/>
          <w:sz w:val="30"/>
          <w:szCs w:val="30"/>
        </w:rPr>
        <w:t xml:space="preserve">CD file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 ภายใน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วัน หลังเสร็จสิ้นกระบวนการตรวจ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2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ธีการตรวจสอบความถูกต้องน่าเชื่อถือของข้อมูล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hadow/>
          <w:sz w:val="28"/>
          <w:szCs w:val="28"/>
        </w:rPr>
      </w:pPr>
      <w:r>
        <w:rPr>
          <w:rFonts w:cs="Browallia New" w:ascii="Browallia New" w:hAnsi="Browallia New"/>
          <w:b/>
          <w:bCs/>
          <w:shadow/>
          <w:sz w:val="28"/>
          <w:szCs w:val="28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b/>
          <w:b/>
          <w:bCs/>
          <w:shadow/>
          <w:sz w:val="30"/>
          <w:szCs w:val="30"/>
        </w:rPr>
      </w:pPr>
      <w:r>
        <w:rPr>
          <w:rFonts w:cs="Browallia New" w:ascii="Browallia New" w:hAnsi="Browallia New"/>
          <w:b/>
          <w:bCs/>
          <w:shadow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Style12"/>
        <w:spacing w:before="240" w:after="200"/>
        <w:ind w:left="0" w:firstLine="1440"/>
        <w:contextualSpacing/>
        <w:jc w:val="left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577340</wp:posOffset>
                </wp:positionH>
                <wp:positionV relativeFrom="paragraph">
                  <wp:posOffset>337185</wp:posOffset>
                </wp:positionV>
                <wp:extent cx="2513965" cy="7994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spPr>
                          <a:xfrm>
                            <a:off x="107280" y="454680"/>
                            <a:ext cx="23526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26.55pt;width:197.95pt;height:62.95pt" coordorigin="2484,531" coordsize="395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2653;top:1247;width:3704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484;top:531;width:395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ตารางเปรียบเทียบผลการประเมิน</w:t>
      </w:r>
    </w:p>
    <w:p>
      <w:pPr>
        <w:pStyle w:val="Normal"/>
        <w:spacing w:before="240" w:after="0"/>
        <w:ind w:right="-180" w:firstLine="72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ากผลการประเมินคุณภาพการศึกษาภายใน ประจำปีการ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ัฒนาชุมช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ณะมนุษยศาสตร์และสังคมศาสตร์ สรุปผลการประเมินตามมาตรฐานการอุดมศึกษาเฉพาะตัวบ่งชี้ ของ สกอ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ังนี้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291"/>
        <w:gridCol w:w="1276"/>
        <w:gridCol w:w="1275"/>
        <w:gridCol w:w="1245"/>
        <w:gridCol w:w="1400"/>
      </w:tblGrid>
      <w:tr>
        <w:trPr>
          <w:tblHeader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ตนเอ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คุณภาพการศึกษา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ตาม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ตาม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ัชญา ปณิธาน วัตถุประสงค์ และแผนดำเนินการ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2.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2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ผลิตบัณฑิต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9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10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1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ิจกรรมการพัฒนานักศึกษา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ทุกตัวบ่งชี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วิจัย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15,901.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28,437.2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4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5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7.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7.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6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24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การวิชาการแก่สังค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5.5.1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5.5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บริหารและการจัดการ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บบและกลไกการประกันคุณภาพ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2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3.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ทุก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ุกองค์ประก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</w:t>
            </w:r>
          </w:p>
          <w:p>
            <w:pPr>
              <w:pStyle w:val="Normal"/>
              <w:ind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ุกองค์ประกอ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องค์ประกอบตามนโยบายรัฐบาล “สถานศึกษา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ดี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30"/>
                <w:szCs w:val="30"/>
              </w:rPr>
              <w:t xml:space="preserve">(3D)”  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เฉลี่ยทุกตัวบ่งชี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0000FF"/>
                <w:sz w:val="30"/>
                <w:szCs w:val="30"/>
              </w:rPr>
            </w:pPr>
            <w:r>
              <w:rPr>
                <w:rFonts w:cs="Browallia New" w:ascii="Browallia New" w:hAnsi="Browallia New"/>
                <w:color w:val="0000FF"/>
                <w:sz w:val="30"/>
                <w:szCs w:val="3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28"/>
          <w:szCs w:val="30"/>
        </w:rPr>
      </w:pPr>
      <w:r>
        <w:rPr>
          <w:rFonts w:cs="Browallia New" w:ascii="Browallia New" w:hAnsi="Browallia New"/>
          <w:sz w:val="28"/>
          <w:szCs w:val="30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879600</wp:posOffset>
                </wp:positionH>
                <wp:positionV relativeFrom="paragraph">
                  <wp:posOffset>-12700</wp:posOffset>
                </wp:positionV>
                <wp:extent cx="2057400" cy="675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75720"/>
                          <a:chOff x="0" y="0"/>
                          <a:chExt cx="2057400" cy="675720"/>
                        </a:xfrm>
                      </wpg:grpSpPr>
                      <wps:wsp>
                        <wps:cNvSpPr/>
                        <wps:spPr>
                          <a:xfrm>
                            <a:off x="87480" y="384120"/>
                            <a:ext cx="192456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57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-1pt;width:162pt;height:53.2pt" coordorigin="2960,-20" coordsize="3240,1064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098;top:585;width:3030;height:458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960;top:-20;width:3239;height: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4  </w:t>
      </w:r>
    </w:p>
    <w:p>
      <w:pPr>
        <w:pStyle w:val="Normal"/>
        <w:tabs>
          <w:tab w:val="clear" w:pos="720"/>
          <w:tab w:val="center" w:pos="4153" w:leader="none"/>
          <w:tab w:val="left" w:pos="6315" w:leader="none"/>
        </w:tabs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</w:rPr>
        <w:t xml:space="preserve">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ผลการประเมินรายตัวบ่งชี้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ab/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+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ัฒนาชุมช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0"/>
        <w:gridCol w:w="931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ประเมินผลการดำเนินงาน ตามตัวบ่งชี้ของแผนกลยุทธ์และรายงานผลต่อคณบดี และคณะกรรมการประจำคณะฯ เพื่อพิจารณาอย่างน้อย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นำผลการพิจารณาข้อคิดเห็นและข้อเสนอแนะของคณะกรรมการประจำคณะ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49.3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76200</wp:posOffset>
                      </wp:positionV>
                      <wp:extent cx="571500" cy="3429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64770</wp:posOffset>
                      </wp:positionV>
                      <wp:extent cx="5715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5.1pt;mso-position-vertical-relative:text;margin-left:1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0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7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7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ณฑ์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ผลการประเมินความพึงพอใจของผู้เรียนในบางรายวิชา ต่ำ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1</w:t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9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9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04775</wp:posOffset>
                      </wp:positionV>
                      <wp:extent cx="5715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25pt;mso-position-vertical-relative:text;margin-left:1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8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28.7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7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74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หลักฐานในส่วนของ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 ซึ่ง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สนับสนุนให้นักศึกษาสร้างเครือข่ายพัฒนาคุณภาพภายในระหว่างสถาบันและระหว่างสถาบัน และมีกิจกรรมร่วมกัน และ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ประเมินไปปรับปรุงแผนเพื่อพัฒนานักศึกษา ซึ่งทางโปรแกรมวิชาฯ 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5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,374,917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15,901.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าท 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วิจัยทั้งหม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,284,371.9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าท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วิจัยต่ออาจารย์ที่ปฏิบัติงานอยู่จริ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228,437.2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57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21285</wp:posOffset>
                      </wp:positionV>
                      <wp:extent cx="5715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9.55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5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2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2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รวมถ่วงน้ำหนักของงานวิจั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0.2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ิดเป็นร้อยละต่ออาจารย์ประจ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2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ียบเป็น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5090</wp:posOffset>
                      </wp:positionV>
                      <wp:extent cx="571500" cy="3429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7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7.2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8425</wp:posOffset>
                      </wp:positionV>
                      <wp:extent cx="5715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75pt;mso-position-vertical-relative:text;margin-left:2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3.36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9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ัฒนาชุมช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4"/>
        <w:gridCol w:w="969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ประเมินผลการดำเนินงาน ตามตัวบ่งชี้ของแผนกลยุทธ์และรายงานผลต่อคณบดี และคณะกรรมการประจำคณะฯ เพื่อพิจารณาอย่างน้อยปี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ั้ง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าดหลักฐานการนำผลการพิจารณาข้อคิดเห็นและข้อเสนอแนะของคณะกรรมการประจำคณะฯ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ับปรุงแผนกลยุทธ์และแผนปฏิบัติการประจำปี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29235</wp:posOffset>
                      </wp:positionV>
                      <wp:extent cx="5715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8.05pt;mso-position-vertical-relative:text;margin-left: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0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7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.7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ณฑ์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ผลการประเมินความพึงพอใจของผู้เรียนในบางรายวิชา ต่ำ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51</w:t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หลักฐานในส่วนของการนำผลการประเมินคุณภาพของการให้บริการมาใช้เป็นข้อมูลในการพัฒนาการจัดบริการที่สนองความต้องการของนักศึกษา ซึ่ง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สนับสนุนให้นักศึกษาสร้างเครือข่ายพัฒนาคุณภาพภายในระหว่างสถาบันและระหว่างสถาบัน และมีกิจกรรมร่วมกัน และ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ประเมินไปปรับปรุงแผนเพื่อพัฒนานักศึกษา ซึ่งทางโปรแกรมวิชาฯ ดำเนินการร่วมกับคณะฯ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5,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,374,917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15,901.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าท 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วิจัยทั้งหม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,284,371.9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าท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วิจัยต่ออาจารย์ที่ปฏิบัติงานอยู่จริ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228,437.2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57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รายตัวบ่งชี้ ตามเกณฑ์มาตรฐานของ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ภทสถาบั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ผลิตบัณฑิตและพัฒนาสังคม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ัฒนาชุมชน</w:t>
      </w:r>
    </w:p>
    <w:tbl>
      <w:tblPr>
        <w:tblW w:w="1032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4"/>
        <w:gridCol w:w="969"/>
        <w:gridCol w:w="959"/>
        <w:gridCol w:w="1048"/>
        <w:gridCol w:w="1134"/>
        <w:gridCol w:w="1593"/>
        <w:gridCol w:w="2410"/>
      </w:tblGrid>
      <w:tr>
        <w:trPr>
          <w:tblHeader w:val="true"/>
          <w:trHeight w:val="39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บ่งชี้คุณภา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ป้าหมาย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การดำเนินงาน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ประเมิ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 สกอ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เป้าหมา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บรรล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ไม่บรรล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หตุผลของการประเมินที่ต่างจากที่ระบุใ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SAR</w:t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ตั้ง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ลัพธ์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4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ตนเอ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หาร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6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49.34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6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9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9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11125</wp:posOffset>
                      </wp:positionV>
                      <wp:extent cx="5715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8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75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6.1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8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85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0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28.7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01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1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9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7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74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>.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61595</wp:posOffset>
                      </wp:positionV>
                      <wp:extent cx="571500" cy="3429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4.85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.5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27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2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รวมถ่วงน้ำหนักของงานวิจั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0.2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ิดเป็นร้อยละต่ออาจารย์ประจ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2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ียบเป็น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2860</wp:posOffset>
                      </wp:positionV>
                      <wp:extent cx="5715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8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27.2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7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5560</wp:posOffset>
                      </wp:positionV>
                      <wp:extent cx="571500" cy="3429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0"/>
                                      <w:szCs w:val="30"/>
                                    </w:rPr>
                                    <w:t>X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.8pt;mso-position-vertical-relative:text;margin-left:1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0"/>
                                <w:szCs w:val="30"/>
                              </w:rPr>
                              <w:t>X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1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.5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บ่งชี้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.2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3.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3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9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องค์ประกอบคุณภาพ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องค์ประก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ุ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องค์ประกอบคุณภาพ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งค์ประกอบคุณภาพ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องค์ประกอ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การอุดมศึกษา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709"/>
        <w:gridCol w:w="708"/>
        <w:gridCol w:w="709"/>
        <w:gridCol w:w="3544"/>
        <w:gridCol w:w="1559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ของทุกมาตรฐ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ุ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การอุดมศึกษา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709"/>
        <w:gridCol w:w="709"/>
        <w:gridCol w:w="708"/>
        <w:gridCol w:w="3686"/>
        <w:gridCol w:w="1559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ตัวบ่งชี้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ของทุกมาตรฐ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ุมมองด้านการบริหารจัดการ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709"/>
        <w:gridCol w:w="850"/>
        <w:gridCol w:w="3402"/>
        <w:gridCol w:w="992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้องปรับปรุงเร่งด่วน        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เร่งด่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มุมม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ุมมองด้านการบริหารจัดการ 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709"/>
        <w:gridCol w:w="850"/>
        <w:gridCol w:w="3402"/>
        <w:gridCol w:w="992"/>
      </w:tblGrid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อุดมศึกษ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 xml:space="preserve">การดำเนินงานต้องปรับปรุงเร่งด่วน        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นักศึกษาและผู้มีส่วนได้ส่วนเสี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ระบวนการภายใ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นำตัวบ่งชี้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บุคลากรการเรียนรู้และนวัตก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ทุกมุมม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color w:val="FF0000"/>
          <w:sz w:val="30"/>
          <w:szCs w:val="30"/>
        </w:rPr>
      </w:pPr>
      <w:r>
        <w:rPr>
          <w:rFonts w:cs="Browallia New" w:ascii="Browallia New" w:hAnsi="Browallia New"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สถาบันอุดม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กอ</w:t>
      </w:r>
      <w:r>
        <w:rPr/>
        <w:t>.)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20"/>
        <w:gridCol w:w="810"/>
        <w:gridCol w:w="810"/>
        <w:gridCol w:w="3240"/>
        <w:gridCol w:w="894"/>
      </w:tblGrid>
      <w:tr>
        <w:trPr>
          <w:trHeight w:val="3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มาตร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30"/>
          <w:szCs w:val="30"/>
        </w:rPr>
      </w:pPr>
      <w:r>
        <w:rPr>
          <w:rFonts w:cs="Browallia New" w:ascii="Browallia New" w:hAnsi="Browallia New"/>
          <w:b/>
          <w:bCs/>
          <w:color w:val="FF0000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 ป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ผลการประเมินตามมาตรฐานสถาบันอุดมศึกษา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มศ</w:t>
      </w:r>
      <w:r>
        <w:rPr/>
        <w:t>.)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20"/>
        <w:gridCol w:w="720"/>
        <w:gridCol w:w="720"/>
        <w:gridCol w:w="720"/>
        <w:gridCol w:w="3240"/>
        <w:gridCol w:w="912"/>
      </w:tblGrid>
      <w:tr>
        <w:trPr>
          <w:trHeight w:val="360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สถาบันอุดมศึกษ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การปะเมินเฉลี่ย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0.00-1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1.51-2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2.51-3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autoSpaceDE w:val="false"/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3.51-4.5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24"/>
                <w:szCs w:val="24"/>
              </w:rPr>
              <w:t xml:space="preserve">4.51-5.00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24"/>
                <w:sz w:val="24"/>
                <w:szCs w:val="24"/>
              </w:rPr>
              <w:t>การดำเนินงานระดับดีมาก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ศักยภาพและความพร้อมในการจัด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ยภา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วิช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เง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บริหารจัด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นำตัวบ่งชี้ สม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คำนวณ</w:t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มาตรฐานด้านการดำเนินการตามภารกิจของสถาบันอุดม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ผลิตบัณฑิ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วิจั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ปรับปรุ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ให้บริการทางวิชาการแก่สังค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มา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  <w:r>
              <w:rPr>
                <w:rFonts w:eastAsia="CordiaNew;Arial Unicode MS" w:cs="Browallia New" w:ascii="Browallia New" w:hAnsi="Browallia New"/>
                <w:sz w:val="30"/>
                <w:szCs w:val="30"/>
              </w:rPr>
              <w:t xml:space="preserve">(4) </w:t>
            </w:r>
            <w:r>
              <w:rPr>
                <w:rFonts w:ascii="Browallia New" w:hAnsi="Browallia New" w:eastAsia="CordiaNew;Arial Unicode MS" w:cs="Browallia New"/>
                <w:sz w:val="30"/>
                <w:sz w:val="30"/>
                <w:szCs w:val="30"/>
              </w:rPr>
              <w:t>ด้านการทำนุบำรุงศิลปะ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eastAsia="CordiaNew;Arial Unicode MS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เฉลี่ยรวมทุกตัวบ่งชี้ของ</w:t>
            </w:r>
          </w:p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ทุกมาตร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ordiaNew;Arial Unicode MS" w:cs="Browallia New"/>
                <w:b/>
                <w:b/>
                <w:bCs/>
                <w:sz w:val="30"/>
                <w:sz w:val="30"/>
                <w:szCs w:val="30"/>
              </w:rPr>
              <w:t>ผลการประเมิ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ช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559" w:gutter="0" w:header="0" w:top="1134" w:footer="23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381760</wp:posOffset>
                </wp:positionH>
                <wp:positionV relativeFrom="paragraph">
                  <wp:posOffset>-78740</wp:posOffset>
                </wp:positionV>
                <wp:extent cx="2971165" cy="7994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799560"/>
                          <a:chOff x="0" y="0"/>
                          <a:chExt cx="2971080" cy="799560"/>
                        </a:xfrm>
                      </wpg:grpSpPr>
                      <wps:wsp>
                        <wps:cNvSpPr/>
                        <wps:spPr>
                          <a:xfrm>
                            <a:off x="127080" y="454680"/>
                            <a:ext cx="277992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10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-6.2pt;width:233.95pt;height:62.95pt" coordorigin="2176,-124" coordsize="467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2376;top:592;width:4377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2176;top:-124;width:467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 xml:space="preserve">5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สรุปจุดแข็ง จุดที่ควรพัฒนา โดยภาพรวม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36"/>
        </w:rPr>
      </w:pPr>
      <w:r>
        <w:rPr>
          <w:rFonts w:cs="Browallia New" w:ascii="Browallia New" w:hAnsi="Browallia New"/>
          <w:b/>
          <w:bCs/>
          <w:sz w:val="28"/>
          <w:szCs w:val="36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28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ผลการตรวจประเมินประกันคุณภาพการศึกษาภายใน ประจำ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4 </w:t>
      </w:r>
      <w:r>
        <w:rPr>
          <w:rFonts w:ascii="Browallia New" w:hAnsi="Browallia New" w:cs="Browallia New"/>
          <w:sz w:val="30"/>
          <w:sz w:val="30"/>
          <w:szCs w:val="30"/>
        </w:rPr>
        <w:t>โปรแกรมวิชา</w:t>
      </w:r>
      <w:r>
        <w:rPr>
          <w:rFonts w:ascii="Browallia New" w:hAnsi="Browallia New" w:cs="Browallia New"/>
          <w:sz w:val="30"/>
          <w:sz w:val="30"/>
          <w:szCs w:val="30"/>
        </w:rPr>
        <w:t>การพัฒนาชุม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คณะมนุษยศาสตร์และสังคมศาสตร์ สามารถสรุปรายละเอียดผลการประเมินจากคณะกรรมการ ได้ดังนี้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0" w:leader="none"/>
        </w:tabs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วรใส่ข้อมูลพื้นฐาน  </w:t>
      </w:r>
      <w:r>
        <w:rPr>
          <w:rFonts w:cs="Browallia New" w:ascii="Browallia New" w:hAnsi="Browallia New"/>
          <w:sz w:val="30"/>
          <w:szCs w:val="30"/>
        </w:rPr>
        <w:t xml:space="preserve">(CDS)  </w:t>
      </w:r>
      <w:r>
        <w:rPr>
          <w:rFonts w:ascii="Browallia New" w:hAnsi="Browallia New" w:cs="Browallia New"/>
          <w:sz w:val="30"/>
          <w:sz w:val="30"/>
          <w:szCs w:val="30"/>
        </w:rPr>
        <w:t>ไว้ในภาคผนว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0" w:leader="none"/>
        </w:tabs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ลักฐานควรให้สอดคล้องกับเกณฑ์ และการรายงานผลการดำเนินงา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0" w:leader="none"/>
        </w:tabs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รายงานผลเรื่องอัตลักษณ์ ถ้าอัตลักษณ์ของโปรแกรมวิชาฯ หรือคณะยังไม่ได้ผ่านสภามหาวิทยาลัย ควรใช้อัตลักษณ์ของมหาวิทยาลัยไปก่อ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0" w:leader="none"/>
        </w:tabs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รตรวจสอบยืนยันความถูกต้องของข้อมูล เช่น กรณีการกล่าวถึงข้อมูลเดียวกันไว้ในหลายๆ หน้า ข้อมูลดังกล่าวควรจะถูกต้องตร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0" w:leader="none"/>
        </w:tabs>
        <w:ind w:left="0"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บันทึกรายงานการประชุมควรระบุวาระให้ชัดเจน กำหนดครั้งที่ เพื่อสะดวกต่อการค้นห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้างอิง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945640</wp:posOffset>
                </wp:positionH>
                <wp:positionV relativeFrom="paragraph">
                  <wp:posOffset>-84455</wp:posOffset>
                </wp:positionV>
                <wp:extent cx="2513965" cy="7994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99560"/>
                          <a:chOff x="0" y="0"/>
                          <a:chExt cx="2513880" cy="799560"/>
                        </a:xfrm>
                      </wpg:grpSpPr>
                      <wps:wsp>
                        <wps:cNvSpPr/>
                        <wps:spPr>
                          <a:xfrm>
                            <a:off x="107280" y="454680"/>
                            <a:ext cx="235260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252">
                                <a:moveTo>
                                  <a:pt x="1120" y="252"/>
                                </a:moveTo>
                                <a:lnTo>
                                  <a:pt x="1116" y="250"/>
                                </a:lnTo>
                                <a:lnTo>
                                  <a:pt x="1100" y="246"/>
                                </a:lnTo>
                                <a:lnTo>
                                  <a:pt x="1074" y="240"/>
                                </a:lnTo>
                                <a:lnTo>
                                  <a:pt x="1038" y="232"/>
                                </a:lnTo>
                                <a:lnTo>
                                  <a:pt x="992" y="222"/>
                                </a:lnTo>
                                <a:lnTo>
                                  <a:pt x="938" y="212"/>
                                </a:lnTo>
                                <a:lnTo>
                                  <a:pt x="876" y="204"/>
                                </a:lnTo>
                                <a:lnTo>
                                  <a:pt x="806" y="196"/>
                                </a:lnTo>
                                <a:lnTo>
                                  <a:pt x="730" y="190"/>
                                </a:lnTo>
                                <a:lnTo>
                                  <a:pt x="646" y="184"/>
                                </a:lnTo>
                                <a:lnTo>
                                  <a:pt x="556" y="184"/>
                                </a:lnTo>
                                <a:lnTo>
                                  <a:pt x="466" y="184"/>
                                </a:lnTo>
                                <a:lnTo>
                                  <a:pt x="384" y="190"/>
                                </a:lnTo>
                                <a:lnTo>
                                  <a:pt x="308" y="196"/>
                                </a:lnTo>
                                <a:lnTo>
                                  <a:pt x="238" y="204"/>
                                </a:lnTo>
                                <a:lnTo>
                                  <a:pt x="178" y="212"/>
                                </a:lnTo>
                                <a:lnTo>
                                  <a:pt x="126" y="222"/>
                                </a:lnTo>
                                <a:lnTo>
                                  <a:pt x="82" y="232"/>
                                </a:lnTo>
                                <a:lnTo>
                                  <a:pt x="46" y="240"/>
                                </a:lnTo>
                                <a:lnTo>
                                  <a:pt x="20" y="246"/>
                                </a:lnTo>
                                <a:lnTo>
                                  <a:pt x="6" y="250"/>
                                </a:lnTo>
                                <a:lnTo>
                                  <a:pt x="0" y="252"/>
                                </a:lnTo>
                                <a:lnTo>
                                  <a:pt x="0" y="62"/>
                                </a:lnTo>
                                <a:lnTo>
                                  <a:pt x="560" y="0"/>
                                </a:lnTo>
                                <a:lnTo>
                                  <a:pt x="1120" y="62"/>
                                </a:lnTo>
                                <a:lnTo>
                                  <a:pt x="1120" y="252"/>
                                </a:lnTo>
                                <a:lnTo>
                                  <a:pt x="112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67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100000">
                                <a:srgbClr val="fba7e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6.65pt;width:197.95pt;height:62.95pt" coordorigin="3064,-133" coordsize="3959,1259">
                <v:shape id="shape_0" coordsize="1120,252" path="m1120,252l1116,250l1100,246l1074,240l1038,232l992,222l938,212l876,204l806,196l730,190l646,184l556,184l466,184l384,190l308,196l238,204l178,212l126,222l82,232l46,240l20,246l6,250l0,252l0,62l560,0l1120,62l1120,252l1120,252xe" fillcolor="#969696" stroked="f" o:allowincell="f" style="position:absolute;left:3233;top:583;width:3704;height:54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fillcolor="#fba7ef" stroked="f" o:allowincell="f" style="position:absolute;left:3064;top:-133;width:3958;height:10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Browallia New" w:ascii="Browallia New" w:hAnsi="Browallia New"/>
          <w:b/>
          <w:bCs/>
          <w:sz w:val="36"/>
          <w:szCs w:val="36"/>
        </w:rPr>
        <w:t>6</w:t>
      </w:r>
    </w:p>
    <w:p>
      <w:pPr>
        <w:pStyle w:val="Normal"/>
        <w:ind w:left="720" w:hanging="0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-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ายนามคณะกรรมการประเมิน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-Bold;Arial Unicode MS" w:cs="Browallia New"/>
                <w:b/>
                <w:b/>
                <w:bCs/>
                <w:sz w:val="30"/>
                <w:sz w:val="30"/>
                <w:szCs w:val="30"/>
              </w:rPr>
              <w:t>องค์ประกอ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ผศ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สุพยอม  นาจันทร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1, 7, 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rowallia New" w:hAnsi="Browallia New" w:eastAsia="AngsanaNew;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ณิศา  มาช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3, 4, 5, 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ศรีวรรณ  ขำตรี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>นางสาววรรณดี  หนูหล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Browallia New" w:hAnsi="Browallia New" w:eastAsia="AngsanaNew;Arial Unicode MS" w:cs="Browallia New"/>
                <w:sz w:val="30"/>
                <w:sz w:val="30"/>
                <w:szCs w:val="30"/>
              </w:rPr>
              <w:t xml:space="preserve">องค์ประกอบที่ </w:t>
            </w:r>
            <w:r>
              <w:rPr>
                <w:rFonts w:eastAsia="AngsanaNew;Arial Unicode MS"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szCs w:val="30"/>
        </w:rPr>
      </w:pPr>
      <w:r>
        <w:rPr>
          <w:rFonts w:cs="Browallia New" w:ascii="Browallia New" w:hAnsi="Browallia New"/>
          <w:sz w:val="28"/>
          <w:szCs w:val="30"/>
        </w:rPr>
      </w:r>
    </w:p>
    <w:p>
      <w:pPr>
        <w:pStyle w:val="Normal"/>
        <w:spacing w:before="240" w:after="0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28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rPr>
        <w:rFonts w:ascii="Browallia New" w:hAnsi="Browallia New" w:cs="Browallia New"/>
        <w:sz w:val="22"/>
        <w:szCs w:val="22"/>
        <w:lang w:val="en-US" w:eastAsia="en-US"/>
      </w:rPr>
    </w:pPr>
    <w:r>
      <w:rPr>
        <w:rFonts w:cs="Browallia New" w:ascii="Browallia New" w:hAnsi="Browallia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2"/>
        <w:szCs w:val="22"/>
      </w:rPr>
    </w:pPr>
    <w:r>
      <w:rPr>
        <w:rFonts w:ascii="Browallia New" w:hAnsi="Browallia New" w:cs="Browallia New"/>
        <w:sz w:val="22"/>
        <w:sz w:val="22"/>
        <w:szCs w:val="22"/>
      </w:rPr>
      <w:t xml:space="preserve">รายงานผลการตรวจประเมินคุณภาพการศึกษาภายใน  ประจำปีการศึกษา </w:t>
    </w:r>
    <w:r>
      <w:rPr>
        <w:rFonts w:cs="Browallia New" w:ascii="Browallia New" w:hAnsi="Browallia New"/>
        <w:sz w:val="22"/>
        <w:szCs w:val="22"/>
      </w:rPr>
      <w:t>255</w:t>
    </w:r>
    <w:r>
      <w:rPr>
        <w:rFonts w:cs="Browallia New" w:ascii="Browallia New" w:hAnsi="Browallia New"/>
        <w:sz w:val="22"/>
        <w:szCs w:val="22"/>
      </w:rPr>
      <w:t>4</w:t>
    </w:r>
    <w:r>
      <w:rPr>
        <w:rFonts w:cs="Browallia New" w:ascii="Browallia New" w:hAnsi="Browallia New"/>
        <w:sz w:val="22"/>
        <w:szCs w:val="22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0"/>
      </w:rPr>
    </w:pPr>
    <w:r>
      <w:rPr>
        <w:rFonts w:ascii="Browallia New" w:hAnsi="Browallia New" w:cs="Browallia New"/>
        <w:sz w:val="22"/>
        <w:sz w:val="22"/>
        <w:szCs w:val="22"/>
      </w:rPr>
      <w:t xml:space="preserve">โปรแกรมวิชาการพัฒนาชุมชน  </w:t>
    </w:r>
    <w:r>
      <w:rPr>
        <w:rFonts w:ascii="Browallia New" w:hAnsi="Browallia New" w:cs="Browallia New"/>
        <w:sz w:val="22"/>
        <w:sz w:val="22"/>
        <w:szCs w:val="22"/>
      </w:rPr>
      <w:t>คณะมนุษยศาสตร์และสังคมศาสตร์  มหาวิทยาลัยราชภัฏสงขลา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4"/>
      </w:rPr>
    </w:pPr>
    <w:r>
      <w:rPr>
        <w:rFonts w:cs="Browallia New" w:ascii="Browallia New" w:hAnsi="Browallia New"/>
        <w:sz w:val="20"/>
        <w:szCs w:val="24"/>
      </w:rPr>
    </w:r>
  </w:p>
  <w:p>
    <w:pPr>
      <w:pStyle w:val="Footer"/>
      <w:rPr>
        <w:rFonts w:ascii="Browallia New" w:hAnsi="Browallia New" w:cs="Browallia New"/>
        <w:szCs w:val="24"/>
      </w:rPr>
    </w:pPr>
    <w:r>
      <w:rPr>
        <w:rFonts w:cs="Browallia New" w:ascii="Browallia New" w:hAnsi="Browallia New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rPr>
        <w:rFonts w:ascii="Browallia New" w:hAnsi="Browallia New" w:cs="Browallia New"/>
        <w:sz w:val="22"/>
        <w:szCs w:val="22"/>
        <w:lang w:val="en-US" w:eastAsia="en-US"/>
      </w:rPr>
    </w:pPr>
    <w:r>
      <w:rPr>
        <w:rFonts w:cs="Browallia New" w:ascii="Browallia New" w:hAnsi="Browallia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2"/>
        <w:szCs w:val="22"/>
      </w:rPr>
    </w:pPr>
    <w:r>
      <w:rPr>
        <w:rFonts w:ascii="Browallia New" w:hAnsi="Browallia New" w:cs="Browallia New"/>
        <w:sz w:val="22"/>
        <w:sz w:val="22"/>
        <w:szCs w:val="22"/>
      </w:rPr>
      <w:t xml:space="preserve">รายงานผลการตรวจประเมินคุณภาพการศึกษาภายใน  ประจำปีการศึกษา </w:t>
    </w:r>
    <w:r>
      <w:rPr>
        <w:rFonts w:cs="Browallia New" w:ascii="Browallia New" w:hAnsi="Browallia New"/>
        <w:sz w:val="22"/>
        <w:szCs w:val="22"/>
      </w:rPr>
      <w:t>255</w:t>
    </w:r>
    <w:r>
      <w:rPr>
        <w:rFonts w:cs="Browallia New" w:ascii="Browallia New" w:hAnsi="Browallia New"/>
        <w:sz w:val="22"/>
        <w:szCs w:val="22"/>
      </w:rPr>
      <w:t>4</w:t>
    </w:r>
    <w:r>
      <w:rPr>
        <w:rFonts w:cs="Browallia New" w:ascii="Browallia New" w:hAnsi="Browallia New"/>
        <w:sz w:val="22"/>
        <w:szCs w:val="22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0"/>
      </w:rPr>
    </w:pPr>
    <w:r>
      <w:rPr>
        <w:rFonts w:ascii="Browallia New" w:hAnsi="Browallia New" w:cs="Browallia New"/>
        <w:sz w:val="22"/>
        <w:sz w:val="22"/>
        <w:szCs w:val="22"/>
      </w:rPr>
      <w:t xml:space="preserve">โปรแกรมวิชาการพัฒนาชุมชน  </w:t>
    </w:r>
    <w:r>
      <w:rPr>
        <w:rFonts w:ascii="Browallia New" w:hAnsi="Browallia New" w:cs="Browallia New"/>
        <w:sz w:val="22"/>
        <w:sz w:val="22"/>
        <w:szCs w:val="22"/>
      </w:rPr>
      <w:t>คณะมนุษยศาสตร์และสังคมศาสตร์  มหาวิทยาลัยราชภัฏสงขลา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firstLine="360"/>
      <w:jc w:val="center"/>
      <w:rPr>
        <w:rFonts w:ascii="Browallia New" w:hAnsi="Browallia New" w:cs="Browallia New"/>
        <w:sz w:val="20"/>
        <w:szCs w:val="24"/>
      </w:rPr>
    </w:pPr>
    <w:r>
      <w:rPr>
        <w:rFonts w:cs="Browallia New" w:ascii="Browallia New" w:hAnsi="Browallia New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855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4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030"/>
        </w:tabs>
        <w:ind w:left="3030" w:hanging="1590"/>
      </w:pPr>
      <w:rPr>
        <w:rFonts w:ascii="TH SarabunPSK" w:hAnsi="TH SarabunPSK" w:cs="TH SarabunPSK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H SarabunPSK" w:hAnsi="TH SarabunPSK" w:eastAsia="Times New Roman" w:cs="TH SarabunPSK"/>
    </w:rPr>
  </w:style>
  <w:style w:type="character" w:styleId="WW8Num8z0">
    <w:name w:val="WW8Num8z0"/>
    <w:qFormat/>
    <w:rPr>
      <w:rFonts w:ascii="TH SarabunPSK" w:hAnsi="TH SarabunPSK" w:eastAsia="Times New Roman" w:cs="TH SarabunPSK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Style8">
    <w:name w:val="หัวกระดาษ อักขระ"/>
    <w:basedOn w:val="Style7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PageNumber">
    <w:name w:val="Page Number"/>
    <w:basedOn w:val="Style7"/>
    <w:rPr/>
  </w:style>
  <w:style w:type="character" w:styleId="Style9">
    <w:name w:val="ท้ายกระดาษ อักขระ"/>
    <w:basedOn w:val="Style7"/>
    <w:qFormat/>
    <w:rPr>
      <w:rFonts w:ascii="Angsana New" w:hAnsi="Angsana New" w:eastAsia="Cordia New" w:cs="Angsana New"/>
      <w:sz w:val="32"/>
      <w:szCs w:val="37"/>
      <w:lang w:val="en-US" w:bidi="th-TH"/>
    </w:rPr>
  </w:style>
  <w:style w:type="character" w:styleId="Style10">
    <w:name w:val="เนื้อความ อักขระ"/>
    <w:basedOn w:val="Style7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2">
    <w:name w:val="เนื้อความ 2 อักขระ"/>
    <w:basedOn w:val="Style7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Ntext11">
    <w:name w:val="ntext11"/>
    <w:basedOn w:val="Style7"/>
    <w:qFormat/>
    <w:rPr>
      <w:rFonts w:ascii="Tahoma" w:hAnsi="Tahoma" w:cs="Tahoma"/>
      <w:color w:val="666666"/>
      <w:sz w:val="14"/>
      <w:szCs w:val="14"/>
    </w:rPr>
  </w:style>
  <w:style w:type="character" w:styleId="5">
    <w:name w:val="หัวเรื่อง 5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1">
    <w:name w:val="หัวเรื่อง 1 อักขระ"/>
    <w:basedOn w:val="Style7"/>
    <w:qFormat/>
    <w:rPr>
      <w:rFonts w:ascii="Angsana New" w:hAnsi="Angsana New" w:eastAsia="Cordia New" w:cs="Angsana New"/>
      <w:b/>
      <w:bCs/>
      <w:sz w:val="56"/>
      <w:szCs w:val="56"/>
    </w:rPr>
  </w:style>
  <w:style w:type="character" w:styleId="21">
    <w:name w:val="หัวเรื่อง 2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3">
    <w:name w:val="หัวเรื่อง 3 อักขระ"/>
    <w:basedOn w:val="Style7"/>
    <w:qFormat/>
    <w:rPr>
      <w:rFonts w:ascii="Angsana New" w:hAnsi="Angsana New" w:eastAsia="Cordia New" w:cs="Angsana New"/>
      <w:b/>
      <w:bCs/>
      <w:sz w:val="28"/>
      <w:szCs w:val="28"/>
    </w:rPr>
  </w:style>
  <w:style w:type="character" w:styleId="4">
    <w:name w:val="หัวเรื่อง 4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6">
    <w:name w:val="หัวเรื่อง 6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character" w:styleId="7">
    <w:name w:val="หัวเรื่อง 7 อักขระ"/>
    <w:basedOn w:val="Style7"/>
    <w:qFormat/>
    <w:rPr>
      <w:rFonts w:ascii="Angsana New" w:hAnsi="Angsana New" w:eastAsia="Cordi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22">
    <w:name w:val="เนื้อความ 2"/>
    <w:basedOn w:val="Normal"/>
    <w:qFormat/>
    <w:pPr>
      <w:tabs>
        <w:tab w:val="clear" w:pos="720"/>
        <w:tab w:val="left" w:pos="1170" w:leader="none"/>
      </w:tabs>
      <w:jc w:val="both"/>
    </w:pPr>
    <w:rPr/>
  </w:style>
  <w:style w:type="paragraph" w:styleId="Style11">
    <w:name w:val="สัญลักษณ์แสดงหัวข้อย่อยรายการ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eastAsia="SimSun;宋体" w:cs="Times New Roman"/>
      <w:sz w:val="24"/>
      <w:szCs w:val="28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Batang;바탕"/>
      <w:sz w:val="28"/>
      <w:szCs w:val="28"/>
      <w:lang w:eastAsia="ko-KR"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sz w:val="28"/>
      <w:szCs w:val="28"/>
      <w:lang w:eastAsia="ko-KR"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rFonts w:eastAsia="Batang;바탕"/>
      <w:sz w:val="28"/>
      <w:szCs w:val="28"/>
      <w:lang w:eastAsia="ko-KR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sz w:val="28"/>
      <w:szCs w:val="28"/>
      <w:lang w:eastAsia="ko-KR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Batang;바탕"/>
      <w:b/>
      <w:bCs/>
      <w:sz w:val="28"/>
      <w:szCs w:val="28"/>
      <w:lang w:eastAsia="ko-KR" w:bidi="ar-SA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sz w:val="28"/>
      <w:szCs w:val="28"/>
      <w:lang w:eastAsia="ko-KR" w:bidi="ar-S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Batang;바탕" w:cs="Times New Roman"/>
      <w:sz w:val="24"/>
      <w:szCs w:val="24"/>
      <w:lang w:eastAsia="ko-KR" w:bidi="ar-SA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Batang;바탕" w:cs="Times New Roman"/>
      <w:sz w:val="24"/>
      <w:szCs w:val="24"/>
      <w:lang w:eastAsia="ko-KR" w:bidi="ar-S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Batang;바탕"/>
      <w:b/>
      <w:bCs/>
      <w:sz w:val="28"/>
      <w:szCs w:val="28"/>
      <w:lang w:eastAsia="ko-KR" w:bidi="ar-SA"/>
    </w:rPr>
  </w:style>
  <w:style w:type="paragraph" w:styleId="Style1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8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5:00Z</dcterms:created>
  <dc:creator>dexaex</dc:creator>
  <dc:description/>
  <cp:keywords/>
  <dc:language>en-US</dc:language>
  <cp:lastModifiedBy>Lek</cp:lastModifiedBy>
  <cp:lastPrinted>2012-07-04T14:18:00Z</cp:lastPrinted>
  <dcterms:modified xsi:type="dcterms:W3CDTF">2012-07-05T04:46:00Z</dcterms:modified>
  <cp:revision>16</cp:revision>
  <dc:subject/>
  <dc:title>บทที่  3</dc:title>
</cp:coreProperties>
</file>