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</wp:posOffset>
                </wp:positionV>
                <wp:extent cx="179070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675720"/>
                          <a:chOff x="0" y="0"/>
                          <a:chExt cx="1790640" cy="675720"/>
                        </a:xfrm>
                      </wpg:grpSpPr>
                      <wps:wsp>
                        <wps:cNvSpPr/>
                        <wps:spPr>
                          <a:xfrm>
                            <a:off x="76320" y="384120"/>
                            <a:ext cx="16750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.75pt;width:141pt;height:53.2pt" coordorigin="3120,-75" coordsize="282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40;top:530;width:2637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a7ef" stroked="f" o:allowincell="f" style="position:absolute;left:3120;top:-75;width:281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1. 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า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วิทยาลัยครู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18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ปรับเปลี่ยนการบริหารของหมวดวิชาสังคมศึกษาเป็นภาควิชาต่าง ๆ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น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20  </w:t>
      </w:r>
      <w:r>
        <w:rPr>
          <w:rFonts w:ascii="Browallia New" w:hAnsi="Browallia New" w:cs="Browallia New"/>
          <w:sz w:val="30"/>
          <w:sz w:val="30"/>
          <w:szCs w:val="30"/>
        </w:rPr>
        <w:t>หมวดวิชาสังคมศึกษาสลายตัวเป็นภาควิชาต่าง ๆ สังกัดคณะมนุษย์และสังคมศาสตร์  ได้แก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ภาควิชาประวัติศาสตร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ภาควิชาปรัชญาและศาสน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ภาควิชาภูมิศาสตร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ภาควิชารัฐศาสตร์และนิติศาสตร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ภาควิชาสังคมวิทยา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4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ภาสถาบันราชภัฏ  มีมติ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1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ษภาคม </w:t>
      </w:r>
      <w:r>
        <w:rPr>
          <w:rFonts w:cs="Browallia New" w:ascii="Browallia New" w:hAnsi="Browallia New"/>
          <w:sz w:val="30"/>
          <w:szCs w:val="30"/>
        </w:rPr>
        <w:t xml:space="preserve">2540  </w:t>
      </w:r>
      <w:r>
        <w:rPr>
          <w:rFonts w:ascii="Browallia New" w:hAnsi="Browallia New" w:cs="Browallia New"/>
          <w:sz w:val="30"/>
          <w:sz w:val="30"/>
          <w:szCs w:val="30"/>
        </w:rPr>
        <w:t>ให้สถาบันราชภัฏ  จัดการบริหารคณะต่าง ๆ เป็นแบบโปรแกรมวิชา  เพื่อให้มีการบริหารจัดการบุคลากรและทรัพยากรที่มีอยู่อย่างเต็มศักยภาพ  และมีส่วนร่วมกันมากขึ้น</w:t>
      </w:r>
    </w:p>
    <w:p>
      <w:pPr>
        <w:pStyle w:val="Normal"/>
        <w:ind w:right="-331" w:hanging="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สังคมศึกษา ได้จัดตั้งขึ้นตามหลักสูตรสาขาวิชาการศึกษา สังกัดคณะมนุษยศาสตร์และสังคมศาสตร์  เมื่อ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42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47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ถาบันราชภัฏทุกแห่ง  เปลี่ยนสถานะเป็นมหาวิทยาลัยราชภัฏตาม  พระราชบัญญัติมหาวิทยาลัยราชภัฏ  พุทธศักราช </w:t>
      </w:r>
      <w:r>
        <w:rPr>
          <w:rFonts w:cs="Browallia New" w:ascii="Browallia New" w:hAnsi="Browallia New"/>
          <w:sz w:val="30"/>
          <w:szCs w:val="30"/>
        </w:rPr>
        <w:t xml:space="preserve">2547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ำให้สถาบันราชภัฏสงขลาเปลี่ยนเป็นมหาวิทยาลัยราชภัฏสงขลา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  ได้ปรับโครงสร้างการบริหารงานจาก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โปรแกรมวิชาสังคมศึกษา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เป็น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สาขาวิชาสังคมศาสตร์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ได้ปรับโครงสร้างการบริหารงานจาก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สาขาวิชาสังคมศาสตร์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เป็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“โปรแกรมวิชาสังคมศาสตร์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จนถึงปัจจุบัน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ตั้งสำนักงานโปรแกรมวิชาสังคมศาสตร์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ห้อง </w:t>
      </w:r>
      <w:r>
        <w:rPr>
          <w:rFonts w:cs="Browallia New" w:ascii="Browallia New" w:hAnsi="Browallia New"/>
          <w:sz w:val="30"/>
          <w:szCs w:val="30"/>
        </w:rPr>
        <w:t xml:space="preserve">4 -20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าคารเรีย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ั้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มนุษยศาสตร์และสังคมศาสตร์ มหาวิทยาลัยราชภัฏสงขลา เลขที่ </w:t>
      </w:r>
      <w:r>
        <w:rPr>
          <w:rFonts w:cs="Browallia New" w:ascii="Browallia New" w:hAnsi="Browallia New"/>
          <w:sz w:val="30"/>
          <w:szCs w:val="30"/>
        </w:rPr>
        <w:t xml:space="preserve">16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ู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นนกาญจนวนิช ตำบลเขารูปช้าง อำเภอเมือง จังหวัดสงขลา โทรศัพท์   </w:t>
      </w:r>
      <w:r>
        <w:rPr>
          <w:rFonts w:cs="Browallia New" w:ascii="Browallia New" w:hAnsi="Browallia New"/>
          <w:sz w:val="30"/>
          <w:szCs w:val="30"/>
        </w:rPr>
        <w:t xml:space="preserve">0 7433 693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258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โทรสาร </w:t>
      </w:r>
      <w:r>
        <w:rPr>
          <w:rFonts w:cs="Browallia New" w:ascii="Browallia New" w:hAnsi="Browallia New"/>
          <w:sz w:val="30"/>
          <w:szCs w:val="30"/>
        </w:rPr>
        <w:t>0 7433 6951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 วิสัยทัศน์และพันธกิจ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9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  <w:t xml:space="preserve">2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</w:t>
      </w:r>
    </w:p>
    <w:p>
      <w:pPr>
        <w:pStyle w:val="Normal"/>
        <w:tabs>
          <w:tab w:val="clear" w:pos="720"/>
          <w:tab w:val="left" w:pos="360" w:leader="none"/>
        </w:tabs>
        <w:ind w:left="70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จัดการศึกษาด้านสังคมศาสตร์เพื่อสร้างบัณฑิต สู่การพัฒนาท้องถิ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สังคมศาสตร์พร้อให้การศึกษา ผลิตบัณฑิตที่มีคุณภาพ  สร้างงานวิจัยทางด้านสังคมศาสตร์และบริการวิชาการเพื่อพัฒนาท้องถิ่น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้างบัณฑิตที่มีความรู้ทางด้านสังคมศาสตร์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เสริมและพัฒนาอาจารย์ผู้สอนให้มีทักษะทางด้านการสอน และการวิจัย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การบริการทางวิชาการแก่ชุมช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เสริม  สืบสาน  และอนุรักษ์ศิลปวัฒนธรรม ของท้องถิ่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4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พัฒนาบัณฑิตให้มีความรู้ มีคุณภาพ</w:t>
      </w:r>
      <w:r>
        <w:rPr>
          <w:rFonts w:ascii="Browallia New" w:hAnsi="Browallia New" w:eastAsia="BrowalliaNew-BoldItalic;Arial Unicode MS" w:cs="Browallia New"/>
          <w:sz w:val="30"/>
          <w:sz w:val="30"/>
          <w:szCs w:val="30"/>
        </w:rPr>
        <w:t>และมีคุณลักษณะตามอัฒลักษณ์ของมหาวิทยาลั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การสร้างหลักสูตรปริญญาตรีที่สอดคล้องกับความต้องการของท้องถิ่นและประเทศ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พัฒนาอาจารย์ด้านวิชาการ และการจัดการเรียนการส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ให้อาจารย์ทำวิจัยเพื่อพัฒนาการเรียนการสอนและการพัฒนาท้องถิ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แหล่งการให้บริการวิชาการแก่ชุมชนและท้องถิ่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การดำเนินงานด้านการอนุรักษ์ สืบสาน ศิลปวัฒนธรรมท้องถิ่นและ</w:t>
      </w:r>
      <w:r>
        <w:rPr>
          <w:rFonts w:cs="Browallia New" w:ascii="Browallia New" w:hAnsi="Browallia New"/>
          <w:sz w:val="30"/>
          <w:szCs w:val="30"/>
        </w:rPr>
        <w:tab/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ของชา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jc w:val="left"/>
        <w:rPr>
          <w:rFonts w:ascii="Browallia New" w:hAnsi="Browallia New" w:eastAsia="Calibri" w:cs="Browallia New"/>
          <w:sz w:val="30"/>
          <w:szCs w:val="30"/>
          <w:lang w:val="en-US" w:eastAsia="en-US"/>
        </w:rPr>
      </w:pPr>
      <w:r>
        <w:rPr>
          <w:rFonts w:ascii="Browallia New" w:hAnsi="Browallia New" w:eastAsia="Calibri" w:cs="Browallia New"/>
          <w:sz w:val="30"/>
          <w:sz w:val="30"/>
          <w:szCs w:val="30"/>
          <w:lang w:val="en-US" w:eastAsia="en-US"/>
        </w:rPr>
        <w:t>การจัดการศึกษาแก่บัณฑิต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eastAsia="Calibri" w:cs="Browallia New"/>
          <w:sz w:val="30"/>
          <w:szCs w:val="30"/>
          <w:lang w:val="en-US" w:eastAsia="en-US"/>
        </w:rPr>
      </w:pPr>
      <w:r>
        <w:rPr>
          <w:rFonts w:ascii="Browallia New" w:hAnsi="Browallia New" w:eastAsia="Calibri" w:cs="Browallia New"/>
          <w:sz w:val="30"/>
          <w:sz w:val="30"/>
          <w:szCs w:val="30"/>
          <w:lang w:val="en-US" w:eastAsia="en-US"/>
        </w:rPr>
        <w:t>การพัฒนาศักยภาพของอาจารย์ ด้านการสอน และการทำวิจัย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eastAsia="Calibri" w:cs="Browallia New"/>
          <w:sz w:val="30"/>
          <w:szCs w:val="30"/>
          <w:lang w:val="en-US" w:eastAsia="en-US"/>
        </w:rPr>
      </w:pPr>
      <w:r>
        <w:rPr>
          <w:rFonts w:ascii="Browallia New" w:hAnsi="Browallia New" w:eastAsia="Calibri" w:cs="Browallia New"/>
          <w:sz w:val="30"/>
          <w:sz w:val="30"/>
          <w:szCs w:val="30"/>
          <w:lang w:val="en-US" w:eastAsia="en-US"/>
        </w:rPr>
        <w:t>บริการวิชาการแก่ชุมชน</w:t>
      </w:r>
    </w:p>
    <w:p>
      <w:pPr>
        <w:pStyle w:val="Normal"/>
        <w:numPr>
          <w:ilvl w:val="0"/>
          <w:numId w:val="12"/>
        </w:numPr>
        <w:jc w:val="left"/>
        <w:rPr>
          <w:rFonts w:ascii="Browallia New" w:hAnsi="Browallia New" w:eastAsia="Calibri" w:cs="Browallia New"/>
          <w:sz w:val="30"/>
          <w:szCs w:val="30"/>
          <w:lang w:val="en-US" w:eastAsia="en-US"/>
        </w:rPr>
      </w:pPr>
      <w:r>
        <w:rPr>
          <w:rFonts w:ascii="Browallia New" w:hAnsi="Browallia New" w:eastAsia="Calibri" w:cs="Browallia New"/>
          <w:sz w:val="30"/>
          <w:sz w:val="30"/>
          <w:szCs w:val="30"/>
          <w:lang w:val="en-US" w:eastAsia="en-US"/>
        </w:rPr>
        <w:t>ส่งเสริมศิลปวัฒนธรรม</w:t>
      </w:r>
    </w:p>
    <w:p>
      <w:pPr>
        <w:pStyle w:val="Normal"/>
        <w:ind w:left="720" w:hanging="0"/>
        <w:jc w:val="left"/>
        <w:rPr>
          <w:rFonts w:ascii="Browallia New" w:hAnsi="Browallia New" w:eastAsia="Calibri" w:cs="Browallia New"/>
          <w:sz w:val="30"/>
          <w:szCs w:val="30"/>
          <w:lang w:val="en-US" w:eastAsia="en-US"/>
        </w:rPr>
      </w:pPr>
      <w:r>
        <w:rPr>
          <w:rFonts w:eastAsia="Calibri" w:cs="Browallia New" w:ascii="Browallia New" w:hAnsi="Browallia New"/>
          <w:sz w:val="30"/>
          <w:szCs w:val="30"/>
          <w:lang w:val="en-US" w:eastAsia="en-US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3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ผนภูมิการบริหารงานของโปรแกรมวิชาสังคมศาสตร์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6200775" cy="3671570"/>
                <wp:effectExtent l="5080" t="5080" r="5080" b="426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3671640"/>
                          <a:chOff x="0" y="0"/>
                          <a:chExt cx="6200640" cy="3671640"/>
                        </a:xfrm>
                      </wpg:grpSpPr>
                      <wps:wsp>
                        <wps:cNvSpPr/>
                        <wps:spPr>
                          <a:xfrm>
                            <a:off x="36194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74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5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180648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ประธานโปรแกรมวิช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สังคมศาสตร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37440"/>
                            <a:ext cx="53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642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และเลขานุ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98584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29833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89532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รอง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2003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คณบด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61560" y="69300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1560" y="1588320"/>
                            <a:ext cx="1800" cy="20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29851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กรรมก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2520" y="27374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99720" y="2493720"/>
                            <a:ext cx="1800" cy="24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4pt;width:488.25pt;height:289.1pt" coordorigin="-360,248" coordsize="9765,5782">
                <v:line id="shape_0" from="5340,4574" to="5340,4933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5,4574" to="7035,493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0,4574" to="2040,4933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4556" to="315,4915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4;top:3093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ประธานโปรแกรมวิช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สังคมศาสตร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5,4559" to="3675,4933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4559" to="8714,4559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491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5;top:494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และเลขานุ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;top:494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5;top:495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5;top:4946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165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รอง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248;width:346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คณบด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9;top:1339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89;top:2749;width:2;height:3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0;top:494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กรรมก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5,4559" to="8715,4933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049;top:4175;width:2;height:38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16"/>
          <w:szCs w:val="16"/>
        </w:rPr>
      </w:pPr>
      <w:r>
        <w:rPr>
          <w:rFonts w:eastAsia="CordiaNew;Arial Unicode MS"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บริหารโปรแกรมวิชาสังคมศาสตร์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ยนาถนเรศ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อาคาสุวรรณ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องศาสตราจารย์กิตติ</w:t>
      </w:r>
      <w:r>
        <w:rPr>
          <w:rFonts w:cs="Browallia New" w:ascii="Browallia New" w:hAnsi="Browallia New"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ันไทย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ยศรุตม์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เพชรสกุลวงศ์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งสาวนฤกานดา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หนูแหลม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ยปารย์พิรัชย์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นเทศ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ยธนัย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ตันวานิช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งสาวกัลย์วดี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รืองเดช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 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 มีบุคลากรทั้งสิ้น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คน  ดังต่อไปนี้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12"/>
        <w:gridCol w:w="1774"/>
        <w:gridCol w:w="2676"/>
        <w:gridCol w:w="1452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ุณวุฒิ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ำนวย  ยัสโยธ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าสตร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ชญ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ัธยม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ind w:right="-301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ิติศาสตร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กิตติ  ตันไทย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งศาสตร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ชญาและศาสน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ทยคดี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ัชญาและศาสน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รีคำ  บัวโรย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9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M.A.</w:t>
              <w:tab/>
              <w:t>Entire-Philosophy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09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ธ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ัชญ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นาถนเรศ  อาคาสุวรรณ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ื้นที่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ฤกานดา  หนูแหลม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ื้นที่ศึกษ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ind w:right="-121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ูมิศาสตร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ธนัย  ตันวานิช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างผังเมือง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ปารย์พิรัชย์   จันเทศ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าสนาเปรียบเทียบ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ธ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รัฐกิ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ศรุตม์  เพชรสกุลวงศ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เอเชีย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ีววิทยา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ัลย์วดี  เรืองเดช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งคม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นักง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ันทยา  ศรีวารินทร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สัญญ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อมอร  อ่าวสกุ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ูมิศาสตร์</w:t>
            </w:r>
          </w:p>
          <w:p>
            <w:pPr>
              <w:pStyle w:val="Normal"/>
              <w:tabs>
                <w:tab w:val="clear" w:pos="720"/>
                <w:tab w:val="left" w:pos="579" w:leader="none"/>
                <w:tab w:val="left" w:pos="108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ูมิศาสตร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ประจำ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95" w:right="-108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สัญญา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5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ได้เปิดสอนหลักสูตรศิลปศาสตรบัณฑิต สาขาวิชาสังคมศาสตร์เพื่อมัคคุเทศก์และการท่องเที่ยว  ระดับปริญญาตรีให้แก่นักศึกษาภาคปกติ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ปีแรก ดังนั้น ในปีนี้จึงมีเพียงนักศึกษาชั้นปี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 </w:t>
      </w:r>
      <w:r>
        <w:rPr>
          <w:rFonts w:cs="Browallia New" w:ascii="Browallia New" w:hAnsi="Browallia New"/>
          <w:sz w:val="30"/>
          <w:szCs w:val="30"/>
        </w:rPr>
        <w:t xml:space="preserve">59  </w:t>
      </w:r>
      <w:r>
        <w:rPr>
          <w:rFonts w:ascii="Browallia New" w:hAnsi="Browallia New" w:cs="Browallia New"/>
          <w:sz w:val="30"/>
          <w:sz w:val="30"/>
          <w:szCs w:val="30"/>
        </w:rPr>
        <w:t>ค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80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6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right="-18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สังคมศาสตร์ ได้รับจัดสรรงบประมาณเพื่อการดำเนินงานตาม            พันธกิจของโปรแกรมวิชาให้สอดคล้องกับพันธกิจของคณะและมหาวิทยาลัย  ดังรายละเอียดต่อไป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34"/>
        <w:gridCol w:w="2340"/>
        <w:gridCol w:w="1440"/>
        <w:gridCol w:w="1440"/>
        <w:gridCol w:w="990"/>
        <w:gridCol w:w="1170"/>
      </w:tblGrid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เงินที่ได้รับจัดสรร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pacing w:before="360" w:after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รายได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รายจ่าย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2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255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นกล้ามนุษยศาสตร์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เชิงปฏิบัติ การ เรื่อง “ก้าวแรกสู่การเป็นมัคคุเทศก์มืออาชีพสำหรับนักศึกษาสังคมศาสตร์เพื่อมัคคุเทศก์และการท่องเที่ยว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7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จัดการเชิงพื้นที่และการทำ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ที่ท้องถิ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*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บริการวิชาการ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ริมสร้างประสบการณ์วิชาชีพมัคคุเทศก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เรียนรู้แหล่งประวัติศาสตร์และภูมิศาสตร์ในท้องถิ่นภาคใต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เชิงปฏิบัติการ “ก้าวแรกสู่การเป็นมัคคุเทศก์มืออาชีพ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7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5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27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7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 มีงานวิจัย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เรื่อง คือ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57"/>
        <w:gridCol w:w="2160"/>
        <w:gridCol w:w="1080"/>
        <w:gridCol w:w="871"/>
        <w:gridCol w:w="1136"/>
        <w:gridCol w:w="1440"/>
      </w:tblGrid>
      <w:tr>
        <w:trPr>
          <w:tblHeader w:val="true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 – สกุล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านวิจัยเรื่อ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ind w:left="-10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น่วยงานที่สนับสนุ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ตติ  ตันไท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กรชุมชนกับการพึ่งตนเ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ศึกษาชุมชนบางเหรียง  อำเภอควนเนียง จังหวัดสงขล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รุตม์  เพชรสกุลวงศ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ถนเรศ  อาคาสุวรร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ศึกษาสถาปัตยกรรมในเขตเมืองเก่าสงขลา ตำบลบ่อยาง อำเภอเมือง จังหวัดสงขลา เพื่อสะท้อนความเปลี่ยน แปลงของวิถีชุม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7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ารย์พิรัชย์  จันเท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ูมิปัญญา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บวนการจัดการความขัดแย้งของชุมชนท้องถิ่นลุ่มน้ำทะเลสาบสงขล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ู่ในขั้นตอน   การทำวิจัย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ิทธิพลของสื่อโทรทัศน์ที่มีต่อพฤติกรรมความรุนแรงของนักศึกษาในมหาวิทยาลัยในพื้นที่จังหวัดสงข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ู่ในขั้นตอน    การทำวิจัย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47,7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800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8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8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ลักสูตร 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260" w:leader="none"/>
          <w:tab w:val="left" w:pos="18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ได้เปิดหลักสูตรศิลปศาสตรบัณฑิต สาขาวิชาสังคมศาสตร์เพื่อมัคคุเทศก์และการท่องเที่ยว เพียง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สูตร ซึ่งได้เปิดสอนตั้งแต่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ต้นมา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สรุปผู้บริหาร</w:t>
      </w:r>
    </w:p>
    <w:p>
      <w:pPr>
        <w:pStyle w:val="Normal"/>
        <w:spacing w:before="240" w:after="0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การประเมินการประกันคุณภาพการศึกษาภายในของโปรแกรมวิชาสังคมศาสตร์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เฉพาะ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บ่งชี้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ได้ผลสรุปดังนี้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มาก มี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,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, 7, 10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 มี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คือ องค์ประกอบ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, 9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องค์ประกอบที่ได้ผลการประเมินพอใช้ มี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ฉลี่ยคะแนนการประเมินทุกตัวบ่งชี้ของทุกองค์ประกอบของ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ด้านกระบวน                    การผลการประเมิน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ะแนนเฉลี่ยเท่ากับ </w:t>
      </w:r>
      <w:r>
        <w:rPr>
          <w:rFonts w:cs="Browallia New" w:ascii="Browallia New" w:hAnsi="Browallia New"/>
          <w:b/>
          <w:bCs/>
          <w:sz w:val="30"/>
          <w:szCs w:val="30"/>
        </w:rPr>
        <w:t>3.</w:t>
      </w:r>
      <w:r>
        <w:rPr>
          <w:rFonts w:cs="Browallia New" w:ascii="Browallia New" w:hAnsi="Browallia New"/>
          <w:b/>
          <w:bCs/>
          <w:sz w:val="30"/>
          <w:szCs w:val="30"/>
        </w:rPr>
        <w:t>86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ดำเนินการตามระบบประกันคุณภาพการศึกษานั้น โปรแกรมวิชาสังคมศาสตร์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วิชา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และผู้ที่มีส่วนเกี่ยวข้อง  ซึ่งผลการดำเนินงานของโปรแกรมวิชาสังคมศาสตร์  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pacing w:val="4"/>
          <w:sz w:val="30"/>
          <w:szCs w:val="30"/>
        </w:rPr>
      </w:pPr>
      <w:r>
        <w:rPr>
          <w:rFonts w:cs="Browallia New" w:ascii="Browallia New" w:hAnsi="Browallia New"/>
          <w:spacing w:val="4"/>
          <w:sz w:val="30"/>
          <w:szCs w:val="30"/>
        </w:rPr>
        <w:tab/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โปรแกรมวิชาสังคมศาสตร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ได้ดำเนินงานตามพันธกิจ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ด้าน คือ การจัดการ</w:t>
      </w:r>
      <w:r>
        <w:rPr>
          <w:rFonts w:ascii="Browallia New" w:hAnsi="Browallia New" w:cs="Browallia New"/>
          <w:sz w:val="30"/>
          <w:sz w:val="30"/>
          <w:szCs w:val="30"/>
        </w:rPr>
        <w:t>ศึกษา การวิจัย            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วิช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และได้มีการประชุมเพื่อทบทวนแผนเป็นระยะ ตาม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มีระบบและกลไกในการจัดการเรียนการสอนระดับโปรแกรมวิชา  โดยดำเนินการให้สอดคล้องกับวิสัยทัศน์และพันธกิจของโปรแกรมวิชา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มี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ดการเรียนการสอนและจัดกิจกรรมเรียนรู้ที่เน้นผู้เรียนเป็นสำคัญ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และมีโครงการพัฒนานักศึกษานอกห้องเรียนภาคสนามเพื่อให้เกิดทักษะการอยู่ร่วมกันอย่างสมานฉันท์ในสังคมหลากหลายวัฒนธรรม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สังคมศาสตร์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ต์ของคณะและของโปรแกรมวิชา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กับ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 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  <w:tab/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สังคมศาสตร์มีระบบและกลไกในการบริการวิชาการ มีการกำหนด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บริหารโปรแกรมวิชาสังคมศาสตร์ได้ทำหน้าที่บริหารการดำเนินงานภายใต้ภารกิจหลักของสำนักงานคณะกรรมการการอุดมศึกษา โดยมีการจัดประชุมเพื่อวางแผนเตรียมดำเนินการ และ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 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         ธรรมาภิบาล และ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สังคมศาสตร์มีระบบและกลไกการประกันคุณภาพ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และมีการแต่งตั้งคณะกรรมการประกันคุณภาพ </w:t>
      </w:r>
      <w:r>
        <w:rPr>
          <w:rFonts w:ascii="Browallia New" w:hAnsi="Browallia New" w:cs="Browallia New"/>
          <w:color w:val="000000"/>
          <w:spacing w:val="4"/>
          <w:sz w:val="30"/>
          <w:sz w:val="30"/>
          <w:szCs w:val="30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Browallia New" w:ascii="Browallia New" w:hAnsi="Browallia New"/>
          <w:sz w:val="30"/>
          <w:szCs w:val="30"/>
        </w:rPr>
        <w:t xml:space="preserve">PDCA </w:t>
      </w:r>
      <w:r>
        <w:rPr>
          <w:rFonts w:ascii="Browallia New" w:hAnsi="Browallia New" w:cs="Browallia New"/>
          <w:sz w:val="30"/>
          <w:sz w:val="30"/>
          <w:szCs w:val="30"/>
        </w:rPr>
        <w:t>นำผลการประกันคุณภาพในปีการศึกษาที่ผ่านมาไปปรับปรุงในปีปัจจุบันและ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998980</wp:posOffset>
                </wp:positionH>
                <wp:positionV relativeFrom="paragraph">
                  <wp:posOffset>-47625</wp:posOffset>
                </wp:positionV>
                <wp:extent cx="1790700" cy="73342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733320"/>
                          <a:chOff x="0" y="0"/>
                          <a:chExt cx="1790640" cy="733320"/>
                        </a:xfrm>
                      </wpg:grpSpPr>
                      <wps:wsp>
                        <wps:cNvSpPr/>
                        <wps:spPr>
                          <a:xfrm>
                            <a:off x="76320" y="417240"/>
                            <a:ext cx="1675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62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3.75pt;width:141pt;height:57.75pt" coordorigin="3148,-75" coordsize="2820,1155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68;top:582;width:2637;height:49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148;top:-75;width:281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างแผนและ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ตรียมการและวางแผนก่อนการตรวจเยี่ยม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ที่เกี่ยวข้อง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2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ประชุมชี้แจงวัตถุประสงค์ ขอบเขต วิธีการและร่วมกันวิเคราะห์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ุปประเด็น ข้อสงสัย และการหาข้อมูลเพิ่มเติม</w:t>
      </w:r>
    </w:p>
    <w:p>
      <w:pPr>
        <w:pStyle w:val="Normal"/>
        <w:autoSpaceDE w:val="false"/>
        <w:ind w:left="273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คณะกรรมการประชุม เพื่อแบ่งหน้าที่ในการประเมินฯ  ตามองค์ประกอบ</w:t>
      </w:r>
    </w:p>
    <w:p>
      <w:pPr>
        <w:pStyle w:val="Normal"/>
        <w:autoSpaceDE w:val="false"/>
        <w:ind w:left="720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 xml:space="preserve">การสัมภาษณ์ผู้มีส่วนได้ส่วนเสีย </w:t>
      </w:r>
      <w:r>
        <w:rPr>
          <w:rFonts w:eastAsia="AngsanaNew;Arial Unicode MS"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ตรวจเยี่ยมหน่วยงาน</w:t>
      </w:r>
    </w:p>
    <w:tbl>
      <w:tblPr>
        <w:tblW w:w="760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9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างแผนการตรวจเยี่ยมและทำความเข้าใจในการเก็บรวบรวมข้อมู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ตารางการตรวจเยี่ยมและแจ้งหน่วยงานที่ถูกประเมินล่วงหน้าอย่างน้อย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ัดหมายการลงพื้นที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สานงานกับหน่วยงานที่ถูกประเมิน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ระหว่างการตรวจเยี่ยม 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>ประชุมชี้แจงคณะกรรมการและพบผู้บริหารของหน่วยงานเพื่อชี้แจงวัตถุประสงค์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สรุปผลการดำเนินงานปีที่ผ่านมาและรายงานผลการดำเนินงานของปีปัจจุบั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รวจสอบเอกสารอ้างอิ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รวจเยี่ยมหน่วยงานย่อย ตรวจสอบเอกสาร ห้องปฏิบัติการ ห้องสมุด และสัมภาษณ์บุคคลกลุ่มต่าง ๆ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ผลการประเมินอย่างไม่เป็นทางการ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บผู้บริหารเพื่อขอความเห็นหรือยืนยันข้อมูลบางประเด็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ขั้นต้นด้วยวาจา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ภายหลังการตรวจเยี่ยม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เคราะห์และสรุปผลการประเมินเพื่อเขียนรายงาน 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ตามองค์ประกอบและตัวบ่งช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ุดแข็ง 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จุดที่ควรปรับปรุง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ปฏิบัติที่ดี นวัตกรร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ขียนรายงานผลการประเมินคุณภาพการศึกษา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แนบ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งรายงานให้หน่วยงานที่ดำเนินการตรวจและส่งให้มหาวิทยาลั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ำนักพัฒนาคุณภาพและระบบบริห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่ม พร้อม </w:t>
      </w:r>
      <w:r>
        <w:rPr>
          <w:rFonts w:cs="Browallia New" w:ascii="Browallia New" w:hAnsi="Browallia New"/>
          <w:sz w:val="30"/>
          <w:szCs w:val="30"/>
        </w:rPr>
        <w:t xml:space="preserve">CD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 ภายใน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 หลังเสร็จสิ้นกระบวนการตรวจ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รวจสอบความถูกต้องน่าเชื่อถือของ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577340</wp:posOffset>
                </wp:positionH>
                <wp:positionV relativeFrom="paragraph">
                  <wp:posOffset>337185</wp:posOffset>
                </wp:positionV>
                <wp:extent cx="2513965" cy="799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26.55pt;width:197.95pt;height:62.95pt" coordorigin="2484,531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653;top:1247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484;top:531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เปรียบเทียบผลการประเมิน</w:t>
      </w:r>
    </w:p>
    <w:p>
      <w:pPr>
        <w:pStyle w:val="Normal"/>
        <w:spacing w:before="240" w:after="0"/>
        <w:ind w:right="-180" w:firstLine="72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ากผลการประเมินคุณภาพการศึกษาภายใน ประจำปีการ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ังคมศาสตร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คณะมนุษยศาสตร์และสังคมศาสตร์ สรุปผลการประเมินตามมาตรฐานการอุดมศึกษาเฉพาะตัวบ่งชี้ ของ 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1"/>
        <w:gridCol w:w="1276"/>
        <w:gridCol w:w="1275"/>
        <w:gridCol w:w="1245"/>
        <w:gridCol w:w="1400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ตนเ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คุณภาพการศึกษา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7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7.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9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0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82,415.74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3,721.74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6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ี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(3D)”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0</wp:posOffset>
                </wp:positionV>
                <wp:extent cx="2057400" cy="675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75720"/>
                          <a:chOff x="0" y="0"/>
                          <a:chExt cx="2057400" cy="675720"/>
                        </a:xfrm>
                      </wpg:grpSpPr>
                      <wps:wsp>
                        <wps:cNvSpPr/>
                        <wps:spPr>
                          <a:xfrm>
                            <a:off x="87480" y="384120"/>
                            <a:ext cx="19245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1pt;width:162pt;height:53.2pt" coordorigin="2960,-20" coordsize="324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098;top:585;width:3030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960;top:-20;width:323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  </w:t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ประเมินรายตัวบ่งชี้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+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ังคม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931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6200</wp:posOffset>
                      </wp:positionV>
                      <wp:extent cx="571500" cy="3429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4770</wp:posOffset>
                      </wp:positionV>
                      <wp:extent cx="5715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17.3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4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4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ับข้อมา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3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นวณผลรวมถ่วงน้ำหนักของอาจารย์ประจำ จา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7,78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,415.7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เงินวิจัยทั้งหม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502,8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คิดต่ออาจารย์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43,721.7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796925</wp:posOffset>
                      </wp:positionV>
                      <wp:extent cx="5715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2.7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7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ังคม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29235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0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17.3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4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4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ับข้อมา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7,78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,415.7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เงินวิจัยทั้งหม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502,8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คิดต่ออาจารย์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43,721.7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ังคมศาสตร์</w:t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รับการประเมิน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78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3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ำนวณผลรวมถ่วงน้ำหนักของอาจารย์ประจำ จา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</w:tr>
      <w:tr>
        <w:trPr>
          <w:trHeight w:val="43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8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2860</wp:posOffset>
                      </wp:positionV>
                      <wp:extent cx="5715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5560</wp:posOffset>
                      </wp:positionV>
                      <wp:extent cx="5715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7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709"/>
        <w:gridCol w:w="708"/>
        <w:gridCol w:w="3686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ตัวบ่งชี้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10"/>
        <w:gridCol w:w="810"/>
        <w:gridCol w:w="3240"/>
        <w:gridCol w:w="894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20"/>
        <w:gridCol w:w="720"/>
        <w:gridCol w:w="720"/>
        <w:gridCol w:w="720"/>
        <w:gridCol w:w="3240"/>
        <w:gridCol w:w="912"/>
      </w:tblGrid>
      <w:tr>
        <w:trPr>
          <w:trHeight w:val="360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9" w:gutter="0" w:header="0" w:top="1134" w:footer="2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381760</wp:posOffset>
                </wp:positionH>
                <wp:positionV relativeFrom="paragraph">
                  <wp:posOffset>-78740</wp:posOffset>
                </wp:positionV>
                <wp:extent cx="2971165" cy="799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spPr>
                          <a:xfrm>
                            <a:off x="127080" y="454680"/>
                            <a:ext cx="2779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0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6.2pt;width:233.95pt;height:62.95pt" coordorigin="2176,-124" coordsize="467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376;top:592;width:4377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176;top:-124;width:467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5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จุดแข็ง จุดที่ควรพัฒนา โด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6"/>
        </w:rPr>
      </w:pPr>
      <w:r>
        <w:rPr>
          <w:rFonts w:cs="Browallia New" w:ascii="Browallia New" w:hAnsi="Browallia New"/>
          <w:b/>
          <w:bCs/>
          <w:sz w:val="28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28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ตรวจประเมินประกั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sz w:val="30"/>
          <w:sz w:val="30"/>
          <w:szCs w:val="30"/>
        </w:rPr>
        <w:t>สังคมศาสตร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คณะมนุษยศาสตร์และสังคมศาสตร์ สามารถสรุปรายละเอียดผลการประเมินจากคณะกรรมการ 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ู้ช่วยศาสตราจารย์สุพยอม   นาจันทร์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ใส่ข้อมูลพื้นฐาน  </w:t>
      </w:r>
      <w:r>
        <w:rPr>
          <w:rFonts w:cs="Browallia New" w:ascii="Browallia New" w:hAnsi="Browallia New"/>
          <w:sz w:val="30"/>
          <w:szCs w:val="30"/>
        </w:rPr>
        <w:t xml:space="preserve">(CDS)  </w:t>
      </w:r>
      <w:r>
        <w:rPr>
          <w:rFonts w:ascii="Browallia New" w:hAnsi="Browallia New" w:cs="Browallia New"/>
          <w:sz w:val="30"/>
          <w:sz w:val="30"/>
          <w:szCs w:val="30"/>
        </w:rPr>
        <w:t>ไว้ในภาคผนวก</w:t>
      </w:r>
    </w:p>
    <w:p>
      <w:pPr>
        <w:pStyle w:val="Normal"/>
        <w:numPr>
          <w:ilvl w:val="0"/>
          <w:numId w:val="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กำหนดเป้าหมายไม่ควรสูงหรือต่ำจนเกินไป ทั้งนี้โดยให้พิจารณาจากศักยภาพของโปรแกรมวิชาฯ เป็นสำคัญ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โปรแกรมควรประเมินผลการดำเนินงานตามตัวบ่งชี้ของแผนกลยุทธ์อย่างน้อยปี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รั้ง และรายงานต่อคณบดี  และคณะกรรมการประจำคณะเพื่อพิจารณา </w:t>
      </w:r>
      <w:r>
        <w:rPr>
          <w:rFonts w:cs="Browallia New" w:ascii="Browallia New" w:hAnsi="Browallia New"/>
          <w:sz w:val="30"/>
          <w:szCs w:val="30"/>
        </w:rPr>
        <w:t xml:space="preserve">(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นำผลดังกล่าวมาพัฒนางาน </w:t>
      </w:r>
      <w:r>
        <w:rPr>
          <w:rFonts w:cs="Browallia New" w:ascii="Browallia New" w:hAnsi="Browallia New"/>
          <w:sz w:val="30"/>
          <w:szCs w:val="30"/>
        </w:rPr>
        <w:t xml:space="preserve">(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z w:val="30"/>
          <w:szCs w:val="30"/>
        </w:rPr>
        <w:t>8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ณิศา   มาชู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แสดงผลการคำนวณ ให้แยกออกจากตาราง ให้แทนค่าในสูตรนอกตาราง 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ในตารางให้สรุปผลจากที่คำนวณได้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เงินวิจัยของอาจารย์ทุกท่าน ควรนำเสนอในรูปตาราง จะเห็นผลการดำเนินงานได้ชัดเจนมากยิ่งขึ้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ศรีวรรณ  ขำตรี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,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สาววรรณดี  หนูหลง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ขียนจุดแข็งและจุดที่ควรพัฒนา ให้สอดคล้องกับผลการประเมินตนเอง</w:t>
      </w:r>
    </w:p>
    <w:p>
      <w:pPr>
        <w:pStyle w:val="Normal"/>
        <w:numPr>
          <w:ilvl w:val="0"/>
          <w:numId w:val="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ฯ ควรมีแผนการพัฒนาอาจารย์ด้านการศึกษาระดับปริญญาเอก และการทำผลงานทางวิชา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945640</wp:posOffset>
                </wp:positionH>
                <wp:positionV relativeFrom="paragraph">
                  <wp:posOffset>-84455</wp:posOffset>
                </wp:positionV>
                <wp:extent cx="2513965" cy="799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6.65pt;width:197.95pt;height:62.95pt" coordorigin="3064,-133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33;top:583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064;top:-133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นามคณะกรรมการประเมิน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spacing w:before="240" w:after="0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สังคมศาสตร์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สังคมศาสตร์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Style7"/>
    <w:rPr/>
  </w:style>
  <w:style w:type="character" w:styleId="Style9">
    <w:name w:val="ท้ายกระดาษ อักขระ"/>
    <w:basedOn w:val="Style7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หัวเรื่อง 1 อักขระ"/>
    <w:basedOn w:val="Style7"/>
    <w:qFormat/>
    <w:rPr>
      <w:rFonts w:ascii="Angsana New" w:hAnsi="Angsana New" w:eastAsia="Cordia New" w:cs="Angsana New"/>
      <w:b/>
      <w:bCs/>
      <w:sz w:val="56"/>
      <w:szCs w:val="56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  <w:szCs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/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b/>
      <w:bCs/>
      <w:sz w:val="28"/>
      <w:szCs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41:00Z</dcterms:created>
  <dc:creator>dexaex</dc:creator>
  <dc:description/>
  <cp:keywords/>
  <dc:language>en-US</dc:language>
  <cp:lastModifiedBy>Lek</cp:lastModifiedBy>
  <cp:lastPrinted>2012-07-04T14:14:00Z</cp:lastPrinted>
  <dcterms:modified xsi:type="dcterms:W3CDTF">2012-07-04T07:17:00Z</dcterms:modified>
  <cp:revision>14</cp:revision>
  <dc:subject/>
  <dc:title>บทที่  3</dc:title>
</cp:coreProperties>
</file>