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6"/>
          <w:szCs w:val="36"/>
        </w:rPr>
      </w:pPr>
      <w:r>
        <w:rPr>
          <w:rFonts w:ascii="Angsana New" w:hAnsi="Angsana New" w:eastAsia="CordiaNew-Bold;Arial Unicode MS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  <w:t>7</w:t>
      </w: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 w:eastAsia="CordiaNew-Bold;Arial Unicode MS"/>
          <w:b/>
          <w:b/>
          <w:bCs/>
          <w:sz w:val="36"/>
          <w:sz w:val="36"/>
          <w:szCs w:val="36"/>
        </w:rPr>
        <w:t>การบริหารและการจัดการ</w:t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7.1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New-Bold;Arial Unicode MS"/>
          <w:sz w:val="32"/>
          <w:sz w:val="32"/>
          <w:szCs w:val="32"/>
        </w:rPr>
        <w:t>ภาวะผู้นำของสภาสถาบันและผู้บริหารทุกระดับของสถา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กอ</w:t>
      </w:r>
      <w:r>
        <w:rPr>
          <w:rFonts w:cs="Angsana New" w:ascii="Angsana New" w:hAnsi="Angsana New"/>
          <w:sz w:val="32"/>
          <w:szCs w:val="32"/>
        </w:rPr>
        <w:t>.7.1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ordiaNew;Arial Unicode MS"/>
          <w:sz w:val="32"/>
          <w:sz w:val="32"/>
          <w:szCs w:val="32"/>
        </w:rPr>
        <w:t>กระบวนการ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4502"/>
      </w:tblGrid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รยา  สุขสม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9532-5297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127"/>
        <w:gridCol w:w="1984"/>
        <w:gridCol w:w="1985"/>
        <w:gridCol w:w="2163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</w:t>
      </w:r>
      <w:r>
        <w:rPr/>
        <w:t xml:space="preserve"> </w:t>
      </w:r>
      <w:r>
        <w:rPr/>
        <w:t xml:space="preserve">: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894"/>
        <w:gridCol w:w="906"/>
        <w:gridCol w:w="2548"/>
        <w:gridCol w:w="2268"/>
      </w:tblGrid>
      <w:tr>
        <w:trPr>
          <w:tblHeader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0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คณะกรรมการบริหารโปรแกรมวิชาปฏิบัติหน้าที่ตามที่กฎหมายกำหนดครบถ้วนและมีการประเมินตนเองตามหลักเกณฑ์ที่กำหนดล่วงหน้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หารโปรแกรมวิชามีการปฏิบัติหน้าที่ตามที่กฎหมายกำหนดครบถ้วนและมีการประเมินตนเองตามหล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ณฑ์ที่กำหนดล่วงหน้า เช่น มีการจัดประชุมโปรแ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บในรูปองค์กรกลุ่มโดยครบองค์ประชุม มีการประเมินประธานแ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บริหารโปรแ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หลักเกณฑ์ที่ได้กำหนดไว้ล่วงหน้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1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1-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1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1-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ผลการประเมินประธานโปรแกรมวิชารัฐประศาสนศาสตร์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14" w:leader="none"/>
              </w:tabs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1-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ผลการประเมินกรรมการบริหารโปรแกรมวิชารัฐประศาสนศาสตร์</w:t>
            </w: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0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ประธานโปรแกรมวิชามีวิสัยทัศน์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กำหนดทิศทางการดำเนินงาน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และสามารถถ่ายทอดไปยังบุคลากร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ทุกระดับมีความสามารถในการวางแผนกลยุทธ์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นำข้อมูลสารสนเทศเป็นฐานในการปฏิบัติงานและพัฒนาสถาบั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บทบาทสำคัญในการกำหนดบทบาท หน้าที่ และทิศทางการดำเนินงานของโปรแกรมวิชา โดยปร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ฏ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ยู่ในรูปของการทำแผ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ยุทธ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โปรแกรมวิชา ตลอดจนมีการชี้แ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ิศทางการดำเนินงานหรือโครงการซึ่งได้รับการอนุมัติจากคณะแก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หารโปรแกรมวิชา เช่น การประชุมชี้แจงรายละเอียดเพื่อเตรียมการดำเนินโครงการกระดานความดี กิจกรรมแบ่งปันน้ำใ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้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ยใยสู่พี่น้อง ซึ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ขึ้น ณ สถานสงเคราะห์เด็กบ้านสงขลา อำเภอเมือง จังหวัดสงขล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555 </w:t>
            </w:r>
          </w:p>
          <w:p>
            <w:pPr>
              <w:pStyle w:val="Normal"/>
              <w:tabs>
                <w:tab w:val="clear" w:pos="720"/>
                <w:tab w:val="left" w:pos="54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อกจากนี้ยังมีบทบาทสำคัญในการค้นคว้า วิเคราะห์ และสังเคราะห์ข้อมูลสารสนเทศด้านการศึกษาสาขาวิชารัฐประศาสนศาสตร์ของสถาบันการศึกษาที่ได้รับการยอมรับเพื่อนำมาเป็นฐานข้อมูลสำคัญสำหรับการพัฒนาปรับปรุงหลั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ตรรัฐประศาสนศาสต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.1-2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ของ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 ปี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5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.1-2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การประชุมโปรแกรมวิช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จำเดือน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.1-2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กอบการร่างหลักสูตรรัฐประศาสนศาสตรบัณฑ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ขารัฐปร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าสนศาสต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ร่างหลักสูตรรัฐปร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ศาสตรบัณฑิ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ขารัฐประศาส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าสตร์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-2-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มูลผู้ใช้บัณฑิตที่สำเร็จ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ในสาขารัฐปร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าสนศาสตร์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0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ประธานโปรแกรมวิชามีการกำกับ ติดตามและประเมินผลการดำเนินงานตามที่มอบหมาย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รวมทั้งสามารถสื่อสารแผนและ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ผลการดำเนินงานของสถาบันไปยังบุคลากรในสถาบั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ธานโปรแกรมวิช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กับติดตามประเม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ำเนินงานตามที่มอบหมาย โดยจัดให้มีการประชุมโปรแกรมวิชาเพื่อติดตามสอบถามถึงผลการปฏิบัติงานในโครงการต่างๆ เช่น การจัดประชุมโปรแกรมวิชาเพื่อกำกับ ติดตามผลการเตรียมการดำเนินงานในโครงการเรียนรู้ สู่วิชาชีพรัฐปร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ศาสตร์ ให้แก่นักศึกษาภาคปกติ ณ ภาคตะวันออกเฉียงเหนื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มีกำกับให้มีการจัดทำรายงานผลการประเมินการดำเนินโครงการดังกล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</w:t>
            </w:r>
          </w:p>
          <w:p>
            <w:pPr>
              <w:pStyle w:val="Normal"/>
              <w:tabs>
                <w:tab w:val="clear" w:pos="720"/>
                <w:tab w:val="left" w:pos="545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อกจากนี้ยังมีการชี้แจงแผนและรายงานผลการดำเนินงานในเรื่องต่างๆ แก่อาจารย์ในโปรแกรมวิชาเป็นระยะ เช่น การชี้แจงแผนการรับนักศึกษาและแจ้งผลการรับนักศึกษาใหม่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-3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โปรแกรมวิชาเรื่อง การกำกับ ติดต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เตรียมการดำเนินงานในโครงการเรียนรู้ สู่วิชาชีพ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ห้แก่นักศึกษาภาคปกติ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ภ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ะวันออกเฉีย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นือ 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-3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ประเมินผลโครงการเรียนรู้ สู่วิชาชีพรัฐปร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ห้แก่นักศึกษาภาคปกติ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ภ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ะวันออกเฉีย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หนือ 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-3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โปรแกรมวิชาเรื่องการชี้แจงแผ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รับนักศึกษาโปรแกรมวิชารัฐปร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าสนศาสตร์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.1-3-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การประชุมโปรแกรมวิชาเรื่องการชี้แจงผลการรับนักศึกษาโปรแกรมวิชารัฐประศาสนศาสตร์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0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pacing w:val="-2"/>
                <w:sz w:val="32"/>
                <w:sz w:val="32"/>
                <w:szCs w:val="32"/>
              </w:rPr>
              <w:t>ประธานโปรแกรมวิชาสนับสนุนให้บุคลากรในสถาบันมีส่วนร่วมในการบริหารจัดการ</w:t>
            </w:r>
            <w:r>
              <w:rPr>
                <w:rFonts w:ascii="Angsana New" w:hAnsi="Angsana New" w:eastAsia="CordiaNew;Arial Unicode MS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pacing w:val="-2"/>
                <w:sz w:val="32"/>
                <w:sz w:val="32"/>
                <w:szCs w:val="32"/>
              </w:rPr>
              <w:t>ให้อำนาจในการตัดสินใจแก่บุคลากรตามความเหมาะสม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บทบาทสำคัญในการสนับสนุนให้อาจารย์ในโปรแกรมวิชามีส่วนร่วมในการบริหารงานโปรแกรม และให้อำนาจในการตัดสินใจแก่อาจารย์ในโปรแกรมวิชาตามความเหมาะสมโดยการเปิดโอกาสให้อาจารย์มีส่วนร่วมในการแสดงความคิดเห็นและมีส่วนร่วมในการตัดสินใจเกี่ยวกับเรื่องต่าง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ที่ประชุมของโปรแกรมวิชา นอกจาก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ังมีการแต่งตั้งอาจารย์ดำเนินโครงการต่างๆ ของโปรแ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ความเหมาะสมอีกด้วย</w:t>
            </w:r>
          </w:p>
          <w:p>
            <w:pPr>
              <w:pStyle w:val="Normal"/>
              <w:tabs>
                <w:tab w:val="clear" w:pos="720"/>
                <w:tab w:val="left" w:pos="54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4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4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-4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โปรแกรมวิชารัฐประศา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ศาสตร์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-4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แต่งตั้งคณะกรรมการดำเน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ตามโครงการต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 ของโปรแกรมวิชารัฐประศาสนศาสตร์</w:t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0" w:leader="none"/>
              </w:tabs>
              <w:ind w:left="360" w:right="29" w:hanging="36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ประธานโปรแกรมวิชาถ่ายทอดความรู้และส่งเสริมพัฒนาผู้ร่วมงาน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เพื่อให้สามารถทำงานบรรลุวัตถุ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ประสงค์ของสถาบันเต็มตามศักยภาพ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ให้อาจารย์ในโปรแกรมมีการพัฒนาศักยภาพของตนเอง ด้วยการจัดให้อาจารย์ เดินทางเพื่อนำเสนอผลงานและเข้าร่วมประชุมวิชาก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ตร์และรัฐประศาส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าสตร์แห่งชาติ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ระหว่าง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โรงแรมเซ็นทาราดวงตะวันเชียงใหม่ อำเภอเมือง จังหวัดเชียงใหม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-5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สั่งคณะมนุษยศาสตร์และสังคมศาสตร์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3/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ข้าราชการ พนักงานมหาวิทยาล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อาจารย์ประจำตามสัญญาเดินทางไปราชการ ณ จังหวัดเชียงให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0" w:leader="none"/>
              </w:tabs>
              <w:ind w:left="360" w:right="29" w:hanging="36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ประธานโปรแกรมวิชาบริหารงานด้วยหลักธรรมาภิบาล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โดยคำนึงถึงประโยชน์ของสถาบันและผู้มีส่วนได้ส่วนเสีย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หาร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ดยคำนึงถึงประโยชน์ของโปรแกรมวิชาและผู้มีส่วนได้ส่วนเสีย ซึ่งได้แก่นักศึกษา  ผู้ใช้บัณฑิตและอาจารย์ในโปรแกรมวิชา โดยยึดหลักธรรมาภิบาลเป็นเครื่องมือในการบริหารงานโปรแกรมวิชา ดังนี้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หลักประสิทธิผล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ธานโปรแกรมวิชาบริหารงานโดยมีแผนกลยุทธ์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-2560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แนวทางในการทำงานซึ่ง แผนดังกล่าวมีการกำหนดทิศทางยุทธศาสตร์และเป้าประสงค์ในการดำเนินงานไว้อย่างชัดเจ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อกจากนี้ การทำงานของประธานโปรแกรมวิช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ระบวนการปฏิบัติงานและระบบงานที่เป็นมาตรฐาน รวมถึงมีการติดตามประเมินผลและพัฒนาปรับปรุงการดำเนินงานอย่างต่อเนื่องเป็นระบบ เช่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ิดตามผลการดำเนินงานในการประชุมกรรมการบริหารโปรแกรมวิชา เป็นต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หลักประสิทธิภาพ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ธานโปรแกรมวิช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บริหารงานให้เป็นไปตามนโยบาย และแผน ปฏิบัติการประจำปีที่กำหนดไว้ เพื่อให้เกิดประโยชน์สูงสุดแก่โปรแกรมวิชา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ลักการตอบสน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หารงานโดยได้ให้ความสำคัญกับการให้บริการด้านต่าง ๆ อย่างเต็มกำลังความสามารถ ทั้งการจัดให้บริการอาจารย์ที่ปรึกษาให้แก่นักศึกษา การจัดหาวัสดุอุปกรณ์ ในการทำงานเพื่อให้บริการคณาจารย์ในโปรแกรมวิชา เป็นต้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ลักภาระรับผิดชอ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แสดงความรับผิดชอบในการปฏิบัติหน้าที่และผลงานต่อเป้าหมายที่กำหนดไว้ โดยพิจารณาได้จากข้อตกลงการปฏิบัติราชการที่ให้ไว้กับคณบดี และได้มอบหมายให้อาจารย์ปฏิบัติราชการให้เป็นไปตามเกณฑ์ภาระงาน เพื่อแสดงถึงความรับผิดชอบต่อการปฏิบัติหน้าที่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ลักความโปร่งใ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ธานโปรแกรมวิช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บริหารงาน โดยมีการเปิดเผยข้อมูลการดำเนินงานให้บุคลากรภายในโปรแกรมวิชาร่วมรับรู้ และร่วมตรวจสอบการทำงาน เช่น การเผยแพร่รายงานการประชุมคณะกรรมการบริหารโปรแกรมวิชา รวมทั้งจัดให้มีช่องทางในติดต่อสื่อสารและร่วมแสดงความคิดเห็นในการบริหารงานได้หลายช่องทาง อาทิ การพบปะโดยตร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ทรศัพท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ปรษณีย์อิเล็กทรอนิกส์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e-mail)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ลักการมีส่วนร่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ิดโอกาสให้บุคลากรในโปรแกรมวิชามีโอกาสได้ร่วมประชุม แลกเปลี่ยนความคิดเห็นต่อการจัดกิจกรรมของโปรแกรมวิชา รวมทั้งเปิดโอกาสให้สามารถเสนอแนวทางการแก้ปัญหา แสดงทัศนะ และร่วมในกระบวนการตัดสินใจได้อย่างเท่าเทียมกั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ลักการกระจาย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ธานโปรแกรมวิช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มอบอำนาจและความรับผิดชอบในการตัดสินใจและการดำเนินงาน ในภารกิจต่างๆ ให้แก่บุคลากรในโปรแกรมวิชาตามความเหมาะสม เช่น การมอบหมายหน้าที่ความรับผิดชอบเกี่ยวกับการจัดซื้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จ้าง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สดุของโปรแกรมวิชา ตลอดจนให้บุคคลปฏิบัติหน้าที่กรรมการฝ่ายต่าง ๆ ตามความสามารถและความเชี่ยวชาญ ในการจัดกิจกรร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ของโปรแกรมวิชา เป็นต้น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pacing w:val="-2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ลักนิติธ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 xml:space="preserve">ประธานโปรแกรมวิชา  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>มีการบริหาร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ดยยึดกฎระเบียบ ข้อบังคับ ตลอดจนกติกาหรือข้อตกลงต่าง ๆ ของมหาวิทยาลัยและคณะฯ อย่างเคร่งครัด ด้วยความเป็นธรรมและเสมอภาค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ลักความเสมอภา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ธานโปรแกรมวิช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บริหารงานโดยปฏิบัติต่อบุคลากรในโปรแกรมวิชาอย่างเท่าเทียมและเสมอภาคกัน  โดยไม่มีการแบ่งแยกอายุหรือสถานภาพการปฏิบัติงาน เป็นต้น</w:t>
            </w:r>
          </w:p>
          <w:p>
            <w:pPr>
              <w:pStyle w:val="Normal"/>
              <w:tabs>
                <w:tab w:val="clear" w:pos="720"/>
                <w:tab w:val="left" w:pos="610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ลักมุ่งเน้นฉันทามต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ธานโปรแกรมวิช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หารงานโดยใช้หลักฉันทามติเพื่อหาข้อตกลงร่วมกันในเรื่องต่าง ๆ เพื่อไม่ให้เกิดผลกระทบใดๆต่อผู้ที่เสียประโยชน์หรือผู้ที่ได้รับผลกระทบโดยตรง เช่น จัดการประชุมคณะกรรมการบริหารโปรแกรมวิชาเพื่อร่วมกันหารือและร่วมตัดสินใจในการดำเนินงานในประเด็นต่างๆอยู่อย่างต่อเน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.1-6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โปรแกรมวิชา รัฐประศาสนศาสตร์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.1-6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่มือเบิกจ่ายงบประมาณเงินรายได้ ประจำปี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-6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โครงการต่าง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ได้รับการจัดสรรงบประมาณในแต่ละปีการศึกษาของ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-6-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วอย่างการพิจารณาอนุมัติการขออนุญาตลาศึกษาต่อของอาจารย์ในโปรแกรมวิชาโดยประธานโปรแกรมวิชาซึ่งเป็นไปตามลำดับขั้นตอนที่มหาวิทยาลัยกำหนด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-6-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ผลการประเมินประธานโปรแกรมวิชา </w:t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0" w:leader="none"/>
              </w:tabs>
              <w:ind w:left="360" w:right="29" w:hanging="36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คณะกรรมการบริหารโปรแกรมวิชามีการประเมินผลการบริหารงานของโปรแกรมและประธานโปรแกรมวิชานำผลการประเมินไปปรับปรุงการบริหารงานอย่างเป็นรูปธรรม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บริหารโปรแกรมวิชามีการจัดทำรายงานประเมินผลการดำเนินงานตามโครงการต่างๆ ของโปรแกรมและประธานโปรแกรมวิชานำผลการประเมินไปปรับปรุงการบริหารงานอย่างเป็นรูปธรร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-7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ผลการประเมินโครงการต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ๆ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-7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การประชุมโปรแกรมวิชาเพื่อวางแผนจัดทำงบประมาณ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การดำเนินโครงการเป็นไปอย่างมีประสิทธิภาพมากยิ่งขึ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-7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เมินผลการปฏิบัติ งานของผู้บริหาร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ordiaNew-Bold;Arial Unicode MS"/>
                <w:sz w:val="32"/>
                <w:sz w:val="32"/>
                <w:szCs w:val="32"/>
              </w:rPr>
              <w:t>ภาวะผู้นำของสภาสถาบันและผู้บริหารทุกระดับของสถาบ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, 4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5, 6,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/>
          <w:sz w:val="32"/>
          <w:sz w:val="32"/>
          <w:szCs w:val="32"/>
        </w:rPr>
        <w:t>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7.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มีความเป็นผู้นำ แต่คงความสัมพันธ์อันดีกับบุคลากรภายในองค์กร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วิสัยทัศน์ พันธกิจ ของโปรแกรมวิชาที่ชัดเจน และสอดคล้องกัน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ภายในมีส่วนร่วมในการกำหนดนโยบายการบริหารโปรแกรม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นำนโยบาย แผนกลยุทธ์ และแผนปฏิบัติการสู่การปฏิบัติ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นโยบายในการพัฒนาบุคลากรที่ชัดเจ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รสนับสนุนส่งเสริมให้บุคลากรภายในโปรแกรมวิชาได้สามารถเข้าร่วมทำกิจกรรมต่าง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พัฒนาและเพิ่มพูนความรู้ได้มากขึ้น เช่น การกำหนดภาระงานสอนตามความเหมาะสม เพื่อเป็นการเปิดโอกาสให้อาจารย์ประจำโปรแกรมวิชาทุกท่านสามารถปฏิบัติภารกิจได้ครอบคลุมทุกด้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ฝึกอบ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มม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ดูงานให้กับผู้บริหารอย่างสม่ำเสมอ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>การบริหารและการจัดการ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990"/>
        <w:gridCol w:w="990"/>
      </w:tblGrid>
      <w:tr>
        <w:trPr>
          <w:trHeight w:val="465" w:hRule="atLeast"/>
        </w:trPr>
        <w:tc>
          <w:tcPr>
            <w:tcW w:w="6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7.1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ภาวะผู้นำของสภาสถาบันและผู้บริหารทุกระดับของสถาบั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  <w:t>______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  <w:fldChar w:fldCharType="begin"/>
    </w:r>
    <w:r>
      <w:rPr>
        <w:sz w:val="32"/>
        <w:szCs w:val="36"/>
        <w:rFonts w:cs="Angsana New" w:ascii="Angsana New" w:hAnsi="Angsana New"/>
      </w:rPr>
      <w:instrText xml:space="preserve"> PAGE </w:instrText>
    </w:r>
    <w:r>
      <w:rPr>
        <w:sz w:val="32"/>
        <w:szCs w:val="36"/>
        <w:rFonts w:cs="Angsana New" w:ascii="Angsana New" w:hAnsi="Angsana New"/>
      </w:rPr>
      <w:fldChar w:fldCharType="separate"/>
    </w:r>
    <w:r>
      <w:rPr>
        <w:sz w:val="32"/>
        <w:szCs w:val="36"/>
        <w:rFonts w:cs="Angsana New" w:ascii="Angsana New" w:hAnsi="Angsana New"/>
      </w:rPr>
      <w:t>176</w:t>
    </w:r>
    <w:r>
      <w:rPr>
        <w:sz w:val="32"/>
        <w:szCs w:val="3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>โปรแกรมวิชารัฐประศาสนศาสตร์  คณะมนุษยศาสตร์และสังคมศาสตร์  มหาวิทยาลัยราชภัฏสงขลา</w:t>
    </w:r>
  </w:p>
  <w:p>
    <w:pPr>
      <w:pStyle w:val="Footer"/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ordiaNew;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ordiaNew;Arial Unicode MS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HpPro4321</dc:creator>
  <dc:description/>
  <cp:keywords/>
  <dc:language>en-US</dc:language>
  <cp:lastModifiedBy>Sitanan</cp:lastModifiedBy>
  <dcterms:modified xsi:type="dcterms:W3CDTF">2012-07-04T05:51:00Z</dcterms:modified>
  <cp:revision>4</cp:revision>
  <dc:subject/>
  <dc:title/>
</cp:coreProperties>
</file>