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ascii="Angsana New" w:hAnsi="Angsana New" w:eastAsia="CordiaNew-Bold;SimHei" w:cs="Angsana New"/>
          <w:b/>
          <w:b/>
          <w:bCs/>
          <w:sz w:val="30"/>
          <w:sz w:val="30"/>
          <w:szCs w:val="30"/>
        </w:rPr>
        <w:t xml:space="preserve">องค์ประกอบที่ </w:t>
      </w:r>
      <w:r>
        <w:rPr>
          <w:rFonts w:eastAsia="CordiaNew-Bold;SimHei" w:cs="Angsana New" w:ascii="Angsana New" w:hAnsi="Angsana New"/>
          <w:b/>
          <w:bCs/>
          <w:sz w:val="30"/>
          <w:szCs w:val="30"/>
        </w:rPr>
        <w:t xml:space="preserve">7 </w:t>
      </w:r>
      <w:r>
        <w:rPr>
          <w:rFonts w:ascii="Angsana New" w:hAnsi="Angsana New" w:eastAsia="CordiaNew-Bold;SimHei" w:cs="Angsana New"/>
          <w:b/>
          <w:b/>
          <w:bCs/>
          <w:sz w:val="30"/>
          <w:sz w:val="30"/>
          <w:szCs w:val="30"/>
        </w:rPr>
        <w:t>การบริหารและการจัดการ</w:t>
      </w:r>
      <w:r>
        <w:rPr>
          <w:rFonts w:ascii="Angsana New" w:hAnsi="Angsana New" w:eastAsia="CordiaNew-Bold;SimHei" w:cs="Angsana New"/>
          <w:sz w:val="30"/>
          <w:sz w:val="30"/>
          <w:szCs w:val="30"/>
        </w:rPr>
        <w:t xml:space="preserve"> </w:t>
      </w:r>
    </w:p>
    <w:p>
      <w:pPr>
        <w:pStyle w:val="Normal"/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260" w:leader="none"/>
        </w:tabs>
        <w:jc w:val="left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 xml:space="preserve">ตัวบ่งชี้ที่ 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>7.1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eastAsia="CordiaNew-Bold;SimHei" w:cs="Angsana New"/>
          <w:sz w:val="30"/>
          <w:sz w:val="30"/>
          <w:szCs w:val="30"/>
        </w:rPr>
        <w:t>ภาวะผู้นำของสภาสถาบันและผู้บริหารทุกระดับของสถาบัน</w:t>
      </w:r>
      <w:r>
        <w:rPr>
          <w:rFonts w:ascii="Angsana New" w:hAnsi="Angsana New" w:cs="Angsana New"/>
          <w:sz w:val="30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สกอ</w:t>
      </w:r>
      <w:r>
        <w:rPr>
          <w:rFonts w:cs="Angsana New" w:ascii="Angsana New" w:hAnsi="Angsana New"/>
          <w:sz w:val="30"/>
          <w:szCs w:val="30"/>
        </w:rPr>
        <w:t>.7.1)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ชนิดของตัวบ่งช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ascii="Angsana New" w:hAnsi="Angsana New" w:eastAsia="CordiaNew;SimHei" w:cs="Angsana New"/>
          <w:sz w:val="30"/>
          <w:sz w:val="30"/>
          <w:szCs w:val="30"/>
        </w:rPr>
        <w:t>กระบวนการ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4284"/>
      </w:tblGrid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บ่งชี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ยนาถนเรศ  อาคาสุวรรณ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ผู้จัดเก็บข้อมูล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สาวเอมอร   อ่าวสกุล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  <w:tab/>
            </w:r>
            <w:r>
              <w:rPr>
                <w:rFonts w:cs="Angsana New" w:ascii="Angsana New" w:hAnsi="Angsana New"/>
                <w:sz w:val="30"/>
                <w:szCs w:val="30"/>
              </w:rPr>
              <w:t>08 3184 3666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Angsana New" w:ascii="Angsana New" w:hAnsi="Angsana New"/>
                <w:sz w:val="30"/>
                <w:szCs w:val="30"/>
              </w:rPr>
              <w:t>08 3536 2442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jc w:val="left"/>
        <w:rPr/>
      </w:pPr>
      <w:r>
        <w:rPr>
          <w:rFonts w:ascii="Angsana New" w:hAnsi="Angsana New" w:eastAsia="CordiaNew-Bold;SimHei" w:cs="Angsana New"/>
          <w:b/>
          <w:b/>
          <w:bCs/>
          <w:sz w:val="30"/>
          <w:sz w:val="30"/>
          <w:szCs w:val="30"/>
        </w:rPr>
        <w:t xml:space="preserve">เกณฑ์การประเมิน </w:t>
      </w:r>
      <w:r>
        <w:rPr>
          <w:rFonts w:eastAsia="CordiaNew-Bold;SimHei" w:cs="Angsana New" w:ascii="Angsana New" w:hAnsi="Angsana New"/>
          <w:sz w:val="30"/>
          <w:szCs w:val="30"/>
        </w:rPr>
        <w:t>:</w:t>
      </w:r>
      <w:r>
        <w:rPr/>
        <w:t xml:space="preserve">     </w:t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1704"/>
        <w:gridCol w:w="1704"/>
        <w:gridCol w:w="1705"/>
        <w:gridCol w:w="1899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SimHei" w:cs="Angsan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SimHei"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SimHei" w:cs="Angsan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SimHei" w:cs="Angsana New" w:ascii="Angsana New" w:hAnsi="Angsan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SimHei" w:cs="Angsan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SimHei" w:cs="Angsana New" w:ascii="Angsana New" w:hAnsi="Angsan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SimHei" w:cs="Angsan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SimHei" w:cs="Angsana New" w:ascii="Angsana New" w:hAnsi="Angsan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New;SimHei" w:cs="Angsana New"/>
                <w:b/>
                <w:b/>
                <w:bCs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eastAsia="CordiaNew;SimHei" w:cs="Angsana New" w:ascii="Angsana New" w:hAnsi="Angsan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ascii="Angsana New" w:hAnsi="Angsana New" w:eastAsia="CordiaNew;SimHei" w:cs="Angsana New"/>
                <w:sz w:val="30"/>
                <w:sz w:val="30"/>
                <w:szCs w:val="30"/>
              </w:rPr>
              <w:t xml:space="preserve">มีการดำเนินการ 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eastAsia="CordiaNew;SimHei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ascii="Angsana New" w:hAnsi="Angsana New" w:eastAsia="CordiaNew;SimHei" w:cs="Angsana New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eastAsia="CordiaNew;SimHei" w:cs="Angsana New"/>
                <w:sz w:val="30"/>
                <w:sz w:val="30"/>
                <w:szCs w:val="30"/>
              </w:rPr>
              <w:t xml:space="preserve">หรือ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eastAsia="CordiaNew;SimHei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ascii="Angsana New" w:hAnsi="Angsana New" w:eastAsia="CordiaNew;SimHei" w:cs="Angsana New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eastAsia="CordiaNew;SimHei" w:cs="Angsana New"/>
                <w:sz w:val="30"/>
                <w:sz w:val="30"/>
                <w:szCs w:val="30"/>
              </w:rPr>
              <w:t xml:space="preserve">หรือ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eastAsia="CordiaNew;SimHei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ascii="Angsana New" w:hAnsi="Angsana New" w:eastAsia="CordiaNew;SimHei" w:cs="Angsana New"/>
                <w:sz w:val="30"/>
                <w:sz w:val="30"/>
                <w:szCs w:val="30"/>
              </w:rPr>
              <w:t xml:space="preserve">มีการดำเนินการ </w:t>
            </w: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6 </w:t>
            </w:r>
            <w:r>
              <w:rPr>
                <w:rFonts w:ascii="Angsana New" w:hAnsi="Angsana New" w:eastAsia="CordiaNew;SimHei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ascii="Angsana New" w:hAnsi="Angsana New" w:eastAsia="CordiaNew;SimHei" w:cs="Angsana New"/>
                <w:sz w:val="30"/>
                <w:sz w:val="30"/>
                <w:szCs w:val="30"/>
              </w:rPr>
              <w:t xml:space="preserve">มีการดำเนินการ 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 w:eastAsia="CordiaNew;SimHei" w:cs="Angsana New"/>
                <w:sz w:val="30"/>
                <w:sz w:val="30"/>
                <w:szCs w:val="30"/>
              </w:rPr>
              <w:t>ข้อ</w:t>
            </w:r>
          </w:p>
        </w:tc>
      </w:tr>
    </w:tbl>
    <w:p>
      <w:pPr>
        <w:pStyle w:val="Normal"/>
        <w:autoSpaceDE w:val="false"/>
        <w:ind w:firstLine="720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eastAsia="CordiaNew-Bold;SimHei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การดำเนินงาน</w:t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44"/>
        <w:gridCol w:w="977"/>
        <w:gridCol w:w="2268"/>
        <w:gridCol w:w="2268"/>
      </w:tblGrid>
      <w:tr>
        <w:trPr>
          <w:tblHeader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การประเมิน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ลักฐาน</w:t>
            </w:r>
          </w:p>
        </w:tc>
      </w:tr>
      <w:tr>
        <w:trPr>
          <w:tblHeader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่าน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ไม่ผ่าน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 w:eastAsia="CordiaNew;SimHei" w:cs="Angsana New"/>
                <w:sz w:val="30"/>
                <w:sz w:val="30"/>
                <w:szCs w:val="30"/>
              </w:rPr>
              <w:t>คณะกรรมการบริหารโปรแกรมวิชาปฏิบัติหน้าที่ตามที่กฎหมายกำหนดครบถ้วนและมีการประเมินตนเองตามหลักเกณฑ์ที่กำหนดล่วงหน้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วิช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งคมศาสตร์ม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ะบวนการสรรหาประธานโปรแกรมวิชา ซึ่งเป็นไปตามประกาศมหาวิทยาลัยราชภัฏสงขลา เรื่อง หลักเกณฑ์การจัดตั้งและบริหารงานโปรแกรมวิชา พ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255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ดยคณะกรรมการโปรแกรมวิชาได้ปฏิบัติหน้าที่เป็นไปตามภาระหน้าที่ที่กำหนดไว้ในคำสั่งแต่งตั้งอย่างครบถ้วน ได้ทำการ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ประเมินตนเองตา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ลักเกณฑ์ที่ได้กำหนดไว้ล่วงหน้าอย่างครบถ้วนทั้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  <w:tab w:val="left" w:pos="1814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1-1-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าศมหาวิทยาลัยราชภัฎสงขลา เรื่องหลักเกณฑ์การจัดตั้ง และบริหารงานโปรแกรมวิชา 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sz w:val="32"/>
                <w:szCs w:val="32"/>
              </w:rPr>
              <w:t>. 2553</w:t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814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.1-1-2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ำสั่งแต่งตั้งกรรมการบริหารโปรแกรมวิชาสังคมศาสตร์</w:t>
            </w:r>
          </w:p>
          <w:p>
            <w:pPr>
              <w:pStyle w:val="Normal"/>
              <w:ind w:right="-9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.1-1-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บบประเมินตนเองสำหรับคณะกรรมการบริหารโปรแกรมวิชา ประธานโปรแกรมวิชา</w:t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 w:eastAsia="CordiaNew;SimHei" w:cs="Angsana New"/>
                <w:sz w:val="30"/>
                <w:sz w:val="30"/>
                <w:szCs w:val="30"/>
              </w:rPr>
              <w:t>ประธานโปรแกรมวิชามีวิสัยทัศน์ กำหนดทิศทางการดำเนินงาน และสามารถถ่ายทอดไปยังบุคลากรทุกระดับมีความสามารถในการวางแผนกลยุทธ์ มีการนำข้อมูลสารสนเทศเป็นฐานในการปฏิบัติงานและพัฒนาสถาบัน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ธานโปรแกร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ิชาสังคมศาสตร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บทบาทสำคัญในการกำหนดบทบาท หน้าที่ และทิศทางการดำเนินงานของโปรแกรมวิชา  โดยมีการประชุมวางแผนการดำเนินงานประจำป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ดยขอความคิดเห็นจากอาจารย์ในโปรแกรมวิช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.1-2-1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ิสัยทัศน์ของโปรแกรมวิช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าสังคมศาสตร์</w:t>
            </w:r>
          </w:p>
          <w:p>
            <w:pPr>
              <w:pStyle w:val="Normal"/>
              <w:ind w:right="-9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.1-2-2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งานการประชุมโปรแกรมวิช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ังคมศาสตร์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ุล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3.  </w:t>
            </w:r>
            <w:r>
              <w:rPr>
                <w:rFonts w:ascii="Angsana New" w:hAnsi="Angsana New" w:eastAsia="CordiaNew;SimHei" w:cs="Angsana New"/>
                <w:sz w:val="30"/>
                <w:sz w:val="30"/>
                <w:szCs w:val="30"/>
              </w:rPr>
              <w:t>ประธานโปรแกรมวิชามีการกำกับ ติดตามและประเมินผลการดำเนินงานตามที่มอบหมาย รวมทั้งสามารถสื่อสารแผนและผลการดำเนินงานของสถาบันไปยังบุคลากรในสถาบัน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ธานโปรแกรมวิช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งคมศาสตร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มีการกำกับติดตามประเมิน ผลการดำเนินงานตามที่มอบหมาย โดยจัดให้มีการประชุมโปรแกรมวิชาเพื่อติดตามสอบถามถึงผลการปฏิบัติงานในโครงการต่างๆ นอกจากนี้ยังมีการชี้แจงแผนและรายงานผลการดำเนินงานในเรื่องต่างๆ แก่อาจารย์ในโปรแกรมวิชาเป็นระยะ เช่น เรื่องการติดตามผลการทำโครง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1-3-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ายงานการประชุมโปรแกรมวิชาสังคมศาสตร์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ื่อติดตามผลการทำโครงการ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52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4. </w:t>
            </w:r>
            <w:r>
              <w:rPr>
                <w:rFonts w:ascii="Angsana New" w:hAnsi="Angsana New" w:eastAsia="CordiaNew;SimHei" w:cs="Angsana New"/>
                <w:sz w:val="30"/>
                <w:sz w:val="30"/>
                <w:szCs w:val="30"/>
              </w:rPr>
              <w:t>ประธานโปรแกรมวิชาสนับสนุนให้บุคลากรในสถาบันมีส่วนร่วมในการบริหารจัดการ ให้อำนาจในการตัดสินใจแก่บุคลากรตามความเหมาะสม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ธานโปรแกรมวิช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งคมศาสตร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บทบาทสำคัญในการสนับสนุนให้อาจารย์ในโปรแกรมวิชามีส่วนร่วมในการบริหารงานของโปรแกรมวิชา และให้อำนาจในการตัดสินใจแก่อาจารย์ในโปรแกรมวิชาตามความเหมาะสมโดยการเปิดโอกาสให้อาจารย์มีส่วนร่วมในการแสดงความคิดเห็นและมีส่วนร่วมในการตัดสินใจเกี่ยวกับเรื่องต่างๆ ในที่ประชุมของโปรแกรมวิชา นอกจากนี้ยังมีการมอบหมายงานให้อาจารย์ดำเนินการในโครงการ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รกิจต่างๆ ของโปรแกรมวิชาตามความเหมาะสมอีกด้ว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1-4-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ายงานการประชุมโปรแกรมวิชาสังคมศาสตร์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ุล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รื่องการมอบหมายงานภายในโปรแกรมวิชาสังคมศาสตร์</w:t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5. </w:t>
            </w:r>
            <w:r>
              <w:rPr>
                <w:rFonts w:ascii="Angsana New" w:hAnsi="Angsana New" w:eastAsia="CordiaNew;SimHei" w:cs="Angsana New"/>
                <w:sz w:val="30"/>
                <w:sz w:val="30"/>
                <w:szCs w:val="30"/>
              </w:rPr>
              <w:t>ประธานโปรแกรมวิชาถ่ายทอดความรู้และส่งเสริมพัฒนาผู้ร่วมงาน เพื่อให้สามารถทำงานบรรลุวัตถุประสงค์ของสถาบันเต็มตามศักยภาพ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ธานโปรแกรมวิช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งคมศาสตร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งเสริมอาจารย์ในโปรแกรมวิชาให้มีการพัฒนาความรู้ ความสามารถในการปฏิบัติงานตามศักยภาพของตนเองด้วย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จ้งข้อมูลข่าวสารเกี่ยวกับการประชุมอบรมต่าง ๆ 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ัดให้อาจารย์ เดินทางไปราชการเพื่อนำเสนอผลงานและเข้าร่วมประชุมวิชาการต่าง 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1-5-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ำสั่งเดินทางไปราชการของคณาจารย์โปรแกรมวิชาสังคมศาสตร์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6. </w:t>
            </w:r>
            <w:r>
              <w:rPr>
                <w:rFonts w:ascii="Angsana New" w:hAnsi="Angsana New" w:eastAsia="CordiaNew;SimHei" w:cs="Angsana New"/>
                <w:sz w:val="30"/>
                <w:sz w:val="30"/>
                <w:szCs w:val="30"/>
              </w:rPr>
              <w:t>ประธานโปรแกรมวิชาบริหารงานด้วยหลักธรรมาภิบาล โดยคำนึงถึงประโยชน์ของสถาบันและผู้มีส่วนได้ส่วนเสีย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ธานโปรแกรมวิช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งคมศาสตร์มีการบริหารงา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ดยคำนึงถึงประโยชน์ของโปรแกรมวิชาและผู้มีส่วนได้ส่วนเสีย ซึ่งได้แก่นักศึกษา  ผู้ใช้บัณฑิตและอาจารย์ในโปรแกรมวิชา โดยยึดหลักธรรมาภิบาลเป็นเครื่องมือในการบริห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งาน ดังนี้ 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 xml:space="preserve">หลักประสิทธิผล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ธานโปรแกรมวิช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งคมศาสตร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หารงานโดยมีแผนกลยุทธ์ประจำป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3-255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แผนปฏิบัติการ ประจำป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ป็นแนวทางในการทำงานซึ่งทั้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ผน ดังกล่าวมีการกำหนดทิศทางยุทธศาสตร์และเป้าประสงค์ในการดำเนินงานไว้อย่างชัดเจนมีกระบวนการปฏิบัติงานและระบบงานที่เป็นมาตรฐาน รวมถึงมีการติดตามประเมินผลและพัฒนาปรับปรุงการดำเนินงานอย่างต่อเนื่องเป็นระบบ เช่น การติดตามผลการดำเนินงานในการประชุมกรรมการบริหารโปรแกรมวิชา เป็นต้น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2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 xml:space="preserve">หลักประสิทธิภาพ </w:t>
            </w:r>
          </w:p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ธานโปรแกรมวิชาสังคมศาสตร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ารบริหารงานให้เป็นไปตามนโยบาย และแผน ปฏิบัติการประจำปีที่กำหนดไว้ เพื่อให้เกิดประโยชน์สูงสุดแก่โปรแกรมวิชา</w:t>
            </w:r>
          </w:p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หลักการตอบสนอ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ธานโปรแกรมวิชาสังคมศาสตร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หารงานโดยได้ให้ความสำคัญกับการให้บริการด้านต่าง ๆ อย่างเต็มกำลังความสามารถ ทั้งการจัดให้บริการอาจารย์ที่ปรึกษาให้แก่นักศึกษา การจัดหาวัสดุอุปกรณ์ ในการทำงานเพื่อให้บริการคณาจารย์ในโปรแกรมวิชา เป็นต้น </w:t>
            </w:r>
          </w:p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หลักภาระรับผิดชอ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ธานโปรแกรมวิชาสังคมศาสตร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ด้แสดงความรับผิดชอบในการปฏิบัติหน้าที่และผลงานต่อเป้าหมายที่กำหนดไว้ โดยพิจารณาได้จากข้อตกลงการปฏิบัติราชการที่ให้ไว้กับคณบดี และได้มอบหมายให้อาจารย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นโปรแกรมวิช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ฏิบัติราชการให้เป็นไปตามเกณฑ์ภาระงาน เพื่อแสดงถึงความรับผิดชอบต่อการปฏิบัติหน้าที่</w:t>
            </w:r>
          </w:p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หลักความโปร่งใส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ธานโปรแกรมวิชาสังคมศาสตร์ม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บริหารงาน โดยมีการเปิดเผยข้อมูลการดำเนินงานให้บุคลากรภายในโปรแกรมวิชาร่วมรับรู้ และร่วมตรวจสอบการทำงาน เช่น การเผยแพร่รายงานการประชุมคณะกรรมการบริหารโปรแกรมวิชา รวมทั้งจัดให้มีช่องทางในติดต่อสื่อสารและร่วมแสดงความคิดเห็นในการบริหารงานได้หลายช่องทาง อาทิ การพบปะโดยตรง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,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ทรศัพท์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,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ไปรษณีย์อิเล็กทรอนิกส์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e-mail),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ต้น</w:t>
            </w:r>
          </w:p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6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หลักการมีส่วนร่ว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ธานโปรแกรมวิชาสังคมศาสตร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ปิดโอกาสให้บุคลากรในโปรแกรมวิชามีโอกาสได้ร่วมประชุม แลกเปลี่ยนความคิดเห็นต่อการจัดกิจกรรมของโปรแกรมวิชา รวมทั้งเปิดโอกาสให้สามารถเสนอแนวทางการแก้ปัญหา แสดงทัศนะ และร่วมในกระบวนการตัดสินใจได้อย่างเท่าเทียมกัน </w:t>
            </w:r>
          </w:p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หลักการกระจายอำนาจ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ธานโปรแกรมวิชาสังคมศาสตร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ารมอบอำนาจและความรับผิดชอบในการตัดสินใจและการดำเนินงาน ในภารกิจต่างๆ ให้แก่บุคลากรในโปรแกรมวิชาตามความเหมาะสม เช่น การมอบหมายหน้าที่ความรับผิดชอบเกี่ยวกับการจัดซื้อ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ัดจ้าง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พัสดุของโปรแกรมวิชา ตลอดจนให้บุคคลปฏิบัติหน้าที่กรรมการฝ่ายต่าง ๆ ตามความสามารถและความเชี่ยวชาญ ในการจัดกิจกรรม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ครงการของโปรแกรมวิชา เป็นต้น </w:t>
            </w:r>
          </w:p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8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หลักนิติธรร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ประธานโปรแกรมวิชาสังคมศาสตร์</w:t>
            </w: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มี</w:t>
            </w: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มี</w:t>
            </w:r>
            <w:r>
              <w:rPr>
                <w:rFonts w:ascii="Angsana New" w:hAnsi="Angsana New" w:cs="Angsana New"/>
                <w:spacing w:val="-20"/>
                <w:sz w:val="30"/>
                <w:sz w:val="30"/>
                <w:szCs w:val="30"/>
              </w:rPr>
              <w:t>การบริหารงา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ดยยึดกฎระเบียบ ข้อบังคับ ตลอดจนกติกาหรือข้อตกลงต่าง ๆ ของมหาวิทยาลัยและคณะฯ อย่างเคร่งครัด ด้วยความเป็นธรรมและเสมอภาค </w:t>
            </w:r>
          </w:p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9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หลักความเสมอภาค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ธานโปรแกรมวิชาสังคมศาสตร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ด้บริห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านโดยปฏิบัติต่อบุคลากรในโปรแกรมวิชาอย่างเท่าเทียมและเสมอภาคกัน  โดยไม่มีการแบ่งแยกอายุหรือสถานภาพการปฏิบัติงาน เป็นต้น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0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หลักมุ่งเน้นฉันทามติ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ธานโปรแกรมวิชาสังคมศาสตร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หารงานโดยใช้หลักฉันทามติเพื่อหาข้อตกลงร่วมกันในเรื่องต่าง ๆ เพื่อไม่ให้เกิดผลกระทบใดๆต่อผู้ที่เสียประโยชน์หรือผู้ที่ได้รับผลกระทบโดยตรง เช่น จัดการประชุมคณ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บริหารโปรแกรมวิชาเพื่อร่วมกันหารือและร่วมตัดสินใจในการดำเนินงานในประเด็นต่างๆอยู่อย่างต่อเนื่อ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  <w:tab w:val="left" w:pos="1827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1-6-1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งานการประชุมโปรแกรมวิชา สังคมศาสตร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ุล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827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1-6-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ู่มือเบิกจ่ายงบประมาณเงินรายได้ ประจำปี 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sz w:val="32"/>
                <w:szCs w:val="32"/>
              </w:rPr>
              <w:t>. 2554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1-6-3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งานผลการประเมินผลการปฏิบัติงานของผู้บริหาร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1-6-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ผนกลยุทธ์โปรแกรมวิชาสังคมศาสตร์ ประจำปี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4 </w:t>
            </w:r>
            <w:r>
              <w:rPr>
                <w:rFonts w:cs="Angsana New" w:ascii="Angsana New" w:hAnsi="Angsana New"/>
                <w:sz w:val="32"/>
                <w:szCs w:val="32"/>
              </w:rPr>
              <w:t>–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2556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1-6-5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ผนปฏิบัติการประจำ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>
          <w:trHeight w:val="8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7. </w:t>
            </w:r>
            <w:r>
              <w:rPr>
                <w:rFonts w:ascii="Angsana New" w:hAnsi="Angsana New" w:eastAsia="CordiaNew;SimHei" w:cs="Angsana New"/>
                <w:sz w:val="30"/>
                <w:sz w:val="30"/>
                <w:szCs w:val="30"/>
              </w:rPr>
              <w:t>คณะกรรมการบริหารโปรแกรมวิชามีการประเมินผล การบริหารงานของโปรแกรมและประธานโปรแกรมวิชานำผลการประเมินไปปรับปรุงการบริหารงานอย่างเป็นรูปธรรม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บริหารโปรแกรมวิช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าสังคมศาสตร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การประเมินผลการบริหารงานของโปรแกรมวิชาและประธานโปรแกรมวิชาได้นำผลการประเมินไปปรับปรุงการบริหารงานอย่างเป็นรูปธรรม  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  <w:tab w:val="left" w:pos="18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1-7-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งานผลการประเมินโครงการต่างๆ ของโปรแกรมวิชา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1-7-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ายงานการประชุมโปรแกรมวิชาสังคมศาสตร์เพื่อวางแผนจัดทำงบประมาณประจำปี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ื่อให้การดำเนินโครงการเป็นไปอย่างมีประสิทธิภาพมากยิ่งขึ้น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ตนเองจากผลการดำเนินงาน </w:t>
      </w:r>
      <w:r>
        <w:rPr/>
        <w:t xml:space="preserve">: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34"/>
        <w:gridCol w:w="1485"/>
        <w:gridCol w:w="1775"/>
        <w:gridCol w:w="1487"/>
      </w:tblGrid>
      <w:tr>
        <w:trPr>
          <w:trHeight w:val="45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CordiaNew-Bold;SimHei" w:cs="Angsana New"/>
                <w:sz w:val="30"/>
                <w:sz w:val="30"/>
                <w:szCs w:val="30"/>
              </w:rPr>
              <w:t>ภาวะผู้นำของสภาสถาบันและผู้บริหารทุกระดับของสถาบั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7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, 2 ,3 , 4 , 5 ,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</w:rPr>
              <w:t>7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ประเมินผลเทียบกับเป้าหมาย </w:t>
      </w:r>
      <w:r>
        <w:rPr>
          <w:rFonts w:cs="Angsana New" w:ascii="Angsana New" w:hAnsi="Angsana New"/>
          <w:sz w:val="30"/>
          <w:szCs w:val="30"/>
        </w:rPr>
        <w:t xml:space="preserve">:  </w:t>
      </w:r>
      <w:r>
        <w:rPr>
          <w:rFonts w:eastAsia="Wingdings" w:cs="Wingdings" w:ascii="Wingdings" w:hAnsi="Wingdings"/>
          <w:sz w:val="30"/>
          <w:szCs w:val="30"/>
        </w:rPr>
        <w:t>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รลุเป้าหมาย   </w:t>
      </w:r>
      <w:r>
        <w:rPr>
          <w:rFonts w:ascii="Wingdings" w:hAnsi="Wingdings" w:eastAsia="Wingdings" w:cs="Wingdings"/>
          <w:sz w:val="30"/>
          <w:sz w:val="30"/>
          <w:szCs w:val="30"/>
        </w:rPr>
        <w:t></w:t>
      </w:r>
      <w:r>
        <w:rPr>
          <w:rFonts w:ascii="Angsana New" w:hAnsi="Angsana New" w:cs="Angsana New"/>
          <w:sz w:val="30"/>
          <w:sz w:val="30"/>
          <w:szCs w:val="30"/>
        </w:rPr>
        <w:t xml:space="preserve"> ไม่บรรลุเป้าหมาย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สรุปภาพรวมตัวบ่งชี้ที่  </w:t>
      </w:r>
      <w:r>
        <w:rPr>
          <w:rFonts w:cs="Angsana New" w:ascii="Angsana New" w:hAnsi="Angsana New"/>
          <w:b/>
          <w:bCs/>
          <w:sz w:val="30"/>
          <w:szCs w:val="30"/>
        </w:rPr>
        <w:t>7.1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4562"/>
      </w:tblGrid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ุดเด่น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แนวทางเสริม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ธานโปรแกรมมีวิสัยทัศน์ กำหนดแผนปฏิบัติงาน แผนกลยุทธ์เพื่อเป็นแนวทางในการดำเนินงานโดยแผนมีความสอดคล้องกับแผนของคณะและมหาวิทยาลั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ธานโปรแกรมบริหารงานแบบมีส่วนร่วมโดยให้อาจารย์ในโปรแกรมมีส่วนร่วมในการจัดทำแผนปฏิบัติงาน และมีส่วนร่วมในการทำกิจกรรมของโปรแกรม คณะ และมหาวิทยาลั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ธานโปรแกรมส่งเสริมสนับสนุนในการพัฒนาอาจารย์ประจำโปรแกรมวิชา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eastAsia="CordiaNew-Bold;SimHei"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รุปผลการประเมินตนเอง</w:t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ascii="Angsana New" w:hAnsi="Angsana New" w:eastAsia="CordiaNew-Bold;SimHei" w:cs="Angsana New"/>
          <w:b/>
          <w:b/>
          <w:bCs/>
          <w:sz w:val="30"/>
          <w:sz w:val="30"/>
          <w:szCs w:val="30"/>
        </w:rPr>
        <w:t xml:space="preserve">องค์ประกอบที่ </w:t>
      </w:r>
      <w:r>
        <w:rPr>
          <w:rFonts w:eastAsia="CordiaNew-Bold;SimHei" w:cs="Angsana New" w:ascii="Angsana New" w:hAnsi="Angsana New"/>
          <w:b/>
          <w:bCs/>
          <w:sz w:val="30"/>
          <w:szCs w:val="30"/>
        </w:rPr>
        <w:t xml:space="preserve">7 </w:t>
      </w:r>
      <w:r>
        <w:rPr>
          <w:rFonts w:ascii="Angsana New" w:hAnsi="Angsana New" w:eastAsia="CordiaNew-Bold;SimHei" w:cs="Angsana New"/>
          <w:b/>
          <w:b/>
          <w:bCs/>
          <w:sz w:val="30"/>
          <w:sz w:val="30"/>
          <w:szCs w:val="30"/>
        </w:rPr>
        <w:t>การบริหารและการจัดการ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9"/>
        <w:gridCol w:w="1431"/>
        <w:gridCol w:w="1260"/>
      </w:tblGrid>
      <w:tr>
        <w:trPr>
          <w:trHeight w:val="465" w:hRule="atLeast"/>
        </w:trPr>
        <w:tc>
          <w:tcPr>
            <w:tcW w:w="6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ประเมินตนเอง</w:t>
            </w:r>
          </w:p>
        </w:tc>
      </w:tr>
      <w:tr>
        <w:trPr>
          <w:trHeight w:val="419" w:hRule="atLeast"/>
        </w:trPr>
        <w:tc>
          <w:tcPr>
            <w:tcW w:w="6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กอ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CordiaNew;SimHei" w:cs="Angsana New"/>
                <w:sz w:val="30"/>
                <w:szCs w:val="30"/>
              </w:rPr>
            </w:pPr>
            <w:r>
              <w:rPr>
                <w:rFonts w:eastAsia="CordiaNew;SimHei" w:cs="Angsana New" w:ascii="Angsana New" w:hAnsi="Angsana New"/>
                <w:sz w:val="30"/>
                <w:szCs w:val="30"/>
              </w:rPr>
              <w:t xml:space="preserve">7.1 </w:t>
            </w:r>
            <w:r>
              <w:rPr>
                <w:rFonts w:ascii="Angsana New" w:hAnsi="Angsana New" w:eastAsia="CordiaNew;SimHei" w:cs="Angsana New"/>
                <w:sz w:val="30"/>
                <w:sz w:val="30"/>
                <w:szCs w:val="30"/>
              </w:rPr>
              <w:t>ภาวะผู้นำของสภาสถาบันและผู้บริหารทุกระดับของสถาบัน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รายองค์ประกอบ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รายองค์ประกอบ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กอ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. +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)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start="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4"/>
        <w:lang w:val="en-US" w:eastAsia="en-US"/>
      </w:rPr>
    </w:pPr>
    <w:r>
      <w:rPr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0</wp:posOffset>
              </wp:positionH>
              <wp:positionV relativeFrom="paragraph">
                <wp:posOffset>8890</wp:posOffset>
              </wp:positionV>
              <wp:extent cx="5715000" cy="0"/>
              <wp:effectExtent l="0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7pt" to="449.95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4185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18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Cs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  <w:rFonts w:cs="Angsana New" w:ascii="Angsana New" w:hAnsi="Angsana New"/>
                            </w:rPr>
                            <w:t>114</w:t>
                          </w:r>
                          <w:r>
                            <w:rPr>
                              <w:rStyle w:val="PageNumber"/>
                              <w:szCs w:val="24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Cs w:val="24"/>
                            </w:rPr>
                            <w:t xml:space="preserve"> -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55pt;height:16.35pt;mso-wrap-distance-left:0pt;mso-wrap-distance-right:0pt;mso-wrap-distance-top:0pt;mso-wrap-distance-bottom:0pt;margin-top:0.05pt;mso-position-vertical-relative:text;margin-left:20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Cs w:val="24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Cs w:val="24"/>
                      </w:rPr>
                      <w:t xml:space="preserve">- </w:t>
                    </w:r>
                    <w:r>
                      <w:rPr>
                        <w:rStyle w:val="PageNumber"/>
                        <w:rFonts w:cs="Angsana New" w:ascii="Angsana New" w:hAnsi="Angsana New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  <w:rFonts w:cs="Angsana New" w:ascii="Angsana New" w:hAnsi="Angsana New"/>
                      </w:rPr>
                      <w:t>114</w:t>
                    </w:r>
                    <w:r>
                      <w:rPr>
                        <w:rStyle w:val="PageNumber"/>
                        <w:szCs w:val="24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  <w:szCs w:val="24"/>
                      </w:rPr>
                      <w:t xml:space="preserve"> -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Cs w:val="24"/>
      </w:rPr>
    </w:pPr>
    <w:r>
      <w:rPr>
        <w:szCs w:val="24"/>
      </w:rPr>
      <w:t xml:space="preserve">รายงานประจำปี การประเมินคุณภาพการศึกษา ประจำปีการศึกษา </w:t>
    </w:r>
    <w:r>
      <w:rPr>
        <w:szCs w:val="24"/>
      </w:rPr>
      <w:t>2554</w:t>
    </w:r>
  </w:p>
  <w:p>
    <w:pPr>
      <w:pStyle w:val="Footer"/>
      <w:jc w:val="center"/>
      <w:rPr>
        <w:szCs w:val="24"/>
      </w:rPr>
    </w:pPr>
    <w:r>
      <w:rPr>
        <w:szCs w:val="24"/>
      </w:rPr>
      <w:t>โปรแกรมวิชาสังคมศาสตร์ คณะมนุษยศาสตร์และสังคมศาสตร์</w:t>
    </w:r>
  </w:p>
  <w:p>
    <w:pPr>
      <w:pStyle w:val="Footer"/>
      <w:rPr>
        <w:szCs w:val="24"/>
      </w:rPr>
    </w:pPr>
    <w:r>
      <w:rPr>
        <w:szCs w:val="24"/>
      </w:rPr>
    </w:r>
  </w:p>
  <w:p>
    <w:pPr>
      <w:pStyle w:val="Normal"/>
      <w:rPr/>
    </w:pPr>
    <w:r>
      <w:rPr/>
      <w:t xml:space="preserve"> </w:t>
    </w:r>
    <w:r>
      <w:rPr/>
      <w:t>-</w: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3:41:00Z</dcterms:created>
  <dc:creator>Windows7</dc:creator>
  <dc:description/>
  <cp:keywords/>
  <dc:language>en-US</dc:language>
  <cp:lastModifiedBy>patimkorn</cp:lastModifiedBy>
  <cp:lastPrinted>2012-06-19T20:59:00Z</cp:lastPrinted>
  <dcterms:modified xsi:type="dcterms:W3CDTF">2012-07-05T08:40:00Z</dcterms:modified>
  <cp:revision>59</cp:revision>
  <dc:subject/>
  <dc:title/>
</cp:coreProperties>
</file>