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Angsana New" w:ascii="Angsana New" w:hAnsi="Angsana New"/>
          <w:b/>
          <w:bCs/>
          <w:sz w:val="44"/>
          <w:szCs w:val="44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สรุปผลการดำเนิน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ารางสรุปคะแนนและผลการประเมินตามองค์ประกอบ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กอ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160"/>
        <w:gridCol w:w="17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ชื่อองค์ประกอ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ปรัชญา ปณิธาน วัตถุประสงค์และแผนดำเนิน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ผลิตบัณฑิ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พอใช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ิจกรรมการพัฒนานักศึกษ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วิจั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องปรับปรุงเร่งด่วน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บริการทางวิชาการแก่สังคม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ทำนุบำรุงศิลปะและวัฒนธรรม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บริหารและการจัด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เงินและงบประมาณ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ะบบและกลไกการประกันคุณภา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ตามนโยบายรัฐบาล 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“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สถานศึกษ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D”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3.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มายเหตุ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 w:cs="Angsana New"/>
          <w:sz w:val="30"/>
          <w:sz w:val="30"/>
          <w:szCs w:val="30"/>
        </w:rPr>
        <w:t xml:space="preserve">คะแนนที่ได้ หมายถึง ค่าเฉลี่ยของแต่ละตัวบ่งชี้ขององค์ประกอบนั้น ๆ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 w:cs="Angsana New"/>
          <w:sz w:val="30"/>
          <w:sz w:val="30"/>
          <w:szCs w:val="30"/>
        </w:rPr>
        <w:t>ผลการประเมิน หมายถึง ต้องปรับปรุงเร่งด่วน ต้องปรับปรุง พอใช้  ดี   ดีมาก ตามเกณฑ์ตัดสินของ สกอ</w:t>
      </w:r>
      <w:r>
        <w:rPr>
          <w:rFonts w:cs="Angsana New" w:ascii="Angsana New" w:hAnsi="Angsana New"/>
          <w:sz w:val="30"/>
          <w:szCs w:val="30"/>
        </w:rPr>
        <w:t xml:space="preserve">.   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แปลผลคะแนน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0.00 - 1.50 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ต้องปรับปรุงเร่งด่วน</w:t>
      </w: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1.51 - 2.50 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ต้องปรับปรุง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.51 - 3.50 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ระดับพอใช้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.51 - 4.50 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ระดับดี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4.51 - 5.00 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ระดับดีมาก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ารางสรุปคะแนนและผลการประเมินตามองค์ประกอบ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0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ชื่อองค์ประกอ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คะแนนประเมินตนเอ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ปรัชญา ปณิธาน วัตถุประสงค์และแผนดำเนิน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ผลิตบัณฑิ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องปรับปรุ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ิจกรรมการพัฒนานักศึกษ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วิจ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องปรับปรุ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่งด่ว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บริการทางวิชาการแก่สังค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ทำนุบำรุงศิลปะและวัฒนธรร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ไม่รับการประเมิ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ไม่รับการประเมิ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บริหารและการจัด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เงินและงบประมา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ไม่รับการประเมิ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ไม่รับการประเมิ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ะบบและกลไกการประกันคุณภา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2.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รางสรุปผลการประเมินรายตัวบ่งชี้ตามองค์ประกอบคุณภาพ ตัวบ่งชี้ สกอ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 สมศ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รางที่ ส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รายตัวบ่งชี้ตามองค์ประกอบคุณภาพ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/>
      </w:pPr>
      <w:r>
        <w:rPr/>
        <w:tab/>
        <w:tab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388"/>
        <w:gridCol w:w="1465"/>
        <w:gridCol w:w="28"/>
        <w:gridCol w:w="1792"/>
        <w:gridCol w:w="2401"/>
      </w:tblGrid>
      <w:tr>
        <w:trPr>
          <w:tblHeader w:val="true"/>
          <w:trHeight w:val="6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ุณภาพ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3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การประเมิน</w:t>
            </w:r>
          </w:p>
        </w:tc>
      </w:tr>
      <w:tr>
        <w:trPr>
          <w:tblHeader w:val="true"/>
          <w:trHeight w:val="443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เกณฑ์ 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</w:tr>
      <w:tr>
        <w:trPr>
          <w:tblHeader w:val="true"/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%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รือสัดส่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  <w:trHeight w:val="411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.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67945</wp:posOffset>
                      </wp:positionV>
                      <wp:extent cx="571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35pt;mso-position-vertical-relative:text;margin-left: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74295</wp:posOffset>
                      </wp:positionV>
                      <wp:extent cx="5715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85pt;mso-position-vertical-relative:text;margin-left: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.2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27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6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>
          <w:trHeight w:val="39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64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2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.3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5,0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69850</wp:posOffset>
                      </wp:positionV>
                      <wp:extent cx="57150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5pt;mso-position-vertical-relative:text;margin-left: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27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1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.7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82550</wp:posOffset>
                      </wp:positionV>
                      <wp:extent cx="571500" cy="3429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.5pt;mso-position-vertical-relative:text;margin-left: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615950</wp:posOffset>
                      </wp:positionV>
                      <wp:extent cx="571500" cy="3429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48.5pt;mso-position-vertical-relative:text;margin-left: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.09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2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8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8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8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1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ลี่ยคะแนนรวมทุกตัวบ่งชี้ของทุกองค์ประกอบ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.26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7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11" w:hRule="atLeast"/>
        </w:trPr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เฉลี่ยคะแนนองค์ประกอบ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ตารางสรุปผลการประเมินรายตัวบ่งชี้ตามองค์ประกอบคุณภาพ 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กอ</w:t>
      </w:r>
      <w:r>
        <w:rPr>
          <w:rFonts w:cs="Angsana New" w:ascii="Angsana New" w:hAnsi="Angsana New"/>
          <w:b/>
          <w:bCs/>
          <w:sz w:val="30"/>
          <w:szCs w:val="30"/>
        </w:rPr>
        <w:t>.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รางที่ ส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รายตัวบ่งชี้ตามองค์ประกอบคุณภาพ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388"/>
        <w:gridCol w:w="1465"/>
        <w:gridCol w:w="28"/>
        <w:gridCol w:w="1792"/>
        <w:gridCol w:w="2401"/>
      </w:tblGrid>
      <w:tr>
        <w:trPr>
          <w:tblHeader w:val="true"/>
          <w:trHeight w:val="6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ุณภาพ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3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การประเมิน</w:t>
            </w:r>
          </w:p>
        </w:tc>
      </w:tr>
      <w:tr>
        <w:trPr>
          <w:tblHeader w:val="true"/>
          <w:trHeight w:val="443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เกณฑ์ 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</w:tr>
      <w:tr>
        <w:trPr>
          <w:tblHeader w:val="true"/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%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รือสัดส่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  <w:trHeight w:val="411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67945</wp:posOffset>
                      </wp:positionV>
                      <wp:extent cx="571500" cy="3429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35pt;mso-position-vertical-relative:text;margin-left: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74295</wp:posOffset>
                      </wp:positionV>
                      <wp:extent cx="571500" cy="3429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85pt;mso-position-vertical-relative:text;margin-left: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.2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27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6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7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.3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5,0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ลี่ยคะแนนรวมทุกตัวบ่งชี้ของทุกองค์ประกอบ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.57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7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11" w:hRule="atLeast"/>
        </w:trPr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เฉลี่ยคะแนนองค์ประกอบ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การประเมินตามองค์ประกอบคุณภาพเฉพาะตัวบ่งชี้ของ สกอ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ัชญา ปณิธาน วัตถุประสงค์และแผนดำเนิน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คณะฯ ได้คุณภาพในระดับ</w:t>
      </w:r>
      <w:r>
        <w:rPr>
          <w:rFonts w:ascii="Angsana New" w:hAnsi="Angsana New" w:cs="Angsana New"/>
          <w:sz w:val="32"/>
          <w:sz w:val="32"/>
          <w:szCs w:val="32"/>
        </w:rPr>
        <w:t>ด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ผลิตบัณฑิต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3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คณะฯ ได้คุณภาพในระดับพอใช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รรมการพัฒนานัก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00 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คณะฯ ได้คุณภาพในระดับ</w:t>
      </w:r>
      <w:r>
        <w:rPr>
          <w:rFonts w:ascii="Angsana New" w:hAnsi="Angsana New" w:cs="Angsana New"/>
          <w:sz w:val="32"/>
          <w:sz w:val="32"/>
          <w:szCs w:val="32"/>
        </w:rPr>
        <w:t>ดีมาก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ิจั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คณะฯ ได้คุณภาพในระดับดีต้องปรับปรุงเร่งด่ว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และการจัดก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คณะฯ ได้คุณภาพในระดับดีมาก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บบและกลไกการประกันคุณภาพ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4.00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คณะฯ ได้คุณภาพในระดับด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ตามนโยบายรัฐบาล “สถานศึกษ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ดี </w:t>
      </w:r>
      <w:r>
        <w:rPr>
          <w:rFonts w:cs="Angsana New" w:ascii="Angsana New" w:hAnsi="Angsana New"/>
          <w:b/>
          <w:bCs/>
          <w:sz w:val="32"/>
          <w:szCs w:val="32"/>
        </w:rPr>
        <w:t>(3D)”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คณะฯ ได้คุณภาพในระดับดีมาก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ตารางสรุปผลการประเมินรายตัวบ่งชี้ตามองค์ประกอบคุณภาพ 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มศ</w:t>
      </w:r>
      <w:r>
        <w:rPr>
          <w:rFonts w:cs="Angsana New" w:ascii="Angsana New" w:hAnsi="Angsana New"/>
          <w:b/>
          <w:bCs/>
          <w:sz w:val="30"/>
          <w:szCs w:val="30"/>
        </w:rPr>
        <w:t>.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รางที่ ส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รายตัวบ่งชี้ตามองค์ประกอบคุณภาพ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388"/>
        <w:gridCol w:w="1493"/>
        <w:gridCol w:w="1792"/>
        <w:gridCol w:w="2401"/>
      </w:tblGrid>
      <w:tr>
        <w:trPr>
          <w:tblHeader w:val="true"/>
          <w:trHeight w:val="6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ุณภาพ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3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การประเมิน</w:t>
            </w:r>
          </w:p>
        </w:tc>
      </w:tr>
      <w:tr>
        <w:trPr>
          <w:tblHeader w:val="true"/>
          <w:trHeight w:val="443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เกณฑ์ 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</w:tr>
      <w:tr>
        <w:trPr>
          <w:tblHeader w:val="true"/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%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รือสัดส่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  <w:trHeight w:val="411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.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>
          <w:trHeight w:val="20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64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2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69850</wp:posOffset>
                      </wp:positionV>
                      <wp:extent cx="571500" cy="3429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5pt;mso-position-vertical-relative:text;margin-left: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27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1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82550</wp:posOffset>
                      </wp:positionV>
                      <wp:extent cx="571500" cy="342900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.5pt;mso-position-vertical-relative:text;margin-left: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615950</wp:posOffset>
                      </wp:positionV>
                      <wp:extent cx="571500" cy="34290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48.5pt;mso-position-vertical-relative:text;margin-left: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8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8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8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6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6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ลี่ยคะแนนรวมทุกตัวบ่งชี้ของทุกองค์ประกอบ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8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การประเมินตามองค์ประกอบคุณภาพเฉพาะตัวบ่งชี้ของ สมศ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ัชญา ปณิธาน วัตถุประสงค์และแผนดำเนิน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คณะฯ ได้คุณภาพในระดับด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ผลิตบัณฑิต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2.20 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คณะฯ ได้คุณภาพในระดับต้องปรับปรุ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ิจั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1.1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คณะฯ ได้คุณภาพในระดับต้องปรับปรุง</w:t>
      </w:r>
      <w:r>
        <w:rPr>
          <w:rFonts w:ascii="Angsana New" w:hAnsi="Angsana New" w:cs="Angsana New"/>
          <w:sz w:val="32"/>
          <w:sz w:val="32"/>
          <w:szCs w:val="32"/>
        </w:rPr>
        <w:t>เร่งด่ว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การทางวิชาการแก่สังค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คณะฯ ได้คุณภาพในระดับดีมาก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บบและกลไกการประกันคุณภาพ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คณะฯ ได้คุณภาพในระดับ</w:t>
      </w:r>
      <w:r>
        <w:rPr>
          <w:rFonts w:ascii="Angsana New" w:hAnsi="Angsana New" w:cs="Angsana New"/>
          <w:sz w:val="32"/>
          <w:sz w:val="32"/>
          <w:szCs w:val="32"/>
        </w:rPr>
        <w:t>พอใช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ประเมินตนเองตามองค์ประกอบคุณภาพ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กอ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สถาบ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875"/>
        <w:gridCol w:w="593"/>
        <w:gridCol w:w="559"/>
        <w:gridCol w:w="755"/>
        <w:gridCol w:w="3237"/>
        <w:gridCol w:w="1334"/>
      </w:tblGrid>
      <w:tr>
        <w:trPr>
          <w:trHeight w:val="450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องค์ประกอบ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คะแนนการประเมินเฉลี่ย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9.7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60905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63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170.15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มา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P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รวม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2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.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</w:rPr>
              <w:t>.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28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.1</w:t>
            </w:r>
            <w:r>
              <w:rPr>
                <w:rFonts w:eastAsia="Cordia New" w:cs="Angsana New" w:ascii="Angsana New" w:hAnsi="Angsana New"/>
                <w:sz w:val="2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.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</w:rPr>
              <w:t>.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3.2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พอใช้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3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.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</w:t>
            </w:r>
            <w:r>
              <w:rPr>
                <w:rFonts w:eastAsia="Cordia New" w:cs="Angsana New" w:ascii="Angsana New" w:hAnsi="Angsana New"/>
                <w:sz w:val="28"/>
              </w:rPr>
              <w:t>.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28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0.</w:t>
            </w:r>
            <w:r>
              <w:rPr>
                <w:rFonts w:eastAsia="Cordia New" w:cs="Angsana New" w:ascii="Angsana New" w:hAnsi="Angsana New"/>
                <w:sz w:val="28"/>
              </w:rPr>
              <w:t>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0.</w:t>
            </w:r>
            <w:r>
              <w:rPr>
                <w:rFonts w:eastAsia="Cordia New" w:cs="Angsana New" w:ascii="Angsana New" w:hAnsi="Angsana New"/>
                <w:sz w:val="28"/>
              </w:rPr>
              <w:t>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ต้องปรับปรุงเร่งด่วน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2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6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28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</w:t>
            </w:r>
            <w:r>
              <w:rPr>
                <w:rFonts w:eastAsia="Cordia New" w:cs="Angsana New" w:ascii="Angsana New" w:hAnsi="Angsana New"/>
                <w:sz w:val="28"/>
              </w:rPr>
              <w:t>.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.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มาก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2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28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</w:rPr>
              <w:t>.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.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มาคำนวณ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เฉลี่ยรวมทุ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ตัวบ่งชี้ของทุกองค์ประกอ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0.7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4.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4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.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3.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5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ต้องปรับปรุงเร่งด่วน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ดี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มา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ประเมินตนเองตามองค์ประกอบคุณภาพ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สถาบ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28"/>
          <w:szCs w:val="32"/>
        </w:rPr>
      </w:pPr>
      <w:r>
        <w:rPr>
          <w:rFonts w:cs="Angsana New" w:ascii="Angsana New" w:hAnsi="Angsana New"/>
          <w:sz w:val="28"/>
          <w:szCs w:val="32"/>
        </w:rPr>
        <w:tab/>
        <w:tab/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614"/>
        <w:gridCol w:w="627"/>
        <w:gridCol w:w="1157"/>
        <w:gridCol w:w="792"/>
        <w:gridCol w:w="2978"/>
        <w:gridCol w:w="1190"/>
      </w:tblGrid>
      <w:tr>
        <w:trPr>
          <w:trHeight w:val="450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องค์ประกอบ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คะแนนการประเมินเฉลี่ย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60880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63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4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มาก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P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O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รวม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.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</w:rPr>
              <w:t>.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2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</w:rPr>
              <w:t>2.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</w:rPr>
              <w:t>2.2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ต้องปรับปรุ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3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2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.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.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ต้องปรับปรุงเร่งด่วน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2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</w:t>
            </w:r>
            <w:r>
              <w:rPr>
                <w:rFonts w:eastAsia="Cordia New" w:cs="Angsana New" w:ascii="Angsana New" w:hAnsi="Angsana New"/>
                <w:sz w:val="28"/>
              </w:rPr>
              <w:t>.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</w:t>
            </w:r>
            <w:r>
              <w:rPr>
                <w:rFonts w:eastAsia="Cordia New" w:cs="Angsana New" w:ascii="Angsana New" w:hAnsi="Angsana New"/>
                <w:sz w:val="28"/>
              </w:rPr>
              <w:t>.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มา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6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2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28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28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มาคำนวณ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เฉลี่ยรวมทุ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ตัวบ่งชี้ของทุกองค์ประกอบ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2.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2.8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ประเมินตนเองตามมาตรฐานการอุดมศึกษ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กอ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สถาบ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875"/>
        <w:gridCol w:w="750"/>
        <w:gridCol w:w="763"/>
        <w:gridCol w:w="875"/>
        <w:gridCol w:w="3558"/>
        <w:gridCol w:w="1296"/>
      </w:tblGrid>
      <w:tr>
        <w:trPr>
          <w:trHeight w:val="450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มาตรฐานอุดมศึกษา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คะแนนการประเมินเฉลี่ย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66925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63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75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มาก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P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รวม</w:t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2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</w:rPr>
              <w:t>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</w:rPr>
              <w:t>.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28"/>
              </w:rPr>
              <w:t>2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0.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</w:rPr>
              <w:t>.33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</w:rPr>
              <w:t>.33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3.18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พอใช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มาคำนวณ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28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เฉลี่ยรวมทุ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ตัวบ่งชี้ของทุกมาตรฐา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0.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4.7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4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3.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5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ต้องปรับปรุงเร่งด่วน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ดี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มา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การประเมินตามมาตรฐานการอุดมศึกษาเฉพาะตัวบ่งชี้ของ สกอ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ด้านคุณภาพบัณฑิต 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ในมาตรฐา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ผลผลิตหรือผลลัพธ์ มี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 รว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อยู่ในระดับดี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ด้านการบริหารจัดการการอุดมศึกษา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ด้านธรรมาภิบาลของการบริหารการอุดม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ในมาตรฐานที่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ตัวบ่งชี้ที่เป็นกระบวนการ ม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 ตัวบ่งชี้ที่เป็นผลผลิตหรือผลลัพธ์ มี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รว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3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อยู่ในระดับด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ด้านพันธกิจของการบริหารการอุดม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ในมาตรฐานที่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 ตัวบ่งชี้ที่เป็นกระบวนการ มี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 ตัวบ่งชี้ที่เป็นผลผลิตหรือผลลัพธ์ มี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รวม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3.1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อยู่ในระดับพอใช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ด้านการสร้างและพัฒนาสังคมฐานความรู้และสังคมแห่งการเรียนรู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ในมาตรฐา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ัวบ่งชี้ที่เป็นกระบวนการมี </w:t>
      </w:r>
      <w:r>
        <w:rPr>
          <w:rFonts w:cs="Angsana New" w:ascii="Angsana New" w:hAnsi="Angsana New"/>
          <w:sz w:val="32"/>
          <w:szCs w:val="32"/>
        </w:rPr>
        <w:t xml:space="preserve">0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 รวม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0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ในระดับ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ฉลี่ยคะแนนการประเมินตามมาตรฐานการอุดมศึกษาเฉพาะตัวบ่งชี้ของ สกอ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ปัจจัยนำเข้า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0.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ู่ในระดับต้องปรับปรุงเร่งด่ว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านกระบวนการ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4.7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ู่ในระดับดี</w:t>
      </w:r>
      <w:r>
        <w:rPr>
          <w:rFonts w:ascii="Angsana New" w:hAnsi="Angsana New" w:cs="Angsana New"/>
          <w:sz w:val="32"/>
          <w:sz w:val="32"/>
          <w:szCs w:val="32"/>
        </w:rPr>
        <w:t>มาก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านผลผลิตหรือผลลัพธ์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อยู่ในระดับด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โดยภาพรวม  เท่ากับ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โปรแกรมวิชาได้คุณภาพในระดับ</w:t>
      </w:r>
      <w:r>
        <w:rPr>
          <w:rFonts w:ascii="Angsana New" w:hAnsi="Angsana New" w:cs="Angsana New"/>
          <w:sz w:val="32"/>
          <w:sz w:val="32"/>
          <w:szCs w:val="32"/>
        </w:rPr>
        <w:t>ด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440" w:gutter="0" w:header="0" w:top="1440" w:footer="300" w:bottom="1440"/>
          <w:pgNumType w:start="12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ประเมินตนเองตามมาตรฐานการอุดมศึกษ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สถาบ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1"/>
        <w:gridCol w:w="627"/>
        <w:gridCol w:w="1326"/>
        <w:gridCol w:w="768"/>
        <w:gridCol w:w="3398"/>
        <w:gridCol w:w="990"/>
      </w:tblGrid>
      <w:tr>
        <w:trPr>
          <w:trHeight w:val="4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มาตรฐานอุดมศึกษา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คะแนนการประเมินเฉลี่ย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44450</wp:posOffset>
                      </wp:positionV>
                      <wp:extent cx="114300" cy="914400"/>
                      <wp:effectExtent l="5080" t="5080" r="63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5pt;margin-top:3.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59690</wp:posOffset>
                      </wp:positionV>
                      <wp:extent cx="90805" cy="914400"/>
                      <wp:effectExtent l="127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25pt;margin-top:4.7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มาก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P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รวม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2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>
          <w:trHeight w:val="23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28"/>
              </w:rPr>
              <w:t>2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ข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.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.05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ไม่นำตัวบ่งชี้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สมศ</w:t>
            </w:r>
            <w:r>
              <w:rPr>
                <w:rFonts w:eastAsia="Cordia New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มาคำนวณ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2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.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.1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ต้องปรับปรุ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เฉลี่ยรวมทุ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ตัวบ่งชี้ของทุกมาตรฐา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2.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2.8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4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ประเมินตนเองตามมุมมองด้านการบริหารจัดกา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กอ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สถาบ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ข สถาบันที่เน้นระดับปริญญาตรี</w:t>
      </w:r>
    </w:p>
    <w:p>
      <w:pPr>
        <w:pStyle w:val="Normal"/>
        <w:rPr/>
      </w:pPr>
      <w:r>
        <w:rPr/>
        <w:tab/>
        <w:tab/>
      </w:r>
    </w:p>
    <w:tbl>
      <w:tblPr>
        <w:tblW w:w="963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875"/>
        <w:gridCol w:w="725"/>
        <w:gridCol w:w="640"/>
        <w:gridCol w:w="875"/>
        <w:gridCol w:w="3414"/>
        <w:gridCol w:w="1260"/>
      </w:tblGrid>
      <w:tr>
        <w:trPr>
          <w:trHeight w:val="450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มุมมองด้านการบริหารจัดการ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คะแนนการประเมินเฉลี่ย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63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2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มา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P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รวม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นักศึกษาและผู้มีส่วนได้ส่วนเสีย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.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</w:rPr>
              <w:t>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</w:rPr>
              <w:t>.8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มา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ระบวนการภายใ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</w:rPr>
              <w:t>.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</w:rPr>
              <w:t>.3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มาคำนวณ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รเงิ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0</w:t>
            </w:r>
            <w:r>
              <w:rPr>
                <w:rFonts w:eastAsia="Cordia New" w:cs="Angsana New" w:ascii="Angsana New" w:hAnsi="Angsana New"/>
                <w:sz w:val="28"/>
              </w:rPr>
              <w:t>.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0.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ต้องปรับปรุงเร่งด่ว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บุคลากรการเรียนรู้และนวัตกรร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.1</w:t>
            </w:r>
            <w:r>
              <w:rPr>
                <w:rFonts w:eastAsia="Cordia New" w:cs="Angsana New" w:ascii="Angsana New" w:hAnsi="Angsana New"/>
                <w:sz w:val="28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.1</w:t>
            </w:r>
            <w:r>
              <w:rPr>
                <w:rFonts w:eastAsia="Cordia New" w:cs="Angsana New" w:ascii="Angsana New" w:hAnsi="Angsana New"/>
                <w:sz w:val="28"/>
              </w:rPr>
              <w:t>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ต้องปรับปรุงเร่งด่ว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เฉลี่ยรวมทุกตัวบ่งชี้ของทุกมาตรฐา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0.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4.7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4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3.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57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ต้องปรับปรุงเร่งด่วน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ดี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มา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การประเมินตามมุมมองด้านบริหารจัดการ เฉพาะตัวบ่งชี้ของ สกอ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นักศึกษาและผู้มีส่วนได้ส่วนเสี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 ตัวบ่งชี้ที่เป็นกระบวนการ มี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 ตัวบ่งชี้ที่เป็นผลผลิตหรือผลลัพธ์ มี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รว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80  </w:t>
      </w:r>
      <w:r>
        <w:rPr>
          <w:rFonts w:ascii="Angsana New" w:hAnsi="Angsana New" w:cs="Angsana New"/>
          <w:sz w:val="32"/>
          <w:sz w:val="32"/>
          <w:szCs w:val="32"/>
        </w:rPr>
        <w:t>อยู่ในระดับดี</w:t>
      </w:r>
      <w:r>
        <w:rPr>
          <w:rFonts w:ascii="Angsana New" w:hAnsi="Angsana New" w:cs="Angsana New"/>
          <w:sz w:val="32"/>
          <w:sz w:val="32"/>
          <w:szCs w:val="32"/>
        </w:rPr>
        <w:t>มาก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กระบวนการภายใ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ที่เป็นกระบวนการ มี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 ตัวบ่งชี้ที่เป็นผลผลิตหรือผลลัพธ์ ม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รวม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ผลการประเมินได้คะแนนเฉลี่ยเท่ากับ 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3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อยู่ในระดับด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การเงิ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   ตัวบ่งชี้ที่เป็นกระบวนการ มี </w:t>
      </w:r>
      <w:r>
        <w:rPr>
          <w:rFonts w:cs="Angsana New" w:ascii="Angsana New" w:hAnsi="Angsana New"/>
          <w:sz w:val="32"/>
          <w:szCs w:val="32"/>
        </w:rPr>
        <w:t xml:space="preserve">0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 รวม </w:t>
      </w:r>
      <w:r>
        <w:rPr>
          <w:rFonts w:cs="Angsana New" w:ascii="Angsana New" w:hAnsi="Angsana New"/>
          <w:sz w:val="32"/>
          <w:szCs w:val="32"/>
        </w:rPr>
        <w:t xml:space="preserve">0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อยู่ในระดับต้องปรับปรุงเร่งด่ว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บุคลากรการเรียนรู้และนวัตกรรม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   ตัวบ่งชี้ที่เป็นกระบวนการ มี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 ตัวบ่งชี้ที่เป็นผลผลิตหรือผลลัพธ์ มี </w:t>
      </w:r>
      <w:r>
        <w:rPr>
          <w:rFonts w:cs="Angsana New" w:ascii="Angsana New" w:hAnsi="Angsana New"/>
          <w:sz w:val="32"/>
          <w:szCs w:val="32"/>
        </w:rPr>
        <w:t xml:space="preserve">0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รวม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บ่งชี้ 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ู่ในระดับต้องปรับปรุงเร่งด่ว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ฉลี่ยคะแนนการประเมินตามมาตรฐานการอุดมศึกษาเฉพาะตัวบ่งชี้ของ สกอ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ปัจจัยนำเข้า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0.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ู่ในระดับต้องปรับปรุงเร่งด่ว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านกระบวนการ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>4.7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ู่ในระดับดี</w:t>
      </w:r>
      <w:r>
        <w:rPr>
          <w:rFonts w:ascii="Angsana New" w:hAnsi="Angsana New" w:cs="Angsana New"/>
          <w:sz w:val="32"/>
          <w:sz w:val="32"/>
          <w:szCs w:val="32"/>
        </w:rPr>
        <w:t>มาก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านผลผลิตหรือผลลัพธ์ ผลการประเมินได้คะแนน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4.00 </w:t>
      </w:r>
      <w:r>
        <w:rPr>
          <w:rFonts w:ascii="Angsana New" w:hAnsi="Angsana New" w:cs="Angsana New"/>
          <w:sz w:val="32"/>
          <w:sz w:val="32"/>
          <w:szCs w:val="32"/>
        </w:rPr>
        <w:t>อยู่ในระดับด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ารประเมินโดยภาพรวม  เท่ากับ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หมายถึง การดำเนินงานของมหาวิทยาลัยได้คุณภาพในระดับ</w:t>
      </w:r>
      <w:r>
        <w:rPr>
          <w:rFonts w:ascii="Angsana New" w:hAnsi="Angsana New" w:cs="Angsana New"/>
          <w:sz w:val="32"/>
          <w:sz w:val="32"/>
          <w:szCs w:val="32"/>
        </w:rPr>
        <w:t>ด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32"/>
        </w:rPr>
      </w:pPr>
      <w:r>
        <w:rPr>
          <w:rFonts w:cs="Angsana New" w:ascii="Angsana New" w:hAnsi="Angsana New"/>
          <w:b/>
          <w:bCs/>
          <w:sz w:val="28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4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ประเมินตนเองตามมุมมองด้านการบริหารจัดกา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สถาบ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963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575"/>
        <w:gridCol w:w="594"/>
        <w:gridCol w:w="1181"/>
        <w:gridCol w:w="875"/>
        <w:gridCol w:w="3244"/>
        <w:gridCol w:w="1340"/>
      </w:tblGrid>
      <w:tr>
        <w:trPr>
          <w:trHeight w:val="450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มุมมองด้านการบริหารจัดการ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คะแนนการประเมินเฉลี่ย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63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2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มาก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P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รวม</w:t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นักศึกษาและผู้มีส่วนได้ส่วนเสี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</w:t>
            </w:r>
            <w:r>
              <w:rPr>
                <w:rFonts w:eastAsia="Cordia New" w:cs="Angsana New" w:ascii="Angsana New" w:hAnsi="Angsana New"/>
                <w:sz w:val="28"/>
              </w:rPr>
              <w:t>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</w:t>
            </w:r>
            <w:r>
              <w:rPr>
                <w:rFonts w:eastAsia="Cordia New" w:cs="Angsana New" w:ascii="Angsana New" w:hAnsi="Angsana New"/>
                <w:sz w:val="28"/>
              </w:rPr>
              <w:t>.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มา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ระบวนการภายใน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.</w:t>
            </w:r>
            <w:r>
              <w:rPr>
                <w:rFonts w:eastAsia="Cordia New" w:cs="Angsana New" w:ascii="Angsana New" w:hAnsi="Angsana New"/>
                <w:sz w:val="28"/>
              </w:rPr>
              <w:t>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.</w:t>
            </w:r>
            <w:r>
              <w:rPr>
                <w:rFonts w:eastAsia="Cordia New" w:cs="Angsana New" w:ascii="Angsana New" w:hAnsi="Angsana New"/>
                <w:sz w:val="28"/>
              </w:rPr>
              <w:t>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มาคำนวณ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รเงิน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บุคลากรการเรียนรู้และนวัตกรร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.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.4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ต้องปรับปรุง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เร่งด่วน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เฉลี่ยรวมทุกตัวบ่งชี้ของทุกมาตรฐาน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2.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2.8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5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ประเมินตนเองตามมุมมองด้านการบริหารจัดกา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กอ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szCs w:val="32"/>
        </w:rPr>
        <w:t xml:space="preserve">ประเภทสถาบัน </w:t>
      </w:r>
      <w:r>
        <w:rPr>
          <w:rFonts w:cs="Angsana New" w:ascii="Angsana New" w:hAnsi="Angsana New"/>
          <w:sz w:val="28"/>
          <w:szCs w:val="32"/>
        </w:rPr>
        <w:tab/>
      </w:r>
      <w:r>
        <w:rPr>
          <w:rFonts w:eastAsia="Wingdings" w:cs="Angsana New" w:ascii="Angsana New" w:hAnsi="Angsana New"/>
          <w:sz w:val="28"/>
          <w:szCs w:val="32"/>
        </w:rPr>
        <w:t></w:t>
      </w:r>
      <w:r>
        <w:rPr>
          <w:rFonts w:cs="Angsana New" w:ascii="Angsana New" w:hAnsi="Angsana New"/>
          <w:sz w:val="28"/>
          <w:szCs w:val="32"/>
        </w:rPr>
        <w:t xml:space="preserve"> </w:t>
      </w:r>
      <w:r>
        <w:rPr>
          <w:rFonts w:ascii="Angsana New" w:hAnsi="Angsana New" w:cs="Angsana New"/>
          <w:sz w:val="28"/>
          <w:sz w:val="28"/>
          <w:szCs w:val="32"/>
        </w:rPr>
        <w:t>กลุ่ม ข สถาบันที่เน้นระดับปริญญาตรี</w:t>
      </w:r>
    </w:p>
    <w:tbl>
      <w:tblPr>
        <w:tblW w:w="104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875"/>
        <w:gridCol w:w="638"/>
        <w:gridCol w:w="688"/>
        <w:gridCol w:w="869"/>
        <w:gridCol w:w="3710"/>
        <w:gridCol w:w="1360"/>
      </w:tblGrid>
      <w:tr>
        <w:trPr>
          <w:trHeight w:val="43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มาตรฐานสถาบันอุดมศึกษา</w:t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คะแนนการประเมินเฉลี่ย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43760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63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8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มาก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P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O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รวม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มาตรฐานด้านศักยภาพและความพร้อมในการจัดการศึกษ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ยภาพ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วิชาการ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.1</w:t>
            </w:r>
            <w:r>
              <w:rPr>
                <w:rFonts w:eastAsia="Cordia New" w:cs="Angsana New" w:ascii="Angsana New" w:hAnsi="Angsana New"/>
                <w:sz w:val="2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</w:t>
            </w:r>
            <w:r>
              <w:rPr>
                <w:rFonts w:eastAsia="Cordia New" w:cs="Angsana New" w:ascii="Angsana New" w:hAnsi="Angsana New"/>
                <w:sz w:val="28"/>
              </w:rPr>
              <w:t>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2.</w:t>
            </w:r>
            <w:r>
              <w:rPr>
                <w:rFonts w:eastAsia="Cordia New" w:cs="Angsana New" w:ascii="Angsana New" w:hAnsi="Angsana New"/>
                <w:sz w:val="28"/>
              </w:rPr>
              <w:t>4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ต้องปรับปรุ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รเงิ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รบริหารจัดการ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</w:rPr>
              <w:t>.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</w:rPr>
              <w:t>.3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ที่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มาคำนวณ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เฉลี่ยรวมทุกตัวบ่งชี้ของมาตรฐานที่ </w:t>
            </w:r>
            <w:r>
              <w:rPr>
                <w:rFonts w:eastAsia="Cordia New" w:cs="Angsana New" w:ascii="Angsana New" w:hAnsi="Angsana New"/>
                <w:sz w:val="2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1.1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4.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3.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3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มาตรฐานด้านการดำเนินการตามภารกิจของสถาบันอุดมศึกษ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รผลิตบัณฑิต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</w:rPr>
              <w:t>.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</w:t>
            </w:r>
            <w:r>
              <w:rPr>
                <w:rFonts w:eastAsia="Cordia New" w:cs="Angsana New" w:ascii="Angsana New" w:hAnsi="Angsana New"/>
                <w:sz w:val="28"/>
              </w:rPr>
              <w:t>.</w:t>
            </w:r>
            <w:r>
              <w:rPr>
                <w:rFonts w:eastAsia="Cordia New" w:cs="Angsana New" w:ascii="Angsana New" w:hAnsi="Angsana New"/>
                <w:sz w:val="28"/>
              </w:rPr>
              <w:t>7</w:t>
            </w:r>
            <w:r>
              <w:rPr>
                <w:rFonts w:eastAsia="Cordia New" w:cs="Angsana New" w:ascii="Angsana New" w:hAnsi="Angsana New"/>
                <w:sz w:val="28"/>
              </w:rPr>
              <w:t>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มา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รวิจัย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0.</w:t>
            </w:r>
            <w:r>
              <w:rPr>
                <w:rFonts w:eastAsia="Cordia New" w:cs="Angsana New" w:ascii="Angsana New" w:hAnsi="Angsana New"/>
                <w:sz w:val="28"/>
              </w:rPr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0.</w:t>
            </w:r>
            <w:r>
              <w:rPr>
                <w:rFonts w:eastAsia="Cordia New" w:cs="Angsana New" w:ascii="Angsana New" w:hAnsi="Angsana New"/>
                <w:sz w:val="28"/>
              </w:rPr>
              <w:t>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ต้องปรับปรุงเร่งด่วน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รให้บริการทางวิชาการแก่สังค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รทำนุบำรุงศิลปะและวัฒนธรร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เฉลี่ยรวมทุกตัวบ่งชี้ของมาตรฐานที่ </w:t>
            </w:r>
            <w:r>
              <w:rPr>
                <w:rFonts w:eastAsia="Cordia New" w:cs="Angsana New" w:ascii="Angsana New" w:hAnsi="Angsana New"/>
                <w:sz w:val="28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0.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5.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4.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3.8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เฉลี่ยรวมทุกตัวบ่งชี้ของทุกมาตรฐา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0.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4.7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4.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3.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5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ต้องปรับปรุงเร่งด่ว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ดี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มาก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ดี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5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ประเมินตนเองตามมุมมองด้านการบริหารจัดกา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สถาบ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Angsana New" w:ascii="Angsana New" w:hAnsi="Angsana New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ข สถาบันที่เน้นระดับปริญญาตรี</w:t>
      </w:r>
    </w:p>
    <w:tbl>
      <w:tblPr>
        <w:tblW w:w="104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657"/>
        <w:gridCol w:w="557"/>
        <w:gridCol w:w="735"/>
        <w:gridCol w:w="877"/>
        <w:gridCol w:w="4253"/>
        <w:gridCol w:w="990"/>
      </w:tblGrid>
      <w:tr>
        <w:trPr>
          <w:trHeight w:val="435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มาตรฐานสถาบันอุดมศึกษา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คะแนนการประเมินเฉลี่ย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88870</wp:posOffset>
                      </wp:positionH>
                      <wp:positionV relativeFrom="paragraph">
                        <wp:posOffset>85090</wp:posOffset>
                      </wp:positionV>
                      <wp:extent cx="90805" cy="914400"/>
                      <wp:effectExtent l="1270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1pt;margin-top:6.7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0.00-1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.51-2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2.51-3.5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 w:val="28"/>
              </w:rPr>
              <w:t xml:space="preserve">4.51-5.00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ดำเนินงานระดับดีมาก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P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O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รวม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มาตรฐานด้านศักยภาพและความพร้อมในการจัดการศึกษ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 xml:space="preserve">(1)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ยภาพ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 xml:space="preserve">(2)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วิชาการ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2.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2.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ต้องปรับปรุ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 xml:space="preserve">(3)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รเงิน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 xml:space="preserve">(4)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รบริหารจัดการ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.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ที่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มาคำนวณ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เฉลี่ยรวมทุกตัวบ่งชี้ของมาตรฐานที่ </w:t>
            </w:r>
            <w:r>
              <w:rPr>
                <w:rFonts w:eastAsia="Cordia New" w:cs="Angsana New" w:ascii="Angsana New" w:hAnsi="Angsana New"/>
                <w:sz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3.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3.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มาตรฐานด้านการดำเนินการตามภารกิจของสถาบันอุดมศึกษ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>
          <w:trHeight w:val="332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 xml:space="preserve">(1)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รผลิตบัณฑิต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 xml:space="preserve">(2)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รวิจัย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.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.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ต้องปรับปรุง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เร่งด่ว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 xml:space="preserve">(3)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รให้บริการท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วิชาการแก่สังค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</w:t>
            </w:r>
            <w:r>
              <w:rPr>
                <w:rFonts w:eastAsia="Cordia New" w:cs="Angsana New" w:ascii="Angsana New" w:hAnsi="Angsana New"/>
                <w:sz w:val="28"/>
              </w:rPr>
              <w:t>.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</w:t>
            </w:r>
            <w:r>
              <w:rPr>
                <w:rFonts w:eastAsia="Cordia New" w:cs="Angsana New" w:ascii="Angsana New" w:hAnsi="Angsana New"/>
                <w:sz w:val="28"/>
              </w:rPr>
              <w:t>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มา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 xml:space="preserve">(4)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รทำนุบำรุงศิลป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และวัฒนธรร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เฉลี่ยรวมทุกตัวบ่งชี้ของมาตรฐานที่ </w:t>
            </w:r>
            <w:r>
              <w:rPr>
                <w:rFonts w:eastAsia="Cordia New" w:cs="Angsana New" w:ascii="Angsana New" w:hAnsi="Angsana New"/>
                <w:sz w:val="28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2.6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2.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เฉลี่ยรวมทุกตัวบ่งชี้ของทุกมาตรฐาน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2.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2.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พอใช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eastAsia="CordiaNew-Bold;Arial Unicode MS" w:cs="Angsana New"/>
          <w:szCs w:val="32"/>
        </w:rPr>
      </w:pPr>
      <w:r>
        <w:rPr>
          <w:rFonts w:eastAsia="CordiaNew-Bold;Arial Unicode MS" w:cs="Angsana New" w:ascii="Angsana New" w:hAnsi="Angsana New"/>
          <w:szCs w:val="32"/>
        </w:rPr>
      </w:r>
    </w:p>
    <w:sectPr>
      <w:type w:val="continuous"/>
      <w:pgSz w:w="11906" w:h="16838"/>
      <w:pgMar w:left="1800" w:right="1440" w:gutter="0" w:header="0" w:top="1440" w:footer="30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FreesiaUP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Style w:val="PageNumber"/>
        <w:rFonts w:cs="Angsana New" w:ascii="Angsana New" w:hAnsi="Angsana New"/>
        <w:sz w:val="26"/>
        <w:szCs w:val="26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9050</wp:posOffset>
              </wp:positionH>
              <wp:positionV relativeFrom="paragraph">
                <wp:posOffset>27305</wp:posOffset>
              </wp:positionV>
              <wp:extent cx="5562600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2.15pt" to="436.45pt,2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148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 xml:space="preserve">รายงานประจำปี การประเมินคุณภาพการศึกษา ประจำปีการศึกษา </w:t>
    </w:r>
    <w:r>
      <w:rPr>
        <w:rFonts w:cs="Angsana New" w:ascii="Angsana New" w:hAnsi="Angsana New"/>
        <w:sz w:val="26"/>
        <w:szCs w:val="26"/>
      </w:rPr>
      <w:t>2554</w:t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>โปรแกรมวิชาภาษาไทย  คณะมนุษยศาสตร์และสังคมศาสตร์</w:t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Style w:val="PageNumber"/>
        <w:rFonts w:cs="Angsana New" w:ascii="Angsana New" w:hAnsi="Angsana New"/>
        <w:sz w:val="26"/>
        <w:szCs w:val="2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050</wp:posOffset>
              </wp:positionH>
              <wp:positionV relativeFrom="paragraph">
                <wp:posOffset>27305</wp:posOffset>
              </wp:positionV>
              <wp:extent cx="556260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2.15pt" to="436.45pt,2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122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 xml:space="preserve">รายงานประจำปี การประเมินคุณภาพการศึกษา ประจำปีการศึกษา </w:t>
    </w:r>
    <w:r>
      <w:rPr>
        <w:rFonts w:cs="Angsana New" w:ascii="Angsana New" w:hAnsi="Angsana New"/>
        <w:sz w:val="26"/>
        <w:szCs w:val="26"/>
      </w:rPr>
      <w:t>2554</w:t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 xml:space="preserve">โปรแกรมวิชาภาษาไทย  คณะมนุษยศาสตร์และสังคมศาสตร์ </w:t>
    </w:r>
  </w:p>
  <w:p>
    <w:pPr>
      <w:pStyle w:val="Footer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ordia New" w:cs="Angsana New"/>
      <w:b/>
      <w:bCs/>
      <w:sz w:val="32"/>
      <w:szCs w:val="32"/>
    </w:rPr>
  </w:style>
  <w:style w:type="character" w:styleId="WW8Num1z0">
    <w:name w:val="WW8Num1z0"/>
    <w:qFormat/>
    <w:rPr>
      <w:b w:val="false"/>
      <w:bCs w:val="false"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H SarabunPSK" w:hAnsi="TH SarabunPSK" w:eastAsia="Times New Roman" w:cs="TH SarabunPSK"/>
      <w:lang w:bidi="th-TH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Browallia New" w:hAnsi="Browallia New" w:eastAsia="CordiaNew;Arial Unicode MS" w:cs="Browall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sz w:val="32"/>
      <w:szCs w:val="3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  <w:b w:val="false"/>
      <w:b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ordia New"/>
    </w:rPr>
  </w:style>
  <w:style w:type="character" w:styleId="WW8Num13z0">
    <w:name w:val="WW8Num13z0"/>
    <w:qFormat/>
    <w:rPr>
      <w:rFonts w:eastAsia="CordiaNew;Arial Unicode MS"/>
      <w:sz w:val="32"/>
      <w:szCs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2z0">
    <w:name w:val="WW8Num22z0"/>
    <w:qFormat/>
    <w:rPr>
      <w:rFonts w:ascii="Angsana New" w:hAnsi="Angsana New" w:cs="Angsana New"/>
      <w:sz w:val="32"/>
      <w:szCs w:val="32"/>
      <w:lang w:bidi="th-TH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eastAsia="CordiaNew;Arial Unicode MS"/>
    </w:rPr>
  </w:style>
  <w:style w:type="character" w:styleId="WW8Num26z0">
    <w:name w:val="WW8Num26z0"/>
    <w:qFormat/>
    <w:rPr>
      <w:rFonts w:eastAsia="CordiaNew;Arial Unicode MS"/>
      <w:color w:val="000000"/>
    </w:rPr>
  </w:style>
  <w:style w:type="character" w:styleId="WW8Num26z1">
    <w:name w:val="WW8Num26z1"/>
    <w:qFormat/>
    <w:rPr>
      <w:rFonts w:ascii="Angsana New" w:hAnsi="Angsana New" w:eastAsia="CordiaNew;Arial Unicode MS" w:cs="Angsana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7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7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2">
    <w:name w:val="หัวเรื่อง 2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">
    <w:name w:val="หัวเรื่อง 3 อักขระ"/>
    <w:basedOn w:val="Style7"/>
    <w:qFormat/>
    <w:rPr>
      <w:rFonts w:ascii="Angsana New" w:hAnsi="Angsana New" w:eastAsia="Cordia New" w:cs="Angsana New"/>
      <w:b/>
      <w:bCs/>
      <w:sz w:val="28"/>
    </w:rPr>
  </w:style>
  <w:style w:type="character" w:styleId="4">
    <w:name w:val="หัวเรื่อง 4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5">
    <w:name w:val="หัวเรื่อง 5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6">
    <w:name w:val="หัวเรื่อง 6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7">
    <w:name w:val="หัวเรื่อง 7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1">
    <w:name w:val="การเยื้องเนื้อความ 3 อักขระ"/>
    <w:basedOn w:val="Style7"/>
    <w:qFormat/>
    <w:rPr>
      <w:rFonts w:ascii="Angsana New" w:hAnsi="Angsana New" w:eastAsia="Cordia New" w:cs="Angsana New"/>
      <w:sz w:val="16"/>
      <w:szCs w:val="18"/>
    </w:rPr>
  </w:style>
  <w:style w:type="character" w:styleId="Style8">
    <w:name w:val="เนื้อความ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Style9">
    <w:name w:val="หัวกระดาษ อักขระ"/>
    <w:basedOn w:val="Style7"/>
    <w:qFormat/>
    <w:rPr>
      <w:rFonts w:ascii="Angsana New" w:hAnsi="Angsana New" w:eastAsia="Cordia New" w:cs="Angsana New"/>
      <w:sz w:val="32"/>
      <w:szCs w:val="32"/>
    </w:rPr>
  </w:style>
  <w:style w:type="character" w:styleId="PageNumber">
    <w:name w:val="Page Number"/>
    <w:basedOn w:val="Style7"/>
    <w:rPr/>
  </w:style>
  <w:style w:type="character" w:styleId="Style10">
    <w:name w:val="ท้ายกระดาษ อักขระ"/>
    <w:basedOn w:val="Style7"/>
    <w:qFormat/>
    <w:rPr>
      <w:rFonts w:ascii="Times New Roman" w:hAnsi="Times New Roman" w:eastAsia="Times New Roman" w:cs="Angsana New"/>
      <w:sz w:val="24"/>
    </w:rPr>
  </w:style>
  <w:style w:type="character" w:styleId="Style11">
    <w:name w:val="ทำให้คำอ้างอิงเป็นสีเข้มขึ้น อักขระ"/>
    <w:basedOn w:val="Style7"/>
    <w:qFormat/>
    <w:rPr>
      <w:rFonts w:ascii="Cambria" w:hAnsi="Cambria" w:eastAsia="Times New Roman" w:cs="Angsana New"/>
      <w:b/>
      <w:bCs/>
      <w:i/>
      <w:iCs/>
      <w:color w:val="C0504D"/>
      <w:sz w:val="20"/>
      <w:szCs w:val="20"/>
      <w:lang w:bidi="en-US"/>
    </w:rPr>
  </w:style>
  <w:style w:type="character" w:styleId="Style12">
    <w:name w:val="ทำให้ตัวเน้นเป็นสีเข้มขึ้น"/>
    <w:qFormat/>
    <w:rPr>
      <w:rFonts w:ascii="Cambria" w:hAnsi="Cambria" w:eastAsia="Times New Roman" w:cs="Angsana New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3">
    <w:name w:val="ข้อความเชิงอรรถ อักขระ"/>
    <w:basedOn w:val="Style7"/>
    <w:qFormat/>
    <w:rPr>
      <w:rFonts w:ascii="MS Sans Serif;Arial" w:hAnsi="MS Sans Serif;Arial" w:eastAsia="Calibri" w:cs="EucrosiaUPC"/>
      <w:sz w:val="28"/>
    </w:rPr>
  </w:style>
  <w:style w:type="character" w:styleId="Emphasis">
    <w:name w:val="Emphasis"/>
    <w:basedOn w:val="Style7"/>
    <w:qFormat/>
    <w:rPr>
      <w:rFonts w:ascii="FreesiaUPC" w:hAnsi="FreesiaUPC" w:cs="FreesiaUPC"/>
      <w:b/>
      <w:bCs/>
      <w:sz w:val="32"/>
      <w:szCs w:val="32"/>
    </w:rPr>
  </w:style>
  <w:style w:type="character" w:styleId="Style14">
    <w:name w:val="ชื่อเรื่อง อักขระ"/>
    <w:basedOn w:val="Style7"/>
    <w:qFormat/>
    <w:rPr>
      <w:rFonts w:ascii="Cambria" w:hAnsi="Cambria" w:eastAsia="Times New Roman" w:cs="Angsana New"/>
      <w:i/>
      <w:iCs/>
      <w:color w:val="FFFFFF"/>
      <w:spacing w:val="10"/>
      <w:sz w:val="48"/>
      <w:szCs w:val="48"/>
      <w:shd w:fill="C0504D" w:val="clear"/>
      <w:lang w:bidi="en-US"/>
    </w:rPr>
  </w:style>
  <w:style w:type="character" w:styleId="CharChar2">
    <w:name w:val="Char Char2"/>
    <w:basedOn w:val="Style7"/>
    <w:qFormat/>
    <w:rPr>
      <w:rFonts w:cs="Angsana New"/>
      <w:sz w:val="24"/>
      <w:szCs w:val="28"/>
      <w:lang w:val="en-US" w:bidi="th-TH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ข้อความบอลลูน อักขระ"/>
    <w:basedOn w:val="Style7"/>
    <w:qFormat/>
    <w:rPr>
      <w:rFonts w:ascii="Tahoma" w:hAnsi="Tahoma" w:eastAsia="Times New Roman" w:cs="Tahoma"/>
      <w:sz w:val="16"/>
    </w:rPr>
  </w:style>
  <w:style w:type="character" w:styleId="21">
    <w:name w:val="การเยื้องเนื้อความ 2 อักขระ"/>
    <w:basedOn w:val="Style7"/>
    <w:qFormat/>
    <w:rPr>
      <w:rFonts w:ascii="Times New Roman" w:hAnsi="Times New Roman" w:eastAsia="Times New Roman" w:cs="Times New Roman"/>
      <w:sz w:val="24"/>
      <w:szCs w:val="28"/>
    </w:rPr>
  </w:style>
  <w:style w:type="character" w:styleId="Appleconvertedspace">
    <w:name w:val="apple-converted-space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bidi="en-US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Style16">
    <w:name w:val="ไม่มีการเว้นระยะห่าง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Footer">
    <w:name w:val="Footer"/>
    <w:basedOn w:val="Normal"/>
    <w:pPr/>
    <w:rPr/>
  </w:style>
  <w:style w:type="paragraph" w:styleId="Style18">
    <w:name w:val="ทำให้คำอ้างอิงเป็นสีเข้มขึ้น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MS Sans Serif;Arial" w:hAnsi="MS Sans Serif;Arial" w:eastAsia="Calibri" w:cs="EucrosiaUPC"/>
      <w:sz w:val="28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ordia New"/>
      <w:sz w:val="22"/>
      <w:lang w:val="en-US" w:eastAsia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3:45:00Z</dcterms:created>
  <dc:creator>TrueFasterUser</dc:creator>
  <dc:description/>
  <cp:keywords/>
  <dc:language>en-US</dc:language>
  <cp:lastModifiedBy>Lek</cp:lastModifiedBy>
  <cp:lastPrinted>2012-07-02T16:40:00Z</cp:lastPrinted>
  <dcterms:modified xsi:type="dcterms:W3CDTF">2012-07-02T09:40:00Z</dcterms:modified>
  <cp:revision>8</cp:revision>
  <dc:subject/>
  <dc:title>รูปแบบการเขียน SAR  ระดับคณะ/สำนัก/สถาบัน/โปรแกรมวิชา</dc:title>
</cp:coreProperties>
</file>