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eastAsia="CordiaNew-Bold;Arial Unicode MS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>10</w:t>
      </w:r>
      <w:r>
        <w:rPr>
          <w:rFonts w:eastAsia="CordiaNew-Bold;Arial Unicode MS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eastAsia="Cordia New"/>
          <w:b/>
          <w:b/>
          <w:bCs/>
          <w:sz w:val="36"/>
          <w:sz w:val="36"/>
          <w:szCs w:val="36"/>
        </w:rPr>
        <w:t xml:space="preserve">องค์ประกอบตามนโยบายรัฐบาล “สถานศึกษา </w:t>
      </w:r>
      <w:r>
        <w:rPr>
          <w:rFonts w:eastAsia="Cordia New" w:cs="Angsana New" w:ascii="Angsana New" w:hAnsi="Angsana New"/>
          <w:b/>
          <w:bCs/>
          <w:sz w:val="36"/>
          <w:szCs w:val="36"/>
        </w:rPr>
        <w:t>3D”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  <w:u w:val="single"/>
        </w:rPr>
        <w:t>10.1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ริหารจัดการสถาน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ดี </w:t>
      </w:r>
      <w:r>
        <w:rPr>
          <w:rFonts w:cs="Angsana New" w:ascii="Angsana New" w:hAnsi="Angsana New"/>
          <w:sz w:val="32"/>
          <w:szCs w:val="32"/>
        </w:rPr>
        <w:t>(3D)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/>
          <w:sz w:val="32"/>
          <w:sz w:val="32"/>
          <w:szCs w:val="32"/>
        </w:rPr>
        <w:t>กระบวนการ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916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รัตน์  บุญเลิศ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าญวิทย์  จันทร์อินทร์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7837-392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911-668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984"/>
        <w:gridCol w:w="1985"/>
        <w:gridCol w:w="1984"/>
        <w:gridCol w:w="1991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 xml:space="preserve">มีการดำเนินการ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ดำเนินงา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างแผนพัฒนาสถานศึกษาตามแนวนโยบายสถาน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สนับสนุนทั้งทรัพยา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อำนวยความสะด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บุคคล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มีการวางแผนพัฒนาตามแนวนโยบ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เกณฑ์มาตรฐ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สอดคล้องกับคณะ ตามที่มหาวิทยาลัยกำหนดและ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ร่วมกับคณะมนุษยศาสตร์และสังคมศาสตร์ ในวางแผนพัฒนาตามแนวนโยบาย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ดี </w:t>
            </w:r>
            <w:r>
              <w:rPr>
                <w:rFonts w:eastAsia="AngsanaNew;Arial Unicode MS" w:cs="Angsana New" w:ascii="Angsana New" w:hAnsi="Angsana New"/>
                <w:spacing w:val="-14"/>
                <w:sz w:val="32"/>
                <w:szCs w:val="32"/>
              </w:rPr>
              <w:t>(3 D)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เช่น การจัดโครงการบายศรี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สู่ขวัญ สานคุณธรรมสัมพันธ์น้องพี่ มนุษยศาสตร์ฯ โดยเชิญผู้นำทางศาสนาทั้ง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ศาสนา ได้แก่ ศาสนาพุทธ โดยนิมนต์พระภิกษุ และศาสนาอิสลามโดยเชิญโต๊ะอิหม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่าม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มาเทศนาหรือให้โอวาทแก่นักศึกษ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10.1-1-1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นโยบายการบริหารจัดการศึกษา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ดี </w:t>
            </w:r>
            <w:r>
              <w:rPr>
                <w:rFonts w:eastAsia="AngsanaNew;Arial Unicode MS" w:cs="Angsana New" w:ascii="Angsana New" w:hAnsi="Angsana New"/>
                <w:spacing w:val="-14"/>
                <w:sz w:val="32"/>
                <w:szCs w:val="32"/>
              </w:rPr>
              <w:t>(3D)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ของมหาวิทยาลัย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คณะ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10.1-1-2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รายงานผลการประเมินโครงการบายศรีสู่ขวัญ สานคุณธรรมสัมพันธ์น้องพี่  มนุษยศาสตร์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เรียนร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ิจกรรมด้านประชาธิปไตยด้านคุณ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ริยธรรม และด้านภูมิคุ้มกันภัยจากยาเสพติด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คณะมนุษยศาสตร์และสังคมศาสตร์ ใ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เรียนร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ิจกรรมด้านประชาธิปไต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คุณธรรม จริยธรรม และด้านภูมิคุ้มกันภัยจา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าเสพติด 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eastAsia="AngsanaNew;Arial Unicode MS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  <w:u w:val="single"/>
              </w:rPr>
              <w:t>ด้านประชาธิปไตย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 สนับสนุนการเลือกตั้งนายกสโมสรนักศึกษา ประจำปีการศึกษา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ตามหลักประชาธิปไตย และ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การจัดโครงการบรรยายพิเศษและจัดกิจกรรมให้ความรู้เรื่องเกี่ยวกับประชาธิปไตยและการเลือกตั้ง ซึ่งมี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นักศึกษาและอาจารย์โปรแกรม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รัฐประศาสนศาสตร์เข้าร่วมโครงการ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ัมมนาทางวิชาการเนื่องในโอกา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ศวรรษ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 มหาวิทยาลัยราชภัฏสงขลา เสวนาประเด็น “มองลอดเลนส์การเมืองหลังเลือกต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ท้องถิ่น”  และโครงการบรรยายพิเศษและจัดกิจกรรมเนื่องใน  “วันรพ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”  </w:t>
            </w:r>
          </w:p>
          <w:p>
            <w:pPr>
              <w:pStyle w:val="Normal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ด้านคุณธรรม จริย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มี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การจัดโครงการบายศรี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สู่ขวัญ สานคุณธรรมสัมพันธ์น้องพี่ มนุษยศาสตร์ฯและโครงการอบรมเชิงปฏิบัติการเพื่อพัฒนาบุคลิกภาพและคุณธรรมจริยธรรม  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ด้านภูมิคุ้มกันภัยจาก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ยาเสพติ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โดยสนับสนุนการจัดกิจกรรมโครงการ  “มนุษยศาสตร์ สายสัมพันธ์กีฬ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4”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ข่งขันกีฬ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ีฑา  ปาริฉัตรเกมส์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ใช้กีฬาเชื่อมสัมพันธ์ในการชักนำให้ห่างไกลจากยาเสพติด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-2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-2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โครงการบรรยายพิเศษและจัดกิจกรรมให้ความรู้เรื่องเกี่ยวกับประชาธิปไตยและการเลือกตั้ง </w:t>
            </w: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-2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สัมมนาทางวิชาการเนื่องในโอกาส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 รัฐประศาส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าสตร์ มหาวิทยาลัยราชภัฏสงขลา เสวนาประเด็น “มองลอดเลนส์การเมืองหลังเลือกตั้ง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ระทบต่อท้องถิ่น”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-2-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บรรยายพิเศษและจัดกิจกรรมเนื่องใน “วันรพ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”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eastAsia="AngsanaNew;Arial Unicode MS" w:cs="Angsana New"/>
                <w:color w:val="000000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 xml:space="preserve">10.1-2-5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โครงการบายศรีสู่ขวัญ สานคุณธรรมสัมพันธ์น้องพี่ มนุษยศาสตร์ฯ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 xml:space="preserve">10.1-2-6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โครงการอบรมเชิงปฏิบัติการเพื่อพัฒนาบุคลิกภาพและคุณธรรมจริยธรรม 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คณะ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-2-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  “มนุษยศาสตร์ สายสัมพันธ์กีฬา </w:t>
            </w:r>
            <w:r>
              <w:rPr>
                <w:rFonts w:cs="Angsana New" w:ascii="Angsana New" w:hAnsi="Angsana New"/>
                <w:sz w:val="32"/>
                <w:szCs w:val="32"/>
              </w:rPr>
              <w:t>54” 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-2-8 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ข่งขันกีฬ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ีฑา  ปาริฉัตรเกมส์ 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คณาจารย์และบุคลากรทางการ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มีองค์ความรู้และทักษะการปฏิบัติงานเพื่อการพัฒนาสถาน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คุณภาพ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ัฒนาคณาจารย์และบุคลากรทางการศึกษาให้มีความรู้ และทักษะการปฏิบัติงานเพื่อการพัฒนา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 D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คุณภาพ โดยส่งบุคลากรและนักศึกษาเข้าร่วมโครงการสัมมนาผู้นำนักศึกษา  ประจำปีการ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-3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สั่งแต่งตั้งผู้เข้าร่วมโครงการสัมมนาผู้นำนักศึกษา  ประจำปี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>2555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ร่วมมือกับทุกฝ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ดำเนินงานนโยบายคุณภาพสถ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ในการให้ความร่วมมือกับศูนย์การเรียนรู้การเมืองในระบอบประชาธิปไตยที่ </w:t>
            </w: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โดยมีอาจารย์โปรแกรมวิชาเข้าร่ว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ป็นวิทยากรเพื่อ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ให้ความรู้เรื่องเกี่ยวกับประชาธิปไตยและการเลือกตั้ง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และนักศึกษาโปรแกรมวิชารัฐประศาสนศาสตร์เข้าร่วมโครง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3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1-4-1 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โครงการบรรยายพิเศษและจัดกิจกรรมให้ความรู้เรื่องเกี่ยวกับประชาธิปไตยและการเลือกตั้ง </w:t>
            </w: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ตามให้สถานศึกษาพัฒนาหรือมีนวัตกรรมส่งเสริมให้การดำเน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านเป็นไปตามมาตรฐานสถาน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คณะมนุษยศาสตร์และสังคมศาสตร์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ในการกำกับ ดูแล ติดตามให้สถานศึกษาพัฒนาส่งเสริมให้การดำเนินงานเป็นไปตามมาตรฐานสถานศึกษา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ดี  โดยกำหนดเป็นนโยบายแล้วมีการเผยแพร่ทำความเข้าใจกับบุคลากร มีการประชุมทำความเข้าใจกับผู้นำนักศึกษาและนักศึกษา รวมถึงมีการจัดกิจกรรมตามนโยบายสถานศึกษา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ี  และมีการนำผลการดำเนินงานมาปรับปรุ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1-5-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ปฏิบัติงานการทำนุบำรุงศิลปวัฒนธรรมคณะมนุษยศาสตร์และสังคมศาสตร์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701"/>
        <w:gridCol w:w="1966"/>
        <w:gridCol w:w="1440"/>
      </w:tblGrid>
      <w:tr>
        <w:trPr>
          <w:trHeight w:val="45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บริหารจัดการ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/>
        <w:t>10.1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มีการบริหาร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จัดการสถานศึกษา 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ดี  </w:t>
            </w: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>(3D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เป็นส่วนหนึ่งของการจัดการเรียนการสอ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มีการวางแผนพัฒนาตามแนวนโยบ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D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เกณฑ์มาตรฐาน ซึ่งสอดคล้องกับคณะ ตามที่มหาวิทยาลัยกำหน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ตามแผนการพัฒนาตามแนวนโยบายที่กำหนด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  <w:u w:val="single"/>
        </w:rPr>
        <w:t>10.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Cord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ที่เกิดกับผู้เรียนตามนโยบาย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 </w:t>
      </w:r>
      <w:r>
        <w:rPr>
          <w:rFonts w:cs="Angsana New" w:ascii="Angsana New" w:hAnsi="Angsana New"/>
          <w:sz w:val="32"/>
          <w:szCs w:val="32"/>
        </w:rPr>
        <w:t xml:space="preserve">(3D) </w:t>
      </w:r>
      <w:r>
        <w:rPr>
          <w:rFonts w:ascii="Angsana New" w:hAnsi="Angsana New"/>
          <w:sz w:val="32"/>
          <w:sz w:val="32"/>
          <w:szCs w:val="32"/>
        </w:rPr>
        <w:t>มีความรู้ เจตนคติที่ดี ตลอดจนเกิดพฤติกรรม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คุณลักษณะที่พึงประสงค์ท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CordiaNew;Arial Unicode MS"/>
          <w:sz w:val="32"/>
          <w:sz w:val="32"/>
          <w:szCs w:val="32"/>
        </w:rPr>
        <w:t>ผลผลิต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916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ริลักษณ์  กานตพิช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รัตน์  บุญเลิศ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าญวิทย์  จันทร์อินทร์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7837-392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911-6682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60"/>
        <w:gridCol w:w="347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ิจกรรมสนับสนุนนโยบาย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left"/>
              <w:rPr>
                <w:rFonts w:ascii="Angsana New" w:hAnsi="Angsana New" w:eastAsia="CordiaNew;Arial Unicode MS" w:cs="Angsana New"/>
                <w:spacing w:val="-6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eastAsia="AngsanaNew;Arial Unicode MS" w:cs="Angsana New" w:ascii="Angsana New" w:hAnsi="Angsana New"/>
                <w:spacing w:val="-6"/>
                <w:sz w:val="32"/>
                <w:szCs w:val="32"/>
              </w:rPr>
              <w:t>.</w:t>
            </w:r>
            <w:r>
              <w:rPr>
                <w:rFonts w:eastAsia="AngsanaNew;Arial Unicode MS"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pacing w:val="-6"/>
                <w:sz w:val="32"/>
                <w:sz w:val="32"/>
                <w:szCs w:val="32"/>
              </w:rPr>
              <w:t>กิจกรรมด้านการส่งเสริมประชาธิปไตย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New;Arial Unicode MS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มนุษยศาสตร์และสังคมศาสตร์ ในการพัฒนาคุณภาพของนักศึกษาทั้งในด้านการจัดการเรียนการสอน และการจัดกิจกรรมพัฒนานักศึกษา โดยให้นักศึกษามีความรู้ ความเข้าใจเกี่ยวกับประชาธิปไตย รู้จักสิทธิและหน้าที่ของนักศึกษา เคารพในสิทธิของผู้อื่น มีวินัย มีความประหยัด มีความกตัญญูกตเวที รู้และตระหนักโดยจัดกิจกรรมการเลือกตั้งนายกสโมสรนักศึกษาคณะมนุษยศาสตร์และสังคมศาสตร์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กิจกรรมการเลือกตั้งประธานนักศึกษ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โปรแกรมวิชารัฐประศาสนศาสตร์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2555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ัด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โครงการบรรยายพิเศษและจัดกิจกรรมให้ความรู้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เรื่องเกี่ยวกับประชาธิปไตยและการเลือกตั้ง ซึ่งมี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นักศึกษาและอาจารย์โปรแกรม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รัฐประศาสนศาสตร์เข้าร่วมโครงการ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สัมมนาทางวิชาการเนื่องในโอกาส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ทศวรรษรัฐประศาสนศาสตร์ เสวนาในประเด็น “มองลอดเลนส์การเมืองหลังเลือกตั้ง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: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ผลกระทบต่อท้องถิ่น”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โครงการบรรยายพิเศษและจัดกิจกรรมเนื่องใน  “วันรพ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งหาคม”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2-1-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ครงการเลือกตั้งนายกสโมสรนักศึกษาคณะมนุษยศาสตร์และสังคมศาสตร์ ประจำปี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2-2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ถ่ายการเลือกตั้งประธ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</w:p>
          <w:p>
            <w:pPr>
              <w:pStyle w:val="Normal"/>
              <w:jc w:val="left"/>
              <w:rPr>
                <w:rFonts w:ascii="Angsana New" w:hAnsi="Angsana New" w:eastAsia="AngsanaNew;Arial Unicode MS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2-1-2 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 xml:space="preserve">โครงการบรรยายพิเศษและจัดกิจกรรมให้ความรู้เรื่องเกี่ยวกับประชาธิปไตยและการเลือกตั้ง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color w:val="000000"/>
                <w:sz w:val="32"/>
                <w:szCs w:val="32"/>
              </w:rPr>
              <w:t xml:space="preserve">10.2-1-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มนุษยศาสตร์และสังคม 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17/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แต่งตั้งคณะก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พื่อร่วมดำเนินงานในการจัดสั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ทางวิชาการ เนื่องในโอกาส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วรรษ ในประเด็น “มองลอดเลนส์การเมืองหลังเลือก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ะทบต่อท้องถิ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2-1-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บรรยายพิเศษและจัดกิจกรรมเนื่องใน “วันรพี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งหาคม</w:t>
            </w:r>
            <w:r>
              <w:rPr/>
              <w:t>”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กิจกรรมด้านคุณธรรม จริยธรรม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มนุษยศาสตร์และสังคมศาสตร์ ในการพัฒนาคุณภาพของนักศึกษาทั้งในด้านการจัดการเรียนการสอน และการจัดกิจกรรมพัฒนานักศึกษา โดยมี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การจัดโครงการบายศรีสู่ขวัญ  สานคุณธรรมสัมพันธ์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น้องพี่มนุษยศาสตร์ฯ และโครงการอบรมเชิงปฏิบัติการเพื่อพัฒนาบุคลิกภาพและคุณธรรมจริยธรรม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และกิจกรรมน้องพี่ปาริฉัตรสัมพันธ์ สายใยรัก มนุษยศาสตร์และสังคม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2-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โครงการบายศรีสู่ขวัญ สานคุณธรรมสัมพันธ์น้องพี่ มนุษยศาสตร์ฯ </w:t>
            </w:r>
          </w:p>
          <w:p>
            <w:pPr>
              <w:pStyle w:val="Normal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10.2-2-2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 xml:space="preserve">โครงการอบรมเชิงปฏิบัติการเพื่อพัฒนาบุคลิกภาพและคุณธรรมจริยธรรม 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คณะ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2-2-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คณะมนุษยศาสต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52/ 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ฐ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เทศนักศึกษาใหม่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10.2-2-4 </w:t>
            </w: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โครงการน้องพี่ปาริฉัตรสัมพันธ์ สายใยรัก มนุษยศาสตร์และสังคมศาสตร์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กิจกรรมด้านภูมิคุ้มกันภัยจาก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AngsanaNew;Arial Unicode MS"/>
                <w:sz w:val="32"/>
                <w:sz w:val="32"/>
                <w:szCs w:val="32"/>
              </w:rPr>
              <w:t>ยาเสพติ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รัฐประศาสนศาสต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ก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มนุษยศาสตร์และสังคมศาสตร์ ในการพัฒนาคุณภาพของนักศึกษา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ั้งในด้านการจัดการเรียนการสอน และการจัดกิจกรรมพัฒนานักศึกษา โดยส่งเสริมให้นักศึกษาเดินรณรงค์กิจกรร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D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ละจ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 “มนุษยศาสตร์  สายสัมพันธ์กีฬ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4”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ข่งขันกีฬ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ีฑา  ปาริฉัตรเกมส์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ใช้กีฬาเชื่อมสัมพันธ์ในการชักนำให้ห่างไกลจากยาเสพติด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จัดกิจกรรมการสัมมนาของนักศึกษาเกี่ยวกับ “โทษภัยของยาเสพติด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2-3-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พถ่ายเดินรณรงค์กิจกรร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D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1170" w:leader="none"/>
              </w:tabs>
              <w:ind w:left="-1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2-3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  “มนุษยศาสตร์ สายสัมพันธ์กีฬา </w:t>
            </w:r>
            <w:r>
              <w:rPr>
                <w:rFonts w:cs="Angsana New" w:ascii="Angsana New" w:hAnsi="Angsana New"/>
                <w:sz w:val="32"/>
                <w:szCs w:val="32"/>
              </w:rPr>
              <w:t>54” 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2-3-3 </w:t>
            </w:r>
            <w:r>
              <w:rPr>
                <w:rFonts w:ascii="Angsana New" w:hAnsi="Angsana New" w:eastAsia="AngsanaNew;Arial Unicode MS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ข่งขันกีฬา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ีฑา  ปาริฉัตรเกมส์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.2-3-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ของนักศึกษาวิชาการสัมมนาทางรัฐประ ศาสนศาสตร์ ในหัวข้อที่เกี่ยวกับยาเสพติด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563"/>
        <w:gridCol w:w="1698"/>
      </w:tblGrid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เกิดกับผู้เรียนตามนโยบ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ตนคติที่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ลอดจนเกิดพฤติกรรมตามคุณลักษณะที่พึงประสงค์ท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มีกิจกรรมสนับสนุนนโยบายสถานศึก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ษา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ครบทั้ง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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/>
          <w:sz w:val="32"/>
          <w:sz w:val="32"/>
          <w:szCs w:val="32"/>
        </w:rPr>
        <w:t>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/>
        <w:t>10.2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622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วิชาได้จัดโครงการและร่วมกับมหาวิทยาลัยในการจัดโครงการตามนโยบาย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ี ครบ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20"/>
                <w:tab w:val="left" w:pos="403" w:leader="none"/>
                <w:tab w:val="left" w:pos="4086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ประชุมวางแผนการจัดโครงการและกิจกรรมที่สอดคล้องกับคณะ และมหาวิทยาลัย เพื่อจัดโครงการตามนโยบาย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D)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20"/>
                <w:tab w:val="left" w:pos="403" w:leader="none"/>
                <w:tab w:val="left" w:pos="4086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นักศึกษามีส่วนร่วมในการจัดกิจกรรมและนำผลการเรียนรู้ที่ได้ไปปรับใช้ให้ถูกต้อง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eastAsia="CordiaNew-Bold;Arial Unicode MS"/>
          <w:b/>
          <w:b/>
          <w:bCs/>
          <w:sz w:val="32"/>
          <w:sz w:val="32"/>
          <w:szCs w:val="32"/>
        </w:rPr>
        <w:t xml:space="preserve">องค์ประกอบตามนโยบายรัฐบาล “สถานศึกษา </w:t>
      </w: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  <w:t>3D”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990"/>
        <w:gridCol w:w="990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0.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จัดการสถาน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0.2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ที่เกิดกับผู้เรียนตามนโยบ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D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ร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ตนคติที่ด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ลอดจนเกิดพฤติกรรมตามคุณลักษณะที่พึงประสงค์ท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6" w:top="1440" w:footer="0" w:bottom="1440"/>
      <w:pgNumType w:start="1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_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194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eastAsia="Cordia New" w:cs="Angsana New"/>
      <w:sz w:val="32"/>
      <w:szCs w:val="32"/>
      <w:lang w:val="en-US"/>
    </w:rPr>
  </w:style>
  <w:style w:type="character" w:styleId="PageNumber">
    <w:name w:val="Page Number"/>
    <w:rPr/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องค์ประกอบที่ 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8:52:00Z</dcterms:created>
  <dc:creator>Lek</dc:creator>
  <dc:description/>
  <dc:language>en-US</dc:language>
  <cp:lastModifiedBy>Lek</cp:lastModifiedBy>
  <dcterms:modified xsi:type="dcterms:W3CDTF">2012-07-15T08:53:00Z</dcterms:modified>
  <cp:revision>1</cp:revision>
  <dc:subject/>
  <dc:title/>
</cp:coreProperties>
</file>