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ngsana New" w:hAnsi="Angsana New" w:eastAsia="Times New Roman" w:cs="Angsana New"/>
          <w:b/>
          <w:b/>
          <w:bCs/>
          <w:kern w:val="2"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kern w:val="2"/>
          <w:sz w:val="40"/>
          <w:sz w:val="40"/>
          <w:szCs w:val="40"/>
        </w:rPr>
        <w:t xml:space="preserve">บทที่ </w:t>
      </w:r>
      <w:r>
        <w:rPr>
          <w:rFonts w:eastAsia="Times New Roman" w:cs="Angsana New" w:ascii="Angsana New" w:hAnsi="Angsana New"/>
          <w:b/>
          <w:bCs/>
          <w:kern w:val="2"/>
          <w:sz w:val="40"/>
          <w:szCs w:val="40"/>
        </w:rPr>
        <w:t>2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ผลการดำเนินงานการประกันคุณภาพการศึกษา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Times New Roman" w:cs="Angsana New"/>
          <w:b/>
          <w:b/>
          <w:bCs/>
          <w:sz w:val="20"/>
          <w:szCs w:val="20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eastAsia="Times New Roman"/>
          <w:color w:val="000000"/>
          <w:sz w:val="30"/>
          <w:sz w:val="30"/>
          <w:szCs w:val="30"/>
        </w:rPr>
        <w:t xml:space="preserve">โปรแกรมวิชาสังคมศาสตร์ คณะมนุษยศาสตร์และสังคมศาสตร์  มหาวิทยาลัยราชภัฏสงขลา                   ได้ดำเนินงานตามพันธกิจที่รับผิดชอบ โดยมีการประเมินคุณภาพตามองค์ประกอบต่าง ๆ ทั้งสิ้น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 w:eastAsia="Times New Roman"/>
          <w:color w:val="000000"/>
          <w:sz w:val="30"/>
          <w:sz w:val="30"/>
          <w:szCs w:val="30"/>
        </w:rPr>
        <w:t xml:space="preserve">องค์ประกอบ  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24  </w:t>
      </w:r>
      <w:r>
        <w:rPr>
          <w:rFonts w:ascii="Angsana New" w:hAnsi="Angsana New" w:eastAsia="Times New Roman"/>
          <w:color w:val="000000"/>
          <w:sz w:val="30"/>
          <w:sz w:val="30"/>
          <w:szCs w:val="30"/>
        </w:rPr>
        <w:t>ตัวบ่งชี้  ได้แก่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160"/>
        <w:gridCol w:w="21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ตัวบ่งชี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2"/>
                <w:sz w:val="30"/>
                <w:sz w:val="30"/>
                <w:szCs w:val="30"/>
              </w:rPr>
              <w:t>ปรัชญา ปณิธาน วัตถุประสงค์ และแผนการ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6.1, 16.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2.2, 2.3, 2.6, 2.7, 2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, 2, 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3.1, 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eastAsia="CordiaNew-Bold;SimHei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การวิจ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5, 6, 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8.1, 18.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  <w:sz w:val="30"/>
                <w:sz w:val="30"/>
                <w:szCs w:val="30"/>
              </w:rPr>
              <w:t xml:space="preserve">ไม่มีการประเมิน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  <w:sz w:val="30"/>
                <w:sz w:val="30"/>
                <w:szCs w:val="30"/>
              </w:rPr>
              <w:t xml:space="preserve">ไม่มีการประเมิน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ordiaNew-Bold;SimHei"/>
                <w:sz w:val="30"/>
                <w:sz w:val="30"/>
                <w:szCs w:val="30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2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eastAsia="Times New Roman" w:cs="Angsana New" w:ascii="Angsana New" w:hAnsi="Angsana New"/>
                <w:kern w:val="2"/>
                <w:sz w:val="30"/>
                <w:szCs w:val="30"/>
              </w:rPr>
              <w:t>3D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0.1, 1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kern w:val="2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1 +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spacing w:lineRule="auto" w:line="240" w:before="120" w:after="0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eastAsia="Times New Roman"/>
          <w:color w:val="000000"/>
          <w:sz w:val="30"/>
          <w:sz w:val="30"/>
          <w:szCs w:val="30"/>
        </w:rPr>
        <w:t>โดยมีผลการดำเนินงานตามภารกิจที่รับผิดชอบดังรายละเอียด ต่อไปนี้</w:t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ascii="Angsana New" w:hAnsi="Angsana New" w:eastAsia="Times New Roman"/>
          <w:b/>
          <w:b/>
          <w:bCs/>
          <w:kern w:val="2"/>
          <w:sz w:val="30"/>
          <w:sz w:val="30"/>
          <w:szCs w:val="30"/>
        </w:rPr>
        <w:t xml:space="preserve">องค์ประกอบที่ </w:t>
      </w:r>
      <w:r>
        <w:rPr>
          <w:rFonts w:eastAsia="Times New Roman" w:cs="Angsana New" w:ascii="Angsana New" w:hAnsi="Angsana New"/>
          <w:b/>
          <w:bCs/>
          <w:kern w:val="2"/>
          <w:sz w:val="30"/>
          <w:szCs w:val="30"/>
        </w:rPr>
        <w:t xml:space="preserve">1  </w:t>
      </w:r>
      <w:r>
        <w:rPr>
          <w:rFonts w:ascii="Angsana New" w:hAnsi="Angsana New" w:eastAsia="Times New Roman"/>
          <w:b/>
          <w:b/>
          <w:bCs/>
          <w:kern w:val="2"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1.1</w:t>
      </w:r>
      <w:r>
        <w:rPr>
          <w:rFonts w:eastAsia="Times New Roman"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eastAsia="CordiaNew;SimHei"/>
          <w:b/>
          <w:b/>
          <w:bCs/>
          <w:sz w:val="30"/>
          <w:sz w:val="30"/>
          <w:szCs w:val="30"/>
        </w:rPr>
        <w:t>กระบวนการพัฒนาแผ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กระบวนการ </w:t>
      </w:r>
      <w:r>
        <w:rPr>
          <w:rFonts w:eastAsia="Times New Roman" w:cs="Angsana New" w:ascii="Angsana New" w:hAnsi="Angsana New"/>
          <w:sz w:val="30"/>
          <w:szCs w:val="30"/>
        </w:rPr>
        <w:t>(P)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เกณฑ์การประเมิน</w:t>
      </w:r>
      <w:r>
        <w:rPr/>
        <w:t xml:space="preserve">  </w:t>
      </w:r>
      <w:r>
        <w:rPr/>
        <w:t xml:space="preserve">:  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704"/>
        <w:gridCol w:w="1704"/>
        <w:gridCol w:w="1705"/>
        <w:gridCol w:w="198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ผลการดำเนินงาน </w:t>
      </w:r>
      <w:r>
        <w:rPr/>
        <w:t xml:space="preserve">:  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65"/>
        <w:gridCol w:w="840"/>
        <w:gridCol w:w="2364"/>
        <w:gridCol w:w="2436"/>
      </w:tblGrid>
      <w:tr>
        <w:trPr>
          <w:tblHeader w:val="true"/>
          <w:trHeight w:val="37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  <w:trHeight w:val="45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จัดทำแผนกลยุทธ์ที่สอดคล้องกับนโยบายของสภาสถาบัน โดยการมีส่วนร่วมของบุคลากรในสถาบัน และได้รับความเห็นชอบจากสภาสถาบัน โดยเป็นแผนที่เชื่อมโยงกับปรัชญาหรือปณิธานและพระราชบัญญัติสถาบัน ตลอดจนสอดคล้องกับจุดเน้นของกลุ่มสถาบัน กรอบแผนอุดมศึกษาระยะยาว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ศ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ศ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.2551 – 2554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ได้จัดทำแผนก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ุทธ์ให้มีความสอดคล้องกับปรัชญา วิสัยทัศน์ พันธกิจของคณะฯ อีกทั้งเป็นแผนที่เชื่อมโยงกับปรัชญาหรือ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ปณิธานและพระราช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ญญัติ ของมหาวิทยาลัยฯ กรอบแผนอุดมศึกษา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65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ผนพัฒนาการศึกษาระดับอุดมศึกษา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1 – 2554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ได้รับความเห็น ชอบจากคณะกรรมการ บริหารโปรแกรมวิชา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1852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-1-1</w:t>
              <w:tab/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</w:t>
            </w:r>
          </w:p>
          <w:p>
            <w:pPr>
              <w:pStyle w:val="Normal"/>
              <w:tabs>
                <w:tab w:val="clear" w:pos="720"/>
                <w:tab w:val="left" w:pos="1852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1-2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ผนกลยุทธ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์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โปรแกรม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วิชาสังคมศาสตร์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พ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ศ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2554 – 2556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1-3  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คำสั่งแต่งตั้งคณะกรรมการจัดทำแผนกลยุทธ์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คณะกรรมการดำเนินงา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การถ่ายทอดแผนกลยุทธ์ระดับสถาบันไปสู่ทุกหน่วยงานภายใ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 มีการถ่ายทอดแผนกลยุทธ์ระดับโปรแกรมวิชาไปสู่อาจารย์</w:t>
            </w:r>
            <w:r>
              <w:rPr>
                <w:rFonts w:ascii="Angsana New" w:hAnsi="Angsana New" w:eastAsia="Cordia New"/>
                <w:spacing w:val="-10"/>
                <w:sz w:val="30"/>
                <w:sz w:val="30"/>
                <w:szCs w:val="30"/>
              </w:rPr>
              <w:t>โดยโปรแกรมวิชา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ฯ ได้มีการประชุมชี้แจงทำความเข้าใจกับอาจารย์ภายในโปรแกรมวิชาฯ  ถึงวิสัยทัศน์ กลยุทธ์ และการกำหนดเป้าหมายการดำเนินงานตามแผนกลยุทธ์และกำหนดผู้รับผิดชอบอย่างชัดเจนไว้ในแผนพร้อมทั้งมอบหมายการปฏิบัติงานตามพันธกิจหลักของโปรแกรมวิชาอย่างเป็นทางการ  เพื่อให้การดำเนินงานตามแผนบรรลุเป้าหมายตามแผ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ลยุทธ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โปรแกรมวิชาสังคม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2-2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ผนปฏิบัติการประจำป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ีการศึกษา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 xml:space="preserve"> พ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ศ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 2554 (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ของโปรแกรมวิชา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ระบวนการแปลงแผนกลยุทธ์เป็นแผนปฏิบัติการประจำปีครบ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ันธกิจ คือ ด้านการเรียนการสอน การวิจัย การบริการทางวิชาการ และการทำนุบำรุงศิลปะและวัฒนธรร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  <w:tab w:val="left" w:pos="1170" w:leader="none"/>
                <w:tab w:val="left" w:pos="1827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 มีกระบวนการแปลงแผนกลยุทธ์เป็นแผนปฏิบัติการประจำปี โดยการจัดทำแผนที่กลยุทธ์ ในการแปลงแผนกลยุทธ์ไปสู่แผนปฏิบัติการ และวิเคราะห์ความสอดคล้องระหว่างแผนกลุยุทธ์กับแผนปฏิบัติการประจำปี ครบ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พันธกิจ คือ ด้านการเรียนการสอน การวิจัย การบริการทางวิชาการ และการทำนุบำรุงศิลปะและวัฒนธรรมโดยการมีส่วนร่วมของอาจารย์ภายในโปรแกรมวิช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spacing w:lineRule="auto" w:line="240" w:before="0" w:after="0"/>
              <w:jc w:val="left"/>
              <w:rPr>
                <w:rFonts w:ascii="Angsana New" w:hAnsi="Angsana New" w:eastAsia="AngsanaNew;Microsoft JhengHei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3-1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รายงานผล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การวิเคราะห์ความสอดคล้องระหว่างแผนกลยุทธ์กับแผนปฏิบัติการประจำปี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3-2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ผนปฏิบัติการประจำปี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การศึกษา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 xml:space="preserve"> พ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ศ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255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องโปรแกรมวิชา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3-3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โปรแกรมวิชาสังคมศาสตร์</w:t>
            </w:r>
          </w:p>
        </w:tc>
      </w:tr>
      <w:tr>
        <w:trPr>
          <w:trHeight w:val="604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มีตัวบ่งชี้ของแผนกลยุทธ์ แผนปฏิบัติการประจำปี และค่าเป้าหมายของแต่ละตัวบ่งชี้ เพื่อวัดความสำเร็จของการดำเนินงานตามแผนกลยุทธ์และแผนปฏิบัติการประจำป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โปรแกรมวิชาสังคมศาสตร์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การกำหนดตัวบ่งชี้ของการดำเนินงาน และกำหนดเป้าหมายของแต่ละตัวบ่งชี้เพื่อวัดความสำเร็จของการดำเนินงา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และมีการประชุมชี้แจงให้ผู้บริหารและอาจารย์ภายในโปรแกรมวิชามีความรู้ความเข้าใจเกี่ยวกับตัวบ่งชี้ที่กำหนดไว้ในแผนร่วมกันทุกฝ่าย เพื่อให้การดำเนินงานบรรลุตามเป้าหมายที่ได้กำหนดไว้ร่วมกั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1" w:leader="none"/>
                <w:tab w:val="left" w:pos="1839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4-1 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แผนปฏิบัติกา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รโปรแกรมวิชาสังคมศาสตร์ประจำปีการศึกษา พ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ศ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eastAsia="AngsanaNew;Microsoft JhengHei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4-2 </w:t>
            </w:r>
            <w:r>
              <w:rPr>
                <w:rFonts w:ascii="Angsana New" w:hAnsi="Angsana New" w:eastAsia="AngsanaNew;Microsoft JhengHei"/>
                <w:sz w:val="30"/>
                <w:sz w:val="30"/>
                <w:szCs w:val="30"/>
              </w:rPr>
              <w:t>คำสั่งแต่งตั้งคณะกรรมการดำเนิน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1-4-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การประชุมชี้แจงให้ผู้บริหารและบุคลากรภายในโปรแกรมวิชา ฯ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ทราบ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ดำเนินงานตามแผนปฏิบัติการประจำปีครบ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พันธกิ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ปรแกรมวิชาสังคมศาสตร์มีการดำเนิน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งานตามแผนปฏิบัติการประจำปีครบทั้ง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ันธกิจ คือ การสอน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การให้บริการวิชาการ และการทำนุบำรุงศิลปวัฒนธรรม    </w:t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โดยมีคำสั่งแต่งตั้งให้อาจารย์และนักศึกษามีส่วนร่วมในการดำเนินกิจกรรมครบ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ทั้ง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ันธกิ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5-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ำสั่งแต่งตั้งคณะกรรมการดำเนินงานโครงการ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5-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หนังสือขออนุมัติโครงการ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-5-3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ายงานผลการดำเนินงานโครงการ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ติดตามผลการดำเนินงานตามตัวบ่งชี้ของแผนปฏิบัติการประจำปี อย่างน้อยปี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ครั้ง และรายงานผลต่อคณบดีเพื่อพิจารณ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ปี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มีการติดตามผลการดำเนิน งานตามตัวบ่งชี้ของแผน ปฏิบัติการประจำปีในการประชุมโปรแกรมวิชาฯ เพื่อรายงานผลต่อคณบดี จำนวน 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ครั้ง  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รั้ง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ในการประชุมโปรแกรมวิชาฯ เมื่อ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ต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. 2554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FF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รั้งที่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ในการประชุมโปรแกรมวิชาฯ เมื่อวั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ี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 255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1-6-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ำสั่งแต่งตั้งคณะกรรมารติดตามการดำเนิน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1-6-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รายงานผลการติดตามแต่ละโครงการของคณะกรรมการติดตามการดำเนินงาน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1-6-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ายงานการดำเนินงานโครงการต่าง ๆ ในปีการ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997" w:leader="none"/>
                <w:tab w:val="left" w:pos="1800" w:leader="none"/>
                <w:tab w:val="left" w:pos="198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color w:val="FF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ประเมินผลการดำเนินงานตามตัวบ่งชี้ของแผนกลยุทธ์ อย่างน้อยปีล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ครั้ง และรายงานผลต่อคณบดีและคณะกรรมการประจำคณ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ป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เพื่อพิจารณ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 xml:space="preserve">มีการนำผลการพิจารณา ข้อคิดเห็น และข้อเสนอแนะของคณะกรรมการประจำคณะ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ป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79"/>
        <w:gridCol w:w="1283"/>
        <w:gridCol w:w="1790"/>
        <w:gridCol w:w="1067"/>
      </w:tblGrid>
      <w:tr>
        <w:trPr>
          <w:trHeight w:val="45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บ่งชี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CordiaNew;SimHei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2,3,4,5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eastAsia="Times New Roman"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>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1.1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แผนกลยุทธ์และแผนปฏิบัติงานเป็นลายลักษณ์อักษ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แผนกลยุทธ์ระยะยาว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ี และแผนปฏิบัติงานประจำป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แผนกลยุทธ์และแผนปฏิบัติงานมีความสอดคล้องกับยุทธศาสตร์ของคณะ และมหาวิทยาลัย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ดำเนินจัดกิจกรรม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ครงการให้ครบตามแผนปฏิบัติ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นำผลการติดตามกิจกรรม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ครงการมาปรับปรุงการจัดทำแผนกลยุทธ์ในปีถัดไป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ามองค์ประกอบ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ำเนิน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แข็ง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แผนกลยุทธ์และแผนปฏิบัติงานเป็นลายลักษณ์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อักษ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.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แผนกลยุทธ์ระยะยาว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ี และแผนปฏิบัติงานประจำปี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แผนกลยุทธ์และแผนปฏิบัติงานมีความสอดคล้องกับยุทธศาสตร์ของคณะ และมหาวิทยาลัย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ดำเนินจัดกิจกรรม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ครงการให้ครบตามแผนปฏิบัติ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นำผลการติดตามกิจกรรม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ครงการ มาปรับปรุงการจัดทำแผนกลยุทธ์ในปีถัดไป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  <w:t>1.2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พัฒนาตามอัตลักษณ์ของสถาบัน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  <w:u w:val="single"/>
        </w:rPr>
        <w:t>1.2.1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ผลการบริหารสถาบันให้เกิดอัตลักษณ์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.1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ผลการดำเนินงาน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"/>
        <w:gridCol w:w="840"/>
        <w:gridCol w:w="2364"/>
        <w:gridCol w:w="2694"/>
      </w:tblGrid>
      <w:tr>
        <w:trPr>
          <w:tblHeader w:val="true"/>
          <w:trHeight w:val="3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1.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มีการกำหนดกลยุทธ์และแผนการปฏิบัติงานที่สอดคล้องกับอัตลักษณ์ของสถาบัน โดยได้รับการเห็นชอบจากสภาสถาบั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ำเนินการร่วมกับมหาวิทยาลัยราชภัฎสงขลาในการกำหนดกลยุทธ์และแผนการปฏิบัติงานที่สอดคล้องกับอัตลักษณ์ของสถาบัน โดยเข้าร่วมประชุมและได้รับการเห็นชอบจากสภาสถาบัน หลังจากแผนยุทธศาสตร์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2 - 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ด้สิ้น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ุดลงเมื่อ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จึงได้ดำเนินการดังนี้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บทวน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2-255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ฉบับทบทวน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ทิศทางและยุทธศาสตร์  เพื่อการพัฒนามหาวิทยาลัย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ได้รับความเห็นชอบจากสภามหาวิทยาลัย ในการประชุม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/255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ยุทธศาสตร์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ผ่านการอนุมัติจากสภามหาวิทยาลัยในการประชุมครั้ง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/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ส่วนของคณะ กรรม การอำนวยการประกันคุณภาพ ได้มีการประชุมในวัน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ื่อกำหนดอัตลักษณ์ของมหาวิทยาลัยราชภัฏสงขลา ตามความหมายที่สำนัก งานรับรองมาตรฐานและประเมินคุณภาพการ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 หมายถึง ผลผลิตของผู้เรียนตามปรัชญา ปณิธาน พันธกิจ และวัตถุประสงค์ของมหาวิทยาลัย จึงกำหนด          อัตลักษณ์ของมหาวิทยาลัยราชภัฏสงขลา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มีความรับผิดชอ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มีน้ำใ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คนดี  มีน้ำใจ ให้อภัย  เสียสล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คนดี  มีทักษะชีว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1" w:leader="none"/>
                <w:tab w:val="left" w:pos="1080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พฤติดี  มีน้ำใจ  รับผิดชอบ  รอบรู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นั้นที่ประชุมได้มอบ หมายให้สำนักพัฒนาคุณภาพและระบบบริหารนำไปดำเนินการสำรวจความคิดเห็นของผู้บริหาร บุคลากรภายในหน่วยงาน นักศึกษา ศิษย์เก่า  และผู้ประกอบการผู้ใช้บัณฑิต โดยใช้แบบสอบถามทั้งที่เป็นเอกสารและผ่านทางเว็บไซต์ของมหาวิทยาลัย ซึ่งใน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ณะกรรมการอำนวยการประกันคุณภาพ ได้ประชุมสรุปผลการตอบแบบสอบถามปรากฏว่าผู้ตอบแบบสอบถามเลือก อัตลักษณ์ของมหาวิทยาลัย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”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ในการประชุมกรรมการสภามหาวิทยาลัย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/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ภามห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ทยาลัยได้มีมติเห็นชอบ อัตลักษณ์ “เป็นคนดี มีทักษะชีวิต” โดยให้เพิ่มข้อความ “มีจิตสาธารณะ” ดังนั้น มหาวิทยาลัยราชภัฏสงขลาจึงมีอัตลักษณ์ว่า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“เป็นคนดี มีทักษะชีวิต มีจิตสาธารณะ”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มื่อพิจารณาถึงประเด็นยุทธศาสตร์ เป้าประสงค์ และกลยุทธ์ในแผนยุทธศาสตร์ 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5-255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 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-255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บว่าอัตลักษณ์ดังกล่าวสอดคล้องกับกลยุทธ์และแผนปฏิบัติงานดังนี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เด็น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ระดับอุดมศึกษา 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การพัฒนานักศึกษาให้เป็นบัณฑิตที่พึงประสงค์สอดคล้องกับอัตลักษณ์ของมหาวิทยาลัย คณะ และมีจรรยาบรรณในการประกอบวิชาชีพ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นักศึกษาให้มีคุณธรรม จริยธรรม ยึดหลักประชาธิปไตย มีความรับผิดชอบต่อท้องถิ่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ยุทธ์ข้อ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ให้มีระบบการให้คำปรึกษาและบริการให้คำปรึกษ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นทึกข้อความ  เชิญประชุมคณะกรรมการอำนวยการประกันคุณภาพ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ชื่อผู้เข้าร่วมประชุมคณะกรรมการอำนวย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นทึกข้อความ  ขอความอนุเคราะห์จัดทำแบบสอบถามการกำหนด            อัตลักษณ์เอกลักษณ์ของมหาวิทยาลัยราชภัฏสงข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บบสอบถามเพื่อกำหนดอัตลักษณ์  เอกลักษณ์  มหาวิทยาลัยราชภัฏสงข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รุปการกำหนด           อัตลักษณ์ เอกลักษณ์มหาวิทยาลัยราชภัฏสงข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ันทึกข้อความมติสภามหาวิทยาลัยราชภัฏสงขลา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/54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ผนยุทธศาสตร์การพัฒน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ราชภัฏสงขล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 2555 – 2558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มหาวิทยาลัยราชภัฏสงขลา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5– 2558 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มายถึง  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าวิทยาลัยราชภัฏสงข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มีการสร้างระบบการมีส่วนร่วมของผู้เรียนและบุคลากรในการปฏิบัติตามกลยุทธ์ที่กำหนดอย่างครบถ้วนสมบูรณ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ำเนินการร่วมกับมหาวิทยาลัยราชภัฎสงขลาสร้างระบบการมีส่วนร่วมของผู้เรียนและบุคลากร ในการปฏิบัติตามกลยุทธ์ที่กำหนดอย่างครบถ้วนสมบูรณ์  โดย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อกข้อบังคับมหาวิทยาลัยราชภัฏสงขลาว่าด้วยการจัดการศึกษา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วด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สำเร็จการศึกษา 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ักศึกษาที่จะมีสิทธิ์ขอรับอนุปริญญา ปริญญา ต้องศึกษารายวิชาต่างๆ ครบถ้วน  และผ่านเกณฑ์อื่น ตามข้อกำหนดและระเบียบของมหาวิทยาลัย โดยมีค่าระดับคะแนนเฉลี่ยสะสมตลอดหลักสูตร 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ึ้นไป และมีระยะเวลาศึกษาตามที่มหาวิทยาลัยกำหนด ยกเว้นผู้ได้รับการเทียบโอนรายวิชา 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ักศึกษาต้องทำกิจกรรม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ครบถ้วนตามที่มห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ทยาลัยกำหนด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คุณลักษณะของบัณฑิตที่พึงประสงค์ โดยการสำรวจความคิด เห็นของนักศึกษา  ซึ่งมีความคิดเห็นสอดคล้องกับคุณลักษณะของบัณฑิตที่พึงประสงค์ที่ดำเนินการสำรวจโดยมหาวิทยาลัย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าศมหาวิทยาลัยราชภัฏสงขลา เรื่อง ข้อกำหนดพฤติกรรมด้านคุณธรรม จริยธรรม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ณฑ์มาตรฐานข้อ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ู่มือการประกันคุณภาพการศึกษาภายในสถาน ศึกษา ระดับอุดมศึกษาสำนักงานคณะกรรมการการอุดมศึกษ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จัดระบบการมีส่วนร่วมในการพัฒนานักศึกษา โดยมีการสัมมนาอาจารย์ บุคลากรด้านพัฒนานักศึกษา เรื่องแผนปฏิบัติการจัดกิจกรรม และพัฒนางานด้านกิจกรรมนักศึกษา และการสัมมนาผู้นำนักศึกษาประจำปี  เพื่อเตรียมความพร้อมในการเป็นผู้นำนักศึกษาในปีการศึกษา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ใหม่ และนำเสน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  ตลอดจนจัดวางแผนการทำงานโดยทำปฏิทินกิจกรรมประจำปี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8"/>
                <w:sz w:val="30"/>
                <w:sz w:val="30"/>
                <w:szCs w:val="30"/>
              </w:rPr>
              <w:t>ออกประกาศมหาวิทยาล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ราชภัฏสงขลา เรื่องการเข้าร่วมกิจกรรมของนักศึกษา ภาคปกติทุกชั้นปี ประจำทุกปีการศึกษ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จัดทำเอกส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อบ การปฐมนิเทศนักศึกษาประจำทุกปีการศึกษา  เพื่อให้นักศึกษาใช้เป็นคู่มือในการทำกิจกรรมและการประพฤติปฏิบัติตน ในฐานะนักศึกษามหาวิทยาลัยราชภัฏสงขลา  ที่ประสงค์จะศึกษาให้สำเร็จ  โดยมอบให้อาจารย์ทุกคนและบุคลากรที่เกี่ยวข้องในวันประชุมเปิดภาคการศึกษาใหม่ พร้อมทั้งส่งเผยแพร่ให้กับมหาวิทยาลัย อื่น ๆ เป็นประจำทุกปี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ระบบอาจารย์ที่ปรึกษา มีการกำหนดวัน เวลา สถานที่ สำหรับนักศึกษาพบอาจารย์ที่ปรึกษาตลอดปีการศึกษา มีการสัมมนาอาจารย์ที่ปรึกษา ประจำทุกปีการ ศึกษาใหม่  พร้อมทั้งจัดทำแนวทางการจัดกิจกรรมสำหรับให้คำปรึกษาแก่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ชั้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กสูตรปริญญาตร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หลังอนุปริญญ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 นั้นกองพัฒนานักศึกษา ยังมีนักแนะแนวการศึกษาและอาชีพทำหน้าที่บริการให้คำปรึกษ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โครงการช้างเผือกราชภัฏ มหาวิทยาลัยราชภัฏสงขลา มีวัตถุประสงค์เพื่อคัดเลือกนักศึกษาที่มีผลการเรียนดี ระดับเกียรตินิยม มีความประพฤติดี และเป็นนักกิจกรรมที่ได้รับการยกย่องเชิดชูเกียรติจากหน่วยงานภายในและหน่วยงานภายนอกมหาวิทยาลัยเป็นที่ประจักษ์  มีความเหมาะสมที่จะเป็นอาจารย์ของมหาวิทยาลัย ให้รับทุนศึกษาต่อในระดับปริญญาโท และเพื่อยกย่องเชิดชูเกียรตินักศึกษาที่เรียนดี  มีความประพฤติดี อุทิศตนเพื่อประโยชน์และชื่อเสียงของมหาวิทยาลัย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ปัจจุบันมีนักศึกษาทุนดังกล่าวสำเร็จการศึกษาบรรจุเป็นอาจารย์แล้ว จำนว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คน กำลังศึกษา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ค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ัดตั้งกองทุนพัฒนานักศึกษา 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00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 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ส่งเสริมให้นักศึกษามหาวิทยาลัยราชภัฏสงขลาที่เรียนดี ประพฤติดี มีคุณธรรม และกิจกรรมเด่น ได้มีโอกาสในการพัฒนาเพิ่มพูนความรู้ ความสามารถและประสบ การณ์ในระดับที่สูงขึ้น ทั้งในประเทศและต่างประเทศ  เพื่อนำความรู้ความสามารถไปใช้ในการพัฒนาตนเองและสังคมต่อไป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จึงเอื้อต่อการจัดทำโครงการและกิจกรรมในการพัฒนานักศึกษาให้รู้จักคิด รู้จักทำ และรู้จักพูดในสิ่งที่ก่อให้ เกิดประโยชน์แก่ตนเอง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ละแก่ส่วนรวม 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ฉพาะ อย่างยิ่งการทำ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ร่วมกันอย่างหลากหลายทั้งภายในและภายนอกมหาวิทยาลัย ทำให้นักศึกษามีจิตใจใฝ่รักในการทำกิจกรรมเพื่อส่วนรวมอย่างต่อเนื่อง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อกจากนั้นในด้านการจัดการศึกษาตามหลักสูตร มีการสร้างระบบการมีส่วน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ร่วมของผู้เรียน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ลากร ในการปฏิบัติตามกลยุทธ์ที่กำหนดไว้อย่างครบถ้วนสมบูรณ์ โด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ทำแผนพัฒนาวิชา การ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>.2552-255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ทำแนวการสอนทุกรายวิชาที่บ่งบอกถึงการจัด การเรียนการสอนที่เน้นผู้เรียนเป็นสำคัญ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กำหนดให้ทุกหลัก สูต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บังคับเรียนรายวิชาเรียนรู้คุณธรรม นำชีวิตพอเพียง ซึ่งอยู่ในหมวดวิชาศึกษา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ทั่วไป กลุ่มวิชามนุษย 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นักศึกษาสามารถแลก เปลี่ยนเรียนรู้แบบบูรณาการทั้งในการฝึกพัฒนาตนเป็นคนดี ศึกษาและเผย แพร่แบบอย่างบุคคลที่เป็นคนดี คนที่มีทักษะชีวิต คือ มีความสามารถในการประยุกต์ใช้ปัญญาและเหตุผลในการดำเนินชีวิต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6" w:leader="none"/>
                <w:tab w:val="left" w:pos="1593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จัดให้นักศึกษาประเมินผู้สอนและสื่อสนับสนุนการสอ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หนดให้นักศึกษาต้องผ่านการทดสอบความ สามารถ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้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าไทย  ภาษาอังกฤษ และคอมพิว 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ระดับบัณฑิต ศึกษา มหาวิทยาลัยได้เปิดรับเฉพาะแผน 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ึงเป็นการส่งเสริมเติมเต็มให้นักศึกษาเกิดพัฒนาการตามอัตลักษณ์ของมหา วิทยาลัย  คือ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็นคนดี มีทักษะชีวิต มีจิตสาธารณะ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ส่วนหนึ่งได้สะท้อนผ่านผลงานเขียน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แก้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ันทึกประสบการณ์นักศึกษ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ซึ่งกองพัฒนานักศึกษาได้จัดพิมพ์เผยแพร่ทั้งภายในและมหาวิทยาลัยทั่วประเทศเป็นประจำทุกปี นับตั้งแต่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ม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ข้อบังคับมหาวิทยาลัยราชภัฏสงขลาว่าด้วย การจัดการศึกษา 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ต่อเนื่อง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2549 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ประกาศมหาวิทยาลัยราชภัฏสงขลา เรื่องข้อกำหนดพฤติกรรมด้านคุณธรรม  จริยธรรมนัก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 บุคลากรด้านพัฒนานักศึกษา เรื่องแผนปฏิบัติการจัดกิจกรรมและพัฒนาด้านกิจกรรมนักศ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รายงานการสัมมน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รายงานผลการประชุมสัมมน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.2555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กองพัฒนานักศึกษา  สำนักงานอธิการบดี มหาวิทยาลัยราชภัฏสงขลา ปีงบประมาณ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-2556 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 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ประกาศมหาวิทยาลัยราชภัฏสงขลา เรื่องการเข้าร่วมกิจกรรมของนักศึกษา  ประจำปีการศึกษา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3/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หนังสือเรียนรู้ชีวิตกิจกรรมนักศึกษา</w:t>
            </w:r>
            <w:bookmarkStart w:id="0" w:name="OLE_LINK2"/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โครงการสัมมนาอาจารย์ที่ปรึกษ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เอกสารสัมมนาอาจารย์ที่</w:t>
            </w:r>
            <w:bookmarkEnd w:id="0"/>
            <w:bookmarkEnd w:id="1"/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ปรึกษา ภาคปกติ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โครงการช้างเผือกราชภัฏ  มหาวิทยาลัยราชภัฏสงขล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ระเบียบมหาวิทยาลัยราชภัฏสงขลา ว่าด้วยกองทุนพัฒนานักศึกษา พ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. 2550 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รายวิชาเรียนรู้คุณธรรมนำชีวิตพอเพียง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โครงการจัดสอบภาษาไทย ภาษาอังกฤษสำหรับนักศึกษาภาคปกติ ประจำปีการศึกษ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4 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มหาวิทยาลัย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หนังสือลูกแก้ว  บันทึกประสบการณ์นัก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3.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ผลการประเมินความเห็นของบุคลากร เกี่ยวกับการปฏิบัติงานของสถาบันที่สอดคล้องกับอัตลักษณ์ ไม่ต่ำกว่า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การร่วมกับมหาวิทยาลัยราชภัฎสงขลาในการประเมินความเห็นของบุคลากรเกี่ยวกับการปฏิบัติงานของสถาบันที่สอดคล้องกับอัตลักษณ์ไม่ต่ำ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ประเมินความเห็นของบุคลากรเกี่ยวกับการปฏิบัติงานของสถาบันที่สอดคล้องกับอัตลักษณ์  มีค่า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0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ในระดับความพึงพอใจมา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4" w:hanging="14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3-1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แบบประเมิน               ความพึงพอใจเกี่ยวกับ                        การดำเนินงานที่สอด คล้องกับอัตลักษณ์ของมหาวิทยาลัยราชภัฏสงขลา  ประจำปีการ 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627" w:leader="none"/>
              </w:tabs>
              <w:spacing w:before="0" w:after="200"/>
              <w:ind w:left="18" w:hanging="18"/>
              <w:contextualSpacing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3-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การประเมินความพึงพอใจเกี่ยวกับการดำเนินงานที่</w:t>
            </w:r>
            <w:r>
              <w:rPr>
                <w:rFonts w:ascii="Angsana New" w:hAnsi="Angsana New"/>
                <w:spacing w:val="-16"/>
                <w:sz w:val="30"/>
                <w:sz w:val="30"/>
                <w:szCs w:val="30"/>
              </w:rPr>
              <w:t>สอดคล้องกับอัตลักษณ์</w:t>
            </w:r>
            <w:r>
              <w:rPr>
                <w:rFonts w:ascii="Angsana New" w:hAnsi="Angsana New"/>
                <w:spacing w:val="-22"/>
                <w:sz w:val="30"/>
                <w:sz w:val="30"/>
                <w:szCs w:val="30"/>
              </w:rPr>
              <w:t xml:space="preserve">  ของ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ราชภัฏสงขลา ประจำปีการศึกษา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4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1627" w:leader="none"/>
              </w:tabs>
              <w:spacing w:before="0" w:after="200"/>
              <w:ind w:left="18" w:hanging="18"/>
              <w:contextualSpacing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ดำเนินงานก่อให้เกิดผลกระทบที่เป็นประโยชน์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หรือสร้างคุณค่าต่อสังคม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ำเนินการร่วมกับมหาวิทยาลัยราชภัฎสงขลาโดยได้ดำเนินการตามแผนกลยุทธ์ แผนปฏิบัติการประจำปี แผนยุทธ์ศาสตร์และแผนปฏิบัติการกองพัฒนานักศึกษา สำนักงานอธิการบดี ปี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ประกาศมหาวิทยาลัยราชภัฏสงขลา เรื่องข้อ กำหนดพฤติกรรมด้าน</w:t>
            </w:r>
            <w:r>
              <w:rPr>
                <w:rFonts w:ascii="Angsana New" w:hAnsi="Angsana New"/>
                <w:spacing w:val="-20"/>
                <w:sz w:val="30"/>
                <w:sz w:val="30"/>
                <w:szCs w:val="30"/>
              </w:rPr>
              <w:t>คุณธรรม จริยธรร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ศึกษา โดยการส่งเสริมและสนับ สนุนให้นักศึกษามหา วิทยาลัยราชภัฏสงขลา เข้าร่วมกิจกรรมด้านคุณธรรม จริยธรรมอย่างต่อเนื่องตลอดปีการศึกษา เพื่อฝึกฝนและพัฒนาตนเป็นคนดี  ควบคู่กับการจัดการเรียนการสอนตามเกณฑ์มาตรฐานหลักสูตรระดับ อุดมศึกษาและกรอบมาตร ฐานคุณวุฒิระดับอุดม ศึกษาแห่งชาติ ทุกรายวิชา ทุกหลักสูตร เพื่อให้นักศึกษาของมหาวิทยาลัยมีความตระหนักและยึดมั่นในความเป็นคนดี มีความ สามารถในการประยุกต์ใช้ปัญญาและเหตุผลในการดำเนินชีวิต และทำความดีเพื่อประโยชน์ต่อส่วนรวม ส่งผลให้นักศึกษาของมหาวิทยาลัยราชภัฏสงขลา ทั้งในขณะที่ยังเป็นนักศึกษาและเมื่อสำเร็จการศึกษาเป็นบัณฑิตออก ไปทำงานในสังคม ได้รับการยอมรับ โดยเห็นได้จากผลการสำรวจความพึงพอใจของผู้ใช้บัณฑิตต่อบัณฑิตมหาวิทยาลัยราชภัฏสงขลาของสำนักงานสถิติแห่งชาติ และสำนัก งานคณะกรรมการพัฒนาระบบราชการในประเด็นดังต่อไปนี้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-18" w:leader="none"/>
                <w:tab w:val="left" w:pos="34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วามรู้ความ สามารถพื้นฐาน คะแนน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124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าก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วามรู้ความ สามารถทางวิชาการ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คะแนนระดับ 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4.1685  </w:t>
            </w: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5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-18" w:leader="none"/>
                <w:tab w:val="left" w:pos="252" w:leader="none"/>
              </w:tabs>
              <w:spacing w:lineRule="auto" w:line="24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้านคุณธรรมจริยธรรมและจรรยาบรรณวิชาชีพ 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คะแนนระดับ 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4.5319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คะแนนรวมด้านการประเมินความพึงพอใจของผู้ใช้บัณฑิตทุกประเด็น ได้คะแนนระดับ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274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าก 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.1-4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สำรวจความพึงพอใจของผู้ใช้บัณฑิตและความพึงพอใจของนิสิต นักศึกษา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าวิทยาลัยราชภัฏสงขลา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5.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ได้รับการยกย่องในระดับชาติและ</w:t>
            </w:r>
            <w:r>
              <w:rPr>
                <w:rFonts w:eastAsia="BrowalliaNew-Bold;Times New Roman"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หรือนานาชาติในประเด็นที่เกี่ยวกับอัตลักษณ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327"/>
        <w:gridCol w:w="1933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บริหารสถาบันให้เกิด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right="-2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right="-2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>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1.2.1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มหาวิทยาลัยเน้นการพัฒนานักศึกษาให้เป็นคนดี  มีทักษะชีวิต  และมีจิตสาธารณะ  อย่างต่อเนื่องยาวนาน  แต่ครั้งเป็นวิทยาลัยครูตราบจนปัจจุบั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 xml:space="preserve">1.2.2  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 xml:space="preserve">ผลการพัฒนาบัณฑิตตามอัตลักษณ์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.16.2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: </w:t>
              <w:tab/>
              <w:t>08 3184 366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BrowalliaNew-Bold;Times New Roman"/>
          <w:sz w:val="30"/>
          <w:sz w:val="30"/>
          <w:szCs w:val="30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0"/>
          <w:szCs w:val="30"/>
        </w:rPr>
        <w:t>5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พัฒนาบัณฑิตตา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right="29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อัตลักษณ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โปรแกรมวิชาสังคมศาสตร์ดำเนินการร่วมกับมหาวิทยาลัยสำรวจความพึงพอใจของผู้ใช้บัณฑิต โดยมีแบบสอบถามความคิดเห็นของผู้ใช้บัณฑิตต่อคุณลักษณะที่พึงประสงค์ มหาวิทยาลัยราชภัฏสงขลา ซึ่งแบบสอบถามมีเนื้อหาครอบคลุมพฤติกรรมของบัณฑิตในด้านที่เกี่ยวกับอัตลักษณ์มหาวิทยาลัย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ซึ่งผลการประเมินอยู่ในระดับพึงพอใจมาก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คะแน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=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 4.2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8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2.2-0-1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แบบประเมินความคิดเห็นของผู้ใช้บัณฑิตต่อคุณลักษณะ</w:t>
            </w:r>
            <w:r>
              <w:rPr>
                <w:rFonts w:ascii="Angsana New" w:hAnsi="Angsana New" w:eastAsia="Times New Roman"/>
                <w:spacing w:val="-8"/>
                <w:sz w:val="30"/>
                <w:sz w:val="30"/>
                <w:szCs w:val="30"/>
              </w:rPr>
              <w:t xml:space="preserve">ตาม อัตลักษณ์  </w:t>
            </w:r>
            <w:r>
              <w:rPr>
                <w:rFonts w:eastAsia="Times New Roman"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pacing w:val="-8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eastAsia="Times New Roman" w:cs="Angsana New" w:ascii="Angsana New" w:hAnsi="Angsana New"/>
                <w:spacing w:val="-8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2.2-0-2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รายงานผลการประเมินความคิดเห็นของผู้ใช้บัณฑิตต่อคุณลักษณะตามอัตลักษณ์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ในปีการศึกษา  </w:t>
      </w:r>
      <w:r>
        <w:rPr>
          <w:rFonts w:eastAsia="Times New Roman"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 w:eastAsia="Times New Roman"/>
          <w:sz w:val="30"/>
          <w:sz w:val="30"/>
          <w:szCs w:val="30"/>
        </w:rPr>
        <w:t>โปรแกรมวิชาสังคมศาสตร์</w:t>
      </w:r>
      <w:r>
        <w:rPr>
          <w:rFonts w:ascii="Angsana New" w:hAnsi="Angsana New" w:eastAsia="Times New Roman"/>
          <w:sz w:val="30"/>
          <w:sz w:val="30"/>
          <w:szCs w:val="30"/>
        </w:rPr>
        <w:t>ร่วมกับคณะมนุษยศาสตร์และสังคมศาสตร์ในการ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ร่วมกับมหาวิทยาลัยราชภัฏสงขลา  สำรวจความพึงพอใจของผู้ใช้บัณฑิต โดยมีแบบสอบถามความคิดเห็นของผู้ใช้บัณฑิตต่อคุณลักษณะที่พึงประสงค์ มหาวิทยาลัยราชภัฏสงขลา ซึ่งแบบสอบถามมีเนื้อหาครอบคลุมพฤติกรรมของบัณฑิตในด้านที่เกี่ยวกับอัตลักษณ์มหาวิทยาลัย  ราชภัฏสงขลา  คือ  </w:t>
      </w: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“เป็นคนดี มีทักษะชีวิต มีจิตสาธารณะ”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โดยการเก็บรวบรวมข้อมูลจาการส่งแบบสอบถามไปยังสถานประกอบการที่บัณฑิตของมหาวิทยาลัยปฏิบัติงาน        โดยบัณฑิตระดับปริญญาตรี  ได้รับค่าคะแนนจากการประเมินเท่ากับ  </w:t>
      </w:r>
      <w:r>
        <w:rPr>
          <w:rFonts w:cs="Angsana New" w:ascii="Angsana New" w:hAnsi="Angsana New"/>
          <w:sz w:val="30"/>
          <w:szCs w:val="30"/>
        </w:rPr>
        <w:t xml:space="preserve">330.67  </w:t>
      </w:r>
      <w:r>
        <w:rPr>
          <w:rFonts w:ascii="Angsana New" w:hAnsi="Angsana New"/>
          <w:sz w:val="30"/>
          <w:sz w:val="30"/>
          <w:szCs w:val="30"/>
        </w:rPr>
        <w:t xml:space="preserve">และบัณฑิตระดับปริญญาโทเท่ากับ  </w:t>
      </w:r>
      <w:r>
        <w:rPr>
          <w:rFonts w:cs="Angsana New" w:ascii="Angsana New" w:hAnsi="Angsana New"/>
          <w:sz w:val="30"/>
          <w:szCs w:val="30"/>
        </w:rPr>
        <w:t xml:space="preserve">18.67  </w:t>
      </w:r>
      <w:r>
        <w:rPr>
          <w:rFonts w:ascii="Angsana New" w:hAnsi="Angsana New"/>
          <w:sz w:val="30"/>
          <w:sz w:val="30"/>
          <w:szCs w:val="30"/>
        </w:rPr>
        <w:t xml:space="preserve">จึงมีผลรวมของค่าคะแนนที่ได้จากการประเมินทั้งสิ้นเท่ากับ  </w:t>
      </w:r>
      <w:r>
        <w:rPr>
          <w:rFonts w:cs="Angsana New" w:ascii="Angsana New" w:hAnsi="Angsana New"/>
          <w:sz w:val="30"/>
          <w:szCs w:val="30"/>
        </w:rPr>
        <w:t xml:space="preserve">349.34  </w:t>
      </w:r>
      <w:r>
        <w:rPr>
          <w:rFonts w:ascii="Angsana New" w:hAnsi="Angsana New"/>
          <w:sz w:val="30"/>
          <w:sz w:val="30"/>
          <w:szCs w:val="30"/>
        </w:rPr>
        <w:t xml:space="preserve">ดังนั้นคณะมนุษยศาสตร์และสังคมศาสตร์  จึงมีค่าเฉลี่ยของคะแนนการประเมินเท่ากับ  </w:t>
      </w:r>
      <w:r>
        <w:rPr>
          <w:rFonts w:cs="Angsana New" w:ascii="Angsana New" w:hAnsi="Angsana New"/>
          <w:sz w:val="30"/>
          <w:szCs w:val="30"/>
        </w:rPr>
        <w:t xml:space="preserve">4.26 </w:t>
      </w:r>
      <w:r>
        <w:rPr>
          <w:rFonts w:ascii="Angsana New" w:hAnsi="Angsana New"/>
          <w:sz w:val="30"/>
          <w:sz w:val="30"/>
          <w:szCs w:val="30"/>
        </w:rPr>
        <w:t>มีผลประเมินอยู่ในระดับมาก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b/>
          <w:b/>
          <w:bCs/>
          <w:sz w:val="30"/>
          <w:sz w:val="30"/>
          <w:szCs w:val="30"/>
        </w:rPr>
        <w:t>วิธีการคำนวณ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17475</wp:posOffset>
                </wp:positionV>
                <wp:extent cx="4648200" cy="110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9.25pt;width:365.95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>ผลรวมของค่าคะแนนที่ได้จากการประเมินบัณฑิตที่มีคุณลักษณะตามอัตลักษณ์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sz w:val="30"/>
          <w:szCs w:val="30"/>
          <w:lang w:val="en-US" w:eastAsia="en-US"/>
        </w:rPr>
      </w:pPr>
      <w:r>
        <w:rPr>
          <w:rFonts w:eastAsia="BrowalliaNew-Bold;Times New Roman" w:cs="Angsana New" w:ascii="Angsana New" w:hAnsi="Angsan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525</wp:posOffset>
                </wp:positionH>
                <wp:positionV relativeFrom="paragraph">
                  <wp:posOffset>95250</wp:posOffset>
                </wp:positionV>
                <wp:extent cx="43535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75pt;margin-top:7.5pt;width:34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sz w:val="30"/>
          <w:szCs w:val="30"/>
        </w:rPr>
      </w:pPr>
      <w:r>
        <w:rPr>
          <w:rFonts w:eastAsia="BrowalliaNew-Bold;Times New Roman" w:cs="Angsana New" w:ascii="Angsana New" w:hAnsi="Angsana New"/>
          <w:sz w:val="30"/>
          <w:szCs w:val="30"/>
        </w:rPr>
        <w:tab/>
        <w:t xml:space="preserve">                           </w:t>
      </w:r>
      <w:r>
        <w:rPr>
          <w:rFonts w:ascii="Angsana New" w:hAnsi="Angsana New" w:eastAsia="BrowalliaNew-Bold;Times New Roman"/>
          <w:sz w:val="30"/>
          <w:sz w:val="30"/>
          <w:szCs w:val="30"/>
        </w:rPr>
        <w:t>จำนวนบัณฑิตที่ได้รับการประเมินทั้งหมด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ind w:right="-20" w:hanging="0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454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.2pt" to="260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่าคะแนนประเมินบัณฑิต 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   </w:t>
      </w:r>
      <w:r>
        <w:rPr>
          <w:rFonts w:cs="Angsana New" w:ascii="Angsana New" w:hAnsi="Angsana New"/>
          <w:spacing w:val="-6"/>
          <w:sz w:val="30"/>
          <w:szCs w:val="30"/>
        </w:rPr>
        <w:t>=          349.34            =     4.26</w:t>
      </w:r>
    </w:p>
    <w:p>
      <w:pPr>
        <w:pStyle w:val="Normal"/>
        <w:tabs>
          <w:tab w:val="clear" w:pos="720"/>
          <w:tab w:val="left" w:pos="32" w:leader="none"/>
        </w:tabs>
        <w:ind w:left="709" w:hanging="1275"/>
        <w:jc w:val="center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eastAsia="Angsana New" w:cs="Angsana New" w:ascii="Angsana New" w:hAnsi="Angsana New"/>
          <w:spacing w:val="-6"/>
          <w:sz w:val="30"/>
          <w:szCs w:val="30"/>
          <w:lang w:val="en-US" w:eastAsia="en-US"/>
        </w:rPr>
        <w:t xml:space="preserve">                    </w:t>
      </w:r>
      <w:r>
        <w:rPr>
          <w:rFonts w:cs="Angsana New" w:ascii="Angsana New" w:hAnsi="Angsana New"/>
          <w:spacing w:val="-6"/>
          <w:sz w:val="30"/>
          <w:szCs w:val="30"/>
          <w:lang w:val="en-US" w:eastAsia="en-US"/>
        </w:rPr>
        <w:t>82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/>
          <w:sz w:val="30"/>
          <w:sz w:val="30"/>
          <w:szCs w:val="30"/>
        </w:rPr>
        <w:t>ดังนั้น</w:t>
      </w:r>
    </w:p>
    <w:p>
      <w:pPr>
        <w:pStyle w:val="Normal"/>
        <w:spacing w:before="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ผลการพัฒนาบัณฑิตตามอัตลักษณ์ </w:t>
      </w:r>
      <w:r>
        <w:rPr>
          <w:rFonts w:cs="Angsana New" w:ascii="Angsana New" w:hAnsi="Angsana New"/>
          <w:sz w:val="30"/>
          <w:szCs w:val="30"/>
        </w:rPr>
        <w:tab/>
        <w:t xml:space="preserve">= </w:t>
        <w:tab/>
        <w:t>4.26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ind w:right="-49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2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>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1.2.2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หาวิทยาลัยราชภัฏสงขลามีการสำรวจความพึงพอใจของผู้ใช้บัณฑิต โดยการเก็บรวบรวมข้อมูลจากการส่งแบบสอบถามไปยังสถานประกอบการที่บัณฑิตของมหาวิทยาลัยปฏิบัติงานทุกปีการศึกษา 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“เป็นคนดี มีทักษะชีวิต มีจิตสาธารณะ” 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ำผลการสำรวจความพึงพอใจของผู้ใช้บัณฑิต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ปรัชญา ปณิธาน วัตถุประสงค์ และแผนการดําเนินการ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260"/>
      </w:tblGrid>
      <w:tr>
        <w:trPr>
          <w:trHeight w:val="465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38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.1  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ระบวนการพัฒนาแผ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  <w:t xml:space="preserve">1.2.1  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 xml:space="preserve">ผลการพัฒนาให้บรรลุตามปรัชญา ปณิธาน พันธกิจและวัตถุประสงค์ของการจัดตั้งสถาบัน </w:t>
            </w: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  <w:t>.16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2.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ผลการพัฒนาบัณฑิตให้เกิดอัตลักษณ์ตามปรัชญา ปณิธาน วิสัยทัศน์ พันธกิจและวัตถุประสงค์ของสถาบัน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16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2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4.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4.08</w:t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altName w:val="TH Sarabun New"/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71500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49.9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24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 w:cs="Angsan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6.35pt;mso-wrap-distance-left:0pt;mso-wrap-distance-right:0pt;mso-wrap-distance-top:0pt;mso-wrap-distance-bottom:0pt;margin-top:0.05pt;mso-position-vertical-relative:text;margin-left:21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 w:cs="Angsan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รายงานประจำปี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การประเมินคุณภาพ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ประจำปี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Cs w:val="24"/>
      </w:rPr>
      <w:t>2554</w: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โปรแกรมวิชาสังคมศาสตร์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คณะมนุษยศาสตร์และสังคมศาสตร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1-2-%1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1.2.1-1-%1"/>
      <w:lvlJc w:val="left"/>
      <w:pPr>
        <w:tabs>
          <w:tab w:val="num" w:pos="0"/>
        </w:tabs>
        <w:ind w:left="1080" w:hanging="360"/>
      </w:pPr>
      <w:rPr>
        <w:sz w:val="30"/>
        <w:szCs w:val="30"/>
        <w:lang w:bidi="th-TH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  <w:sz w:val="30"/>
      <w:szCs w:val="30"/>
    </w:rPr>
  </w:style>
  <w:style w:type="character" w:styleId="WW8Num2z0">
    <w:name w:val="WW8Num2z0"/>
    <w:qFormat/>
    <w:rPr>
      <w:rFonts w:ascii="TH SarabunPSK;TH Sarabun New" w:hAnsi="TH SarabunPSK;TH Sarabun New" w:eastAsia="Times New Roman" w:cs="TH SarabunPSK;TH Sarabun New"/>
      <w:lang w:bidi="th-TH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Browallia New" w:hAnsi="Browallia New" w:eastAsia="CordiaNew;SimHei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0"/>
      <w:szCs w:val="30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12:00Z</dcterms:created>
  <dc:creator>Windows7</dc:creator>
  <dc:description/>
  <cp:keywords/>
  <dc:language>en-US</dc:language>
  <cp:lastModifiedBy>patimkorn</cp:lastModifiedBy>
  <cp:lastPrinted>2012-07-05T15:22:00Z</cp:lastPrinted>
  <dcterms:modified xsi:type="dcterms:W3CDTF">2012-07-05T08:22:00Z</dcterms:modified>
  <cp:revision>44</cp:revision>
  <dc:subject/>
  <dc:title>บทที่ 2</dc:title>
</cp:coreProperties>
</file>