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CordiaNew-Bold;Arial Unicode MS"/>
          <w:b/>
          <w:b/>
          <w:bCs/>
          <w:sz w:val="36"/>
          <w:sz w:val="36"/>
          <w:szCs w:val="36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  <w:t xml:space="preserve">3 </w:t>
      </w: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eastAsia="CordiaNew-Bold;Arial Unicode MS"/>
          <w:b/>
          <w:b/>
          <w:bCs/>
          <w:sz w:val="36"/>
          <w:sz w:val="36"/>
          <w:szCs w:val="36"/>
        </w:rPr>
        <w:t>กิจกรรมการพัฒนานักศึกษา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New;Arial Unicode MS"/>
          <w:sz w:val="32"/>
          <w:sz w:val="32"/>
          <w:szCs w:val="32"/>
        </w:rPr>
        <w:t>ระบบและกลไกการให้คำปรึกษาและบริการด้านข้อมูลข่าวส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ordiaNew;Arial Unicode MS"/>
          <w:sz w:val="32"/>
          <w:sz w:val="32"/>
          <w:szCs w:val="32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รยา  สุขสม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9532-5297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เกณฑ์การประเมิน </w:t>
      </w:r>
      <w:r>
        <w:rPr>
          <w:rFonts w:eastAsia="CordiaNew-Bold;Arial Unicode MS" w:cs="Angsana New" w:ascii="Angsana New" w:hAnsi="Angsana New"/>
          <w:sz w:val="32"/>
          <w:szCs w:val="32"/>
        </w:rPr>
        <w:t>:</w:t>
      </w:r>
      <w:r>
        <w:rPr/>
        <w:t xml:space="preserve">     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984"/>
        <w:gridCol w:w="2056"/>
        <w:gridCol w:w="1835"/>
        <w:gridCol w:w="1921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/>
        <w:t xml:space="preserve"> </w:t>
      </w:r>
      <w:r>
        <w:rPr/>
        <w:t>: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1080"/>
        <w:gridCol w:w="2548"/>
        <w:gridCol w:w="2268"/>
      </w:tblGrid>
      <w:tr>
        <w:trPr>
          <w:tblHeader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83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จัดบริการให้คำปรึกษาทางวิชาการและแนะแนวการใช้ชีวิตแก่นักศึกษ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1287" w:leader="none"/>
              </w:tabs>
              <w:autoSpaceDE w:val="false"/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มีการแต่งตั้งอาจารย์ที่ปรึกษาทุกห้อง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ทุกชั้นป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ี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เพื่อให้เหมาะสมกับสัดส่วนอาจารย์ต่อนักศึกษา และมีการจัดทำช่องทางการติดต่ออาจารย์ที่ปรึกษา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ทั้ง เบอร์โทรศัพท์ อีเมล์ เผยแพร่แก่นักศึกษาทางสื่อสารสนเทศ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นอกจากนี้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ได้มีระบบการรวบรวมข้อมูลของนักศึกษา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ทั้งประวัติส่วนตัว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ผลการเรียน ตารางเรียน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และการลงทะเบีย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1-1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  <w:r>
              <w:rPr>
                <w:rFonts w:cs="Angsana New" w:ascii="Angsana New" w:hAnsi="Angsana New"/>
                <w:sz w:val="32"/>
                <w:szCs w:val="32"/>
              </w:rPr>
              <w:t>1616/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งตั้งอาจารย์ที่ปรึกษานักศึกษาภาคปกติ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-1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061/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รื่อง แต่งตั้งอาจารย์ที่ปรึกษาชมรมประจำ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-1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ว็บไซต์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http:// www.facebook.com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1-1-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ว็บไซต์ </w:t>
            </w:r>
            <w:r>
              <w:rPr>
                <w:rFonts w:cs="Angsana New" w:ascii="Angsana New" w:hAnsi="Angsana New"/>
                <w:sz w:val="32"/>
                <w:szCs w:val="32"/>
              </w:rPr>
              <w:t>http:// regis.skru.ac.th/web/index.php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83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จัดบริการข้อมูลข่าวสารที่เป็นประโยชน์ต่อนักศึกษ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autoSpaceDE w:val="false"/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ดำเนินการจัดทำบอร์ดเผยแพร่ข่าวสารบริเวณห้องพักอาจารย์โปรแกรมวิชา รวมทั้งจัดทำเว็บไซต์ของของโปรแกรมวิชา เพื่อใช้เผยแพร่ข่าวสารที่เป็นประโยชน์ต่อนัก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5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3.1-2-1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บอร์ด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ประชา สัมพันธ์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ผยแพร่ข่าวสารบริเวณห้องพักอาจารย์โปรแก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มวิชา ชั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้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น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ณะมนุษยศาสตร์และสังคมศาสตร์ 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5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ราชภัฏสงขลา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-2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ว็บไซต์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http:// www.facebook.com</w:t>
            </w:r>
          </w:p>
        </w:tc>
      </w:tr>
      <w:tr>
        <w:trPr>
          <w:trHeight w:val="5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83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จัดกิจกรรมเพื่อพัฒนาประสบการณ์ทางวิชาการและวิชาชีพแก่นักศึกษ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ร่วมมือกับคณะมนุษยศาสตร์และสังคมศาสตร์จัดทำโคร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รยายพิเศษเพื่อเตรียมความพร้อมสู่เส้นทางอาชีพสำหรับนักศึกษา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ฐประศาสนศาสตร์ โดยมีวัตถุประสงค์เพื่อให้นักศึกษาได้ร่วมแลกเปลี่ยนเรียนรู้ประสบการณ์ทำงานกับศิษย์เก่าที่ประสบความสำเร็จในเส้นทางวิชาชีพ เสริมสร้างคุณธรรม จริยธรรมที่ดีของนักศึกษา และเตรียมความพร้อมให้นักศึกษามีทักษะ และสามารถนำความรู้และประสบการณ์ไปใช้ในการปฏิบัติงานทั้งภาครัฐและเอกช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อกจากนี้โปรแกรมวิชา ยังได้ร่วมมือกับศูนย์การเรียนรู้การเมืองในระบอบประชาธิปไตย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รณรงค์และเผยแพร่ สำนัก งานคณะกรรมการการเลือกตั้ง จัดทำโครงการรณรงค์ให้ความรู้เกี่ยวกับประชาธิปไตยและการเลือกตั้งท้องถิ่นให้แก่อาจารย์ นักศึกษา และประชาชนในพื้นที่ที่มีการเลือกตั้งท้องถิ่น เพื่อสร้างความรู้ ความเข้าใจ และกระตุ้นให้นักศึกษารวมถึงผู้มีสิทธิตามกฎหมายไปเลือกตั้งสมาชิกสภาท้องถิ่นหรือผู้บริหารท้องถิ่นที่ครบวาร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1-3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สั่งคณะมนุษยศาสตร์และสังคมศาสตร์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095/ 25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แต่งตั้งคณะกรรมการดำเนินโครงการบรรยายพิเศษ “เตรียมความพร้อม</w:t>
            </w:r>
            <w:r>
              <w:rPr>
                <w:rFonts w:cs="Angsana New" w:ascii="Angsana New" w:hAnsi="Angsana New"/>
                <w:sz w:val="32"/>
                <w:szCs w:val="32"/>
              </w:rPr>
              <w:t>..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่เส้นทางอาชีพ”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-3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เมินผลโครงการบรรยายพิเศษ “เตรียมความพร้อม</w:t>
            </w:r>
            <w:r>
              <w:rPr>
                <w:rFonts w:cs="Angsana New" w:ascii="Angsana New" w:hAnsi="Angsana New"/>
                <w:sz w:val="32"/>
                <w:szCs w:val="32"/>
              </w:rPr>
              <w:t>..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่เส้นทางอาชีพ”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-3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หาวิทยาลัยราชภัฏสงขลา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33/25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แต่งตั้งคณะกรรมการดำเนินงาน และวิทยากรโครงการบรรยายพิเศษและจัดกิจกรรมให้ความรู้เกี่ยวกับประช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ิปไตยและการเลือกตั้งท้องถิ่น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83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จัดบริการข้อมูลข่าวสารที่เป็นประโยชน์ต่อศิษย์เก่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ด้มีการประชาสัมพันธ์เกี่ยวกับการจัดโครง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ศวรรษ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ฐประศาสนศาสตร์ เสวนาประเด็นเรื่อง “มองลอดเลนส์การเมืองหลังเลือกต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ระทบต่อท้องถิ่น” ซึ่งจัดขึ้น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5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ณ หอประชุมเฉลิ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ะเกียรต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รรษาฯ มห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ทยาลัยราชภัฏสงขลา โดยผ่านทางเว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ซต์ของมหาวิทยาลัย และคณะมนุษยศาสตร์และสังคมศาสตร์ เพื่อเป็นการประชาสัมพันธ์เชิญชวนนักศึกษาทั้งที่เป็นศิษย์ปัจจุบันและศิษย์เก่า เข้าร่วมรับฟังการเสวนา ทั้งนี้เพื่อเป็นการเพิ่มพูนความรู้และประสบการณ์ทางการเมือง การปกครอง 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-4-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ว็บไซต์ </w:t>
            </w:r>
            <w:r>
              <w:rPr>
                <w:rFonts w:cs="Angsana New" w:ascii="Angsana New" w:hAnsi="Angsana New"/>
                <w:sz w:val="32"/>
                <w:szCs w:val="32"/>
              </w:rPr>
              <w:t>http://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www.skru.ac.th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-4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ว็บไซต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http://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www.human.skru.ac.th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-4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ว็บไซต์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http:// www.facebook.com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.1-4-4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แผ่นพับ              ประชาสัมพันธ์หลักสูตร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หลัก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สูตรปรับปรุง พ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5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จัดกิจกรรมเพื่อพัฒนาความรู้และประสบการณ์ให้ศิษย์เก่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  <w:tab w:val="left" w:pos="117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ด้มีการประชุมเตรียมการการจัดโครง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ศวรรษ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ฐประศาสนศาสตร์ เสวนาประเด็นเรื่อง “มองลอดเลนส์การเมืองหลังเลือกต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ท้องถิ่น” ทั้งนี้เพื่อเป็นการเพิ่มพูนความรู้และประสบการณ์ทางการเมือง การปกครอง และรัฐประศาสนศาสตร์ให้แก่อาจารย์ นักศึกษา ศิษย์เก่าของมหาวิทยาลัยราชภัฏสงข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-5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งานการประชุม เรื่อง การจัดโครง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ศวรรษ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-5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งานการประเมินผลโครง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ศวรรษ รัฐประศาสนศาสตร์ เสวนาประเด็นเรื่อง “มองลอดเลนส์การเมืองหลังเลือกต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ท้องถิ่น”</w:t>
            </w:r>
          </w:p>
        </w:tc>
      </w:tr>
      <w:tr>
        <w:trPr>
          <w:trHeight w:val="5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83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ผลการประเมินคุณภาพของการให้บริการในข้อ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–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3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ทุกข้อไม่ต่ำกว่า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3.51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จากคะแนนเต็ม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ชา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่วมกับคณะมนุษยศาสตร์และสังคมศาสตร์ได้ทำการประเมินผลคุณภาพของการให้บริการแก่นักศึกษาครอบคลุมการให้บริ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้าน คือ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)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่งอำนวยความสะดวกที่เอื้อต่อการพัฒนาการเรียนร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ซึ่งประเมินด้านระบบเทคโนโลย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อมพิวเตอร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งานวิชาการและทะเบียนที่เกี่ยวข้องกับคณะฯ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เรียน และสื่อในชั้นเร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)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ารบริการด้านกายภาพ เพื่อส่งเสริมคุณภาพชีวิต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ซึ่งประเมินด้านสภาพภูมิทัศน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ต๊ะ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้าอี้ พักผ่อนและอ่านหนังสื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น้ำ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ส้วม และสถานที่ทำกิจกรรม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)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ารบริการด้านการให้คำปรึกษาแก่นักศึกษ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ซึ่งประเมินด้านวิชา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ชีวิต และการให้ความช่วยเหลือนักศึกษาที่มีปัญห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)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ารบริการแหล่งข้อมูลข่าวสารที่เป็นประโยชน์แก่นักศึกษาและศิษย์เก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ซึ่งประเมินด้านทุน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รับสมัครงา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านพิเศษ และการฝึกประสบการณ์วิชาชีพ  และด้า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)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ารบริการด้านการพัฒนาศักยภาพนักศึกษ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ซึ่งประเมินด้านวิชา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้านสุนทรียะเพื่อพัฒนาคุณภาพชีวิต และด้านศาสนาวัฒนธรรมและการพัฒนาจิต ซึ่งผลรวมการประเมินท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เท่ากับ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8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จากคะแนนเต็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-6-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อกสารการประเมินคุณภาพการให้บริการนักศึกษา ประจำ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83" w:leader="none"/>
              </w:tabs>
              <w:ind w:left="360" w:right="29" w:hanging="36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นำผลการประเมินคุณภาพของการให้บริการมาใช้เป็นข้อมูลในการพัฒนาการจัดบริการที่สนองความต้องการของนัก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กับคณะมนุษยศาสตร์ฯ ในการนำผลการประเมินคุณภาพของการให้บริการมาใช้พัฒนาการจัดบริการที่สนองความต้องการของนักศึกษา โดยจากผลการตอบแบบประเมินของนัก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าม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ใหญ่นักศึกษาต้องการให้คณะฯ เพิ่มจำนวน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ทางด้านสุนทรียะ เพื่อพัฒนาคุณภาพชีวิต ซึ่งคณะฯได้ นำผลมาหารืออย่างไม่เป็นทางการกับผู้บริหารในคราวการประชุม 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ณะฯ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/25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ดยที่ประชุมมีความเห็นว่า ใน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ฯ ควรจัดสรรงบประมาณไว้รองรับการจัดกิจกรรมด้านสุนทรียะให้มากขึ้น เช่น อาจมีการจัดแสดงดนตรีพื้นบ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นตรีสากล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ะคร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ฟ้อนรำประจำถิ่น ฯลฯ ให้นักศึกษาได้รับช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14" w:leader="none"/>
                <w:tab w:val="left" w:pos="72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-7-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ณะฯ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/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-7-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ผนปฏิบัติการประจำปีงบ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507"/>
        <w:gridCol w:w="2040"/>
        <w:gridCol w:w="1698"/>
      </w:tblGrid>
      <w:tr>
        <w:trPr>
          <w:trHeight w:val="4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ระบบและกลไกการให้คำปรึกษาและบริการด้านข้อมูลข่าวส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 2, 3, 4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5, 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/>
          <w:sz w:val="32"/>
          <w:sz w:val="32"/>
          <w:szCs w:val="32"/>
        </w:rPr>
        <w:t>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โปรแกรมวิชา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ุกคนเป็นอาจารย์ที่ปรึกษาแก่นักศึกษาและมีการให้คำแนะนำแก่นักศึกษาทั้งด้านวิชาการและการดำเนินชีวิตประจำวั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รมีการนำผลการประเมินคุณภาพของการ</w:t>
            </w:r>
          </w:p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บริการเป็นข้อมูลในการพัฒนาการจัดบริการที่สนองความต้องการของนักศึกษ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พัฒน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พัฒนาความรู้และประสบการณ์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ก่ศิษย์เก่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0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ควรส่งเสริมการจัดกิจกรรมการพัฒนาความรู้ ประสบการณ์ และการสานสัมพันธ์แก่ศิษย์เก่าให้เพิ่มมากขึ้น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New;Arial Unicode MS"/>
          <w:sz w:val="32"/>
          <w:sz w:val="32"/>
          <w:szCs w:val="32"/>
        </w:rPr>
        <w:t>ระบบและกลไกการส่งเสริมกิจกรรมนักศึกษ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2"/>
          <w:szCs w:val="24"/>
        </w:rPr>
      </w:pPr>
      <w:r>
        <w:rPr>
          <w:rFonts w:cs="Angsana New" w:ascii="Angsana New" w:hAnsi="Angsana New"/>
          <w:b/>
          <w:bCs/>
          <w:sz w:val="32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ordiaNew;Arial Unicode MS"/>
          <w:sz w:val="32"/>
          <w:sz w:val="32"/>
          <w:szCs w:val="32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491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รยา  สุขสม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9532-5297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เกณฑ์การประเมิน </w:t>
      </w:r>
      <w:r>
        <w:rPr>
          <w:rFonts w:eastAsia="CordiaNew-Bold;Arial Unicode MS" w:cs="Angsana New" w:ascii="Angsana New" w:hAnsi="Angsana New"/>
          <w:sz w:val="32"/>
          <w:szCs w:val="32"/>
        </w:rPr>
        <w:t>:</w:t>
      </w:r>
      <w:r>
        <w:rPr/>
        <w:t xml:space="preserve">     </w:t>
      </w:r>
    </w:p>
    <w:tbl>
      <w:tblPr>
        <w:tblW w:w="9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77"/>
        <w:gridCol w:w="1777"/>
        <w:gridCol w:w="1869"/>
        <w:gridCol w:w="1901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/>
        <w:t xml:space="preserve"> </w:t>
      </w:r>
      <w:r>
        <w:rPr/>
        <w:t>: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1080"/>
        <w:gridCol w:w="2548"/>
        <w:gridCol w:w="2268"/>
      </w:tblGrid>
      <w:tr>
        <w:trPr>
          <w:tblHeader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3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สถาบันจัดทำแผนการจัดกิจกรรมพัฒนานักศึกษาที่ส่งเสริมผลการเรียนรู้ตามกรอบมาตรฐานคุณวุฒิระดับ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อุดมศึกษาแห่งชาติทุกด้า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72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autoSpaceDE w:val="false"/>
              <w:jc w:val="left"/>
              <w:rPr>
                <w:rFonts w:ascii="Angsana New" w:hAnsi="Angsana New" w:eastAsia="AngsanaNew;Arial Unicode MS" w:cs="Angsana New"/>
                <w:spacing w:val="-2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AngsanaNew;Arial Unicode MS"/>
                <w:spacing w:val="-2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 w:eastAsia="AngsanaNew;Arial Unicode MS"/>
                <w:spacing w:val="-2"/>
                <w:sz w:val="32"/>
                <w:sz w:val="32"/>
                <w:szCs w:val="32"/>
              </w:rPr>
              <w:t>ได้มีการจัดทำแผน</w:t>
            </w:r>
            <w:r>
              <w:rPr>
                <w:rFonts w:ascii="Angsana New" w:hAnsi="Angsana New" w:eastAsia="AngsanaNew;Arial Unicode MS"/>
                <w:spacing w:val="-2"/>
                <w:sz w:val="32"/>
                <w:sz w:val="32"/>
                <w:szCs w:val="32"/>
              </w:rPr>
              <w:t xml:space="preserve">การจัดกิจกรรมพัฒนานักศึกษาที่ส่งเสริมผลการเรียนรู้ตามกรอบมาตรฐานคุณวุฒิระดับอุดมศึกษาแห่งชาติทั้ง </w:t>
            </w:r>
            <w:r>
              <w:rPr>
                <w:rFonts w:eastAsia="AngsanaNew;Arial Unicode MS" w:cs="Angsana New" w:ascii="Angsana New" w:hAnsi="Angsana New"/>
                <w:spacing w:val="-2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AngsanaNew;Arial Unicode MS"/>
                <w:spacing w:val="-2"/>
                <w:sz w:val="32"/>
                <w:sz w:val="32"/>
                <w:szCs w:val="32"/>
              </w:rPr>
              <w:t>ด้านได้แก่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autoSpaceDE w:val="false"/>
              <w:jc w:val="left"/>
              <w:rPr>
                <w:rFonts w:ascii="Angsana New" w:hAnsi="Angsana New" w:eastAsia="AngsanaNew;Arial Unicode MS" w:cs="Angsana New"/>
                <w:spacing w:val="-2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pacing w:val="-2"/>
                <w:sz w:val="32"/>
                <w:szCs w:val="32"/>
              </w:rPr>
              <w:t xml:space="preserve">1.  </w:t>
            </w:r>
            <w:r>
              <w:rPr>
                <w:rFonts w:ascii="Angsana New" w:hAnsi="Angsana New" w:eastAsia="AngsanaNew;Arial Unicode MS"/>
                <w:spacing w:val="-2"/>
                <w:sz w:val="32"/>
                <w:sz w:val="32"/>
                <w:szCs w:val="32"/>
              </w:rPr>
              <w:t xml:space="preserve">ด้านคุณธรรม จริยธรรม 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autoSpaceDE w:val="false"/>
              <w:jc w:val="left"/>
              <w:rPr>
                <w:rFonts w:ascii="Angsana New" w:hAnsi="Angsana New" w:eastAsia="AngsanaNew;Arial Unicode MS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AngsanaNew;Arial Unicode MS"/>
                <w:spacing w:val="-2"/>
                <w:sz w:val="32"/>
                <w:sz w:val="32"/>
                <w:szCs w:val="32"/>
              </w:rPr>
              <w:t>เช่น โปรแกรมวิชาจัดให้มีโครงการเตรียมความพร้อม สู่เส้นทางอาชีพ ให้แก่นักศึกษาเพื่อเสริมสร้างคุณธรรม จริยธรรมที่ดีของบัณฑิตพร้อมใช้ และเตรียมความพร้อมสำหรับการประกอบวิชาชีพให้กับนักศึกษาภายหลังสำเร็จการศึกษา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autoSpaceDE w:val="false"/>
              <w:jc w:val="left"/>
              <w:rPr>
                <w:rFonts w:ascii="Angsana New" w:hAnsi="Angsana New" w:eastAsia="AngsanaNew;Arial Unicode MS" w:cs="Angsana New"/>
                <w:spacing w:val="-2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AngsanaNew;Arial Unicode MS"/>
                <w:spacing w:val="-2"/>
                <w:sz w:val="32"/>
                <w:sz w:val="32"/>
                <w:szCs w:val="32"/>
              </w:rPr>
              <w:t>ด้านความรู้ เช่น โปรแกรมวิชาได้จัดโครงการเรียนรู้ สู่วิชาชีพรัฐประศาสนศาสตร์ ให้แก่นักศึกษาเพื่อเพิ่มพูนความรู้ แลกเปลี่ยนประสบการณ์อันเป็นประโยชน์แก่นักศึกษา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autoSpaceDE w:val="false"/>
              <w:jc w:val="left"/>
              <w:rPr>
                <w:rFonts w:ascii="Angsana New" w:hAnsi="Angsana New" w:eastAsia="AngsanaNew;Arial Unicode MS" w:cs="Angsana New"/>
                <w:spacing w:val="-2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pacing w:val="-2"/>
                <w:sz w:val="32"/>
                <w:szCs w:val="32"/>
              </w:rPr>
              <w:t xml:space="preserve">3.  </w:t>
            </w:r>
            <w:r>
              <w:rPr>
                <w:rFonts w:ascii="Angsana New" w:hAnsi="Angsana New" w:eastAsia="AngsanaNew;Arial Unicode MS"/>
                <w:spacing w:val="-2"/>
                <w:sz w:val="32"/>
                <w:sz w:val="32"/>
                <w:szCs w:val="32"/>
              </w:rPr>
              <w:t>ด้านทักษะทางปัญญา เช่น โปรแกรมวิชาได้จัดโครงการบรรยายพิเศษและกิจกรรมให้ความรู้เกี่ยวกับประชาธิปไตยและการเลือกตั้งท้องถิ่นให้แก่นักศึกษา เพื่อสร้างความรู้ ความเข้าใจ และกระตุ้นให้ประชาชนไปใช้สิทธิเลือกตั้งสภาท้องถิ่นหรือผู้บริหารท้องถิ่นที่ครบวาระ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autoSpaceDE w:val="false"/>
              <w:jc w:val="left"/>
              <w:rPr>
                <w:rFonts w:ascii="Angsana New" w:hAnsi="Angsana New" w:eastAsia="AngsanaNew;Arial Unicode MS" w:cs="Angsana New"/>
                <w:spacing w:val="-2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pacing w:val="-2"/>
                <w:sz w:val="32"/>
                <w:szCs w:val="32"/>
              </w:rPr>
              <w:t xml:space="preserve">4.  </w:t>
            </w:r>
            <w:r>
              <w:rPr>
                <w:rFonts w:ascii="Angsana New" w:hAnsi="Angsana New" w:eastAsia="AngsanaNew;Arial Unicode MS"/>
                <w:spacing w:val="-2"/>
                <w:sz w:val="32"/>
                <w:sz w:val="32"/>
                <w:szCs w:val="32"/>
              </w:rPr>
              <w:t xml:space="preserve">ด้านทักษะความสัมพันธ์ระหว่างบุคคลและความรับผิดชอบ เช่น โปรแกรมวิชาจัดโครงการอบรมเชิงปฏิบัติการค่ายผู้นำให้แก่นักศึกษา เพื่อเสริมสร้างทักษะและประสบการณ์ด้านความเป็นผู้นำให้แก่นักศึกษา ณ อำเภอสิเกา จังหวัดตรัง 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autoSpaceDE w:val="false"/>
              <w:jc w:val="left"/>
              <w:rPr>
                <w:rFonts w:ascii="Angsana New" w:hAnsi="Angsana New" w:eastAsia="AngsanaNew;Arial Unicode MS" w:cs="Angsana New"/>
                <w:spacing w:val="-2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pacing w:val="-2"/>
                <w:sz w:val="32"/>
                <w:szCs w:val="32"/>
              </w:rPr>
              <w:t xml:space="preserve">5.  </w:t>
            </w:r>
            <w:r>
              <w:rPr>
                <w:rFonts w:ascii="Angsana New" w:hAnsi="Angsana New" w:eastAsia="AngsanaNew;Arial Unicode MS"/>
                <w:spacing w:val="-2"/>
                <w:sz w:val="32"/>
                <w:sz w:val="32"/>
                <w:szCs w:val="32"/>
              </w:rPr>
              <w:t xml:space="preserve">ด้านทักษะการวิเคราะห์เชิงตัวเลข การสื่อสารและการใช้เทคโนโลยีการสนเทศ เช่น โปรแกรมวิชาจัดให้มีการเรียนวิชาสัมมนาทางรัฐประศาสนศาสตร์ เพื่อศึกษาประเด็นปัญหาทางรัฐประศาสนศาสตร์ที่น่าสนใจ โดยให้มีการนำเสนอในรูปแบบของการจัดสัมมนา และให้มีผลสรุปการดำเนินงานในรูปของรายงานประเมินผลโครงการสัมมน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-1-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คณะมนุษยศาสตร์และสังคม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095/ 25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แต่งตั้งคณะกรรมการดำเนินโครงการบรรยายพิเศษ “เตรียมความพร้อม</w:t>
            </w:r>
            <w:r>
              <w:rPr>
                <w:rFonts w:cs="Angsana New" w:ascii="Angsana New" w:hAnsi="Angsana New"/>
                <w:sz w:val="32"/>
                <w:szCs w:val="32"/>
              </w:rPr>
              <w:t>..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่เส้นทางอาชีพ”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4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-1-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41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4/25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ให้พนัก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 อาจารย์ประจำตามสัญญา 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ศึกษาภาคปกติ เดินทางไปราชการ ณ ภาคตะ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กเฉียงเหนือ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-1-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หาวิทยาลัยราชภัฏสงขลา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33/25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แต่งตั้งคณะกรรมการดำเนินงาน และวิทยากรโครงการบรรยายพิเศษและจัดกิจกรรมให้ความรู้เกี่ยวกับประช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ิปไตยและการเลือกตั้งท้องถิ่น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-1-4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คำสั่งคณะมนุษยศาสตร์และสังคม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ศาสตร์ 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041/255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รื่อง แต่งตั้งคณะ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ดำเนินงาน วิทยากร และผู้เข้าร่วมโครงการอบรมเชิงปฏิบัติการค่ายผู้นำ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-1-5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วอย่างรายงานโครงการสัมมนาทางรัฐประศาสนศาสตร์ ในรายวิชา สัมมนาทางรัฐประศาสนศาสตร์ ภาคการเรีย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จำ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รื่อง โครงการสัมมนาเพื่อพัฒนาท้องถิ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ด็นเข้าใจเพศ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มพันธ์อย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ูกต้อง เป็นต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3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ิจกรรมให้ความรู้และทักษะการประกันคุณภาพการศึกษาแก่นักศึกษ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ปรแกรมวิช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ัฐประศาสน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ารดำเนินการโดยส่งตัวแทนนักศึกษาเข้าร่วมโครงการ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>ให้ความรู้และทักษะการประกันคุณภาพการศึกษาแก่นักศึกษาที่จัดขึ้นโดยงานประกันคุณภาพการศึกษา มหาวิทยาลัยราชภัฏสงขลา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New;Arial Unicode MS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-2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eastAsia="CordiaNew;Arial Unicode MS"/>
                <w:sz w:val="30"/>
                <w:sz w:val="30"/>
                <w:szCs w:val="30"/>
              </w:rPr>
              <w:t>ให้ความรู้และทักษะการประกันคุณภาพการศึกษาแก่นักศึกษ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-2-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ันทึกข้อความขอเชิญเข้าร่วม</w:t>
            </w:r>
            <w:r>
              <w:rPr>
                <w:rStyle w:val="StrongEmphasis"/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โครงการฝึกอบรมนักศึกษาเพื่อส่งเสริมสนับสนุนการประกันคุณภาพการศึกษาภายในและภายนอกสถาบัน อุดมศึกษา 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41" w:leader="none"/>
              </w:tabs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2-2-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พถ่ายนักศึกษาเข้าร่วมโครงการฯ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ส่งเสริมให้นักศึกษานำความรู้ด้านการประกันคุณภาพไปใช้ในการจัดกิจกรรมที่ดำเนินการโดยนักศึกษาอย่างน้อย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5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ประเภทสำหรับระดับปริญญาตรี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อย่างน้อย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2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ประเภทสำหรับระดับบัณฑิตศึกษา จากกิจกรรมต่อไปนี้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ab/>
              <w:t>-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กิจกรรมวิชาการที่ส่งเสริมคุณลักษณะบัณฑิตที่พึงประสงค์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ab/>
              <w:t>-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กิจกรรมกีฬาหรือการส่งเสริมสุขภาพ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ab/>
              <w:t>-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กิจกรรมบำเพ็ญประโยชน์หรือรักษาสิ่งแวดล้อม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ab/>
              <w:t>-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กิจกรรมเสริมสร้างคุณธรรมและจริยธรรม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ab/>
              <w:t>-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กิจกรรมส่งเสริมศิลปะและวัฒนธ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่วมกับคณะมนุษ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าสตร์และสังคม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ส่งเสริมให้นักศึกษานำความรู้ด้านการประกันคุณภาพไปใช้ในการจัดกิจกรรมที่ดำเนินการโดยนักศึกษา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เภท ดังนี้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รรมวิชาการที่ส่งเสริมคุณลักษณะบัณฑิตที่พึงประสงค์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ชา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่วมกับคณะมนุษยศาสตร์และสังคมศาสตร์จัดโครงการราชภัฏวิชาการประจำ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-1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55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ื่อให้นักศึกษาได้ฝึกทำกิจกรรมทางวิชาการและเป็นการพัฒนานักศึกษาให้มีคุณลักษณะบัณฑิตที่พึงประสงค์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รรมกีฬาหรือการส่งเสริมสุขภาพ</w:t>
            </w:r>
          </w:p>
          <w:p>
            <w:pPr>
              <w:pStyle w:val="Normal"/>
              <w:tabs>
                <w:tab w:val="clear" w:pos="720"/>
                <w:tab w:val="left" w:pos="59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คณะมนุษยศาสตร์และสังคมศาสตร์ ส่งเสริมให้นักศึกษาทำกิจกรรมกีฬาหรือการส่งเสริมสุขภาพโดยการให้นักศึกษาจัดกิจกรรมแข่งขันกีฬาภายในคณะ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นุษยศาสตร์ สายสัมพันธ์กีฬา’</w:t>
            </w: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  <w:r>
              <w:rPr>
                <w:rFonts w:cs="Angsana New" w:ascii="Angsana New" w:hAnsi="Angsana New"/>
                <w:sz w:val="32"/>
                <w:szCs w:val="32"/>
              </w:rPr>
              <w:t>”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ดำเนินการโดยสโมสรนักศึกษา  และ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โครง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ข่งขันกีฬ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ีฑา  ปาริฉัตรเกมส์  ประจำปีการศึกษา 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  <w:r>
              <w:rPr>
                <w:rFonts w:cs="Angsana New" w:ascii="Angsana New" w:hAnsi="Angsana New"/>
                <w:sz w:val="32"/>
                <w:szCs w:val="32"/>
              </w:rPr>
              <w:t>”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9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รรมบำเพ็ญประโยชน์หรือรักษาสิ่งแวดล้อม</w:t>
            </w:r>
          </w:p>
          <w:p>
            <w:pPr>
              <w:pStyle w:val="Normal"/>
              <w:tabs>
                <w:tab w:val="clear" w:pos="720"/>
                <w:tab w:val="left" w:pos="569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่วมกับคณะมนุษยศาสตร์และสังคมศาสตร์มีการส่งเสริมให้นักศึกษารู้จักบำเพ็ญประโยชน์เกี่ยวกับการรักษาสิ่งแวดล้อมโดยการให้นักศึกษาทุกสาขาวิชาเอกในสังกัดคณะฯ ได้วางแผนร่วมกันเพื่อพัฒนาพื้นที่บริเวณ     สระน้ำหน้าอาคารเร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่น เก็บกวาดขยะรอบๆบริเวณดังกล่าว และขุดลอกสระน้ำ เพื่อแก้ไขปัญหาน้ำเน่าเสียในสระ เป็นต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รรมเสริมสร้างคุณธรรมและจริยธรร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ชา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กับคณะมนุษยศาสตร์และสังคมศาสตร์ได้ส่งเสริมให้นักศึกษาเป็นผู้จัดกิจกรรมเสริมสร้างคุณธรรมและจริยธรรมผ่านการจัดโครง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ยศรีสู่ขวัญ  สานคุณธรรมสัมพันธ์พี่น้องมนุษยศาสตร์และสังคม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”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จัดโดยสโมสรนักศึกษาเพื่อปลูกฝังคุณธรรม จริยธรรมให้แก่นักศึกษา และ เพื่อให้นักศึกษามีความตระหนักในบทบาท  หน้าที่ของตนเอง  </w:t>
            </w:r>
          </w:p>
          <w:p>
            <w:pPr>
              <w:pStyle w:val="Normal"/>
              <w:tabs>
                <w:tab w:val="clear" w:pos="720"/>
                <w:tab w:val="left" w:pos="56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รรมส่งเสริมศิลปะและวัฒนธรรม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ชา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กับคณะมนุษยศาสตร์และสังคมศาสตร์มีการส่งเสริมให้นักศึกษาเป็นผู้จัดกิจกรรมเพื่อส่งเสริมศิลปะและวัฒนธรรมโดยการให้นักศึกษาเป็นผู้ร่วมวางแผนการดำเนิน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านกิจกรรม ลานวัฒนธรรมสัม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ณ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ืบสานภูมิปัญญารู้คุณค่าจากกะลามะพร้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ซึ่งจัดขึ้นในงานวัฒนธรรมสัมพันธ์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หกรรมปี่ภาคใต้ เฉลิมพระเกียรต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รษา มหาราชาของแผ่นดิน ระหว่าง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-2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2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รรมวิชาการที่ส่งเสริมคุณลักษณะบัณฑิตที่พึงประสงค์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2-3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คณะมนุษยศาสตร์และสังคม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095/ 25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แต่งตั้งคณะกรรมการดำเนินโครงการบรรยายพิเศษ “เตรียมความพร้อม</w:t>
            </w:r>
            <w:r>
              <w:rPr>
                <w:rFonts w:cs="Angsana New" w:ascii="Angsana New" w:hAnsi="Angsana New"/>
                <w:sz w:val="32"/>
                <w:szCs w:val="32"/>
              </w:rPr>
              <w:t>..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่เส้นทางอาชีพ”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3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-3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ประเมินผลโครงการบรรยายพิเศษ “เตรียมความพร้อม</w:t>
            </w:r>
            <w:r>
              <w:rPr>
                <w:rFonts w:cs="Angsana New" w:ascii="Angsana New" w:hAnsi="Angsana New"/>
                <w:sz w:val="32"/>
                <w:szCs w:val="32"/>
              </w:rPr>
              <w:t>..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่เส้นทางอาชีพ”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รรมกีฬาหรือการส่งเสริมสุขภาพ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-3-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ว็บไซต์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http:/ /human.skru.ac.th/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รรมบำเพ็ญประโยชน์หรือรักษาสิ่งแวดล้อม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2-3-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คำสั่งคณะมนุษยศาสตร์และสังคม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ศาสตร์ 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041/255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รื่อง แต่งตั้งคณะ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ดำเนินงาน วิทยากร และผู้เข้าร่วมโครงการอบรมเชิงปฏิบัติการค่ายผู้นำ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21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2-3-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คำสั่งแต่งตั้งคณะกรรมการโดยมีอาจารย์ในโปรแกรมวิชาทุกคนเป็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คณะกรรมการดำเนิ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งานโครงการค่ายผู้นำรัฐประศาส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ศาสตร์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ณ จังหวัดตรัง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-3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ินผลโครงการอบรมเชิงปฏิบัติการค่ายผู้นำ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08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2-3-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ว็บไซต์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http:// snk.skru.ac.th/snk/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-3-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ังสือตอบขอบคุณจากกองพัฒนานักศึกษา มหาวิทยาลัยราชภัฏสงขล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-3-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ังสือตอบขอบคุณจากโรงเรียนวัดแม่เตย 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าดใหญ่      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งขล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รรมเสริมสร้า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คุณ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ธรรมและจริยธรรม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41" w:leader="none"/>
              </w:tabs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-3-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คำสั่งคณะมนุษยศาสตร์และสังคมศาสตร์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005/ 255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รื่อง แต่งตั้งคณะ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ดำเนินงาน และผู้เข้าร่วมโครงการเรียนรู้ สู่วิชาชีพ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41" w:leader="none"/>
              </w:tabs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รัฐประศาสนศาสตร์ สำหรับนักศึกษาภาคปกติ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4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-3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41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4/25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ให้พนัก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 อาจารย์ประจำตามสัญญา 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ศึกษาภาคปกติ เดินทางไปราชการ ณ ภาคตะ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อกเฉียงเหนือ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72" w:leader="none"/>
              </w:tabs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2-3-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รายงานประเมินผลโครงการเรียนรู้สู่วิชาชีพ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รัฐประศาสนศาสตร์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41" w:leader="none"/>
              </w:tabs>
              <w:jc w:val="left"/>
              <w:rPr/>
            </w:pPr>
            <w:r>
              <w:rPr>
                <w:rFonts w:eastAsia="Cordia New" w:cs="Angsana New" w:ascii="Angsana New" w:hAnsi="Angsana New"/>
                <w:spacing w:val="-2"/>
                <w:sz w:val="32"/>
                <w:szCs w:val="32"/>
              </w:rPr>
              <w:t>3.2-3-1</w:t>
            </w:r>
            <w:r>
              <w:rPr>
                <w:rFonts w:eastAsia="Cordia New" w:cs="Angsana New" w:ascii="Angsana New" w:hAnsi="Angsana New"/>
                <w:spacing w:val="-2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Cordia New"/>
                <w:spacing w:val="-2"/>
                <w:sz w:val="32"/>
                <w:sz w:val="32"/>
                <w:szCs w:val="32"/>
              </w:rPr>
              <w:t xml:space="preserve">เว็บไซต์ </w:t>
            </w:r>
            <w:r>
              <w:rPr>
                <w:rFonts w:eastAsia="Cordia New" w:cs="Angsana New" w:ascii="Angsana New" w:hAnsi="Angsana New"/>
                <w:spacing w:val="-2"/>
                <w:sz w:val="32"/>
                <w:szCs w:val="32"/>
              </w:rPr>
              <w:t>http: //snk.skru.ac.th/snk/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41" w:leader="none"/>
              </w:tabs>
              <w:jc w:val="left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2-3-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เว็บไซต์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http: //human.skru.ac.th/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รรมส่งเสริมศิลปะและวัฒนธรรม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683" w:leader="none"/>
              </w:tabs>
              <w:jc w:val="left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2-3-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เว็บไซต์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http: //www.skru.ac.th 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741" w:leader="none"/>
              </w:tabs>
              <w:jc w:val="left"/>
              <w:rPr>
                <w:rFonts w:ascii="Angsana New" w:hAnsi="Angsana New" w:eastAsia="Cordia New" w:cs="Angsana New"/>
                <w:spacing w:val="-2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pacing w:val="-2"/>
                <w:sz w:val="32"/>
                <w:szCs w:val="32"/>
              </w:rPr>
              <w:t>3.2-3-1</w:t>
            </w:r>
            <w:r>
              <w:rPr>
                <w:rFonts w:eastAsia="Cordia New" w:cs="Angsana New" w:ascii="Angsana New" w:hAnsi="Angsana New"/>
                <w:spacing w:val="-2"/>
                <w:sz w:val="32"/>
                <w:szCs w:val="32"/>
              </w:rPr>
              <w:t xml:space="preserve">6 </w:t>
            </w:r>
            <w:r>
              <w:rPr>
                <w:rFonts w:ascii="Angsana New" w:hAnsi="Angsana New" w:eastAsia="Cordia New"/>
                <w:spacing w:val="-2"/>
                <w:sz w:val="32"/>
                <w:sz w:val="32"/>
                <w:szCs w:val="32"/>
              </w:rPr>
              <w:t xml:space="preserve">เว็บไซต์ </w:t>
            </w:r>
            <w:r>
              <w:rPr>
                <w:rFonts w:eastAsia="Cordia New" w:cs="Angsana New" w:ascii="Angsana New" w:hAnsi="Angsana New"/>
                <w:spacing w:val="-2"/>
                <w:sz w:val="32"/>
                <w:szCs w:val="32"/>
              </w:rPr>
              <w:t>http: //human.skru.ac.th/</w:t>
            </w:r>
          </w:p>
        </w:tc>
      </w:tr>
      <w:tr>
        <w:trPr>
          <w:trHeight w:val="5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สนับสนุนให้นักศึกษาสร้างเครือข่ายพัฒนาคุณภาพภายในสถาบันและระหว่างสถาบัน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และมีกิจกรรมร่วมกัน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มีการสนับสนุนให้นักศึกษาสร้างเครือข่ายพัฒนาคุณภาพภายในสถาบันโดยอ้างอิงตามการจัดกิจกรรมนักศึกษาของคณะมนุษ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ศาสตร์และสังคมศาสตร์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่น การจัดโครงการร้อยดวงใจคนรุ่นใหม่ ขับเคลื่อนประชาธิปไตยไปข้างหน้า โดยกลุ่มนิสิตนักศึกษารัฐศาสตร์และรัฐประศาสนศาสตร์ภาคใต้ ซึ่งประกอบด้วย ตัวแทนจากนักศึกษาของมหาวิทยาลัยราชภัฏสงขลา มหาวิทยาลัยทักษิณ และมหาวิทยาลัยสงขล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ครินทร์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ณ สนามจิระนคร และจัตุรัสนครหาดใหญ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3.2-4-1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ภาพถ่า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จัด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ร้อยดวงใจคนรุ่นใหม่ ขับเคลื่อนประชาธิปไตยไปข้างหน้า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ประเมินความสำเร็จตามวัตถุประสงค์ของแผนการจัดกิจกรรมพัฒนานักศึกษา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โปรแกรมวิชารัฐประศาสนศาสตร์ร่วมกับ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คณะมนุษยศาสตร์และสังคมศาสตร์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ประเมินผลความสำเร็จตามวัตถุประสงค์ของแผนการจัดกิจกรรมพัฒนานักศึกษาทุกสาขาวิชาเอก ในสังกัดคณะฯ โดยได้ทำการประเมินผลและรายงานกิจกรรมเกี่ยวกับนักศึกษาไว้อย่างครบถ้วนทุกกิจ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-5-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โครงการเกี่ยวกับการพัฒนานักศึกษาทุกโครงการ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นำผลการประเมินไปปรับปรุงแผนหรือปรับปรุงการจัดกิจกรรมเพื่อพัฒนานักศึกษา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วิชาการพัฒนาชุมชนร่วมกับคณะฯ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นำผลการประเมินไปปรับปรุงแผนหรือปรับปรุงการจัดกิจกรรมเพื่อพัฒนานักศึกษ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ซึ่งดูได้จากการประชุมสรุปผลการดำเนินงาน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สโมสรนักศึกษา  เรื่อง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“โครง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ราชภัฏวิชา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”  มีตัวแทนนักศึกษาจากโปรแกรมวิชาได้สรุปผลการดำเนินงาน “โครง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ราชภัฏวิชา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” นำเสนอต่อรองคณบดีฝ่ายวิจัยและบริการวิชาการ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อ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ณัฏิยา  ชูถึง พรหมจรรย์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ซึ่งนำผลดังกล่าวไปพูดคุยในการประชุมคณะกรรมการบริหารคณะมนุษยศาสตร์ฯ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บ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.)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ซึ่งประกอบด้วยรองคณบดีและประธานโปรแกรมวิชาทุกโปรแกรมวิชา ได้นำผลการจัด “โครง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ราชภัฏวิชา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” ประจำปี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มาพูดคุยและปรับแผนการดำเนินงานในปี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255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3.2-6-1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รายงานการประชุมสรุปผลการดำเนินงาน ครั้ง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รื่อง “โครง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ราชภัฏวิชา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”</w:t>
            </w:r>
          </w:p>
          <w:p>
            <w:pPr>
              <w:pStyle w:val="Normal"/>
              <w:tabs>
                <w:tab w:val="clear" w:pos="720"/>
                <w:tab w:val="left" w:pos="97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3.2-6-2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รายงานการประชุมคณะกรรมการบริหารคณะมนุษยศาสตร์ฯ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บ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.)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2554 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57" w:leader="none"/>
              </w:tabs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-6-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ผนปฏิบัติการประจำปีงบ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747"/>
        <w:gridCol w:w="1800"/>
        <w:gridCol w:w="1560"/>
      </w:tblGrid>
      <w:tr>
        <w:trPr>
          <w:trHeight w:val="45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ระบบและกลไกการส่งเสริมกิจกรรมนัก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 2, 3, 4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5,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/>
          <w:sz w:val="32"/>
          <w:sz w:val="32"/>
          <w:szCs w:val="32"/>
        </w:rPr>
        <w:t>ย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2"/>
          <w:szCs w:val="32"/>
        </w:rPr>
        <w:t>3.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รัฐศาสนศาสตร์มีแผนกลยุทธ์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โปรแกรมวิชารัฐประศาสนศาสตร์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คณะมนุษยศาสตร์และสังคมศาสตร์ มหาวิทยาลัยราชภัฏสงขลา ปี พ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ศ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.2551 – 256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รัฐประศาสนศาสตร์มีการประเมินโครงการและนำผลการประเมินมาปรับปรุงอย่างต่อเนื่อง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รมีการส่งเสริมกิจกรรมนักศึกษาที่ครบถ้วน</w:t>
            </w:r>
          </w:p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สอดคล้องกับคุณลักษณะของบัณฑิตที่พึงประสงค์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รมีกิจกรรมให้ความรู้และทักษะเกี่ยวกับการ</w:t>
            </w:r>
          </w:p>
          <w:p>
            <w:pPr>
              <w:pStyle w:val="Normal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กันคุณภาพให้แก่นักศึกษา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รมีการสนับสนุนให้นักศึกษาสร้างเครือข่าย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ฒนาคุณภาพภายในสถาบันและระหว่างสถาบัน และมีกิจกรรมร่วมกั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พัฒน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กิจกรรมทางด้านกีฬาและส่งเสริมสุขภาพ กิจกรรมนันทนาการและกิจกรรมส่งเสริมศิลปวัฒนธรรม นอกจากการให้ความสนับสนุนตามที่คณ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ความร่วมมือมาแล้ว โปรแกรมวิชา ควรมีส่วนเข้าไปชี้แนะ ให้คำปรึกษาต่อการดำเนินกิจกรรมดังกล่าวด้ว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รส่งเสริมและสนับสนุนกิจกรรมการพัฒนานักศึกษาให้แก่นักศึกษาอย่างทั่วถึง รวมทั้งควรจัดให้มีการอบรม การเข้าร่วมประชุมสัมมนา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ูงานอย่างสม่ำเสมอ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รสนับสนุนและสร้างแรงจูงใจให้นักศึกษ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ุกคนมีส่วนร่วมต่อการดำเนินกิจกรรมพัฒนานักศึกษา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>กิจกรรมการพัฒนานักศึกษา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990"/>
        <w:gridCol w:w="990"/>
      </w:tblGrid>
      <w:tr>
        <w:trPr>
          <w:trHeight w:val="465" w:hRule="atLeast"/>
        </w:trPr>
        <w:tc>
          <w:tcPr>
            <w:tcW w:w="6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3.1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ระบบและกลไกการให้คำปรึกษาและบริการด้านข้อมูลข่าวสา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3.2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ระบบและกลไกการส่งเสริมกิจกรรมนักศึกษ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+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.00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6"/>
          <w:szCs w:val="36"/>
        </w:rPr>
      </w:pP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6"/>
          <w:szCs w:val="36"/>
        </w:rPr>
      </w:pP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6"/>
          <w:szCs w:val="36"/>
        </w:rPr>
      </w:pP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6"/>
          <w:szCs w:val="36"/>
        </w:rPr>
      </w:pP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6"/>
          <w:szCs w:val="36"/>
        </w:rPr>
      </w:pP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6"/>
          <w:szCs w:val="36"/>
        </w:rPr>
      </w:pP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6"/>
          <w:szCs w:val="36"/>
        </w:rPr>
      </w:pP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6"/>
          <w:szCs w:val="36"/>
        </w:rPr>
      </w:pP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6"/>
          <w:szCs w:val="36"/>
        </w:rPr>
      </w:pP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eastAsia="CordiaNew-Bold;Arial Unicode MS" w:cs="Angsana New"/>
          <w:b/>
          <w:b/>
          <w:bCs/>
          <w:sz w:val="36"/>
          <w:szCs w:val="36"/>
        </w:rPr>
      </w:pP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  <w:t>________________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  <w:fldChar w:fldCharType="begin"/>
    </w:r>
    <w:r>
      <w:rPr>
        <w:sz w:val="32"/>
        <w:szCs w:val="36"/>
        <w:rFonts w:cs="Angsana New" w:ascii="Angsana New" w:hAnsi="Angsana New"/>
      </w:rPr>
      <w:instrText xml:space="preserve"> PAGE </w:instrText>
    </w:r>
    <w:r>
      <w:rPr>
        <w:sz w:val="32"/>
        <w:szCs w:val="36"/>
        <w:rFonts w:cs="Angsana New" w:ascii="Angsana New" w:hAnsi="Angsana New"/>
      </w:rPr>
      <w:fldChar w:fldCharType="separate"/>
    </w:r>
    <w:r>
      <w:rPr>
        <w:sz w:val="32"/>
        <w:szCs w:val="36"/>
        <w:rFonts w:cs="Angsana New" w:ascii="Angsana New" w:hAnsi="Angsana New"/>
      </w:rPr>
      <w:t>125</w:t>
    </w:r>
    <w:r>
      <w:rPr>
        <w:sz w:val="32"/>
        <w:szCs w:val="36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</w:rPr>
    </w:pPr>
    <w:r>
      <w:rPr>
        <w:rFonts w:ascii="Angsana New" w:hAnsi="Angsana New"/>
        <w:sz w:val="28"/>
        <w:sz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</w:rPr>
    </w:pPr>
    <w:r>
      <w:rPr>
        <w:rFonts w:ascii="Angsana New" w:hAnsi="Angsana New"/>
        <w:sz w:val="28"/>
        <w:sz w:val="28"/>
      </w:rPr>
      <w:t>โปรแกรมวิชารัฐประศาสนศาสตร์  คณะมนุษยศาสตร์และสังคมศาสตร์  มหาวิทยาลัยราชภัฏสงขลา</w:t>
    </w:r>
  </w:p>
  <w:p>
    <w:pPr>
      <w:pStyle w:val="Footer"/>
      <w:jc w:val="center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</w:r>
  </w:p>
  <w:p>
    <w:pPr>
      <w:pStyle w:val="Footer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ordiaNew;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ordiaNew;Arial Unicode M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ordiaNew;Arial Unicode MS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ordiaNew;Arial Unicode MS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2:00Z</dcterms:created>
  <dc:creator>HpPro4321</dc:creator>
  <dc:description/>
  <cp:keywords/>
  <dc:language>en-US</dc:language>
  <cp:lastModifiedBy>Sitanan</cp:lastModifiedBy>
  <dcterms:modified xsi:type="dcterms:W3CDTF">2012-07-04T05:21:00Z</dcterms:modified>
  <cp:revision>13</cp:revision>
  <dc:subject/>
  <dc:title/>
</cp:coreProperties>
</file>