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Angsana New" w:hAnsi="Angsana New" w:eastAsia="CordiaNew-Bold;Arial Unicode MS" w:cs="Angsana New"/>
          <w:b/>
          <w:b/>
          <w:bCs/>
          <w:sz w:val="30"/>
          <w:szCs w:val="30"/>
        </w:rPr>
      </w:pPr>
      <w:r>
        <w:rPr>
          <w:rFonts w:ascii="Angsana New" w:hAnsi="Angsana New" w:eastAsia="CordiaNew-Bold;Arial Unicode MS"/>
          <w:b/>
          <w:b/>
          <w:bCs/>
          <w:sz w:val="30"/>
          <w:sz w:val="30"/>
          <w:szCs w:val="30"/>
        </w:rPr>
        <w:t xml:space="preserve">องค์ประกอบที่ </w:t>
      </w:r>
      <w:r>
        <w:rPr>
          <w:rFonts w:eastAsia="CordiaNew-Bold;Arial Unicode MS" w:cs="Angsana New" w:ascii="Angsana New" w:hAnsi="Angsana New"/>
          <w:b/>
          <w:bCs/>
          <w:sz w:val="30"/>
          <w:szCs w:val="30"/>
        </w:rPr>
        <w:t xml:space="preserve">5  </w:t>
      </w:r>
      <w:r>
        <w:rPr>
          <w:rFonts w:ascii="Angsana New" w:hAnsi="Angsana New" w:eastAsia="CordiaNew-Bold;Arial Unicode MS"/>
          <w:b/>
          <w:b/>
          <w:bCs/>
          <w:sz w:val="30"/>
          <w:sz w:val="30"/>
          <w:szCs w:val="30"/>
        </w:rPr>
        <w:t>การบริการทางวิชาการแก่สังคม</w:t>
      </w:r>
    </w:p>
    <w:p>
      <w:pPr>
        <w:pStyle w:val="Normal"/>
        <w:autoSpaceDE w:val="false"/>
        <w:jc w:val="left"/>
        <w:rPr>
          <w:rFonts w:ascii="Angsana New" w:hAnsi="Angsana New" w:eastAsia="CordiaNew-Bold;Arial Unicode MS" w:cs="Angsana New"/>
          <w:b/>
          <w:b/>
          <w:bCs/>
          <w:sz w:val="30"/>
          <w:szCs w:val="30"/>
        </w:rPr>
      </w:pPr>
      <w:r>
        <w:rPr>
          <w:rFonts w:eastAsia="CordiaNew-Bold;Arial Unicode MS" w:cs="Angsana New" w:ascii="Angsana New" w:hAnsi="Angsana New"/>
          <w:b/>
          <w:bCs/>
          <w:sz w:val="30"/>
          <w:szCs w:val="30"/>
        </w:rPr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  <w:u w:val="single"/>
        </w:rPr>
        <w:t xml:space="preserve">ตัวบ่งชี้ที่ </w:t>
      </w:r>
      <w:r>
        <w:rPr>
          <w:rFonts w:cs="Angsana New" w:ascii="Angsana New" w:hAnsi="Angsana New"/>
          <w:b/>
          <w:bCs/>
          <w:sz w:val="30"/>
          <w:szCs w:val="30"/>
          <w:u w:val="single"/>
        </w:rPr>
        <w:t>5.5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 </w:t>
        <w:tab/>
      </w:r>
      <w:r>
        <w:rPr>
          <w:rFonts w:ascii="Angsana New" w:hAnsi="Angsana New"/>
          <w:sz w:val="30"/>
          <w:sz w:val="30"/>
          <w:szCs w:val="30"/>
        </w:rPr>
        <w:t xml:space="preserve">ผลการชี้นำ  ป้องกัน  หรือแก้ปัญหาของสังคมในด้านต่าง ๆ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>สมศ</w:t>
      </w:r>
      <w:r>
        <w:rPr>
          <w:rFonts w:cs="Angsana New" w:ascii="Angsana New" w:hAnsi="Angsana New"/>
          <w:sz w:val="30"/>
          <w:szCs w:val="30"/>
        </w:rPr>
        <w:t xml:space="preserve">.18) </w:t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  <w:u w:val="single"/>
        </w:rPr>
        <w:t xml:space="preserve">ตัวบ่งชี้ที่ </w:t>
      </w:r>
      <w:r>
        <w:rPr>
          <w:rFonts w:cs="Angsana New" w:ascii="Angsana New" w:hAnsi="Angsana New"/>
          <w:b/>
          <w:bCs/>
          <w:sz w:val="30"/>
          <w:szCs w:val="30"/>
          <w:u w:val="single"/>
        </w:rPr>
        <w:t>5.5.1</w:t>
      </w:r>
      <w:r>
        <w:rPr>
          <w:rFonts w:cs="Angsana New" w:ascii="Angsana New" w:hAnsi="Angsana New"/>
          <w:b/>
          <w:bCs/>
          <w:color w:val="FF6600"/>
          <w:sz w:val="30"/>
          <w:szCs w:val="30"/>
        </w:rPr>
        <w:t xml:space="preserve"> </w:t>
      </w:r>
      <w:r>
        <w:rPr>
          <w:rFonts w:cs="Angsana New" w:ascii="Angsana New" w:hAnsi="Angsana New"/>
          <w:color w:val="FF6600"/>
          <w:sz w:val="30"/>
          <w:szCs w:val="30"/>
        </w:rPr>
        <w:t xml:space="preserve">  </w:t>
      </w:r>
      <w:r>
        <w:rPr>
          <w:rFonts w:ascii="Angsana New" w:hAnsi="Angsana New"/>
          <w:sz w:val="30"/>
          <w:sz w:val="30"/>
          <w:szCs w:val="30"/>
        </w:rPr>
        <w:t xml:space="preserve">ผลการชี้นำ  ป้องกัน  หรือแก้ปัญหาของสังคมในด้านความมีวินัยของนักศึกษา   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>สมศ</w:t>
      </w:r>
      <w:r>
        <w:rPr>
          <w:rFonts w:cs="Angsana New" w:ascii="Angsana New" w:hAnsi="Angsana New"/>
          <w:sz w:val="30"/>
          <w:szCs w:val="30"/>
        </w:rPr>
        <w:t xml:space="preserve">.18.1)                       </w:t>
      </w:r>
    </w:p>
    <w:p>
      <w:pPr>
        <w:pStyle w:val="Normal"/>
        <w:autoSpaceDE w:val="false"/>
        <w:rPr>
          <w:rFonts w:ascii="Angsana New" w:hAnsi="Angsana New" w:eastAsia="BrowalliaNew-Bold;Times New Roman" w:cs="Angsana New"/>
          <w:b/>
          <w:b/>
          <w:bCs/>
          <w:sz w:val="30"/>
          <w:szCs w:val="30"/>
        </w:rPr>
      </w:pPr>
      <w:r>
        <w:rPr>
          <w:rFonts w:eastAsia="BrowalliaNew-Bold;Times New Roman" w:cs="Angsana New" w:ascii="Angsana New" w:hAnsi="Angsana New"/>
          <w:b/>
          <w:bCs/>
          <w:sz w:val="30"/>
          <w:szCs w:val="30"/>
        </w:rPr>
      </w:r>
    </w:p>
    <w:tbl>
      <w:tblPr>
        <w:tblW w:w="8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  <w:gridCol w:w="4320"/>
      </w:tblGrid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ผู้กำกับดูแลตัวบ่งชี้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นายวิสุทธิ์  กระจ่างศิริศิลป์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ผู้จัดเก็บข้อมูล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น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ุกัญญา  เตียวสกุล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โทรศัพท์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: </w:t>
            </w:r>
            <w:r>
              <w:rPr>
                <w:rFonts w:cs="Angsana New" w:ascii="Angsana New" w:hAnsi="Angsana New"/>
                <w:sz w:val="30"/>
                <w:szCs w:val="30"/>
              </w:rPr>
              <w:t>086-292888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โทรศัพท์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: </w:t>
            </w:r>
            <w:r>
              <w:rPr>
                <w:rFonts w:cs="Angsana New" w:ascii="Angsana New" w:hAnsi="Angsana New"/>
                <w:sz w:val="30"/>
                <w:szCs w:val="30"/>
              </w:rPr>
              <w:t>084-0681366</w:t>
            </w:r>
          </w:p>
        </w:tc>
      </w:tr>
    </w:tbl>
    <w:p>
      <w:pPr>
        <w:pStyle w:val="Normal"/>
        <w:autoSpaceDE w:val="false"/>
        <w:rPr>
          <w:rFonts w:ascii="Angsana New" w:hAnsi="Angsana New" w:eastAsia="BrowalliaNew-Bold;Times New Roman" w:cs="Angsana New"/>
          <w:b/>
          <w:b/>
          <w:bCs/>
          <w:sz w:val="30"/>
          <w:szCs w:val="30"/>
        </w:rPr>
      </w:pPr>
      <w:r>
        <w:rPr>
          <w:rFonts w:eastAsia="BrowalliaNew-Bold;Times New Roman" w:cs="Angsana New" w:ascii="Angsana New" w:hAnsi="Angsana New"/>
          <w:b/>
          <w:bCs/>
          <w:sz w:val="30"/>
          <w:szCs w:val="30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เกณฑ์การให้คะแนน</w:t>
      </w:r>
    </w:p>
    <w:tbl>
      <w:tblPr>
        <w:tblW w:w="85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7"/>
        <w:gridCol w:w="1751"/>
        <w:gridCol w:w="1704"/>
        <w:gridCol w:w="1705"/>
        <w:gridCol w:w="1705"/>
      </w:tblGrid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1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2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4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5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คะแนน</w:t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ปฏิบัติได้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ปฏิบัติได้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2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ปฏิบัติได้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ปฏิบัติได้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4-5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ข้อ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260" w:leader="none"/>
        </w:tabs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ผลการดำเนินงาน</w:t>
      </w:r>
    </w:p>
    <w:tbl>
      <w:tblPr>
        <w:tblW w:w="93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840"/>
        <w:gridCol w:w="840"/>
        <w:gridCol w:w="2308"/>
        <w:gridCol w:w="2268"/>
      </w:tblGrid>
      <w:tr>
        <w:trPr>
          <w:tblHeader w:val="true"/>
        </w:trPr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เกณฑ์การประเมิน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เกณฑ์</w:t>
            </w:r>
          </w:p>
        </w:tc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ผลการดำเนินงาน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หลักฐาน</w:t>
            </w:r>
          </w:p>
        </w:tc>
      </w:tr>
      <w:tr>
        <w:trPr>
          <w:tblHeader w:val="true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ผ่าน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ไม่ผ่าน</w:t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>
          <w:trHeight w:val="874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LineNumbers/>
              <w:tabs>
                <w:tab w:val="clear" w:pos="720"/>
                <w:tab w:val="left" w:pos="0" w:leader="none"/>
                <w:tab w:val="left" w:pos="293" w:leader="none"/>
              </w:tabs>
              <w:ind w:left="0" w:right="-20" w:hanging="0"/>
              <w:jc w:val="left"/>
              <w:outlineLvl w:val="0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ีการดำเนินงานตามวงจรคุณภาพ </w:t>
            </w:r>
            <w:r>
              <w:rPr>
                <w:rFonts w:cs="Angsana New" w:ascii="Angsana New" w:hAnsi="Angsana New"/>
                <w:sz w:val="30"/>
                <w:szCs w:val="30"/>
              </w:rPr>
              <w:t>(PDCA)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LineNumbers/>
              <w:tabs>
                <w:tab w:val="clear" w:pos="720"/>
                <w:tab w:val="left" w:pos="0" w:leader="none"/>
                <w:tab w:val="left" w:pos="293" w:leader="none"/>
              </w:tabs>
              <w:ind w:right="-20" w:hanging="0"/>
              <w:outlineLvl w:val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0"/>
                <w:szCs w:val="30"/>
              </w:rPr>
              <w:t>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" w:leader="none"/>
                <w:tab w:val="left" w:pos="1126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โปรแกรมวิชาภาษา อังกฤษ</w:t>
            </w: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ร่วมกับ</w:t>
            </w: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คณะมนุษยศาสตร์และสังคมศาสตร์</w:t>
            </w: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เพื่อ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ร่วมกับมหาวิทยาลัยราชภัฏสงขลาดำเนินงานตามวงจรคุณภาพ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(PDCA)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โดยมีส่วนร่วมในการวางแผนเพื่อกำหนดเป็นนโยบายด้านการพัฒนาคุณภาพการจัดการศึกษา  ดังนี้  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522" w:leader="none"/>
                <w:tab w:val="left" w:pos="1026" w:leader="none"/>
                <w:tab w:val="left" w:pos="1126" w:leader="none"/>
              </w:tabs>
              <w:ind w:left="0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การวางแผน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(P)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ีการกำหนดนโยบายและแผนพัฒนามหาวิทยาลัยราชภัฏสงขลา  ปีงบ ประมาณ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552 – 2555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ียุทธศาสตร์การพัฒนาคุณภาพการจัดการศึกษาและการสร้างโอกาสทางการศึกษา ระดับอุดม ศึกษา โดยมีมาตรการประเด็น  ผลิตบัณฑิตให้มีความรู้ มีคุณภาพ  สามารถประกอบวิชาชีพได้มีคุณธรรม  จริยธรรม  รักและหวงแหนท้องถิ่น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56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ในส่วนของ</w:t>
            </w: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คณะมนุษย</w:t>
            </w: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ศาสตร์และสังคมศาสตร์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ได้มีส่วนร่วมกันจัดทำแผนยุทธศาสตร์และแผนปฏิบัติการ  กองพัฒนานักศึกษา  สำนักงานอธิการบดี  มหาวิทยาลัยราชภัฏสงขลา  พ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ศ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2553 – 2556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ยุทธศาสตร์ที่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ส่งเสริมสนับ สนุนการพัฒนานักศึกษาตามกรอบมาตรฐานคุณวุฒิ  ระดับอุดมศึกษาแห่งชาติและนโยบายสถาบัน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ดี  เพื่อให้เป็นไปตามคุณลักษณะบัณฑิตที่พึงประสงค์ของมหาวิทยา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ลัยราชภัฏสงขลา กลยุทธ์ที่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ปลูกฝังให้นักศึกษามีคุณธรรมจริยธรรม  รับผิดชอบต่อตนเองและมีความภาคภูมิใจในสถาบัน  เพื่อกำหนดทิศทางในการดำเนินงานอย่างชัดเจน  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522" w:leader="none"/>
                <w:tab w:val="left" w:pos="1026" w:leader="none"/>
              </w:tabs>
              <w:ind w:left="0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pacing w:val="-12"/>
                <w:sz w:val="30"/>
                <w:sz w:val="30"/>
                <w:szCs w:val="30"/>
              </w:rPr>
              <w:t xml:space="preserve">การดำเนินงาน  </w:t>
            </w:r>
            <w:r>
              <w:rPr>
                <w:rFonts w:cs="Angsana New" w:ascii="Angsana New" w:hAnsi="Angsana New"/>
                <w:spacing w:val="-12"/>
                <w:sz w:val="30"/>
                <w:szCs w:val="30"/>
              </w:rPr>
              <w:t xml:space="preserve">(D) </w:t>
            </w:r>
            <w:r>
              <w:rPr>
                <w:rFonts w:ascii="Angsana New" w:hAnsi="Angsana New"/>
                <w:spacing w:val="-12"/>
                <w:sz w:val="30"/>
                <w:sz w:val="30"/>
                <w:szCs w:val="30"/>
              </w:rPr>
              <w:t>ได้ดำเนินการ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จัด โครงการ</w:t>
            </w:r>
            <w:r>
              <w:rPr>
                <w:rFonts w:cs="Angsana New" w:ascii="Angsana New" w:hAnsi="Angsana New"/>
                <w:sz w:val="30"/>
                <w:szCs w:val="30"/>
              </w:rPr>
              <w:t>/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กิจกรรม ตามแผนที่กำหนดไว้  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522" w:leader="none"/>
                <w:tab w:val="left" w:pos="1026" w:leader="none"/>
              </w:tabs>
              <w:ind w:left="0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การประเมินผล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(C)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ในการดำเนินงานทุกโครงการ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/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ิจกรรม ได้มีการสรุปรายงานผลการดำเนินงาน และการประเมินผล  เพื่อการปรับปรุงพัฒนา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522" w:leader="none"/>
                <w:tab w:val="left" w:pos="1026" w:leader="none"/>
              </w:tabs>
              <w:ind w:left="0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การนำผลการประเมินเพื่อการปรับปรุง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(A)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ีการนำผลการประเมินเพื่อปรับปรุงการดำเนินงานประจำปีต่อไป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jc w:val="left"/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 xml:space="preserve">5.5.1-1-1 </w:t>
            </w: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>แผนพัฒนา  มหาวิทยาลัยราชภัฏสงขลา ปีงบประมาณ  พ</w:t>
            </w: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>.</w:t>
            </w: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>ศ</w:t>
            </w: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 xml:space="preserve">. 2552 – 2555 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left"/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 xml:space="preserve">5.5.1-1-2 </w:t>
            </w:r>
            <w:r>
              <w:rPr>
                <w:rFonts w:ascii="Angsana New" w:hAnsi="Angsana New"/>
                <w:spacing w:val="-8"/>
                <w:sz w:val="30"/>
                <w:sz w:val="30"/>
                <w:szCs w:val="30"/>
              </w:rPr>
              <w:t>แผนยุทธ ศาสตร์</w:t>
            </w: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>และแผนปฏิบัติการ กองพัฒนานักศึกษา  มหาวิทยาลัยราชภัฏสงขลา  พ</w:t>
            </w: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>.</w:t>
            </w: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>ศ</w:t>
            </w: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 xml:space="preserve">. 2553 – 2556 </w:t>
            </w:r>
          </w:p>
          <w:p>
            <w:pPr>
              <w:pStyle w:val="Normal"/>
              <w:tabs>
                <w:tab w:val="clear" w:pos="720"/>
                <w:tab w:val="left" w:pos="216" w:leader="none"/>
              </w:tabs>
              <w:ind w:left="34" w:hanging="0"/>
              <w:jc w:val="left"/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 xml:space="preserve">5.5.1-1-3 </w:t>
            </w: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>คู่มือเบิกจ่ายงบประมาณเงินรายได้  ประจำปีงบประมาณ พ</w:t>
            </w: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>.</w:t>
            </w: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>ศ</w:t>
            </w: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 xml:space="preserve">. 2554 </w:t>
            </w: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 xml:space="preserve">กองพัฒนานักศึกษา 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ind w:left="34" w:hanging="0"/>
              <w:jc w:val="left"/>
              <w:rPr>
                <w:rFonts w:ascii="Angsana New" w:hAnsi="Angsana New" w:eastAsia="Cordia New" w:cs="Angsana New"/>
                <w:spacing w:val="-6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8"/>
                <w:sz w:val="30"/>
                <w:szCs w:val="30"/>
              </w:rPr>
              <w:t xml:space="preserve">5.5.1-1-4 </w:t>
            </w:r>
            <w:r>
              <w:rPr>
                <w:rFonts w:ascii="Angsana New" w:hAnsi="Angsana New"/>
                <w:spacing w:val="-8"/>
                <w:sz w:val="30"/>
                <w:sz w:val="30"/>
                <w:szCs w:val="30"/>
              </w:rPr>
              <w:t>ประกาศมหา</w:t>
            </w:r>
            <w:r>
              <w:rPr>
                <w:rFonts w:cs="Angsana New" w:ascii="Angsana New" w:hAnsi="Angsana New"/>
                <w:spacing w:val="-8"/>
                <w:sz w:val="30"/>
                <w:szCs w:val="30"/>
              </w:rPr>
              <w:t>-</w:t>
            </w:r>
            <w:r>
              <w:rPr>
                <w:rFonts w:ascii="Angsana New" w:hAnsi="Angsana New"/>
                <w:spacing w:val="-8"/>
                <w:sz w:val="30"/>
                <w:sz w:val="30"/>
                <w:szCs w:val="30"/>
              </w:rPr>
              <w:t>วิทยาลัยราชภัฏสงขลา</w:t>
            </w:r>
            <w:r>
              <w:rPr>
                <w:rFonts w:ascii="Angsana New" w:hAnsi="Angsana New" w:eastAsia="Cordia New"/>
                <w:spacing w:val="-6"/>
                <w:sz w:val="30"/>
                <w:sz w:val="30"/>
                <w:szCs w:val="30"/>
              </w:rPr>
              <w:t xml:space="preserve"> เรื่อง การจัดระบบการ จราจรของมหาวิทยาลัยราชภัฏสงขลา 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left"/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 xml:space="preserve">5.5.1-1-5 </w:t>
            </w: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 xml:space="preserve">แบบสำรวจวินัยที่ต้องการส่งเสริมให้เกิดขึ้นกับนักศึกษามหาวิทยาลัยราชภัฏสงขลา </w:t>
            </w: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>/</w:t>
            </w: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 xml:space="preserve">สรุปผลการสำรวจ </w:t>
            </w:r>
          </w:p>
          <w:p>
            <w:pPr>
              <w:pStyle w:val="Normal"/>
              <w:tabs>
                <w:tab w:val="clear" w:pos="720"/>
                <w:tab w:val="left" w:pos="2746" w:leader="none"/>
              </w:tabs>
              <w:jc w:val="left"/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 xml:space="preserve">5.5.1-1-6 </w:t>
            </w: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 xml:space="preserve">โครงการรณรงค์ขับขี่ปลอดภัย  ด้วยวินัยจราจร  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ind w:left="34" w:hanging="0"/>
              <w:jc w:val="left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 xml:space="preserve">5.5.1-1-7 </w:t>
            </w: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 xml:space="preserve">ภาพถ่ายการจัดระเบียบการจอดรถของนักศึกษา 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ind w:left="34" w:hanging="0"/>
              <w:jc w:val="left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 xml:space="preserve">5.5.1-1-8 </w:t>
            </w: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 xml:space="preserve">โครงการอบรมเชิงปฏิบัติการ”ขับขี่ปลอดภัย  ด้วยวินัยจราจร” </w:t>
            </w: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>/</w:t>
            </w: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>สรุปผลการดำเนินโครงการอบรมเชิงปฏิบัติการ ขับขี่ปลอดภัยด้วยวินัยจราจร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  </w:t>
            </w:r>
          </w:p>
        </w:tc>
      </w:tr>
      <w:tr>
        <w:trPr>
          <w:trHeight w:val="874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LineNumbers/>
              <w:tabs>
                <w:tab w:val="clear" w:pos="720"/>
                <w:tab w:val="left" w:pos="162" w:leader="none"/>
              </w:tabs>
              <w:ind w:left="-18" w:right="-20" w:hanging="0"/>
              <w:jc w:val="left"/>
              <w:outlineLvl w:val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รลุเป้าหมายตามแผนไม่ต่ำกว่า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>80</w:t>
            </w:r>
          </w:p>
          <w:p>
            <w:pPr>
              <w:pStyle w:val="Normal"/>
              <w:tabs>
                <w:tab w:val="clear" w:pos="720"/>
                <w:tab w:val="left" w:pos="162" w:leader="none"/>
              </w:tabs>
              <w:ind w:lef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0"/>
                <w:szCs w:val="30"/>
              </w:rPr>
              <w:t>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โปรแกรมวิชาภาษา อังกฤษร่วมกับคณะมนุษยศาสตร์ฯ เพื่อร่วมกับมหาวิทยาลัยในการกำหนดให้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โครงการรณรงค์ขับขี่ปลอดภัย ด้วยวินัยจราจร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ี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ป้าหมายผู้เข้าร่วมโครงการไม่ต่ำกว่า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80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5.5.1-2-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โครงการรณรงค์ขับขี่ปลอดภัย ด้วยวินัยจราจร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/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รุปผลการดำเนินโครงการ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 xml:space="preserve">5.5.1-2-2 </w:t>
            </w: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>สรุปผลการสำรวจความคิดเห็น</w:t>
            </w: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>/</w:t>
            </w: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 xml:space="preserve">ความพึงพอใจต่อการจัดระเบียบการจราจรในมหาวิทยาลัย </w:t>
            </w:r>
          </w:p>
        </w:tc>
      </w:tr>
      <w:tr>
        <w:trPr>
          <w:trHeight w:val="874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LineNumbers/>
              <w:tabs>
                <w:tab w:val="clear" w:pos="720"/>
                <w:tab w:val="left" w:pos="162" w:leader="none"/>
              </w:tabs>
              <w:ind w:left="-18" w:right="-20" w:hanging="0"/>
              <w:jc w:val="left"/>
              <w:outlineLvl w:val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ีประโยชน์และสร้างคุณค่าต่อคนในสถาบัน</w:t>
            </w:r>
          </w:p>
          <w:p>
            <w:pPr>
              <w:pStyle w:val="Normal"/>
              <w:tabs>
                <w:tab w:val="clear" w:pos="720"/>
                <w:tab w:val="left" w:pos="162" w:leader="none"/>
              </w:tabs>
              <w:ind w:lef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0"/>
                <w:szCs w:val="30"/>
              </w:rPr>
              <w:t>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" w:leader="none"/>
                <w:tab w:val="left" w:pos="1126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โปรแกรมวิชาภาษา อังกฤษร่วมกับคณะมนุษยศาสตร์ฯ ในการร่วมกับมหาวิทยาลัยในการจัด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โครงการอบรมเชิงปฏิบัติการเรื่อง ขับขี่ปลอดภัย ด้วยวินัยจราจร เป็นโครงการที่มีประโยชน์และสร้างคุณค่าต่อคนในสถาบัน โดยเฉพาะอย่างยิ่งในมหาวิทยาลัยราชภัฎสงขลา ซึ่งปัจจุบันนักศึกษามีการใช้รถจักรยานยนต์เป็นจำนวนมาก การปลูกฝังจิตสำนึกและสร้างนิสัยให้นักศึกษาเป็นผู้มีระเบียบ วินัย ปฏิบัติตามกฎจราจรและระเบียบที่เกี่ยวข้อง โดยการอบรมสร้างความรู้  ความเข้าใจ ให้ปฏิบัติตามกฎหมายได้อย่างถูกต้อง และดำเนินการให้ผู้เข้าอบรมที่ยังไม่มีใบอนุญาตขับขี่รถจักรยานยนต์ได้สอบทำใบอนุญาตขับขี่ อีกทั้งมหาวิทยาลัยได้อำนวยความสะดวก  จัดพื้นที่บริการจอดรถจักรยาน ยนต์สำหรับนักศึกษา การจัดโครงการดังกล่าวจึงมีประโยชน์และสร้างคุณต่อคนในสถาบัน กล่าวคือ</w:t>
            </w:r>
          </w:p>
          <w:p>
            <w:pPr>
              <w:pStyle w:val="Style14"/>
              <w:numPr>
                <w:ilvl w:val="0"/>
                <w:numId w:val="1"/>
              </w:numPr>
              <w:tabs>
                <w:tab w:val="clear" w:pos="720"/>
                <w:tab w:val="left" w:pos="364" w:leader="none"/>
                <w:tab w:val="left" w:pos="1416" w:leader="none"/>
              </w:tabs>
              <w:spacing w:lineRule="auto" w:line="240" w:before="0" w:after="0"/>
              <w:ind w:left="0" w:hanging="0"/>
              <w:contextualSpacing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กิดความปลอดภัยในการขับขี่ยวดยานทั้งต่อตนเองและผู้อื่น  </w:t>
            </w:r>
          </w:p>
          <w:p>
            <w:pPr>
              <w:pStyle w:val="Style14"/>
              <w:numPr>
                <w:ilvl w:val="0"/>
                <w:numId w:val="1"/>
              </w:numPr>
              <w:tabs>
                <w:tab w:val="clear" w:pos="720"/>
                <w:tab w:val="left" w:pos="364" w:leader="none"/>
                <w:tab w:val="left" w:pos="1416" w:leader="none"/>
              </w:tabs>
              <w:spacing w:lineRule="auto" w:line="240" w:before="0" w:after="0"/>
              <w:ind w:left="0" w:hanging="0"/>
              <w:contextualSpacing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ดปัญหาอุบัติเหตุจากการใช้รถใช้ถนน</w:t>
            </w:r>
          </w:p>
          <w:p>
            <w:pPr>
              <w:pStyle w:val="Style14"/>
              <w:numPr>
                <w:ilvl w:val="0"/>
                <w:numId w:val="1"/>
              </w:numPr>
              <w:tabs>
                <w:tab w:val="clear" w:pos="720"/>
                <w:tab w:val="left" w:pos="364" w:leader="none"/>
                <w:tab w:val="left" w:pos="1416" w:leader="none"/>
              </w:tabs>
              <w:spacing w:lineRule="auto" w:line="240" w:before="0" w:after="0"/>
              <w:ind w:left="0" w:hanging="0"/>
              <w:contextualSpacing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10"/>
                <w:sz w:val="30"/>
                <w:sz w:val="30"/>
                <w:szCs w:val="30"/>
              </w:rPr>
              <w:t>ลดภาระของผู้บริ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ารอาจารย์ เจ้าหน้าที่และบุคลากรทุกฝ่ายในการดำเนินการป้องปราม ตักเตือนนักศึกษาที่มีพฤติกรรมไม่เหมาะสมในการใช้รถใช้ถนนในมหาวิทยาลัย</w:t>
            </w:r>
          </w:p>
          <w:p>
            <w:pPr>
              <w:pStyle w:val="Normal"/>
              <w:tabs>
                <w:tab w:val="clear" w:pos="720"/>
                <w:tab w:val="left" w:pos="364" w:leader="none"/>
                <w:tab w:val="left" w:pos="946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นอกจากนั้นการที่นักศึกษาสามารถขับขี่จักรยานยนต์ถูกต้องตามกฎจราจร ยังสร้างคุณค่าต่อคนในสถาบันในแง่ของการพัฒนานักศึกษาให้เป็นผู้มีคุณธรรมจริยธรรมในด้านการมีวินัยสามารถกำกับดูแลตนเองให้ดำเนินชีวิต ภายใต้กฎกติกาของสังคมอันแสดงถึงคุณลักษณะของผู้มีการศึกษาสมคุณค่าของสถาบัน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tabs>
                <w:tab w:val="clear" w:pos="720"/>
                <w:tab w:val="left" w:pos="209" w:leader="none"/>
                <w:tab w:val="left" w:pos="876" w:leader="none"/>
                <w:tab w:val="left" w:pos="2746" w:leader="none"/>
              </w:tabs>
              <w:spacing w:lineRule="auto" w:line="240" w:before="0" w:after="0"/>
              <w:ind w:left="-16" w:firstLine="16"/>
              <w:contextualSpacing/>
              <w:jc w:val="left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โครงการรณรงค์ขับขี่ปลอดภัยด้วยวินัยจราจร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/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รุป ผลการดำเนินโครงการ</w:t>
            </w: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 xml:space="preserve">  </w:t>
            </w:r>
          </w:p>
          <w:p>
            <w:pPr>
              <w:pStyle w:val="Style14"/>
              <w:numPr>
                <w:ilvl w:val="0"/>
                <w:numId w:val="2"/>
              </w:numPr>
              <w:tabs>
                <w:tab w:val="clear" w:pos="720"/>
                <w:tab w:val="left" w:pos="209" w:leader="none"/>
                <w:tab w:val="left" w:pos="876" w:leader="none"/>
                <w:tab w:val="left" w:pos="2746" w:leader="none"/>
              </w:tabs>
              <w:spacing w:lineRule="auto" w:line="240" w:before="0" w:after="0"/>
              <w:ind w:left="-16" w:firstLine="16"/>
              <w:contextualSpacing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>ภาพถ่ายการจอดรถจักรยานยนต์ก่อนการดำเนินการ</w:t>
            </w: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>/</w:t>
            </w: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 xml:space="preserve">หลังดำเนินการ  </w:t>
            </w:r>
          </w:p>
          <w:p>
            <w:pPr>
              <w:pStyle w:val="Style14"/>
              <w:numPr>
                <w:ilvl w:val="0"/>
                <w:numId w:val="2"/>
              </w:numPr>
              <w:tabs>
                <w:tab w:val="clear" w:pos="720"/>
                <w:tab w:val="left" w:pos="209" w:leader="none"/>
                <w:tab w:val="left" w:pos="876" w:leader="none"/>
                <w:tab w:val="left" w:pos="2746" w:leader="none"/>
              </w:tabs>
              <w:spacing w:lineRule="auto" w:line="240" w:before="0" w:after="0"/>
              <w:ind w:left="-16" w:firstLine="16"/>
              <w:contextualSpacing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>ข้อมูลแสดงลดอุบัติเหตุจราจรบริเวณหน้ามหาวิทยาลัยจากสถานีตำรวจภูธรเมืองสงขลา</w:t>
            </w:r>
            <w:r>
              <w:rPr>
                <w:rFonts w:ascii="Angsana New" w:hAnsi="Angsana New" w:cs="Angsana New"/>
                <w:b/>
                <w:b/>
                <w:bCs/>
                <w:spacing w:val="-6"/>
                <w:sz w:val="30"/>
                <w:sz w:val="30"/>
                <w:szCs w:val="30"/>
              </w:rPr>
              <w:t xml:space="preserve">  </w:t>
            </w:r>
          </w:p>
        </w:tc>
      </w:tr>
      <w:tr>
        <w:trPr>
          <w:trHeight w:val="874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LineNumbers/>
              <w:tabs>
                <w:tab w:val="clear" w:pos="720"/>
                <w:tab w:val="left" w:pos="0" w:leader="none"/>
                <w:tab w:val="left" w:pos="252" w:leader="none"/>
              </w:tabs>
              <w:spacing w:lineRule="auto" w:line="216"/>
              <w:ind w:left="0" w:right="-20" w:hanging="0"/>
              <w:jc w:val="left"/>
              <w:outlineLvl w:val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ผลกระทบที่เกิดประโยชน์และสร้างคุณค่าต่อสถาบัน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252" w:leader="none"/>
              </w:tabs>
              <w:spacing w:lineRule="auto" w:line="216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0"/>
                <w:szCs w:val="30"/>
              </w:rPr>
              <w:t>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16"/>
              <w:jc w:val="left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>โครงการรณรงค์ขับขี่ปลอดภัย</w:t>
            </w: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>ซึ่งโปรแกรมวิชาภาษาอังกฤษร่วมกับคณะมนุษยศาสตร์ฯ ในการร่วมกับมหาวิทยาลัยดำเนินงานเป็น</w:t>
            </w: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 xml:space="preserve">โครงการที่ดำเนินการอย่างต่อเนื่องจากโครงการอบรมเชิงปฏิบัติการ  เรื่อง </w:t>
            </w:r>
            <w:r>
              <w:rPr>
                <w:rFonts w:ascii="Angsana New" w:hAnsi="Angsana New"/>
                <w:b/>
                <w:b/>
                <w:bCs/>
                <w:spacing w:val="-6"/>
                <w:sz w:val="30"/>
                <w:sz w:val="30"/>
                <w:szCs w:val="30"/>
              </w:rPr>
              <w:t>ขับขี่ปลอดภัย  ด้วยวินัยจราจร</w:t>
            </w: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 xml:space="preserve">และการจัดระเบียบงานจราจรของมหาวิทยาลัย มีผลกระทบที่เกิดกับสถาบัน  ด้วยเหตุที่นักศึกษามหาวิทยาลัยราชภัฏสงขลาส่วนใหญ่  มีที่พักอาศัยอยู่ในชุมชนรอบมหาวิทยาลัยต้องขับขี่จักรยานยนต์บนถนนสายหลัก  ทั้งด้านถนนกาญจนวณิชย์และถนนสายสงขลา – นาทวี  การอบรมให้นักศึกษามีความรู้ความเข้าใจในกฎจราจร และปฏิบัติตามวินัยจราจร ย่อมทำให้ลดปัญหาการเกิดอุบัติเหตุบนท้องถนน  ก่อให้เกิดความปลอดภัยแก่ชีวิตและทรัพย์สิน ส่งผลให้การจราจรบริเวณถนนสายหลักทั้ง </w:t>
            </w: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 xml:space="preserve">2 </w:t>
            </w: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>สาย ทั้งด้านหน้าและด้านหลังมหาวิทยาลัยมีความคล่องตัว  ประกอบกับมหาวิทยาลัยได้ร่วมกับเทศบาลเมืองเขารูปช้าง  แขวงการทางสงขลา และงานจราจรสถานีตำรวจ ภูธรเมืองสงขลา  ดำเนิน การแก้ปัญหาการจราจรหน้ามหาวิทยาลัยราชภัฏสงขลา  โดยมหาวิทยาลัยอนุมัติเงินดำเนินการจัดทำเกาะกลางถนน  ปิดช่องทางจราจรหน้าประตูมหาวิทยาลัยราชภัฏสงขลา  มาตั้งแต่  ปี  พ</w:t>
            </w: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>.</w:t>
            </w: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>ศ</w:t>
            </w: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 xml:space="preserve">. 2550  </w:t>
            </w: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>และแก้ไขปัญหาจราจรอย่างต่อเนื่องมาโดยตลอด  จึงสามารถสร้างความเรียบร้อยและปลอดภัยในการใช้รถใช้ถนน บริเวณทั้งด้านหน้าและด้านหลังมหาวิทยาลัย  ซึ่งเป็นผลกระทบที่เกิดประโยชน์และสร้างคุณค่าต่อสถาบัน เป็นประการที่หนึ่ง  ในส่วนความเป็นระเบียบเรียบร้อยภายในมหาวิทยาลัย  ทั้งในด้านการขับขี่ยวดยาน  การใช้รถใช้ถนนตามกฎจราจร  และการจอดรถในพื้นที่ที่กำหนด  ย่อมสร้างความปลอดภัย  ความเป็นระเบียบเรียบร้อย  เป็นที่ประจักษ์ทั้งแก่ทุกคนในมหาวิทยาลัยราชภัฏสงขลา  และแก่บุคคล ภายนอกที่เข้ามาในมหาวิทยาลัยราชภัฏสงขลา  นี่จึงเป็นผล กระทบที่เกิดประโยชน์และสร้างคุณค่าต่อ</w:t>
            </w:r>
            <w:r>
              <w:rPr>
                <w:rFonts w:ascii="Angsana New" w:hAnsi="Angsana New"/>
                <w:spacing w:val="-14"/>
                <w:sz w:val="30"/>
                <w:sz w:val="30"/>
                <w:szCs w:val="30"/>
              </w:rPr>
              <w:t>สถาบัน เป็นประการที่สอ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auto" w:line="216"/>
              <w:ind w:left="34" w:hanging="0"/>
              <w:jc w:val="left"/>
              <w:rPr>
                <w:rFonts w:ascii="Angsana New" w:hAnsi="Angsana New" w:cs="Angsana New"/>
                <w:spacing w:val="-8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8"/>
                <w:sz w:val="30"/>
                <w:szCs w:val="30"/>
              </w:rPr>
              <w:t xml:space="preserve">5.5.1-4-1  </w:t>
            </w:r>
            <w:r>
              <w:rPr>
                <w:rFonts w:ascii="Angsana New" w:hAnsi="Angsana New"/>
                <w:spacing w:val="-8"/>
                <w:sz w:val="30"/>
                <w:sz w:val="30"/>
                <w:szCs w:val="30"/>
              </w:rPr>
              <w:t xml:space="preserve">สรุปผลการสำรวจความคิดเห็น </w:t>
            </w:r>
            <w:r>
              <w:rPr>
                <w:rFonts w:cs="Angsana New" w:ascii="Angsana New" w:hAnsi="Angsana New"/>
                <w:spacing w:val="-8"/>
                <w:sz w:val="30"/>
                <w:szCs w:val="30"/>
              </w:rPr>
              <w:t xml:space="preserve">/ </w:t>
            </w:r>
            <w:r>
              <w:rPr>
                <w:rFonts w:ascii="Angsana New" w:hAnsi="Angsana New"/>
                <w:spacing w:val="-8"/>
                <w:sz w:val="30"/>
                <w:sz w:val="30"/>
                <w:szCs w:val="30"/>
              </w:rPr>
              <w:t xml:space="preserve">ความพึงพอใจต่อการจัดระเบียบการจราจรในมหาวิทยาลัย  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auto" w:line="216"/>
              <w:ind w:left="34" w:hanging="0"/>
              <w:jc w:val="left"/>
              <w:rPr/>
            </w:pP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 xml:space="preserve">5.5.1-4-2  </w:t>
            </w:r>
            <w:r>
              <w:rPr>
                <w:rFonts w:ascii="Angsana New" w:hAnsi="Angsana New"/>
                <w:spacing w:val="-10"/>
                <w:sz w:val="30"/>
                <w:sz w:val="30"/>
                <w:szCs w:val="30"/>
              </w:rPr>
              <w:t>ภาพถ่ายการจอดรถก่อนการดำเนินการและหลังการดำเนินการ</w:t>
            </w: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 xml:space="preserve">     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auto" w:line="216"/>
              <w:ind w:left="34" w:hanging="0"/>
              <w:jc w:val="left"/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 xml:space="preserve">5.5.1-4-3  </w:t>
            </w: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 xml:space="preserve">รายงานการประชุม  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auto" w:line="216"/>
              <w:jc w:val="left"/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720"/>
          <w:tab w:val="left" w:pos="1170" w:leader="none"/>
        </w:tabs>
        <w:spacing w:lineRule="auto" w:line="216"/>
        <w:jc w:val="both"/>
        <w:rPr/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 xml:space="preserve">การประเมินตนเองจากผลการดำเนินงาน </w:t>
      </w:r>
      <w:r>
        <w:rPr/>
        <w:t xml:space="preserve">: </w:t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134"/>
        <w:gridCol w:w="1485"/>
        <w:gridCol w:w="1462"/>
        <w:gridCol w:w="1260"/>
      </w:tblGrid>
      <w:tr>
        <w:trPr>
          <w:trHeight w:val="450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16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ตัวบ่งชี้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/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ข้อมูลพื้นฐานประกอบ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16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ตัวบ่งชี้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16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เป้าหมาย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16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54</w:t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16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ผลการดำเนินงาน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16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คะแนนที่ได้</w:t>
            </w:r>
          </w:p>
        </w:tc>
      </w:tr>
      <w:tr>
        <w:trPr>
          <w:trHeight w:val="43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spacing w:lineRule="auto" w:line="216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spacing w:lineRule="auto" w:line="216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16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5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16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54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spacing w:lineRule="auto" w:line="216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auto" w:line="216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ผลการชี้นำ  ป้องกัน  หรือแก้ปัญหาของสังคมในด้านความมีวินัยของนักศึกษา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มศ</w:t>
            </w:r>
            <w:r>
              <w:rPr>
                <w:rFonts w:cs="Angsana New" w:ascii="Angsana New" w:hAnsi="Angsana New"/>
                <w:sz w:val="30"/>
                <w:szCs w:val="30"/>
              </w:rPr>
              <w:t>.18.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16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4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16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4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16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4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16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</w:p>
        </w:tc>
      </w:tr>
    </w:tbl>
    <w:p>
      <w:pPr>
        <w:pStyle w:val="Normal"/>
        <w:tabs>
          <w:tab w:val="clear" w:pos="720"/>
          <w:tab w:val="left" w:pos="1170" w:leader="none"/>
        </w:tabs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170" w:leader="none"/>
        </w:tabs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 xml:space="preserve">การประเมินผลเทียบกับเป้าหมาย </w:t>
      </w:r>
      <w:r>
        <w:rPr>
          <w:rFonts w:cs="Angsana New" w:ascii="Angsana New" w:hAnsi="Angsana New"/>
          <w:sz w:val="30"/>
          <w:szCs w:val="30"/>
        </w:rPr>
        <w:t xml:space="preserve">:  </w:t>
      </w:r>
      <w:r>
        <w:rPr>
          <w:rFonts w:eastAsia="Wingdings" w:cs="Wingdings" w:ascii="Wingdings" w:hAnsi="Wingdings"/>
          <w:sz w:val="30"/>
          <w:szCs w:val="30"/>
        </w:rPr>
        <w:t>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 xml:space="preserve">บรรลุเป้าหมาย   </w:t>
      </w:r>
      <w:r>
        <w:rPr>
          <w:rFonts w:ascii="Wingdings" w:hAnsi="Wingdings" w:eastAsia="Wingdings" w:cs="Wingdings"/>
          <w:sz w:val="30"/>
          <w:sz w:val="30"/>
          <w:szCs w:val="30"/>
        </w:rPr>
        <w:t></w:t>
      </w:r>
      <w:r>
        <w:rPr>
          <w:rFonts w:ascii="Angsana New" w:hAnsi="Angsana New"/>
          <w:sz w:val="30"/>
          <w:sz w:val="30"/>
          <w:szCs w:val="30"/>
        </w:rPr>
        <w:t xml:space="preserve"> ไม่บรรลุเป้าหมาย</w:t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 xml:space="preserve">สรุปภาพรวมตัวบ่งชี้ที่  </w:t>
      </w:r>
      <w:r>
        <w:rPr>
          <w:rFonts w:cs="Angsana New" w:ascii="Angsana New" w:hAnsi="Angsana New"/>
          <w:b/>
          <w:bCs/>
          <w:sz w:val="30"/>
          <w:szCs w:val="30"/>
        </w:rPr>
        <w:t>5.5.1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5"/>
        <w:gridCol w:w="4247"/>
      </w:tblGrid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จุด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แข็ง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แนวทางเสริม</w:t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/>
                <w:i/>
                <w:i/>
                <w:sz w:val="30"/>
                <w:sz w:val="30"/>
                <w:szCs w:val="30"/>
              </w:rPr>
              <w:t>คณะมนุษยศาสตร์และสังคมศาสตร์ใส่ใจ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ในเรื่องการพัฒนาวินัยนักศึกษาและดำเนินการอย่างเป็นขั้นตอน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วรส่งเสริมและพัฒนาเรื่องความมีวินัยอย่างจริงจัง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Angsana New" w:hAnsi="Angsana New" w:eastAsia="Cordi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30"/>
                <w:szCs w:val="30"/>
              </w:rPr>
            </w:r>
          </w:p>
        </w:tc>
      </w:tr>
    </w:tbl>
    <w:p>
      <w:pPr>
        <w:pStyle w:val="Normal"/>
        <w:jc w:val="left"/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  <w:u w:val="single"/>
        </w:rPr>
        <w:t xml:space="preserve">ตัวบ่งชี้ที่ </w:t>
      </w:r>
      <w:r>
        <w:rPr>
          <w:rFonts w:cs="Angsana New" w:ascii="Angsana New" w:hAnsi="Angsana New"/>
          <w:b/>
          <w:bCs/>
          <w:sz w:val="30"/>
          <w:szCs w:val="30"/>
          <w:u w:val="single"/>
        </w:rPr>
        <w:t>5.5.2</w:t>
      </w:r>
      <w:r>
        <w:rPr>
          <w:rFonts w:cs="Angsana New" w:ascii="Angsana New" w:hAnsi="Angsana New"/>
          <w:b/>
          <w:bCs/>
          <w:color w:val="FF6600"/>
          <w:sz w:val="30"/>
          <w:szCs w:val="30"/>
        </w:rPr>
        <w:t xml:space="preserve"> </w:t>
      </w:r>
      <w:r>
        <w:rPr>
          <w:rFonts w:cs="Angsana New" w:ascii="Angsana New" w:hAnsi="Angsana New"/>
          <w:b/>
          <w:bCs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 xml:space="preserve">ผลการชี้นำ  ป้องกัน  หรือแก้ปัญหาของสังคมในด้านสังคมปลอดยาเสพติ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>สมศ</w:t>
      </w:r>
      <w:r>
        <w:rPr>
          <w:rFonts w:cs="Angsana New" w:ascii="Angsana New" w:hAnsi="Angsana New"/>
          <w:sz w:val="30"/>
          <w:szCs w:val="30"/>
        </w:rPr>
        <w:t>.18.2)</w:t>
      </w:r>
    </w:p>
    <w:p>
      <w:pPr>
        <w:pStyle w:val="Normal"/>
        <w:jc w:val="left"/>
        <w:rPr>
          <w:rFonts w:ascii="Angsana New" w:hAnsi="Angsana New" w:eastAsia="BrowalliaNew-Bold;Times New Roman" w:cs="Angsana New"/>
          <w:b/>
          <w:b/>
          <w:bCs/>
          <w:sz w:val="30"/>
          <w:szCs w:val="30"/>
        </w:rPr>
      </w:pPr>
      <w:r>
        <w:rPr>
          <w:rFonts w:eastAsia="BrowalliaNew-Bold;Times New Roman" w:cs="Angsana New" w:ascii="Angsana New" w:hAnsi="Angsana New"/>
          <w:b/>
          <w:bCs/>
          <w:sz w:val="30"/>
          <w:szCs w:val="30"/>
        </w:rPr>
        <w:t xml:space="preserve">                                </w:t>
      </w:r>
    </w:p>
    <w:tbl>
      <w:tblPr>
        <w:tblW w:w="8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4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ผู้กำกับดูแลตัวบ่งชี้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น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ฑิตฐิตา  สินรักษา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ผู้จัดเก็บข้อมูล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น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ฑิตฐิตา  สินรักษา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rPr/>
            </w:pP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</w:rPr>
              <w:t xml:space="preserve">                          </w:t>
            </w: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น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ณภัสร์วัลย์  ยินเจริญ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/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โทรศัพท์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: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086-7467171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โทรศัพท์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: </w:t>
            </w:r>
            <w:r>
              <w:rPr>
                <w:rFonts w:cs="Angsana New" w:ascii="Angsana New" w:hAnsi="Angsana New"/>
                <w:sz w:val="30"/>
                <w:szCs w:val="30"/>
              </w:rPr>
              <w:t>086-7467171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rPr/>
            </w:pP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</w:rPr>
              <w:t xml:space="preserve">                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082-4345288 </w:t>
            </w:r>
          </w:p>
        </w:tc>
      </w:tr>
    </w:tbl>
    <w:p>
      <w:pPr>
        <w:pStyle w:val="Normal"/>
        <w:autoSpaceDE w:val="false"/>
        <w:rPr>
          <w:rFonts w:ascii="Angsana New" w:hAnsi="Angsana New" w:eastAsia="BrowalliaNew-Bold;Times New Roman" w:cs="Angsana New"/>
          <w:b/>
          <w:b/>
          <w:bCs/>
          <w:sz w:val="30"/>
          <w:szCs w:val="30"/>
        </w:rPr>
      </w:pPr>
      <w:r>
        <w:rPr>
          <w:rFonts w:eastAsia="BrowalliaNew-Bold;Times New Roman" w:cs="Angsana New" w:ascii="Angsana New" w:hAnsi="Angsana New"/>
          <w:b/>
          <w:bCs/>
          <w:sz w:val="30"/>
          <w:szCs w:val="30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เกณฑ์การให้คะแนน</w:t>
      </w:r>
    </w:p>
    <w:tbl>
      <w:tblPr>
        <w:tblW w:w="85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7"/>
        <w:gridCol w:w="1751"/>
        <w:gridCol w:w="1704"/>
        <w:gridCol w:w="1705"/>
        <w:gridCol w:w="1705"/>
      </w:tblGrid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1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2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4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5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คะแนน</w:t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ปฏิบัติได้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ปฏิบัติได้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2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ปฏิบัติได้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ปฏิบัติได้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4-5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ข้อ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260" w:leader="none"/>
        </w:tabs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ผลการดำเนินงาน</w:t>
      </w:r>
    </w:p>
    <w:tbl>
      <w:tblPr>
        <w:tblW w:w="93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720"/>
        <w:gridCol w:w="960"/>
        <w:gridCol w:w="2670"/>
        <w:gridCol w:w="2266"/>
      </w:tblGrid>
      <w:tr>
        <w:trPr>
          <w:tblHeader w:val="true"/>
        </w:trPr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เกณฑ์การประเมิน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เกณฑ์</w:t>
            </w:r>
          </w:p>
        </w:tc>
        <w:tc>
          <w:tcPr>
            <w:tcW w:w="2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ผลการดำเนินงาน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หลักฐาน</w:t>
            </w:r>
          </w:p>
        </w:tc>
      </w:tr>
      <w:tr>
        <w:trPr>
          <w:tblHeader w:val="true"/>
        </w:trPr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ผ่าน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ไม่ผ่าน</w:t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>
          <w:trHeight w:val="874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LineNumbers/>
              <w:ind w:right="-20" w:hanging="0"/>
              <w:outlineLvl w:val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1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ีการดำเนินงานตามวงจรคุณภาพ </w:t>
            </w:r>
            <w:r>
              <w:rPr>
                <w:rFonts w:cs="Angsana New" w:ascii="Angsana New" w:hAnsi="Angsana New"/>
                <w:sz w:val="30"/>
                <w:szCs w:val="30"/>
              </w:rPr>
              <w:t>(PDCA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0"/>
                <w:szCs w:val="30"/>
              </w:rPr>
              <w:t>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โปรแกรมวิชา</w:t>
            </w:r>
            <w:r>
              <w:rPr>
                <w:rFonts w:ascii="Angsana New" w:hAnsi="Angsana New"/>
                <w:i/>
                <w:i/>
                <w:sz w:val="30"/>
                <w:sz w:val="30"/>
                <w:szCs w:val="30"/>
              </w:rPr>
              <w:t xml:space="preserve">ภาษาอังกฤษ </w:t>
            </w:r>
            <w:r>
              <w:rPr>
                <w:rFonts w:ascii="Angsana New" w:hAnsi="Angsana New"/>
                <w:i/>
                <w:i/>
                <w:sz w:val="30"/>
                <w:sz w:val="30"/>
                <w:szCs w:val="30"/>
              </w:rPr>
              <w:t>ร่วมกับ</w:t>
            </w:r>
            <w:r>
              <w:rPr>
                <w:rFonts w:ascii="Angsana New" w:hAnsi="Angsana New"/>
                <w:i/>
                <w:i/>
                <w:sz w:val="30"/>
                <w:sz w:val="30"/>
                <w:szCs w:val="30"/>
              </w:rPr>
              <w:t>คณะมนุษยศาสตร์และสังคมศาสตร์</w:t>
            </w:r>
            <w:r>
              <w:rPr>
                <w:rFonts w:ascii="Angsana New" w:hAnsi="Angsana New"/>
                <w:i/>
                <w:i/>
                <w:sz w:val="30"/>
                <w:sz w:val="30"/>
                <w:szCs w:val="30"/>
              </w:rPr>
              <w:t>ในการ</w:t>
            </w:r>
            <w:r>
              <w:rPr>
                <w:rFonts w:ascii="Angsana New" w:hAnsi="Angsana New"/>
                <w:i/>
                <w:i/>
                <w:sz w:val="30"/>
                <w:sz w:val="30"/>
                <w:szCs w:val="30"/>
              </w:rPr>
              <w:t>ร่วมกับ</w:t>
            </w: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>มหาวิทยาลัย</w:t>
            </w: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>เพื่อ</w:t>
            </w: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 xml:space="preserve">ดำเนินงานตามวงจรคุณภาพ </w:t>
            </w: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 xml:space="preserve">(PDCA) </w:t>
            </w: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>โดยการมีส่วนร่วมของบุคลากรภายใน</w:t>
            </w: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 xml:space="preserve">โปรแกรมวิชาภาษาอังกฤษ  </w:t>
            </w: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และ</w:t>
            </w:r>
            <w:r>
              <w:rPr>
                <w:rFonts w:ascii="Angsana New" w:hAnsi="Angsana New"/>
                <w:i/>
                <w:i/>
                <w:sz w:val="30"/>
                <w:sz w:val="30"/>
                <w:szCs w:val="30"/>
              </w:rPr>
              <w:t>คณะมนุษยศาสตร์และสังคมศาสตร์</w:t>
            </w: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 xml:space="preserve">ในการวางแผนเพื่อกำหนดเป็นนโยบายด้านการพัฒนาคุณภาพการจัดการศึกษา  ดังนี้  </w:t>
            </w:r>
          </w:p>
          <w:p>
            <w:pPr>
              <w:pStyle w:val="Normal"/>
              <w:tabs>
                <w:tab w:val="clear" w:pos="720"/>
                <w:tab w:val="left" w:pos="458" w:leader="none"/>
              </w:tabs>
              <w:jc w:val="left"/>
              <w:rPr/>
            </w:pP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 xml:space="preserve">การวางแผน </w:t>
            </w: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 xml:space="preserve">(P)  </w:t>
            </w: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 xml:space="preserve">โปรแกรมวิชาภาษาอังกฤษ  </w:t>
            </w:r>
            <w:r>
              <w:rPr>
                <w:rFonts w:ascii="Angsana New" w:hAnsi="Angsana New"/>
                <w:i/>
                <w:i/>
                <w:sz w:val="30"/>
                <w:sz w:val="30"/>
                <w:szCs w:val="30"/>
              </w:rPr>
              <w:t>คณะมนุษย ศาสตร์และสังคมศาสตร์ร่วมกับ</w:t>
            </w: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>มหาวิทยาลัยกำหนดแผนปฏิบัติราชการ ประจำปีงบประมาณ พ</w:t>
            </w: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>.</w:t>
            </w: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>ศ</w:t>
            </w: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>. 2553</w:t>
            </w: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 xml:space="preserve">มหาวิทยาลัยราชภัฏสงขลา ประเด็นยุทธศาสตร์ที่  </w:t>
            </w: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 xml:space="preserve">1 </w:t>
            </w: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 xml:space="preserve">การพัฒนาคุณภาพการจัดการศึกษาและการสร้างโอกาสทางการศึกษา ระดับอุดม ศึกษา เป้าประสงค์ที่ </w:t>
            </w: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 xml:space="preserve">1.2 </w:t>
            </w: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>มหาวิทยาลัยขยายการผลิตบัณฑิตท</w:t>
            </w:r>
            <w:r>
              <w:rPr>
                <w:rStyle w:val="PageNumber"/>
                <w:rFonts w:ascii="Angsana New" w:hAnsi="Angsana New" w:eastAsia="Cordia New"/>
                <w:spacing w:val="-6"/>
                <w:sz w:val="30"/>
                <w:sz w:val="30"/>
                <w:szCs w:val="30"/>
              </w:rPr>
              <w:t xml:space="preserve">ี่มีคุณลักษณะบัณฑิตที่พึงประสงค์  เพื่อตอบสนองความต้องการพัฒนาประเทศ  </w:t>
            </w: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>ในส่วนแผนยุทธศาสตร์และแผนปฏิบัติการ กองพัฒนานักศึกษา สำนักงานอธิการบดี  มหาวิทยาลัยราชภัฏสงขลา พ</w:t>
            </w: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>.</w:t>
            </w: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>ศ</w:t>
            </w: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 xml:space="preserve">.2553–2556 </w:t>
            </w: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 xml:space="preserve">ยุทธศาสตร์ที่ </w:t>
            </w: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 xml:space="preserve">1 </w:t>
            </w: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 xml:space="preserve">ส่งเสริมสนับสนุนการพัฒนานักศึกษาด้านกิจกรรม  เป้าประสงค์  นักศึกษาได้รับการพัฒนาให้มีคุณลักษณะบัณฑิตที่พึงประสงค์ของมหาวิทยาลัย กลยุทธ์ที่ </w:t>
            </w: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 xml:space="preserve">1 </w:t>
            </w: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 xml:space="preserve">จัดกิจกรรมให้หลากหลายเพื่อให้นักศึกษามีคุณลักษณะที่พึงประสงค์ของมหาวิทยาลัย </w:t>
            </w:r>
          </w:p>
          <w:p>
            <w:pPr>
              <w:pStyle w:val="Normal"/>
              <w:tabs>
                <w:tab w:val="clear" w:pos="720"/>
                <w:tab w:val="left" w:pos="458" w:leader="none"/>
              </w:tabs>
              <w:jc w:val="left"/>
              <w:rPr/>
            </w:pP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 xml:space="preserve">การดำเนินงาน  </w:t>
            </w: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 xml:space="preserve">(D)  </w:t>
            </w: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>ได้ดำเนินการจัดโครงการ</w:t>
            </w: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>/</w:t>
            </w: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>กิจกรรม ตามแผนที่กำหนดไว้</w:t>
            </w:r>
          </w:p>
          <w:p>
            <w:pPr>
              <w:pStyle w:val="Normal"/>
              <w:tabs>
                <w:tab w:val="clear" w:pos="720"/>
                <w:tab w:val="left" w:pos="458" w:leader="none"/>
              </w:tabs>
              <w:ind w:left="33" w:hanging="0"/>
              <w:jc w:val="left"/>
              <w:rPr/>
            </w:pP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 xml:space="preserve">การประเมินผล  </w:t>
            </w: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 xml:space="preserve">(C)  </w:t>
            </w: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 xml:space="preserve">ในการดำเนินงานทุกโครงการ </w:t>
            </w: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 xml:space="preserve">/ </w:t>
            </w: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>กิจกรรม ได้มีการสรุปรายงานผลการดำเนินงาน  และการประเมินผล  เพื่อการปรับปรุงพัฒนา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jc w:val="left"/>
              <w:rPr>
                <w:rFonts w:ascii="Angsana New" w:hAnsi="Angsana New" w:eastAsia="Cordi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 xml:space="preserve">-  </w:t>
            </w: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 xml:space="preserve">การนำผลการประเมินเพื่อการปรับปรุง  </w:t>
            </w: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 xml:space="preserve">(A)  </w:t>
            </w: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>มีการนำผลการประเมิน  เพื่อปรับปรุงการดำเนินงานประจำปีต่อไป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ind w:left="34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>5.5.2-1-1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แผนยุทธ</w:t>
            </w:r>
            <w:r>
              <w:rPr>
                <w:rFonts w:ascii="Angsana New" w:hAnsi="Angsana New"/>
                <w:spacing w:val="-14"/>
                <w:sz w:val="30"/>
                <w:sz w:val="30"/>
                <w:szCs w:val="30"/>
              </w:rPr>
              <w:t>ศาสตร์และแผนปฏิบัติการ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กองพัฒนานักศึกษา </w:t>
            </w:r>
            <w:r>
              <w:rPr>
                <w:rFonts w:ascii="Angsana New" w:hAnsi="Angsana New"/>
                <w:spacing w:val="-10"/>
                <w:sz w:val="30"/>
                <w:sz w:val="30"/>
                <w:szCs w:val="30"/>
              </w:rPr>
              <w:t>สำนักงานอธิการบดี มหาวิทยาลัยราชภัฏสงขลา  พ</w:t>
            </w:r>
            <w:r>
              <w:rPr>
                <w:rFonts w:cs="Angsana New" w:ascii="Angsana New" w:hAnsi="Angsana New"/>
                <w:spacing w:val="-10"/>
                <w:sz w:val="30"/>
                <w:szCs w:val="30"/>
              </w:rPr>
              <w:t>.</w:t>
            </w:r>
            <w:r>
              <w:rPr>
                <w:rFonts w:ascii="Angsana New" w:hAnsi="Angsana New"/>
                <w:spacing w:val="-10"/>
                <w:sz w:val="30"/>
                <w:sz w:val="30"/>
                <w:szCs w:val="30"/>
              </w:rPr>
              <w:t>ศ</w:t>
            </w:r>
            <w:r>
              <w:rPr>
                <w:rFonts w:cs="Angsana New" w:ascii="Angsana New" w:hAnsi="Angsana New"/>
                <w:spacing w:val="-10"/>
                <w:sz w:val="30"/>
                <w:szCs w:val="30"/>
              </w:rPr>
              <w:t xml:space="preserve">. 2553 – 2256 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ind w:left="34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 xml:space="preserve">5.5.2-1-2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คู่มือเบิกจ่ายงบประมาณเงินรายได้  ประจำปีงบประมาณ พ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ศ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2554  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ind w:left="34" w:hanging="0"/>
              <w:rPr>
                <w:rFonts w:ascii="Angsana New" w:hAnsi="Angsana New" w:cs="Angsana New"/>
                <w:spacing w:val="-10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 xml:space="preserve">5.5.2-1-3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รายงานการประชุม 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ind w:left="34" w:hanging="0"/>
              <w:jc w:val="left"/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 xml:space="preserve">5.5.2-1-4   </w:t>
            </w: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 xml:space="preserve">โครงการเดิน รณรงค์  </w:t>
            </w: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 xml:space="preserve">3  </w:t>
            </w: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 xml:space="preserve">ดี 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ind w:left="34" w:hanging="0"/>
              <w:jc w:val="left"/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 xml:space="preserve">5.5.2-1-5  </w:t>
            </w: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 xml:space="preserve">โครงการอบรมเชิงปฏิบัติ เรื่อง การปฏิบัติการส่งเสริมคุณธรรม จริยธรรม ประชาธิปไตยและต่อต้านยาเสพติดตามแนวนโยบาย </w:t>
            </w: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 xml:space="preserve">3 </w:t>
            </w: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 xml:space="preserve">ดี 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ind w:left="34" w:hanging="0"/>
              <w:jc w:val="left"/>
              <w:rPr/>
            </w:pP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>5.5.2-1-6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โครงการเสวนาพลังมวลชนกับมหันตภัยจากยาเสพติด“ล้อมรักให้ครอบครัว  ล้อมรั้วป้องกันยาเสพติด”</w:t>
            </w:r>
            <w:r>
              <w:rPr>
                <w:rFonts w:cs="Angsana New" w:ascii="Angsana New" w:hAnsi="Angsana New"/>
                <w:sz w:val="30"/>
                <w:szCs w:val="30"/>
              </w:rPr>
              <w:t>/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สรุปผลการดำเนินโครงการ 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ind w:left="34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>5.5.2-1-7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โครงการพลังมวลชนกับมหันตภัยจากยาเสพติด“ล้อมรักให้ครอบครัว  ล้อมรั้วป้องกันยาเสพติด” ครั้ง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 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ind w:left="34" w:hanging="0"/>
              <w:jc w:val="left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 xml:space="preserve">5.5.2-1-8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รุปผล</w:t>
            </w:r>
            <w:r>
              <w:rPr>
                <w:rFonts w:cs="Angsana New" w:ascii="Angsana New" w:hAnsi="Angsana New"/>
                <w:sz w:val="30"/>
                <w:szCs w:val="30"/>
              </w:rPr>
              <w:t>/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รายงานการดำเนินโครงการ </w:t>
            </w:r>
          </w:p>
        </w:tc>
      </w:tr>
      <w:tr>
        <w:trPr>
          <w:trHeight w:val="874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2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รลุเป้าหมายตามแผนไม่ต่ำกว่าร้อยละ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80 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0"/>
                <w:szCs w:val="30"/>
              </w:rPr>
              <w:t>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การดำเนินโครงการพลังมวลชนกับมหันต</w:t>
            </w: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ภัยจากยาเสพติด “ล้อมรักให้ครอบครัว  ล้อมรั้วป้องกันยาเสพติด” ครั้งที่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รวมถึงโครงการต่าง ๆ  บรรลุเป้าหมายตามแผนไม่ต่ำกว่าร้อยละ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80 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5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>5.5.2-2-1</w:t>
            </w: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 xml:space="preserve">โครงการรณรงค์  </w:t>
            </w: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 xml:space="preserve">3  </w:t>
            </w: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 xml:space="preserve">ดี </w:t>
            </w:r>
          </w:p>
          <w:p>
            <w:pPr>
              <w:pStyle w:val="Normal"/>
              <w:tabs>
                <w:tab w:val="clear" w:pos="720"/>
                <w:tab w:val="left" w:pos="175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 xml:space="preserve">5.5.2-2-2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โครงการพลังมวลชนกับมหันตภัยจากยาเสพติด “ล้อมรักให้ครอบครัว ล้อมรั้วป้องกันยาเสพติด”  ครั้งที่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   </w:t>
            </w:r>
          </w:p>
          <w:p>
            <w:pPr>
              <w:pStyle w:val="Normal"/>
              <w:tabs>
                <w:tab w:val="clear" w:pos="720"/>
                <w:tab w:val="left" w:pos="175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 xml:space="preserve">5.5.2-2-3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รุปผล</w:t>
            </w:r>
            <w:r>
              <w:rPr>
                <w:rFonts w:cs="Angsana New" w:ascii="Angsana New" w:hAnsi="Angsana New"/>
                <w:sz w:val="30"/>
                <w:szCs w:val="30"/>
              </w:rPr>
              <w:t>/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รายงานการดำเนินโครงการ </w:t>
            </w:r>
          </w:p>
        </w:tc>
      </w:tr>
      <w:tr>
        <w:trPr>
          <w:trHeight w:val="874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ีประโยชน์และสร้างคุณค่าต่อคนในชุมชน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0"/>
                <w:szCs w:val="30"/>
              </w:rPr>
              <w:t>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6" w:leader="none"/>
              </w:tabs>
              <w:jc w:val="left"/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 xml:space="preserve">การดำเนินโครงการต่าง ๆ เกี่ยวกับการปัองกันและแก้ไขยาเสพติด  ตามแผนปฏิบัติการ  และการดำเนินโครงการพลังมวลชนกับ มหันตภัยจากยาเสพติด “ล้อมรักให้ครอบครัว  ล้อมรั้วป้องกันยาเสพติด” ครั้งที่  </w:t>
            </w: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 xml:space="preserve">2  </w:t>
            </w: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 xml:space="preserve">เป็นโครงการที่มีประโยชน์และสร้างคุณค่าต่อต่อสถาบันโดยอาจารย์เจ้าหน้าที่ผู้นำนักศึกษาและตัวแทนนักศึกษาจากทุกคณะ  พร้อมด้วยศิษย์เก่า  ได้วางแผนร่วมกับผู้นำชุมชนในการดำเนินการ  ก่อให้เกิดคุณค่าต่อสถาบัน  ดังนี้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16" w:leader="none"/>
              </w:tabs>
              <w:ind w:left="0" w:firstLine="33"/>
              <w:jc w:val="left"/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>ผู้นำชุมชนมีส่วนร่วมในการวางแผนและดำเนินการตามวงจรคุณภาพแสดงออกถึงความเป็นอันหนึ่งอันเดียวกันของสถาบันกับชุมชน  โดยชุมชนยอมรับในบทบาทการชี้นำของสถาบัน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16" w:leader="none"/>
              </w:tabs>
              <w:ind w:left="0" w:firstLine="33"/>
              <w:jc w:val="left"/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>ศิษย์เก่าได้ใช้ความรู้ประสบการณ์  และความผูกพันกับสถาบันร่วมจัดกิจกรรมชี้นำสังคม  สะท้อนให้เห็นถึงการรวมพลังเพื่อประโยชน์ของชุมชน  เท่ากับมหาวิทยาลัยได้นำผลผลิตของมหาวิทยาลัยทำประโยชน์ที่ก่อให้เกิดคุณค่าต่อสถาบัน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16" w:leader="none"/>
              </w:tabs>
              <w:ind w:left="0" w:firstLine="33"/>
              <w:jc w:val="left"/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>เป็นการสร้างชื่อเสียงและคุณประโยชน์ในการสร้างความเข้มแข็งให้แก่สถาบัน ควบคู่กับการสร้างความเข้มแข็งให้กับชุมชนในการตะหนักถึงโทษภัยของยาเสพติด  ส่งผลถึงการป้องปรามและป้องกันโดยครอบครัวและชุมชนเอง</w:t>
            </w:r>
          </w:p>
          <w:p>
            <w:pPr>
              <w:pStyle w:val="Normal"/>
              <w:tabs>
                <w:tab w:val="clear" w:pos="720"/>
                <w:tab w:val="left" w:pos="316" w:leader="none"/>
              </w:tabs>
              <w:ind w:left="33" w:hanging="0"/>
              <w:jc w:val="left"/>
              <w:rPr>
                <w:rFonts w:ascii="Angsana New" w:hAnsi="Angsana New" w:eastAsia="Cordia New" w:cs="Angsana New"/>
                <w:color w:val="FF0000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pacing w:val="-6"/>
                <w:sz w:val="30"/>
                <w:szCs w:val="30"/>
              </w:rPr>
              <w:t xml:space="preserve">   </w:t>
            </w: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>การดำเนินโครงการดังกล่าวจึงเป็นโครงการที่มีประโยชน์สร้างคุณค่าต่อสถาบันอย่างยิ่ง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5" w:leader="none"/>
              </w:tabs>
              <w:ind w:left="34" w:hanging="0"/>
              <w:jc w:val="left"/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>5.5.2-3-1</w:t>
            </w: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 xml:space="preserve">โครงการรณรงค์  </w:t>
            </w: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 xml:space="preserve">3  </w:t>
            </w: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 xml:space="preserve">ดี 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ind w:left="34" w:hanging="0"/>
              <w:jc w:val="left"/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 xml:space="preserve">5.5.2-3-2 </w:t>
            </w: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 xml:space="preserve">โครงการอบรมเชิงปฏิบัติ เรื่อง การปฏิบัติการส่งเสริมคุณธรรม จริยธรรม ประชาธิปไตยและต่อต้านยาเสพติดตามแนวนโยบาย </w:t>
            </w: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 xml:space="preserve">3 </w:t>
            </w: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 xml:space="preserve">ดี </w:t>
            </w:r>
          </w:p>
          <w:p>
            <w:pPr>
              <w:pStyle w:val="Normal"/>
              <w:tabs>
                <w:tab w:val="clear" w:pos="720"/>
                <w:tab w:val="left" w:pos="175" w:leader="none"/>
              </w:tabs>
              <w:ind w:left="34" w:hanging="0"/>
              <w:jc w:val="left"/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 xml:space="preserve">5.5.2-3-3 </w:t>
            </w: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 xml:space="preserve">โครงการพลังมวลชนกับมหันตภัยจากยาเสพติด “ล้อมรักให้ครอบครัว  ล้อมรั้วป้องกันยาเสพติด” ครั้งที่ </w:t>
            </w: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 xml:space="preserve">2   </w:t>
            </w:r>
          </w:p>
          <w:p>
            <w:pPr>
              <w:pStyle w:val="Normal"/>
              <w:tabs>
                <w:tab w:val="clear" w:pos="720"/>
                <w:tab w:val="left" w:pos="175" w:leader="none"/>
              </w:tabs>
              <w:ind w:left="34" w:hanging="0"/>
              <w:jc w:val="left"/>
              <w:rPr/>
            </w:pP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 xml:space="preserve">5.5.2-3-4 </w:t>
            </w: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>สรุปผล</w:t>
            </w: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>/</w:t>
            </w: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 xml:space="preserve">รายงานการดำเนินโครงการ    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ind w:left="34" w:hanging="0"/>
              <w:jc w:val="left"/>
              <w:rPr>
                <w:rFonts w:ascii="Angsana New" w:hAnsi="Angsana New" w:eastAsia="Cordia New" w:cs="Angsana New"/>
                <w:color w:val="FF0000"/>
                <w:spacing w:val="-6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color w:val="FF0000"/>
                <w:spacing w:val="-6"/>
                <w:sz w:val="30"/>
                <w:szCs w:val="30"/>
              </w:rPr>
            </w:r>
          </w:p>
        </w:tc>
      </w:tr>
      <w:tr>
        <w:trPr>
          <w:trHeight w:val="874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4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ีผลกระทบที่เกิดประโยชน์และสร้างคุณค่าต่อชุมชนหรือสังค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0"/>
                <w:szCs w:val="30"/>
              </w:rPr>
              <w:t>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6" w:leader="none"/>
              </w:tabs>
              <w:jc w:val="left"/>
              <w:rPr>
                <w:rFonts w:ascii="Angsana New" w:hAnsi="Angsana New" w:eastAsia="Cordia New" w:cs="Angsana New"/>
                <w:color w:val="FF0000"/>
                <w:sz w:val="30"/>
                <w:szCs w:val="30"/>
              </w:rPr>
            </w:pP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 xml:space="preserve">การดำเนินโครงการต่าง ๆ เกี่ยวกับการปัองกันและแก้ไขยาเสพติด ตามแผนปฏิบัติการ  และการดำเนินโครงการพลังมวลชนกับ มหันตภัยจากยาเสพติด “ล้อมรักให้ครอบครัว  ล้อมรั้วป้องกันยาเสพติด” ครั้งที่  </w:t>
            </w: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 xml:space="preserve">2  </w:t>
            </w: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 xml:space="preserve">มีผลกระทบที่เกิดประโยชน์ต่อชุมชนและสร้างคุณค่าต่อชุมชนหรือสังคมเป็นอย่างยิ่ง ในด้านผลกระทบที่ก่อให้เกิดประโยชน์ คือ คนในชุมชนมีความกระตือรือร้น และตื่นตัวในการเข้าร่วมโครงการ โดยมหาวิทยาลัยร่วมกับผู้นำชุมชนหมู่บ้าที่  </w:t>
            </w: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 xml:space="preserve">11 </w:t>
            </w: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 xml:space="preserve">และหมู่ที่  </w:t>
            </w: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 xml:space="preserve">6  </w:t>
            </w: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>วางแผนกำหนดกิจกรรมร่วมกันเพื่อให้ความรู้ต้านยาเสพติดและสร้างความ สัมพันธ์อบอุ่นให้ครอบครัว ภาคความรู้มีการจัดนิทรรศการ  บรรยาย ตอบปัญหากึ่งเสวนาเกี่ยวกับโทษภัยของยาเสพติด และภาคกีฬาและนันทนาการ  เน้นการรวมตัวของครอบครัว  กิจกรรมดังกล่าวเป็นหนทางในการสร้างความตระหนักรู้และเชื่อมั่นในความรักและความอบอุ่นของครอบครัว  ว่าจักสามารถพิทักษ์ชุมชนของตนให้เข้มแข็ง  และสร้างคุณค่าต่อชุมชนของตนเองได้อย่างชัดเจน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5" w:leader="none"/>
              </w:tabs>
              <w:ind w:left="34" w:hanging="0"/>
              <w:jc w:val="left"/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 xml:space="preserve">5.5.2-4-1 </w:t>
            </w: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 xml:space="preserve">โครงการพลังมวลชนกับมหันตภัยจากยาเสพติด “ล้อมรักให้ครอบครัว  ล้อมรั้วป้องกันยาเสพติด” ครั้งที่ </w:t>
            </w: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 xml:space="preserve">2 </w:t>
            </w:r>
          </w:p>
          <w:p>
            <w:pPr>
              <w:pStyle w:val="Normal"/>
              <w:tabs>
                <w:tab w:val="clear" w:pos="720"/>
                <w:tab w:val="left" w:pos="175" w:leader="none"/>
              </w:tabs>
              <w:ind w:left="34" w:hanging="0"/>
              <w:jc w:val="left"/>
              <w:rPr/>
            </w:pP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 xml:space="preserve">5.5.2-4-2 </w:t>
            </w: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>สรุปผล</w:t>
            </w: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>/</w:t>
            </w: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 xml:space="preserve">รายงานการดำเนินโครงการ   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Angsana New" w:hAnsi="Angsana New" w:eastAsia="Cordia New" w:cs="Angsana New"/>
                <w:color w:val="FF0000"/>
                <w:spacing w:val="-6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color w:val="FF0000"/>
                <w:spacing w:val="-6"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170" w:leader="none"/>
        </w:tabs>
        <w:jc w:val="both"/>
        <w:rPr/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 xml:space="preserve">การประเมินตนเองจากผลการดำเนินงาน </w:t>
      </w:r>
      <w:r>
        <w:rPr/>
        <w:t xml:space="preserve">: </w:t>
      </w:r>
    </w:p>
    <w:tbl>
      <w:tblPr>
        <w:tblW w:w="8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134"/>
        <w:gridCol w:w="1267"/>
        <w:gridCol w:w="1200"/>
        <w:gridCol w:w="1320"/>
      </w:tblGrid>
      <w:tr>
        <w:trPr>
          <w:trHeight w:val="450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ตัวบ่งชี้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/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ข้อมูลพื้นฐานประกอบ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ตัวบ่งชี้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เป้าหมาย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54</w:t>
            </w:r>
          </w:p>
        </w:tc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ผลการดำเนินงาน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คะแนนที่ได้</w:t>
            </w:r>
          </w:p>
        </w:tc>
      </w:tr>
      <w:tr>
        <w:trPr>
          <w:trHeight w:val="43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5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54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ผลการชี้นำ  ป้องกัน  หรือแก้ปัญหาของสังคมในด้านสังคมปลอดยาเสพติ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มศ</w:t>
            </w:r>
            <w:r>
              <w:rPr>
                <w:rFonts w:cs="Angsana New" w:ascii="Angsana New" w:hAnsi="Angsana New"/>
                <w:sz w:val="30"/>
                <w:szCs w:val="30"/>
              </w:rPr>
              <w:t>.18.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4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4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4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</w:p>
        </w:tc>
      </w:tr>
    </w:tbl>
    <w:p>
      <w:pPr>
        <w:pStyle w:val="Normal"/>
        <w:tabs>
          <w:tab w:val="clear" w:pos="720"/>
          <w:tab w:val="left" w:pos="1170" w:leader="none"/>
        </w:tabs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170" w:leader="none"/>
        </w:tabs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 xml:space="preserve">การประเมินผลเทียบกับเป้าหมาย </w:t>
      </w:r>
      <w:r>
        <w:rPr>
          <w:rFonts w:cs="Angsana New" w:ascii="Angsana New" w:hAnsi="Angsana New"/>
          <w:sz w:val="30"/>
          <w:szCs w:val="30"/>
        </w:rPr>
        <w:t xml:space="preserve">:  </w:t>
      </w:r>
      <w:r>
        <w:rPr>
          <w:rFonts w:eastAsia="Wingdings" w:cs="Wingdings" w:ascii="Wingdings" w:hAnsi="Wingdings"/>
          <w:sz w:val="30"/>
          <w:szCs w:val="30"/>
        </w:rPr>
        <w:t>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 xml:space="preserve">บรรลุเป้าหมาย   </w:t>
      </w:r>
      <w:r>
        <w:rPr>
          <w:rFonts w:ascii="Wingdings" w:hAnsi="Wingdings" w:eastAsia="Wingdings" w:cs="Wingdings"/>
          <w:sz w:val="30"/>
          <w:sz w:val="30"/>
          <w:szCs w:val="30"/>
        </w:rPr>
        <w:t></w:t>
      </w:r>
      <w:r>
        <w:rPr>
          <w:rFonts w:ascii="Angsana New" w:hAnsi="Angsana New"/>
          <w:sz w:val="30"/>
          <w:sz w:val="30"/>
          <w:szCs w:val="30"/>
        </w:rPr>
        <w:t xml:space="preserve"> ไม่บรรลุเป้าหมาย</w:t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 xml:space="preserve">สรุปภาพรวมตัวบ่งชี้ที่  </w:t>
      </w:r>
      <w:r>
        <w:rPr>
          <w:rFonts w:cs="Angsana New" w:ascii="Angsana New" w:hAnsi="Angsana New"/>
          <w:b/>
          <w:bCs/>
          <w:sz w:val="30"/>
          <w:szCs w:val="30"/>
        </w:rPr>
        <w:t>5.5.2</w:t>
      </w:r>
    </w:p>
    <w:tbl>
      <w:tblPr>
        <w:tblW w:w="88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1"/>
        <w:gridCol w:w="4341"/>
      </w:tblGrid>
      <w:tr>
        <w:trPr/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จุดเด่น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แนวทางเสริม</w:t>
            </w:r>
          </w:p>
        </w:tc>
      </w:tr>
      <w:tr>
        <w:trPr/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ณะมนุษยศาสตร์และสังคมศาสตร์สนับสนุนให้มหาวิทยาลัยเป็นสังคมปลอดยาเสพติด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วรมีการส่งเสริม  สนับสนุนและสร้างให้เกิดสังคมปลอดยาเสพติดอย่างจริงจัง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eastAsia="CordiaNew-Bold;Arial Unicode MS" w:cs="Angsana New"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สรุปผลการประเมินตนเอง</w:t>
      </w:r>
    </w:p>
    <w:p>
      <w:pPr>
        <w:pStyle w:val="Normal"/>
        <w:autoSpaceDE w:val="false"/>
        <w:jc w:val="left"/>
        <w:rPr>
          <w:rFonts w:ascii="Angsana New" w:hAnsi="Angsana New" w:eastAsia="CordiaNew-Bold;Arial Unicode MS" w:cs="Angsana New"/>
          <w:sz w:val="30"/>
          <w:szCs w:val="30"/>
        </w:rPr>
      </w:pPr>
      <w:r>
        <w:rPr>
          <w:rFonts w:ascii="Angsana New" w:hAnsi="Angsana New" w:eastAsia="CordiaNew-Bold;Arial Unicode MS"/>
          <w:b/>
          <w:b/>
          <w:bCs/>
          <w:sz w:val="30"/>
          <w:sz w:val="30"/>
          <w:szCs w:val="30"/>
        </w:rPr>
        <w:t xml:space="preserve">องค์ประกอบที่ </w:t>
      </w:r>
      <w:r>
        <w:rPr>
          <w:rFonts w:eastAsia="CordiaNew-Bold;Arial Unicode MS" w:cs="Angsana New" w:ascii="Angsana New" w:hAnsi="Angsana New"/>
          <w:b/>
          <w:bCs/>
          <w:sz w:val="30"/>
          <w:szCs w:val="30"/>
        </w:rPr>
        <w:t xml:space="preserve">5 </w:t>
      </w:r>
      <w:r>
        <w:rPr>
          <w:rFonts w:ascii="Angsana New" w:hAnsi="Angsana New" w:eastAsia="CordiaNew-Bold;Arial Unicode MS"/>
          <w:b/>
          <w:b/>
          <w:bCs/>
          <w:sz w:val="30"/>
          <w:sz w:val="30"/>
          <w:szCs w:val="30"/>
        </w:rPr>
        <w:t>การบริการทางวิชาการแก่สังคม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810"/>
        <w:gridCol w:w="810"/>
      </w:tblGrid>
      <w:tr>
        <w:trPr>
          <w:trHeight w:val="465" w:hRule="atLeast"/>
        </w:trPr>
        <w:tc>
          <w:tcPr>
            <w:tcW w:w="7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ตัวบ่งชี้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คะแนนประเมินตนเอง</w:t>
            </w:r>
          </w:p>
        </w:tc>
      </w:tr>
      <w:tr>
        <w:trPr>
          <w:trHeight w:val="419" w:hRule="atLeast"/>
        </w:trPr>
        <w:tc>
          <w:tcPr>
            <w:tcW w:w="7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สกอ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สมศ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.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5.5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ผลการชี้นำ  ป้องกัน  หรือแก้ปัญหาของสังคมในด้านต่าง ๆ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มศ</w:t>
            </w:r>
            <w:r>
              <w:rPr>
                <w:rFonts w:cs="Angsana New" w:ascii="Angsana New" w:hAnsi="Angsana New"/>
                <w:sz w:val="30"/>
                <w:szCs w:val="30"/>
              </w:rPr>
              <w:t>.18)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5.5.1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ผลการชี้นำ  ป้องกัน  หรือแก้ปัญหาของสังคมในด้านความมีวินัยของนักศึกษา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มศ</w:t>
            </w:r>
            <w:r>
              <w:rPr>
                <w:rFonts w:cs="Angsana New" w:ascii="Angsana New" w:hAnsi="Angsana New"/>
                <w:sz w:val="30"/>
                <w:szCs w:val="30"/>
              </w:rPr>
              <w:t>.18.1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5.5.2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ผลการชี้นำ  ป้องกัน  หรือแก้ปัญหาของสังคมในด้านสังคมปลอดยาเสพติ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มศ</w:t>
            </w:r>
            <w:r>
              <w:rPr>
                <w:rFonts w:cs="Angsana New" w:ascii="Angsana New" w:hAnsi="Angsana New"/>
                <w:sz w:val="30"/>
                <w:szCs w:val="30"/>
              </w:rPr>
              <w:t>.18.2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คะแนนเฉลี่ยรายองค์ประกอบ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คะแนนเฉลี่ยรายองค์ประกอบ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สกอ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. +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สมศ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.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5</w:t>
            </w:r>
          </w:p>
        </w:tc>
      </w:tr>
    </w:tbl>
    <w:p>
      <w:pPr>
        <w:pStyle w:val="Normal"/>
        <w:autoSpaceDE w:val="false"/>
        <w:jc w:val="left"/>
        <w:rPr>
          <w:rFonts w:ascii="Angsana New" w:hAnsi="Angsana New" w:eastAsia="CordiaNew-Bold;Arial Unicode MS" w:cs="Angsana New"/>
          <w:b/>
          <w:b/>
          <w:bCs/>
          <w:sz w:val="30"/>
          <w:szCs w:val="30"/>
        </w:rPr>
      </w:pPr>
      <w:r>
        <w:rPr>
          <w:rFonts w:eastAsia="CordiaNew-Bold;Arial Unicode MS" w:cs="Angsana New" w:ascii="Angsana New" w:hAnsi="Angsana New"/>
          <w:b/>
          <w:bCs/>
          <w:sz w:val="30"/>
          <w:szCs w:val="30"/>
        </w:rPr>
      </w:r>
    </w:p>
    <w:p>
      <w:pPr>
        <w:pStyle w:val="Normal"/>
        <w:autoSpaceDE w:val="false"/>
        <w:jc w:val="left"/>
        <w:rPr>
          <w:rFonts w:ascii="Angsana New" w:hAnsi="Angsana New" w:eastAsia="CordiaNew-Bold;Arial Unicode MS" w:cs="Angsana New"/>
          <w:b/>
          <w:b/>
          <w:bCs/>
          <w:sz w:val="30"/>
          <w:szCs w:val="30"/>
        </w:rPr>
      </w:pPr>
      <w:r>
        <w:rPr>
          <w:rFonts w:eastAsia="CordiaNew-Bold;Arial Unicode MS" w:cs="Angsana New" w:ascii="Angsana New" w:hAnsi="Angsana New"/>
          <w:b/>
          <w:bCs/>
          <w:sz w:val="30"/>
          <w:szCs w:val="30"/>
        </w:rPr>
      </w:r>
    </w:p>
    <w:p>
      <w:pPr>
        <w:pStyle w:val="Normal"/>
        <w:autoSpaceDE w:val="false"/>
        <w:jc w:val="left"/>
        <w:rPr>
          <w:rFonts w:ascii="Angsana New" w:hAnsi="Angsana New" w:eastAsia="CordiaNew-Bold;Arial Unicode MS" w:cs="Angsana New"/>
          <w:b/>
          <w:b/>
          <w:bCs/>
          <w:sz w:val="30"/>
          <w:szCs w:val="30"/>
        </w:rPr>
      </w:pPr>
      <w:r>
        <w:rPr>
          <w:rFonts w:eastAsia="CordiaNew-Bold;Arial Unicode MS" w:cs="Angsana New" w:ascii="Angsana New" w:hAnsi="Angsana New"/>
          <w:b/>
          <w:bCs/>
          <w:sz w:val="30"/>
          <w:szCs w:val="30"/>
        </w:rPr>
      </w:r>
    </w:p>
    <w:p>
      <w:pPr>
        <w:pStyle w:val="Normal"/>
        <w:autoSpaceDE w:val="false"/>
        <w:jc w:val="left"/>
        <w:rPr>
          <w:rFonts w:ascii="Angsana New" w:hAnsi="Angsana New" w:eastAsia="CordiaNew-Bold;Arial Unicode MS" w:cs="Angsana New"/>
          <w:b/>
          <w:b/>
          <w:bCs/>
          <w:sz w:val="30"/>
          <w:szCs w:val="30"/>
        </w:rPr>
      </w:pPr>
      <w:r>
        <w:rPr>
          <w:rFonts w:eastAsia="CordiaNew-Bold;Arial Unicode MS" w:cs="Angsana New" w:ascii="Angsana New" w:hAnsi="Angsana New"/>
          <w:b/>
          <w:bCs/>
          <w:sz w:val="30"/>
          <w:szCs w:val="30"/>
        </w:rPr>
      </w:r>
    </w:p>
    <w:p>
      <w:pPr>
        <w:pStyle w:val="Normal"/>
        <w:autoSpaceDE w:val="false"/>
        <w:jc w:val="left"/>
        <w:rPr>
          <w:rFonts w:ascii="Angsana New" w:hAnsi="Angsana New" w:eastAsia="CordiaNew-Bold;Arial Unicode MS" w:cs="Angsana New"/>
          <w:b/>
          <w:b/>
          <w:bCs/>
          <w:sz w:val="30"/>
          <w:szCs w:val="30"/>
        </w:rPr>
      </w:pPr>
      <w:r>
        <w:rPr>
          <w:rFonts w:eastAsia="CordiaNew-Bold;Arial Unicode MS" w:cs="Angsana New" w:ascii="Angsana New" w:hAnsi="Angsana New"/>
          <w:b/>
          <w:bCs/>
          <w:sz w:val="30"/>
          <w:szCs w:val="30"/>
        </w:rPr>
      </w:r>
    </w:p>
    <w:p>
      <w:pPr>
        <w:pStyle w:val="Normal"/>
        <w:autoSpaceDE w:val="false"/>
        <w:jc w:val="left"/>
        <w:rPr>
          <w:rFonts w:ascii="Angsana New" w:hAnsi="Angsana New" w:eastAsia="CordiaNew-Bold;Arial Unicode MS" w:cs="Angsana New"/>
          <w:b/>
          <w:b/>
          <w:bCs/>
          <w:sz w:val="30"/>
          <w:szCs w:val="30"/>
        </w:rPr>
      </w:pPr>
      <w:r>
        <w:rPr>
          <w:rFonts w:eastAsia="CordiaNew-Bold;Arial Unicode MS" w:cs="Angsana New" w:ascii="Angsana New" w:hAnsi="Angsana New"/>
          <w:b/>
          <w:bCs/>
          <w:sz w:val="30"/>
          <w:szCs w:val="30"/>
        </w:rPr>
      </w:r>
    </w:p>
    <w:p>
      <w:pPr>
        <w:pStyle w:val="Normal"/>
        <w:autoSpaceDE w:val="false"/>
        <w:jc w:val="left"/>
        <w:rPr>
          <w:rFonts w:ascii="Angsana New" w:hAnsi="Angsana New" w:eastAsia="CordiaNew-Bold;Arial Unicode MS" w:cs="Angsana New"/>
          <w:b/>
          <w:b/>
          <w:bCs/>
          <w:sz w:val="30"/>
          <w:szCs w:val="30"/>
        </w:rPr>
      </w:pPr>
      <w:r>
        <w:rPr>
          <w:rFonts w:eastAsia="CordiaNew-Bold;Arial Unicode MS" w:cs="Angsana New" w:ascii="Angsana New" w:hAnsi="Angsana New"/>
          <w:b/>
          <w:bCs/>
          <w:sz w:val="30"/>
          <w:szCs w:val="30"/>
        </w:rPr>
      </w:r>
    </w:p>
    <w:p>
      <w:pPr>
        <w:pStyle w:val="Normal"/>
        <w:autoSpaceDE w:val="false"/>
        <w:jc w:val="left"/>
        <w:rPr>
          <w:rFonts w:ascii="Angsana New" w:hAnsi="Angsana New" w:eastAsia="CordiaNew-Bold;Arial Unicode MS" w:cs="Angsana New"/>
          <w:b/>
          <w:b/>
          <w:bCs/>
          <w:sz w:val="30"/>
          <w:szCs w:val="30"/>
        </w:rPr>
      </w:pPr>
      <w:r>
        <w:rPr>
          <w:rFonts w:eastAsia="CordiaNew-Bold;Arial Unicode MS"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eastAsia="CordiaNew-Bold;Arial Unicode MS" w:cs="Angsana New"/>
          <w:b/>
          <w:b/>
          <w:bCs/>
          <w:sz w:val="30"/>
          <w:szCs w:val="30"/>
        </w:rPr>
      </w:pPr>
      <w:r>
        <w:rPr>
          <w:rFonts w:eastAsia="CordiaNew-Bold;Arial Unicode MS" w:cs="Angsana New" w:ascii="Angsana New" w:hAnsi="Angsana New"/>
          <w:b/>
          <w:bCs/>
          <w:sz w:val="30"/>
          <w:szCs w:val="30"/>
        </w:rPr>
      </w:r>
    </w:p>
    <w:sectPr>
      <w:footerReference w:type="default" r:id="rId2"/>
      <w:type w:val="nextPage"/>
      <w:pgSz w:w="11906" w:h="16838"/>
      <w:pgMar w:left="1800" w:right="1440" w:gutter="0" w:header="0" w:top="1440" w:footer="31" w:bottom="1440"/>
      <w:pgNumType w:start="9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ngsana New" w:hAnsi="Angsana New" w:cs="Angsana New"/>
        <w:sz w:val="26"/>
        <w:szCs w:val="26"/>
      </w:rPr>
    </w:pPr>
    <w:r>
      <w:rPr>
        <w:rStyle w:val="PageNumber"/>
        <w:rFonts w:cs="Angsana New" w:ascii="Angsana New" w:hAnsi="Angsana New"/>
        <w:sz w:val="26"/>
        <w:szCs w:val="26"/>
      </w:rP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19050</wp:posOffset>
              </wp:positionH>
              <wp:positionV relativeFrom="paragraph">
                <wp:posOffset>27305</wp:posOffset>
              </wp:positionV>
              <wp:extent cx="556260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627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5pt,2.15pt" to="436.45pt,2.1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Style w:val="PageNumber"/>
        <w:sz w:val="26"/>
        <w:szCs w:val="26"/>
        <w:rFonts w:cs="Angsana New" w:ascii="Angsana New" w:hAnsi="Angsana New"/>
      </w:rPr>
      <w:instrText xml:space="preserve"> PAGE </w:instrText>
    </w:r>
    <w:r>
      <w:rPr>
        <w:rStyle w:val="PageNumber"/>
        <w:sz w:val="26"/>
        <w:szCs w:val="26"/>
        <w:rFonts w:cs="Angsana New" w:ascii="Angsana New" w:hAnsi="Angsana New"/>
      </w:rPr>
      <w:fldChar w:fldCharType="separate"/>
    </w:r>
    <w:r>
      <w:rPr>
        <w:rStyle w:val="PageNumber"/>
        <w:sz w:val="26"/>
        <w:szCs w:val="26"/>
        <w:rFonts w:cs="Angsana New" w:ascii="Angsana New" w:hAnsi="Angsana New"/>
      </w:rPr>
      <w:t>113</w:t>
    </w:r>
    <w:r>
      <w:rPr>
        <w:rStyle w:val="PageNumber"/>
        <w:sz w:val="26"/>
        <w:szCs w:val="26"/>
        <w:rFonts w:cs="Angsana New" w:ascii="Angsana New" w:hAnsi="Angsana New"/>
      </w:rPr>
      <w:fldChar w:fldCharType="end"/>
    </w:r>
  </w:p>
  <w:p>
    <w:pPr>
      <w:pStyle w:val="Footer"/>
      <w:jc w:val="center"/>
      <w:rPr>
        <w:rFonts w:ascii="Angsana New" w:hAnsi="Angsana New" w:cs="Angsana New"/>
        <w:sz w:val="26"/>
        <w:szCs w:val="26"/>
      </w:rPr>
    </w:pPr>
    <w:r>
      <w:rPr>
        <w:rFonts w:ascii="Angsana New" w:hAnsi="Angsana New"/>
        <w:sz w:val="26"/>
        <w:sz w:val="26"/>
        <w:szCs w:val="26"/>
      </w:rPr>
      <w:t xml:space="preserve">รายงานประจำปี การประเมินคุณภาพการศึกษา ประจำปีการศึกษา </w:t>
    </w:r>
    <w:r>
      <w:rPr>
        <w:rFonts w:cs="Angsana New" w:ascii="Angsana New" w:hAnsi="Angsana New"/>
        <w:sz w:val="26"/>
        <w:szCs w:val="26"/>
      </w:rPr>
      <w:t>2554</w:t>
    </w:r>
  </w:p>
  <w:p>
    <w:pPr>
      <w:pStyle w:val="Footer"/>
      <w:jc w:val="center"/>
      <w:rPr>
        <w:rFonts w:ascii="Angsana New" w:hAnsi="Angsana New" w:cs="Angsana New"/>
        <w:sz w:val="26"/>
        <w:szCs w:val="26"/>
      </w:rPr>
    </w:pPr>
    <w:r>
      <w:rPr>
        <w:rFonts w:ascii="Angsana New" w:hAnsi="Angsana New"/>
        <w:sz w:val="26"/>
        <w:sz w:val="26"/>
        <w:szCs w:val="26"/>
      </w:rPr>
      <w:t xml:space="preserve">โปรแกรมวิชาภาษาอังกฤษ  คณะมนุษยศาสตร์และสังคมศาสตร์ </w:t>
    </w:r>
  </w:p>
  <w:p>
    <w:pPr>
      <w:pStyle w:val="Footer"/>
      <w:rPr>
        <w:rFonts w:ascii="Angsana New" w:hAnsi="Angsana New" w:cs="Angsana New"/>
        <w:sz w:val="26"/>
        <w:szCs w:val="26"/>
      </w:rPr>
    </w:pPr>
    <w:r>
      <w:rPr>
        <w:rFonts w:cs="Angsana New" w:ascii="Angsana New" w:hAnsi="Angsana New"/>
        <w:sz w:val="26"/>
        <w:szCs w:val="2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ngsana New" w:hAnsi="Angsana New" w:cs="Angsana New" w:hint="default"/>
      </w:rPr>
    </w:lvl>
  </w:abstractNum>
  <w:abstractNum w:abstractNumId="2">
    <w:lvl w:ilvl="0">
      <w:start w:val="1"/>
      <w:numFmt w:val="decimal"/>
      <w:lvlText w:val="5.5.1-3-%1"/>
      <w:lvlJc w:val="left"/>
      <w:pPr>
        <w:tabs>
          <w:tab w:val="num" w:pos="0"/>
        </w:tabs>
        <w:ind w:left="720" w:hanging="360"/>
      </w:pPr>
      <w:rPr>
        <w:sz w:val="32"/>
        <w:b w:val="false"/>
        <w:szCs w:val="32"/>
        <w:bCs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75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375"/>
        </w:tabs>
        <w:ind w:left="375" w:hanging="375"/>
      </w:pPr>
      <w:rPr>
        <w:b w:val="false"/>
        <w:bCs w:val="false"/>
      </w:rPr>
    </w:lvl>
    <w:lvl w:ilvl="2">
      <w:start w:val="1"/>
      <w:numFmt w:val="decimal"/>
      <w:lvlText w:val="%1.%2.%3"/>
      <w:lvlJc w:val="left"/>
      <w:pPr>
        <w:tabs>
          <w:tab w:val="num" w:pos="2640"/>
        </w:tabs>
        <w:ind w:left="26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600"/>
        </w:tabs>
        <w:ind w:left="36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4920"/>
        </w:tabs>
        <w:ind w:left="49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880"/>
        </w:tabs>
        <w:ind w:left="5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7200"/>
        </w:tabs>
        <w:ind w:left="72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8160"/>
        </w:tabs>
        <w:ind w:left="81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9480"/>
        </w:tabs>
        <w:ind w:left="9480" w:hanging="180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>
      <w:rFonts w:ascii="Angsana New" w:hAnsi="Angsana New" w:eastAsia="Times New Roman" w:cs="Angsana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bCs w:val="false"/>
      <w:sz w:val="32"/>
      <w:szCs w:val="32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  <w:bCs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2">
    <w:name w:val=" Char Char2"/>
    <w:basedOn w:val="DefaultParagraphFont"/>
    <w:qFormat/>
    <w:rPr>
      <w:rFonts w:cs="Angsana New"/>
      <w:sz w:val="24"/>
      <w:szCs w:val="28"/>
      <w:lang w:val="en-US" w:bidi="th-TH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รายการย่อหน้า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ordia New"/>
      <w:sz w:val="22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3T07:04:00Z</dcterms:created>
  <dc:creator>DELL</dc:creator>
  <dc:description/>
  <cp:keywords/>
  <dc:language>en-US</dc:language>
  <cp:lastModifiedBy>DELL</cp:lastModifiedBy>
  <cp:lastPrinted>2012-07-05T10:51:00Z</cp:lastPrinted>
  <dcterms:modified xsi:type="dcterms:W3CDTF">2012-07-05T03:53:00Z</dcterms:modified>
  <cp:revision>11</cp:revision>
  <dc:subject/>
  <dc:title>องค์ประกอบที่ 5  การบริการทางวิชาการแก่สังคม</dc:title>
</cp:coreProperties>
</file>