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บทสรุปผู้บริห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งานการประเมินตนเอง </w:t>
      </w:r>
      <w:r>
        <w:rPr>
          <w:rFonts w:cs="Angsana New" w:ascii="Angsana New" w:hAnsi="Angsana New"/>
          <w:sz w:val="32"/>
          <w:szCs w:val="32"/>
        </w:rPr>
        <w:t xml:space="preserve">(SAR) </w:t>
      </w:r>
      <w:r>
        <w:rPr>
          <w:rFonts w:ascii="Angsana New" w:hAnsi="Angsana New"/>
          <w:sz w:val="32"/>
          <w:sz w:val="32"/>
          <w:szCs w:val="32"/>
        </w:rPr>
        <w:t xml:space="preserve">ประจำปีการศึกษา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ฉบับนี้ ได้จัดทำขึ้นภายใต้เกณฑ์มาตรฐานและตัวบ่งชี้การประกันคุณภาพของสำนักงานคณะกรรมการการอุดมศึกษา ที่ระบุไว้ในคู่มือการประกันการศึกษาภายในสถานศึกษา ฉบับ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สำนักงานมาตรฐาน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) </w:t>
        <w:br/>
      </w:r>
      <w:r>
        <w:rPr>
          <w:rFonts w:ascii="Angsana New" w:hAnsi="Angsana New"/>
          <w:sz w:val="32"/>
          <w:sz w:val="32"/>
          <w:szCs w:val="32"/>
        </w:rPr>
        <w:t xml:space="preserve">ซึ่งโปรแกรมวิชารัฐประศาสนศาสตร์  คณะมนุษยศาสตร์และสังคมศาสตร์  อยู่ภายใต้โครงสร้างของมหาวิทยาลัยราชภัฏสงขลา อันมีภารกิจหลั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ด้าน อันได้แก่ การจัดการเรียนการสอน การบริการวิชาการ การวิจัย และการทำนุบำรุงและส่งเสริมศิลปวัฒนธรรม 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ดำเนินการตามระบบประกันคุณภาพการศึกษานั้น โปรแกรมวิชารัฐประศาสนศาสตร์ได้ดำเนินการโดยสอดคล้องกับนโยบายการประกันคุณภาพทั้งในระดับคณะวิชาและระดับมหาวิทยาลัย โดยการดำเนินการประกอบด้วยความร่วมมือทั้งผู้บริหาร คณาจารย์ในโปรแกรม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ascii="Angsana New" w:hAnsi="Angsana New"/>
          <w:sz w:val="32"/>
          <w:sz w:val="32"/>
          <w:szCs w:val="32"/>
        </w:rPr>
        <w:t xml:space="preserve"> นักศึกษาทุกชั้นปีและหน่วยงานภายในและภายนอกมหาวิทยาลัย เพื่อสนับสนุนระบบการประกันคุณภาพภายในมหาวิทยาลัยให้เป็นที่เชื่อถือได้ทั้งในมหาวิทยาลัย ผู้ปกครอง นักศึกษา และผู้ใช้บัณฑิต รวมถึงชุมช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ผู้ที่มีส่วนเกี่ยวข้อง  ซึ่งผลการดำเนินงานของโปรแกรมวิชารัฐประศาสนศาสตร์  ในปีการศึกษา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ในแต่ละองค์ประกอบตามเกณฑ์ชี้วัดที่สำนักงานคณะกรรมการการอุดมศึกษากำหนด  สรุปได้ดังนี้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ชญา  ปณิธาน  วัตถุประสงค์  และแผนดำเนินการ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โปรแกรมวิชารัฐประศาสนศาสตร์ ได้ดำเนินงานตามพันธกิจ </w:t>
      </w:r>
      <w:r>
        <w:rPr>
          <w:rFonts w:cs="Angsana New" w:ascii="Angsana New" w:hAnsi="Angsana New"/>
          <w:spacing w:val="4"/>
          <w:sz w:val="32"/>
          <w:szCs w:val="32"/>
        </w:rPr>
        <w:t xml:space="preserve">4 </w:t>
      </w:r>
      <w:r>
        <w:rPr>
          <w:rFonts w:ascii="Angsana New" w:hAnsi="Angsana New"/>
          <w:spacing w:val="4"/>
          <w:sz w:val="32"/>
          <w:sz w:val="32"/>
          <w:szCs w:val="32"/>
        </w:rPr>
        <w:t>ด้าน คือ การจัดการ</w:t>
      </w:r>
      <w:r>
        <w:rPr>
          <w:rFonts w:ascii="Angsana New" w:hAnsi="Angsana New"/>
          <w:sz w:val="32"/>
          <w:sz w:val="32"/>
          <w:szCs w:val="32"/>
        </w:rPr>
        <w:t>ศึกษา การวิจัย การให้บริการทางวิชาการแก่สังคม การทำนุบำรุงศิลปวัฒนธรรม โดยมีการดำเนินการตามแผนยุทธศาสตร์ของโปรแกรม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ได้มีการประชุมเพื่อทบทวนแผนเป็นระยะ ตามแผน</w:t>
      </w:r>
      <w:r>
        <w:rPr>
          <w:rFonts w:ascii="Angsana New" w:hAnsi="Angsana New"/>
          <w:sz w:val="32"/>
          <w:sz w:val="32"/>
          <w:szCs w:val="32"/>
        </w:rPr>
        <w:t xml:space="preserve">ยุทธศาสตร์กำหนดกลยุทธ์เพื่อให้เกิดความสอดคล้องกับยุทธศาสตร์ตามระดับ โดยกำหนดกลยุทธ์ให้สอดรับไว้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ด้าน เพื่อเป็นแนวทางในการดำเนินงานร่วมกัน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ผลิตบัณฑิต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ปรแกรมวิชารัฐประศาสนศาสตร์มีระบบและกลไกในการจัดการเรียนการสอนระดับโปรแกรมวิช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ดำเนินการให้สอดคล้องกับวิสัยทัศน์และพันธกิจของโปรแกรม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ascii="Angsana New" w:hAnsi="Angsana New"/>
          <w:sz w:val="32"/>
          <w:sz w:val="32"/>
          <w:szCs w:val="32"/>
        </w:rPr>
        <w:t xml:space="preserve"> มีการกำหนดคุณลักษณะของบัณฑิตที่พึงประสงค์ไว้อย่างชัดเจน มีหลักสูตรที่ได้มาตรฐานตามเกณฑ์มาตรฐานหลักสูตรของกระทรวงศึกษาธิการ มีการปรับปรุงหลักสูตรตามความต้องการของผู้ใช้บัณฑิต และเพื่อให้เกิดผลการพัฒนาผลการเรียนรู้ทั้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ด้าน กำหนดพฤติกรรมนักศึกษา สนับสนุนให้อาจารย์ได้พัฒนาศักยภาพของตนเอง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มีการ</w:t>
      </w:r>
      <w:r>
        <w:rPr>
          <w:rFonts w:ascii="Angsana New" w:hAnsi="Angsana New"/>
          <w:sz w:val="32"/>
          <w:sz w:val="32"/>
          <w:szCs w:val="32"/>
        </w:rPr>
        <w:t xml:space="preserve">จัดการเรียนการสอนและจัดกิจกรรมเรียนรู้ที่เน้นผู้เรียนเป็นสำคัญ จัดให้มีการเรียนวิชาวิจัยทางรัฐประศาสนศาสตร์ วิชาปัญหาพิเศษทางรัฐประศาสนศาสตร์  </w:t>
      </w:r>
      <w:r>
        <w:rPr>
          <w:rFonts w:ascii="Angsana New" w:hAnsi="Angsana New"/>
          <w:sz w:val="32"/>
          <w:sz w:val="32"/>
          <w:szCs w:val="32"/>
          <w:lang w:eastAsia="th-TH"/>
        </w:rPr>
        <w:t>มีการนำข้อมูลการประเมินผลอาจารย์มาพัฒนาการจัดการเรียนการสอนอย่างสม่ำเสมอและ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 และมีโครงการพัฒนานักศึกษานอกห้องเรียนภาคสนามเพื่อให้เกิดทักษะการอยู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ร่วมกันอย่างสมานฉันท์ในสังคมหลากหลายวัฒนธรรม มีเครือข่ายสังคมออนไลน์ทาง </w:t>
      </w:r>
      <w:r>
        <w:rPr>
          <w:rFonts w:cs="Angsana New" w:ascii="Angsana New" w:hAnsi="Angsana New"/>
          <w:sz w:val="32"/>
          <w:szCs w:val="32"/>
        </w:rPr>
        <w:t xml:space="preserve">facebook </w:t>
      </w:r>
      <w:r>
        <w:rPr>
          <w:rFonts w:ascii="Angsana New" w:hAnsi="Angsana New"/>
          <w:sz w:val="32"/>
          <w:sz w:val="32"/>
          <w:szCs w:val="32"/>
        </w:rPr>
        <w:t>ของโปรแกรมวิชา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การพัฒนานัก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ปรแกรมวิชารัฐประศาสนศาสตร์มีระบบและกลไกในการให้คำปรึกษาและข้อมูลแก่นักศึกษาผ่านช่องทางต่างๆ เช่น บอร์ดประชาสัมพันธ์ เว็บไซ</w:t>
      </w:r>
      <w:r>
        <w:rPr>
          <w:rFonts w:ascii="Angsana New" w:hAnsi="Angsana New"/>
          <w:sz w:val="32"/>
          <w:sz w:val="32"/>
          <w:szCs w:val="32"/>
        </w:rPr>
        <w:t>ต์</w:t>
      </w:r>
      <w:r>
        <w:rPr>
          <w:rFonts w:ascii="Angsana New" w:hAnsi="Angsana New"/>
          <w:sz w:val="32"/>
          <w:sz w:val="32"/>
          <w:szCs w:val="32"/>
        </w:rPr>
        <w:t>ของคณะและของโปรแกรม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ascii="Angsana New" w:hAnsi="Angsana New"/>
          <w:sz w:val="32"/>
          <w:sz w:val="32"/>
          <w:szCs w:val="32"/>
        </w:rPr>
        <w:t xml:space="preserve"> เพื่อส่งเสริมและกระตุ้นนักศึกษาให้เข้าร่วมกิจกรรมตามศักยภาพ  ซึ่งจะมีผลต่อการพัฒนาการเรียนรู้ของนักศึกษา มีการจัดกิจกรรมที่สอดคล้อง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คุณลักษณะบัณฑิตที่พึงประสงค์ตามกรอบมาตรฐานคุณวุฒิระดับอุดมศึกษา มีกิจกรรมให้นักศึกษาปัจจุบันและศิษย์เก่าได้ทำร่วมกัน  มีอาจารย์ที่ปรึกษาที่นักศึกษาสามารถปรึกษา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ผ่านชมรมของนักศึกษาและโปรแกรมวิชาอย่างสม่ำเสมอ ส่งเสริมให้นักศึกษาสามารถใช้กิจกรรมเป็นสื่อในการเรียนรู้การสร้างคุณธรรมจริยธรรม และวินัยนักศึกษา อาทิ โครงการกระดานความดี กิจกรรมแบ่งปันน้ำใจ สร้างสายใยพี่สู่น้อง อันจะก่อให้เกิดความภาคภูมิใจในสถาบันอย่างยั่งยืนต่อไป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จัย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Top"/>
        <w:tabs>
          <w:tab w:val="clear" w:pos="8789"/>
          <w:tab w:val="left" w:pos="1134" w:leader="none"/>
        </w:tabs>
        <w:ind w:firstLine="709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โปรแกรมวิชารัฐประศาสนศาสตร์ มีอาจารย์ได้รับทุนวิจัย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ราย 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รื่อง </w:t>
      </w:r>
      <w:r>
        <w:rPr>
          <w:rFonts w:cs="Angsana New" w:ascii="Angsana New" w:hAnsi="Angsana New"/>
        </w:rPr>
        <w:t>1.</w:t>
      </w:r>
      <w:r>
        <w:rPr>
          <w:rFonts w:ascii="Angsana New" w:hAnsi="Angsana New" w:cs="Angsana New"/>
        </w:rPr>
        <w:t xml:space="preserve">โครงการศึกษาเพื่อประมวลข้อมูลนักการเมืองท้องถิ่น จังหวัดยะลา  </w:t>
      </w: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การศึกษาความเคลื่อนไหวทางการเมืองและพฤติกรรมการเลือกตั้งสมาชิกสภาผู้แทนราษฎรครั้ง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ามรัฐธรรมนูญแห่งราชอาณาจักรไทย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0 : </w:t>
      </w:r>
      <w:r>
        <w:rPr>
          <w:rFonts w:ascii="Angsana New" w:hAnsi="Angsana New" w:cs="Angsana New"/>
        </w:rPr>
        <w:t xml:space="preserve">จังหวัดสงขลา   </w:t>
      </w:r>
      <w:r>
        <w:rPr>
          <w:rFonts w:cs="Angsana New" w:ascii="Angsana New" w:hAnsi="Angsana New"/>
        </w:rPr>
        <w:t>3.</w:t>
      </w:r>
      <w:r>
        <w:rPr>
          <w:rFonts w:ascii="Angsana New" w:hAnsi="Angsana New" w:cs="Angsana New"/>
        </w:rPr>
        <w:t>การมีส่วนร่วมของประชาชนในการจัดการทรัพยากรทะเล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ศึกษาเฉพาะกรณีชุมชนบ้านแหลมจองถนน อำเภอเขาชัยสน จังหวัดพัทลุง  รวมทั้งมีการเสนอบทความวิชาการ ดังนี้ </w:t>
      </w:r>
      <w:r>
        <w:rPr>
          <w:rFonts w:cs="Angsana New" w:ascii="Angsana New" w:hAnsi="Angsana New"/>
        </w:rPr>
        <w:t>1. “</w:t>
      </w:r>
      <w:r>
        <w:rPr>
          <w:rFonts w:ascii="Angsana New" w:hAnsi="Angsana New" w:cs="Angsana New"/>
        </w:rPr>
        <w:t>จอบิ” บุคคล</w:t>
      </w:r>
      <w:r>
        <w:rPr>
          <w:rFonts w:ascii="Angsana New" w:hAnsi="Angsana New" w:cs="Angsana New"/>
        </w:rPr>
        <w:t xml:space="preserve">              </w:t>
      </w:r>
      <w:r>
        <w:rPr>
          <w:rFonts w:ascii="Angsana New" w:hAnsi="Angsana New" w:cs="Angsana New"/>
        </w:rPr>
        <w:t xml:space="preserve">ไร้สัญชาติ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ผู้ถูกละเมิดสิทธิมนุษยชนจากผลพวงการสร้างรัฐไทยสมัยใหม่ </w:t>
      </w: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ฒนาการวัฒนธรรมท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การเมืองไท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จาก “ประชาธิปไตยเบ่งบาน” สู่ “การปฏิรูปประเทศ”  </w:t>
      </w:r>
      <w:r>
        <w:rPr>
          <w:rFonts w:cs="Angsana New" w:ascii="Angsana New" w:hAnsi="Angsana New"/>
        </w:rPr>
        <w:t>3. “Tha Kham” : Tambon Administration Organization of Learning Toward Self-Sufficiency Economy Model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การทางวิชาการแก่สังคม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โปรแกรมวิชารัฐประศาสนศาสตร์ มีระบบและกลไกในการบริการวิชาการ มีการกำหนด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กลยุทธ์ด้านบริการวิชาการ มุ่งสร้างเครือข่ายความร่วมมือด้านการให้บริการวิชาการกับหน่วยงานทั้งภายในและภายนอก และให้ความสำคัญกับการจัด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โครงการ บริการวิชาการที่หลากหลายและสอดคล้องกับความต้องการของท้องถิ่นและสังคม อาทิ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ครงการสัมมนาทางวิชาการเนื่องในโอกาส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ทศวรรษ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รัฐประศาสนศาสตร์ ในประเด็น “มองลอดเลนส์การเมืองหลังเลือกตั้ง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ผลกระทบต่อท้องถิ่น” มีการจัดโครงการบรรยายพิเศษเนื่องใน “วันรพี”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ร่วมจัดเวทีเสวนาวิชาการเพื่อกำหนดประเด็นวิจัยและโจทย์วิจัยเร่งด่วนเพื่อการพัฒนาท้องถิ่นของมหาวิทยาลัย อาจารย์ในโปรแกรมวิชา ร่วมเป็นกรรมการผู้ทรงคุณวุฒิในสาขาวิชารัฐประศาสนศาสตร์ให้แก่หน่วยงานราชการ รวมทั้งให้ความรู้ในเรื่องของการเมืองการปกครอง การบริหารงานภาครัฐ แก่หน่วยราชการและภาคเอกชน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และการจัดก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หารโปรแกรมวิชารัฐประศาสนศาสตร์ ได้ทำหน้าที่บริหารการดำเนินงานภายใต้ภารกิจหลักของ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</w:t>
      </w:r>
      <w:r>
        <w:rPr>
          <w:rFonts w:ascii="Angsana New" w:hAnsi="Angsana New"/>
          <w:sz w:val="32"/>
          <w:sz w:val="32"/>
          <w:szCs w:val="32"/>
        </w:rPr>
        <w:t>อุดมศึกษา โดยมีการจัดประชุมเพื่อวางแผนเตรียมดำเนินการ และ หลังจากดำเนินการแล้วมีการติดตามประเมินผลในทุกโครงการ ทั้งที่ได้รับงบประมาณจากมหาวิทยาลัยและหน่วยงานภายนอก ภายใต้การดำเนินงานของโปรแกรมวิชา มีการจัดประชุมอย่างสม่ำเสมอเพื่อกำหนดทิศทางการดำเนินงานและถ่ายทอดแผนการดำเนินงานให้กับคณาจารย์และคณะกรรมการบริหารโปรแกรมวิช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กำลังหลักของการทำงานทั้งในระดับโปรแกรมวิชา คณะ และ มหาวิทยาลัย ข้อมูลการดำเนินงานที่รวบรวมเพื่อสนองตอบการทำงาน ไม่ว่าจะเป็นข้อมูลของผู้ใช้บัณฑิต นักศึกษา และ ข้อมูลจากคณะมนุษยศาสตร์และสังคมศาสตร์ เป็นฐานในการตัดสินใจดำเนินงานของโปรแกรมวิชา รวมทั้งความต้องการของนักศึกษาก็เป็นอีกข้อมูลหนึ่งที่โปรแกรมวิชา ให้ความสำคัญเป็นพิเศษ เพื่อให้เกิดการบริหารงานโดยหลักธรรมาภิบาล และ นำผลการประเมินในรูปแบบต่าง ๆ มาพัฒนาการทำงานของโปรแกรมวิชา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บบและกลไกการประกันคุณภาพ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ปรแกรมวิชารัฐประศาสนศาสตร์ มีระบบและกลไกการประกันคุณภาพ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มีการแต่งตั้งคณะกรรมการประกันคุณภาพ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เพื่อรับผิดชอบการดำเนินงานด้านประกันคุณภาพไว้อย่างชัดเจน </w:t>
      </w:r>
      <w:r>
        <w:rPr>
          <w:rFonts w:ascii="Angsana New" w:hAnsi="Angsana New"/>
          <w:sz w:val="32"/>
          <w:sz w:val="32"/>
          <w:szCs w:val="32"/>
        </w:rPr>
        <w:t xml:space="preserve">โปรแกรมวิชา มีผู้กำกับและผู้เก็บข้อมูลตัวชี้วัด โดยกระจายความรับผิดชอบทั่วถึงกัน มีการกำหนดนโยบายในการประกันคุณภาพ มีกระบวนการประกันคุณภาพ มีการดำเนินงานโดยใช้วงจรคุณภาพ </w:t>
      </w:r>
      <w:r>
        <w:rPr>
          <w:rFonts w:cs="Angsana New" w:ascii="Angsana New" w:hAnsi="Angsana New"/>
          <w:sz w:val="32"/>
          <w:szCs w:val="32"/>
        </w:rPr>
        <w:t xml:space="preserve">PDCA </w:t>
      </w:r>
      <w:r>
        <w:rPr>
          <w:rFonts w:ascii="Angsana New" w:hAnsi="Angsana New"/>
          <w:sz w:val="32"/>
          <w:sz w:val="32"/>
          <w:szCs w:val="32"/>
        </w:rPr>
        <w:t>นำผลการประกันคุณภาพในปีการศึกษาที่ผ่านมาไปปรับปรุงในปีปัจจุบั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มีระบบข้อมูลการประกันคุณภาพผ่านเว็บไซต์ของคณะฯ รวมทั้งผู้เรียนประเมินผลคุณภาพการสอนของอาจารย์ผ่านเว็บไซต์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7">
    <w:name w:val="ข้อความบอลลูน อักขระ"/>
    <w:qFormat/>
    <w:rPr>
      <w:rFonts w:ascii="Cordia New" w:hAnsi="Cordia New" w:eastAsia="Times New Roman" w:cs="Cordi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Cordia New" w:cs="Dilleni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ข้อความบอลลูน"/>
    <w:basedOn w:val="Normal"/>
    <w:qFormat/>
    <w:pPr/>
    <w:rPr>
      <w:rFonts w:ascii="Cordia New" w:hAnsi="Cordia New" w:cs="Cordi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3:45:00Z</dcterms:created>
  <dc:creator>Sitanan</dc:creator>
  <dc:description/>
  <cp:keywords/>
  <dc:language>en-US</dc:language>
  <cp:lastModifiedBy>Sitanan</cp:lastModifiedBy>
  <cp:lastPrinted>2012-06-14T11:02:00Z</cp:lastPrinted>
  <dcterms:modified xsi:type="dcterms:W3CDTF">2012-06-15T05:01:00Z</dcterms:modified>
  <cp:revision>7</cp:revision>
  <dc:subject/>
  <dc:title/>
</cp:coreProperties>
</file>