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Angsana New" w:ascii="Angsana New" w:hAnsi="Angsana New"/>
          <w:b/>
          <w:bCs/>
          <w:sz w:val="44"/>
          <w:szCs w:val="44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ข้อมูลเบื้องต้นของหน่วยงาน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CordiaNew;Arial Unicode MS" w:cs="Angsana New" w:ascii="Angsana New" w:hAnsi="Angsana New"/>
          <w:b/>
          <w:bCs/>
          <w:sz w:val="30"/>
          <w:szCs w:val="30"/>
        </w:rPr>
        <w:t xml:space="preserve">1. </w:t>
      </w:r>
      <w:r>
        <w:rPr>
          <w:rFonts w:eastAsia="CordiaNew;Arial Unicode MS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eastAsia="CordiaNew;Arial Unicode MS" w:cs="Angsana New"/>
          <w:b/>
          <w:b/>
          <w:bCs/>
          <w:sz w:val="30"/>
          <w:sz w:val="30"/>
          <w:szCs w:val="30"/>
        </w:rPr>
        <w:t>ประวัติความเป็นมา</w:t>
      </w:r>
    </w:p>
    <w:p>
      <w:pPr>
        <w:pStyle w:val="TextBody"/>
        <w:ind w:firstLine="720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 w:val="false"/>
          <w:bCs w:val="false"/>
          <w:sz w:val="30"/>
          <w:sz w:val="30"/>
          <w:szCs w:val="30"/>
        </w:rPr>
        <w:t>เนื่องจากรัฐบาลสมัยพลเอกเปรม ติณสูลานนท์เป็นนายกรัฐมนตรีได้มีนโยบายสำคัญคือ การพัฒนาชนบทในพื้นที่ยากจน และมีนโยบายให้วิทยาลัยครูซึ่งเป็นสถาบันการศึกษาเพื่อท้องถิ่นเปิดหลักสูตรการเรียนการสอนในด้านการพัฒนาชนบทขึ้น ทางวิทยาลัยครูสงขลาจึงได้เร่งสนองนโยบายของรัฐอย่างเต็มกำลัง เพราะนอกจากจะตระหนักถึงหน้าที่ที่พึงจัดการศึกษาเพื่อพัฒนาท้องถิ่นชนบทแล้วยังเห็นว่านักศึกษาวิชาเอกสังคมศึกษาในขณะนั้นต้องเรียนวิชาที่เกี่ยวข้องกับการพัฒนาชุมชนอยู่ด้วย ทั้งนี้วิทยาลัยครูสงขลาได้เริ่มต้นด้วยการจัดประชุมระหว่างตัวแทนของวิทยาลัยและหน่วยงานจากภาครัฐและเอกชนที่เกี่ยวข้องกับงานพัฒนาชนบท เพื่อร่วมมือกันสนองนโยบายพัฒนาชนบทของรัฐ  ซึ่งในที่ประชุมได้ตกลงกันให้วิทยาลัยครูสงขลาสร้างหลักสูตรการพัฒนาชุมชนขึ้น</w:t>
      </w:r>
    </w:p>
    <w:p>
      <w:pPr>
        <w:pStyle w:val="21"/>
        <w:spacing w:lineRule="auto" w:line="240" w:before="0" w:after="0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ผลจากการประชุมดังกล่าว ได้นำไปสู่การเปิดการเรียนการสอนวิชาการพัฒนาชุมชนขึ้นในวิทยาลัยครูสงขลา โดยนักศึกษาที่เรียนในรุ่นแรกๆ นั้นเป็นนักศึกษาระดับประกาศนียบัตรวิชาการศึกษาชั้นสู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ปก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ูง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ล่าวคือเป็นนักศึกษาวิชาเอกการพัฒนาชุมชน แต่อยู่ในสายการศึกษาหรือสายครู เมื่อเรียนจบแล้วก็จะได้วุฒิ ปก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ูง ต่อมาได้เปิดรับนักศึกษาโปรแกรมวิชาการพัฒนาชุมชน ภาค ก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บป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ระดับอนุปริญญาในปี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252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ระดับปริญญาตร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ปี ในปี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252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เริ่มเปิดรับนักศึกษาโปรแกรมวิชาการพัฒนาชุมชน ภาคปกติระดับปริญญาตรี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ปี นับตั้งแต่ปี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2530 </w:t>
      </w:r>
      <w:r>
        <w:rPr>
          <w:rFonts w:ascii="Angsana New" w:hAnsi="Angsana New" w:cs="Angsana New"/>
          <w:sz w:val="30"/>
          <w:sz w:val="30"/>
          <w:szCs w:val="30"/>
        </w:rPr>
        <w:t>เป็นต้นมา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มนุษยศาสตร์และสังคมศาสตร์  มหาวิทยาลัยราชภัฏสงขลาได้ปรับโครงสร้างการบริหารงานจาก “โปรแกรมวิชาการพัฒนาชุมชน” เป็น “สาขาวิชาการพัฒนาชุมชน” 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คณะมนุษยศาสตร์และสังคมศาสตร์ มหาวิทยาลัยราชภัฏสงขลาได้ปรับ โครงสร้างการบริหารงานจาก  “สาขาวิชาการพัฒนาชุมชน” เป็น “โปรแกรมวิชาการพัฒนาชุมชน”จนถึงปัจจุบั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.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ปรัชญา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วิสัยทัศน์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พันธกิ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วัตถุประสงค์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ประเด็นยุทธศาสตร์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ป้าประสงค์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ุณลักษณะบัณฑิต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2.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ชญา</w:t>
      </w:r>
    </w:p>
    <w:p>
      <w:pPr>
        <w:pStyle w:val="21"/>
        <w:spacing w:lineRule="auto" w:line="240" w:before="0" w:after="0"/>
        <w:ind w:firstLine="720"/>
        <w:rPr/>
      </w:pPr>
      <w:r>
        <w:rPr>
          <w:rFonts w:cs="Angsana New" w:ascii="Angsana New" w:hAnsi="Angsana New"/>
          <w:sz w:val="30"/>
          <w:szCs w:val="30"/>
        </w:rPr>
        <w:tab/>
        <w:t>“</w:t>
      </w:r>
      <w:r>
        <w:rPr>
          <w:rFonts w:ascii="Angsana New" w:hAnsi="Angsana New" w:cs="Angsana New"/>
          <w:sz w:val="30"/>
          <w:sz w:val="30"/>
          <w:szCs w:val="30"/>
        </w:rPr>
        <w:t>สร้างความรู้ เชิดชูคุณธรรม นำสู่ชุมชน”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2.2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ิสัยทัศน์</w:t>
      </w:r>
    </w:p>
    <w:p>
      <w:pPr>
        <w:pStyle w:val="21"/>
        <w:spacing w:lineRule="auto" w:line="240" w:before="0" w:after="0"/>
        <w:ind w:left="1418" w:right="-154" w:hanging="698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ผลิตบัณฑิตสาขาการพัฒนาชุมชนที่มีศักยภาพด้านกระบวนการพัฒนาชุมชน โดยเน้น</w:t>
      </w:r>
      <w:r>
        <w:rPr>
          <w:rFonts w:ascii="Angsana New" w:hAnsi="Angsana New" w:cs="Angsana New"/>
          <w:spacing w:val="-22"/>
          <w:sz w:val="30"/>
          <w:sz w:val="30"/>
          <w:szCs w:val="30"/>
        </w:rPr>
        <w:t>การบูรณาการ</w:t>
      </w:r>
      <w:r>
        <w:rPr>
          <w:rFonts w:ascii="Angsana New" w:hAnsi="Angsana New" w:cs="Angsana New"/>
          <w:sz w:val="30"/>
          <w:sz w:val="30"/>
          <w:szCs w:val="30"/>
        </w:rPr>
        <w:t>การมีส่วนร่วมเพื่อสร้างความเข้มแข็งอย่างยั่งยืนของชุมชน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2.3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ธกิจ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28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จัดการศึกษาและผลิตบัณฑิตด้านการพัฒนาชุมชนให้มีจิตสำนึกของความเป็นมนุษย์และสมาชิกที่ดีของสังคมภายใต้เครือข่ายความร่วมมือจากองค์กรในท้องถิ่น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28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นับสนุนและทำวิจัยด้านการพัฒนาชุมชนเพื่อร่วมพัฒนาท้องถิ่น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28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ห้บริการวิชาการด้านการพัฒนาชุมชนแก่สังคม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28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งเสริมและอนุรักษ์ศิลปวัฒนธรรมทั้งของท้องถิ่นและระดับประเทศ</w:t>
      </w:r>
    </w:p>
    <w:p>
      <w:pPr>
        <w:pStyle w:val="Normal"/>
        <w:ind w:first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.4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ัตถุประสงค์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28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พื่อผลิตบุคลากรที่มีความรู้ ความสามารถ ทักษะ คุณธรรมในการพัฒนาตนเอง ครอบครัว ชุมชน สังคม วัฒนธรรมและสิ่งแวดล้อม 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28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เป็นแหล่งเก็บรวบรวมข้อมูลเกี่ยวกับการพัฒนาชุมชน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28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ให้บริการทางวิชาการแก่ท้องถิ่น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28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ส่งเสริม สนับสนุน และประสานงานการพัฒนาทั้งภาครัฐ ภาคเอกชน และองค์กรชุมชน</w:t>
      </w:r>
    </w:p>
    <w:p>
      <w:pPr>
        <w:pStyle w:val="21"/>
        <w:tabs>
          <w:tab w:val="clear" w:pos="720"/>
          <w:tab w:val="left" w:pos="360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2.5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เด็นยุทธศาสตร์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283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จัดการศึกษาและผลิตบัณฑิตด้านการพัฒนาชุมชนที่มีคุณภาพภายใต้เครือข่ายความร่วมมือจากองค์กรในท้องถิ่น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283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นับสนุนและทำวิจัยด้านการพัฒนาชุมชน  พร้อมทั้งถ่ายทอดองค์ความรู้และให้บริการวิชาการเพื่อร่วมพัฒนาท้องถิ่น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283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่วมอนุรักษ์สืบสานศิลปวัฒนธรรมของท้องถิ่นและประเทศ</w:t>
      </w:r>
    </w:p>
    <w:p>
      <w:pPr>
        <w:pStyle w:val="21"/>
        <w:spacing w:lineRule="auto" w:line="240" w:before="0" w:after="0"/>
        <w:ind w:first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.6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ป้าประสงค์</w:t>
      </w:r>
    </w:p>
    <w:p>
      <w:pPr>
        <w:pStyle w:val="21"/>
        <w:numPr>
          <w:ilvl w:val="1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ัณฑิตมีความรู้  คู่คุณธรรมและมีเครือข่ายความร่วมมือจากองค์กรในท้องถิ่น</w:t>
      </w:r>
    </w:p>
    <w:p>
      <w:pPr>
        <w:pStyle w:val="21"/>
        <w:numPr>
          <w:ilvl w:val="1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ลงานวิจัยด้านการพัฒนาชุมชนมีคุณภาพและท้องถิ่นสามารถใช้ประโยชน์ได้จริง</w:t>
      </w:r>
    </w:p>
    <w:p>
      <w:pPr>
        <w:pStyle w:val="21"/>
        <w:numPr>
          <w:ilvl w:val="1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ให้บริการวิชาการด้านการพัฒนาชุมชนแก่ท้องถิ่นมีคุณภาพ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ศิลปวัฒนธรรมของท้องถิ่นและประเทศได้รับการอนุรักษ์และสืบสานให้คงอยู่สืบไป</w:t>
      </w:r>
    </w:p>
    <w:p>
      <w:pPr>
        <w:pStyle w:val="21"/>
        <w:tabs>
          <w:tab w:val="clear" w:pos="720"/>
          <w:tab w:val="left" w:pos="360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2.7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ุณลักษณะบัณฑิต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28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ีความรู้ในวิชาชีพการพัฒนาชุมชน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28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ีทัศนคติที่ดีต่อวิชาชีพ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28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ีความรู้ความเข้าใจเกี่ยวกับสิทธิมนุษยชน และสิทธิชุมชนในการจัดการทรัพยากรธรรมชาติและสิ่งแวดล้อมของชุมชน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28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ามารถร่วมปฏิบัติงานกับผู้อื่นได้อย่างมีประสิทธิภาพ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28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ีมนุษยสัมพันธ์ สามารถปรับตัวและเป็นผู้ประสานงานที่ดี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28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ีทักษะในการสร้างเครื่องมือ ศึกษาค้นคว้า เก็บรวบรวมข้อมูลและประมวลผลข้อมูล และสามารถวิเคราะห์ชุมชนโดยใช้สหวิทยาการ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28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ามารถนำความรู้ที่ได้รับไปใช้ในการพัฒนาตนเองและชุมชนได้อย่างมีประสิทธิภาพ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240" w:before="0" w:after="0"/>
        <w:ind w:left="1701" w:hanging="283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ีความเชื่อ ศรัทธา และกระบวนทัศน์ที่ดีต่องานพัฒนาชุมชน</w:t>
      </w:r>
    </w:p>
    <w:p>
      <w:pPr>
        <w:pStyle w:val="21"/>
        <w:tabs>
          <w:tab w:val="clear" w:pos="720"/>
          <w:tab w:val="left" w:pos="284" w:leader="none"/>
        </w:tabs>
        <w:spacing w:lineRule="auto" w:line="240" w:before="24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21"/>
        <w:tabs>
          <w:tab w:val="clear" w:pos="720"/>
          <w:tab w:val="left" w:pos="284" w:leader="none"/>
        </w:tabs>
        <w:spacing w:lineRule="auto" w:line="240" w:before="24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21"/>
        <w:tabs>
          <w:tab w:val="clear" w:pos="720"/>
          <w:tab w:val="left" w:pos="284" w:leader="none"/>
        </w:tabs>
        <w:spacing w:lineRule="auto" w:line="240" w:before="24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3.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สร้างการบริหารหน่วยงาน</w:t>
      </w:r>
    </w:p>
    <w:p>
      <w:pPr>
        <w:pStyle w:val="21"/>
        <w:tabs>
          <w:tab w:val="clear" w:pos="720"/>
          <w:tab w:val="left" w:pos="284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3.1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ภูมิการบริหารงานของโปรแกรมวิชา</w:t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b/>
          <w:b/>
          <w:bCs/>
          <w:sz w:val="30"/>
          <w:szCs w:val="30"/>
        </w:rPr>
      </w:pPr>
      <w:r>
        <w:rPr>
          <w:rFonts w:eastAsia="CordiaNew;Arial Unicode MS"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  <w:lang w:val="en-US" w:eastAsia="en-US"/>
        </w:rPr>
      </w:pPr>
      <w:r>
        <w:rPr>
          <w:rFonts w:eastAsia="CordiaNew;Arial Unicode MS" w:cs="Angsana New" w:ascii="Angsana New" w:hAnsi="Angsana New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9550</wp:posOffset>
                </wp:positionH>
                <wp:positionV relativeFrom="paragraph">
                  <wp:posOffset>141605</wp:posOffset>
                </wp:positionV>
                <wp:extent cx="6200775" cy="3671570"/>
                <wp:effectExtent l="5080" t="5080" r="5080" b="4260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0640" cy="3671640"/>
                          <a:chOff x="0" y="0"/>
                          <a:chExt cx="6200640" cy="3671640"/>
                        </a:xfrm>
                      </wpg:grpSpPr>
                      <wps:wsp>
                        <wps:cNvSpPr/>
                        <wps:spPr>
                          <a:xfrm>
                            <a:off x="3619440" y="2747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2747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747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735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5160" y="1806480"/>
                            <a:ext cx="220032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ประธานโปรแกรมวิช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ารพัฒนาชุมช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2120" y="27374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737440"/>
                            <a:ext cx="533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424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6240" y="29851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รรมการและเลขานุ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29833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298584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960" y="29833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895320"/>
                            <a:ext cx="220032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รองคณบด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0"/>
                            <a:ext cx="220032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คณบด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62280" y="89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2280" y="179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29851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2520" y="27374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00440" y="273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pt;margin-top:11.15pt;width:488.25pt;height:289.1pt" coordorigin="-330,223" coordsize="9765,5782">
                <v:line id="shape_0" from="5370,4549" to="5370,4908" ID="Line 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65,4549" to="7065,4908" ID="Line 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0,4549" to="2070,4908" ID="Line 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5,4531" to="345,4890" ID="Line 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24;top:3068;width:3464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ประธานโปรแกรมวิช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ารพัฒนาชุมช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05,4534" to="3705,4908" ID="Line 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5,4534" to="8744,4534" ID="Line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30;top:4891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5;top:4924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รรมการและเลขานุ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5;top:4921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5;top:4925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5;top:4921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4;top:1633;width:3464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รองคณบด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4;top:223;width:3464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คณบด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20;top:16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20;top:30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330;top:4924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45,4534" to="8745,4908" ID="Line 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080;top:453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eastAsia="CordiaNew;Arial Unicode MS" w:cs="Angsana New"/>
          <w:sz w:val="30"/>
          <w:szCs w:val="30"/>
        </w:rPr>
      </w:pPr>
      <w:r>
        <w:rPr>
          <w:rFonts w:eastAsia="CordiaNew;Arial Unicode MS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3.2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ชื่อคณะกรรมการบริหารโปรแกรมวิชาการพัฒนาชุมช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างนฤภร  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ไชยสุขทักษิณ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ประธานกรรม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างสาวสุจิรา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วิจิตร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างสาวอรทัย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ไพยรัตน์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ถวิล  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อินทรโม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สุปราณี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ชอบแต่ง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ริสา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จันทร์ฉาย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และเลขานุการ</w:t>
      </w:r>
    </w:p>
    <w:p>
      <w:pPr>
        <w:pStyle w:val="Normal"/>
        <w:ind w:left="72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4.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ข้อมูลพื้นฐานโดยสังเขป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4.1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ลากร</w:t>
      </w:r>
    </w:p>
    <w:p>
      <w:pPr>
        <w:pStyle w:val="Normal"/>
        <w:ind w:firstLine="86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การพัฒนาชุมชน  มีอาจารย์ทั้งสิ้น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คน ดังตารางต่อไปนี้</w:t>
      </w:r>
    </w:p>
    <w:p>
      <w:pPr>
        <w:pStyle w:val="Normal"/>
        <w:ind w:firstLine="86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560"/>
        <w:gridCol w:w="3030"/>
        <w:gridCol w:w="1650"/>
      </w:tblGrid>
      <w:tr>
        <w:trPr>
          <w:tblHeader w:val="true"/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นามสกุ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ำแหน่งทางวิชาการ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ุณวุฒิ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าข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ายสนธยา  พลศรี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ช่วยศาสตราจารย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ฒนาสังคม</w:t>
            </w:r>
          </w:p>
          <w:p>
            <w:pPr>
              <w:pStyle w:val="Normal"/>
              <w:spacing w:before="0" w:after="120"/>
              <w:rPr>
                <w:rFonts w:ascii="Angsana New" w:hAnsi="Angsana New" w:cs="Angsana New"/>
                <w:spacing w:val="-2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งคม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ียรตินิย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าราชการ</w:t>
            </w:r>
          </w:p>
        </w:tc>
      </w:tr>
      <w:tr>
        <w:trPr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อิสระ  ทองสามสี</w:t>
            </w:r>
          </w:p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  <w:lang w:val="en-GB"/>
              </w:rPr>
              <w:t>ลาศึกษาต่อ</w:t>
            </w:r>
            <w:r>
              <w:rPr>
                <w:rFonts w:cs="Angsana New" w:ascii="Angsana New" w:hAnsi="Angsana New"/>
                <w:spacing w:val="-20"/>
                <w:sz w:val="30"/>
                <w:szCs w:val="30"/>
                <w:lang w:val="en-GB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งคมวิทยา</w:t>
            </w:r>
          </w:p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ป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</w:rPr>
              <w:t>.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ฐประศาสนศาสตร์</w:t>
            </w:r>
          </w:p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</w:rPr>
              <w:t>.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ัฒนาสังค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าราชการ</w:t>
            </w:r>
          </w:p>
        </w:tc>
      </w:tr>
      <w:tr>
        <w:trPr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วิล  อินทรโ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สังคมวิทยาประยุกต์</w:t>
            </w:r>
          </w:p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ารจัดการทั่วไป</w:t>
            </w:r>
          </w:p>
          <w:p>
            <w:pPr>
              <w:pStyle w:val="Normal"/>
              <w:spacing w:before="0" w:after="120"/>
              <w:rPr>
                <w:rFonts w:ascii="Angsana New" w:hAnsi="Angsana New" w:cs="Angsana New"/>
                <w:spacing w:val="-2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เทคโนโลยีและนวัตกรรมทางการศึกษ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าราชการ</w:t>
            </w:r>
          </w:p>
        </w:tc>
      </w:tr>
      <w:tr>
        <w:trPr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นฤภร  ไชยสุข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  <w:tab/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ักษิ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พัฒนามนุษย์และสังคม</w:t>
            </w:r>
          </w:p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บธ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ารเงินและการธนาคาร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pacing w:val="-2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  <w:lang w:val="en-GB"/>
              </w:rPr>
              <w:t>พนักงานมหาวิทยาลัย</w:t>
            </w:r>
          </w:p>
        </w:tc>
      </w:tr>
      <w:tr>
        <w:trPr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ปราณี  ชอบแต่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พัฒนาสังคมศาสตร์</w:t>
            </w:r>
          </w:p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บธ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ารตลา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pacing w:val="-2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  <w:lang w:val="en-GB"/>
              </w:rPr>
              <w:t>พนักงานสัญญาจ้าง</w:t>
            </w:r>
          </w:p>
        </w:tc>
      </w:tr>
      <w:tr>
        <w:trPr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จิรา  วิจิต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พัฒนามนุษย์และสังคม</w:t>
            </w:r>
          </w:p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ารพัฒนาชุมชน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pacing w:val="-2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  <w:lang w:val="en-GB"/>
              </w:rPr>
              <w:t>พนักงานมหาวิทยาลัย</w:t>
            </w:r>
          </w:p>
        </w:tc>
      </w:tr>
      <w:tr>
        <w:trPr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015" w:right="-63" w:hanging="1015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างณัฎิยา  ชูถึง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รหมจรรย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พัฒนามนุษย์และสังคม</w:t>
            </w:r>
          </w:p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รป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รัฐประศาสนศาสตร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pacing w:val="-2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  <w:lang w:val="en-GB"/>
              </w:rPr>
              <w:t>พนักงานมหาวิทยาลัย</w:t>
            </w:r>
          </w:p>
        </w:tc>
      </w:tr>
      <w:tr>
        <w:trPr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รทัย  ไพยรัตน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พัฒนามนุษย์และสังคม</w:t>
            </w:r>
          </w:p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สังคมศึกษ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pacing w:val="-2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  <w:lang w:val="en-GB"/>
              </w:rPr>
              <w:t>พนักงานมหาวิทยาลัย</w:t>
            </w:r>
          </w:p>
        </w:tc>
      </w:tr>
      <w:tr>
        <w:trPr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ริสา  จันทร์ฉ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พัฒนามนุษย์และสังคม</w:t>
            </w:r>
          </w:p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บธ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ารจัดการ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pacing w:val="-2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  <w:lang w:val="en-GB"/>
              </w:rPr>
              <w:t>พนักงานสัญญาจ้าง</w:t>
            </w:r>
          </w:p>
        </w:tc>
      </w:tr>
      <w:tr>
        <w:trPr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ณัฏฐาพงศ์  อภิโชติ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  <w:tab/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ชาสกุล</w:t>
            </w:r>
          </w:p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พช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ารพัฒนาชุมชน</w:t>
            </w:r>
          </w:p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ารพัฒนาชุมชน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pacing w:val="-2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  <w:lang w:val="en-GB"/>
              </w:rPr>
              <w:t>พนักงานมหาวิทยาลัย</w:t>
            </w:r>
          </w:p>
        </w:tc>
      </w:tr>
      <w:tr>
        <w:trPr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ชยุต  อินทร์พรหม</w:t>
            </w:r>
          </w:p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พช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ม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ารพัฒนาชุมชน</w:t>
            </w:r>
          </w:p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ศศ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บ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.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สังคมวิทยา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มนุษยวิทย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pacing w:val="-2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  <w:lang w:val="en-GB"/>
              </w:rPr>
              <w:t>พนักงานมหาวิทยาลัย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4.2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ักศึกษ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การพัฒนาชุมชน  มีนักศึกษาจำแนกออกเป็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ภท  ได้แก่  นักศึกษาภาคปกติ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จันทร์ – ศุกร์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จัดการเรียนการสอนในระดับปริญญาตรี  และนักศึกษาภาค ก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บป</w:t>
      </w:r>
      <w:r>
        <w:rPr>
          <w:rFonts w:cs="Angsana New" w:ascii="Angsana New" w:hAnsi="Angsana New"/>
          <w:sz w:val="30"/>
          <w:szCs w:val="30"/>
        </w:rPr>
        <w:t>. (</w:t>
      </w:r>
      <w:r>
        <w:rPr>
          <w:rFonts w:ascii="Angsana New" w:hAnsi="Angsana New" w:cs="Angsana New"/>
          <w:sz w:val="30"/>
          <w:sz w:val="30"/>
          <w:szCs w:val="30"/>
        </w:rPr>
        <w:t>การจัดการศึกษาสำหรับบุคลากรและประจำการ</w:t>
      </w:r>
      <w:r>
        <w:rPr>
          <w:rFonts w:cs="Angsana New" w:ascii="Angsana New" w:hAnsi="Angsana New"/>
          <w:sz w:val="30"/>
          <w:szCs w:val="30"/>
        </w:rPr>
        <w:t>) (</w:t>
      </w:r>
      <w:r>
        <w:rPr>
          <w:rFonts w:ascii="Angsana New" w:hAnsi="Angsana New" w:cs="Angsana New"/>
          <w:sz w:val="30"/>
          <w:sz w:val="30"/>
          <w:szCs w:val="30"/>
        </w:rPr>
        <w:t>เสาร์ – อาทิตย์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จัดการเรียนการสอนในระดับปริญญาตรี   ดังตารางต่อไป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80"/>
        <w:gridCol w:w="1480"/>
        <w:gridCol w:w="1480"/>
        <w:gridCol w:w="1481"/>
        <w:gridCol w:w="1481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ภท</w:t>
            </w:r>
          </w:p>
        </w:tc>
        <w:tc>
          <w:tcPr>
            <w:tcW w:w="5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3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)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คปกต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6</w:t>
            </w:r>
          </w:p>
        </w:tc>
      </w:tr>
      <w:tr>
        <w:trPr>
          <w:trHeight w:val="249" w:hRule="atLeast"/>
        </w:trPr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ค ก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ป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54</w:t>
            </w:r>
          </w:p>
        </w:tc>
      </w:tr>
      <w:tr>
        <w:trPr/>
        <w:tc>
          <w:tcPr>
            <w:tcW w:w="7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ทั้งสิ้น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0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4.3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บประมาณ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การพัฒนาชุมชนได้รับจัดสรรงบประมาณเงินรายได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ำรุงการศึกษา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ดำเนินงานตามพันธกิจของโปรแกรมวิชาฯ  ให้สอดคล้องกับพันธกิจของคณะและมหาวิทยาลัย  จำนวนทั้งสิ้น </w:t>
      </w:r>
      <w:r>
        <w:rPr>
          <w:rFonts w:cs="Angsana New" w:ascii="Angsana New" w:hAnsi="Angsana New"/>
          <w:sz w:val="30"/>
          <w:szCs w:val="30"/>
        </w:rPr>
        <w:t xml:space="preserve">1,288,000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 ดังรายละเอียดต่อไปนี้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400"/>
        <w:gridCol w:w="2400"/>
      </w:tblGrid>
      <w:tr>
        <w:trPr>
          <w:tblHeader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ประมาณที่ได้รับจัดสรร</w:t>
            </w:r>
          </w:p>
        </w:tc>
      </w:tr>
      <w:tr>
        <w:trPr>
          <w:tblHeader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 255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255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เตรียมฝึกและฝึกประสบการณ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ศึกษาเรียนรู้วิถีเศรษฐกิจพอเพียงตามแนวทางพระราชดำร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ฝึกอบรมเชิงปฏิบัติการเพื่อสร้างเสริมพลังสามัคคีและจิตสำนึกสาธารณ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ฝึกอบรมเชิงปฏิบัติการสู่เส้นทางอาชีพนักพัฒนาชุมชน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ฝึกอบรมเชิงปฏิบัติการเพื่อพัฒนาทักษะการเป็น  “ผู้นำการพัฒนาชุมชน”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7,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จัดหาวัสดุอุปกรณ์สำหรับการสอนและการบริหารงานของโปรแกรมวิชาการพัฒนาชุมชน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ค ก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ป</w:t>
            </w:r>
            <w:r>
              <w:rPr>
                <w:rFonts w:cs="Angsana New" w:ascii="Angsana New" w:hAnsi="Angsana New"/>
                <w:sz w:val="30"/>
                <w:szCs w:val="30"/>
              </w:rPr>
              <w:t>.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1,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ฝึกอบรมเชิงปฏิบัติการเพื่อสร้างเสริมพลังสามัคคีและจิตสำนึกสาธารณะ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ค ก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ป</w:t>
            </w:r>
            <w:r>
              <w:rPr>
                <w:rFonts w:cs="Angsana New" w:ascii="Angsana New" w:hAnsi="Angsana New"/>
                <w:sz w:val="30"/>
                <w:szCs w:val="30"/>
              </w:rPr>
              <w:t>.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ฝึกอบรมเชิงปฏิบัติการเพื่อพัฒนาทักษะการเป็น           “ผู้นำการพัฒนาชุมชน”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ค ก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ป</w:t>
            </w:r>
            <w:r>
              <w:rPr>
                <w:rFonts w:cs="Angsana New" w:ascii="Angsana New" w:hAnsi="Angsana New"/>
                <w:sz w:val="30"/>
                <w:szCs w:val="30"/>
              </w:rPr>
              <w:t>.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0,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ศึกษาเรียนรู้วิถีเศรษฐกิจพอเพียงตามแนวทางพระราชดำริ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ค ก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ป</w:t>
            </w:r>
            <w:r>
              <w:rPr>
                <w:rFonts w:cs="Angsana New" w:ascii="Angsana New" w:hAnsi="Angsana New"/>
                <w:sz w:val="30"/>
                <w:szCs w:val="30"/>
              </w:rPr>
              <w:t>.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จัดฝึกประสบการณ์วิชาชีพการพัฒนาชุมชน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ค ก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ป</w:t>
            </w:r>
            <w:r>
              <w:rPr>
                <w:rFonts w:cs="Angsana New" w:ascii="Angsana New" w:hAnsi="Angsana New"/>
                <w:sz w:val="30"/>
                <w:szCs w:val="30"/>
              </w:rPr>
              <w:t>.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000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อบรมเชิงปฏิบัติการ “นักพัฒนาชุมช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D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นวิถีแห่ง </w:t>
            </w:r>
            <w:r>
              <w:rPr>
                <w:rFonts w:cs="Angsana New" w:ascii="Angsana New" w:hAnsi="Angsana New"/>
                <w:sz w:val="30"/>
                <w:szCs w:val="30"/>
              </w:rPr>
              <w:t>SMART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อบรมเชิงปฏิบัติการ “สู่เส้นทางอาชีพการพัฒนาชุมชน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3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อบรมเชิงปฏิบัติการเพื่อพัฒนาทักษะการเป็น “ผู้นำการพัฒนาชุมชน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4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เส้นทางการเรียนรู้ศิลปวัฒนธรรมระหว่างสถาบันการศึกษาและชุมชน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5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เตรียมฝึกและฝึกประสบการณ์วิชาชีพการพัฒนาชุมชน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6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อบรมเชิงปฏิบัติการ “นักพัฒนาชุมช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D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นวิถีแห่ง </w:t>
            </w:r>
            <w:r>
              <w:rPr>
                <w:rFonts w:cs="Angsana New" w:ascii="Angsana New" w:hAnsi="Angsana New"/>
                <w:sz w:val="30"/>
                <w:szCs w:val="30"/>
              </w:rPr>
              <w:t>SMART”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ค ก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ป</w:t>
            </w:r>
            <w:r>
              <w:rPr>
                <w:rFonts w:cs="Angsana New" w:ascii="Angsana New" w:hAnsi="Angsana New"/>
                <w:sz w:val="30"/>
                <w:szCs w:val="30"/>
              </w:rPr>
              <w:t>.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95,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93,000</w:t>
            </w:r>
          </w:p>
        </w:tc>
      </w:tr>
    </w:tbl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4.4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ำนวนโครงการ</w:t>
      </w:r>
    </w:p>
    <w:p>
      <w:pPr>
        <w:pStyle w:val="Normal"/>
        <w:ind w:firstLine="1418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การพัฒนาชุมชน  ได้ดำเนินการจัดโครงการ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ทั้งสิ้น </w:t>
      </w:r>
      <w:r>
        <w:rPr>
          <w:rFonts w:cs="Angsana New" w:ascii="Angsana New" w:hAnsi="Angsana New"/>
          <w:sz w:val="30"/>
          <w:szCs w:val="30"/>
        </w:rPr>
        <w:t xml:space="preserve">8  </w:t>
      </w:r>
      <w:r>
        <w:rPr>
          <w:rFonts w:ascii="Angsana New" w:hAnsi="Angsana New" w:cs="Angsana New"/>
          <w:sz w:val="30"/>
          <w:sz w:val="30"/>
          <w:szCs w:val="30"/>
        </w:rPr>
        <w:t>โครงการ  ดังรายละเอียดต่อไปนี้</w:t>
      </w:r>
    </w:p>
    <w:p>
      <w:pPr>
        <w:pStyle w:val="Normal"/>
        <w:ind w:firstLine="1418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4690"/>
        <w:gridCol w:w="1662"/>
        <w:gridCol w:w="1663"/>
      </w:tblGrid>
      <w:tr>
        <w:trPr>
          <w:tblHeader w:val="true"/>
        </w:trPr>
        <w:tc>
          <w:tcPr>
            <w:tcW w:w="10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</w:tr>
      <w:tr>
        <w:trPr>
          <w:tblHeader w:val="true"/>
        </w:trPr>
        <w:tc>
          <w:tcPr>
            <w:tcW w:w="10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ประมาณ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เข้าร่วมโครงกา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Style w:val="Ntext11"/>
                <w:rFonts w:ascii="Angsana New" w:hAnsi="Angsana New" w:eastAsia="Cordia New" w:cs="Angsana New"/>
                <w:color w:val="000000"/>
                <w:sz w:val="30"/>
                <w:sz w:val="30"/>
                <w:szCs w:val="30"/>
              </w:rPr>
              <w:t xml:space="preserve">โครงการเตรียมฝึกประสบการณ์วิชาชีพการพัฒนาชุมชน นักศึกษาห้อง </w:t>
            </w:r>
            <w:r>
              <w:rPr>
                <w:rStyle w:val="Ntext11"/>
                <w:rFonts w:eastAsia="Cordia New" w:cs="Angsana New" w:ascii="Angsana New" w:hAnsi="Angsana New"/>
                <w:color w:val="000000"/>
                <w:sz w:val="30"/>
                <w:szCs w:val="30"/>
              </w:rPr>
              <w:t xml:space="preserve">513305ABC </w:t>
            </w:r>
            <w:r>
              <w:rPr>
                <w:rStyle w:val="Ntext11"/>
                <w:rFonts w:ascii="Angsana New" w:hAnsi="Angsana New" w:eastAsia="Cordia New" w:cs="Angsana New"/>
                <w:color w:val="000000"/>
                <w:sz w:val="30"/>
                <w:sz w:val="30"/>
                <w:szCs w:val="30"/>
              </w:rPr>
              <w:t>ศูนย์ให้การศึกษาสงขล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ฝึกอบรมเชิงปฏิบัติการเพื่อพัฒนาทักษะการเป็น           “ผู้นำการพัฒนาชุมชน”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คปกติ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7,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ฝึกอบรมเชิงปฏิบัติการเพื่อพัฒนาทักษะการเป็น         “ผู้นำการพัฒนาชุมชน”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ค ก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ป</w:t>
            </w:r>
            <w:r>
              <w:rPr>
                <w:rFonts w:cs="Angsana New" w:ascii="Angsana New" w:hAnsi="Angsana New"/>
                <w:sz w:val="30"/>
                <w:szCs w:val="30"/>
              </w:rPr>
              <w:t>.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ฝึกอบรมเชิงปฏิบัติการเพื่อสร้างเสริมพลังสามัคคีและจิตสำนึกสาธารณะสำหรับนักศึกษาภาคปกต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3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ฝึกอบรมเชิงปฏิบัติการเพื่อสร้างเสริมพลังสามัคคีและจิตสำนึกสาธารณะสำหรับนักศึกษา ภาค กศ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ป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2,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ฝึกอบรมเชิงปฏิบัติการสู่เส้นทางนักพัฒนาชุมช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คปกติ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bookmarkStart w:id="0" w:name="OLE_LINK2"/>
            <w:bookmarkStart w:id="1" w:name="OLE_LINK1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บรมเชิงปฏิบัติการ เรื่อง “พลังชุมชน พลังพัฒนาเพื่ออนาคตท้องถิ่นภาคใต้”</w:t>
            </w:r>
            <w:bookmarkEnd w:id="0"/>
            <w:bookmarkEnd w:id="1"/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ึกษาเรียนรู้วิถีเศรษฐกิจพอเพียงตามแนวทางพระราชดำร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</w:tr>
      <w:tr>
        <w:trPr/>
        <w:tc>
          <w:tcPr>
            <w:tcW w:w="5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3,8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99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4.5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งานวิจั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การพัฒนาชุมชน มีอาจารย์ประจำ จำนวน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คน  มีอาจารย์ใน</w:t>
      </w:r>
      <w:r>
        <w:rPr>
          <w:rFonts w:ascii="Angsana New" w:hAnsi="Angsana New" w:cs="Angsana New"/>
          <w:sz w:val="30"/>
          <w:sz w:val="30"/>
          <w:szCs w:val="30"/>
        </w:rPr>
        <w:t>โปรแกรมวิชา</w:t>
      </w:r>
      <w:r>
        <w:rPr>
          <w:rFonts w:ascii="Angsana New" w:hAnsi="Angsana New" w:cs="Angsana New"/>
          <w:sz w:val="30"/>
          <w:sz w:val="30"/>
          <w:szCs w:val="30"/>
        </w:rPr>
        <w:t xml:space="preserve">ฯ ที่ได้รับเงินสนับสนุนงานวิจัยจากงบประมาณภายนอก จำนวน 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รวมเงินสนับสนุนทั้งสิ้น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,374,917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าท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275"/>
        <w:gridCol w:w="3119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ชื่องานวิจัย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านสร้างสรรค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หล่งงบประมาณ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ยนอ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ลิกฟื้นภูมิปัญญาท้องถิ่นเพื่อการเสริมสร้างสุขภาว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96,100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คณะกรรมการอุดมศึกษ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ูรณาการแนวทางอนุรักษ์และสืบทอดวัฒนธรรมการละเล่นพื้นเมืองท้องถิ่นภาคใต้ แถบลุ่มน้ำทะเลสาบสงขลา ศึกษาเฉพาะกรณีหนังตะลุ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21,817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คณะกรรมการอุดมศึกษ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นวทางฟื้นฟูภูมิปัญญาการทำนาแบบดั้งเดิม กรณีศึกษาจังหวัดสงขล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00,000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คณะกรรมการการอุดมศึกษ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ัดการองค์ความรู้พลังงานทดแทนโดยองค์กรชุมชนท้องถิ่น ตำบลคลองรี อำเภอ          สทิงพระ จังหวัดสงขล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00,000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คณะกรรมการการวิจัยแห่งชาติ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ัจจัยแห่งความสำเร็จในการจัดการสถาบันการเงินชุมชน เปรียบเทียบบริหารหลักการ บริหารสากลและแนวทางการบริหารโดยยึดหลักศาสนาอิสลา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20,00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คณะกรรมการการวิจัยแห่งชาติ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ัดการความรู้จากบทเรียนความสำเร็จในการบริหารจัดการสถาบันการเงินชุมชน กรณีศึกษา จังหวัดสงขลา พัทลุงและสตู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12,000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คณะกรรมการการวิจัยแห่งชาติ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พัฒนาศักยภาพกลุ่มองค์กรชุมชน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53-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บต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ทับ 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ะนะ จ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งขล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980,00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งค์การบริหารส่วนตำบลนาทับ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ทเรียนรู้การจัดการตนเองในภาวะวิกฤต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ณีศึกษาชุมชนเสมือนจริงเครือข่ายวิทยุเครื่องแดงกับการจัดการอุทกภัยหาดใหญ่ จังหวัดสงขลา จากสถาบันพระปกเกล้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45,000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ถาบันพระปกเกล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,374,917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 xml:space="preserve">4.6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ลักสูตร</w:t>
      </w:r>
    </w:p>
    <w:p>
      <w:pPr>
        <w:pStyle w:val="Normal"/>
        <w:ind w:firstLine="709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การพัฒนาชุมชน ได้เปิดสอนจำนว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ลักสูตร คือ หลักสูตรศิลปศาสตรบัณฑิต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ศ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บ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 xml:space="preserve">สาขาวิชาการพัฒนาชุมชน 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28575</wp:posOffset>
              </wp:positionH>
              <wp:positionV relativeFrom="paragraph">
                <wp:posOffset>-635</wp:posOffset>
              </wp:positionV>
              <wp:extent cx="57912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.25pt;margin-top:-0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ngsana New" w:ascii="Angsana New" w:hAnsi="Angsana New"/>
        <w:sz w:val="28"/>
      </w:rPr>
      <w:t>-</w:t>
    </w: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18</w:t>
    </w:r>
    <w:r>
      <w:rPr>
        <w:sz w:val="28"/>
        <w:rFonts w:cs="Angsana New" w:ascii="Angsana New" w:hAnsi="Angsana New"/>
      </w:rPr>
      <w:fldChar w:fldCharType="end"/>
    </w:r>
    <w:r>
      <w:rPr>
        <w:rFonts w:cs="Angsana New" w:ascii="Angsana New" w:hAnsi="Angsana New"/>
        <w:sz w:val="28"/>
      </w:rPr>
      <w:t>-</w:t>
    </w:r>
  </w:p>
  <w:p>
    <w:pPr>
      <w:pStyle w:val="Footer"/>
      <w:jc w:val="center"/>
      <w:rPr/>
    </w:pPr>
    <w:r>
      <w:rPr/>
      <w:t xml:space="preserve">รายงานประจำปี การประเมินคุณภาพการศึกษา ประจำปีการศึกษา </w:t>
    </w:r>
    <w:r>
      <w:rPr/>
      <w:t>2554</w:t>
    </w:r>
  </w:p>
  <w:p>
    <w:pPr>
      <w:pStyle w:val="Footer"/>
      <w:jc w:val="center"/>
      <w:rPr/>
    </w:pPr>
    <w:r>
      <w:rPr/>
      <w:t xml:space="preserve">โปรแกรมวิชาการพัฒนาชุมชน คณะมนุษยศาสตร์และสังคมศาสตร์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855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H SarabunPSK" w:hAnsi="TH SarabunPSK" w:eastAsia="Times New Roman" w:cs="TH SarabunPSK"/>
    </w:rPr>
  </w:style>
  <w:style w:type="character" w:styleId="WW8Num6z0">
    <w:name w:val="WW8Num6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2">
    <w:name w:val="เนื้อความ 2 อักขระ"/>
    <w:basedOn w:val="Style14"/>
    <w:qFormat/>
    <w:rPr>
      <w:rFonts w:ascii="Times New Roman" w:hAnsi="Times New Roman" w:eastAsia="Times New Roman" w:cs="Angsana New"/>
      <w:sz w:val="24"/>
    </w:rPr>
  </w:style>
  <w:style w:type="character" w:styleId="3">
    <w:name w:val="เนื้อความ 3 อักขระ"/>
    <w:basedOn w:val="Style14"/>
    <w:qFormat/>
    <w:rPr>
      <w:rFonts w:ascii="Times New Roman" w:hAnsi="Times New Roman" w:eastAsia="Times New Roman" w:cs="Angsana New"/>
      <w:sz w:val="16"/>
      <w:szCs w:val="20"/>
    </w:rPr>
  </w:style>
  <w:style w:type="character" w:styleId="Ntext11">
    <w:name w:val="ntext11"/>
    <w:basedOn w:val="Style14"/>
    <w:qFormat/>
    <w:rPr>
      <w:rFonts w:ascii="Tahoma" w:hAnsi="Tahoma" w:cs="Tahoma"/>
      <w:color w:val="666666"/>
      <w:sz w:val="14"/>
      <w:szCs w:val="14"/>
    </w:rPr>
  </w:style>
  <w:style w:type="character" w:styleId="Style16">
    <w:name w:val="หัวกระดาษ อักขระ"/>
    <w:basedOn w:val="Style14"/>
    <w:qFormat/>
    <w:rPr>
      <w:rFonts w:ascii="Times New Roman" w:hAnsi="Times New Roman" w:eastAsia="Times New Roman" w:cs="Angsana New"/>
      <w:sz w:val="24"/>
    </w:rPr>
  </w:style>
  <w:style w:type="character" w:styleId="Style17">
    <w:name w:val="ท้ายกระดาษ อักขระ"/>
    <w:basedOn w:val="Style14"/>
    <w:qFormat/>
    <w:rPr>
      <w:rFonts w:ascii="Times New Roman" w:hAnsi="Times New Roman" w:eastAsia="Times New Roman" w:cs="Angsana New"/>
      <w:sz w:val="24"/>
    </w:rPr>
  </w:style>
  <w:style w:type="character" w:styleId="Style18">
    <w:name w:val="ข้อความบอลลูน อักขระ"/>
    <w:basedOn w:val="Style14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/>
  </w:style>
  <w:style w:type="paragraph" w:styleId="31">
    <w:name w:val="เนื้อความ 3"/>
    <w:basedOn w:val="Normal"/>
    <w:qFormat/>
    <w:pPr>
      <w:spacing w:before="0" w:after="12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1:41:00Z</dcterms:created>
  <dc:creator>X</dc:creator>
  <dc:description/>
  <cp:keywords/>
  <dc:language>en-US</dc:language>
  <cp:lastModifiedBy>X</cp:lastModifiedBy>
  <cp:lastPrinted>2012-06-18T17:21:00Z</cp:lastPrinted>
  <dcterms:modified xsi:type="dcterms:W3CDTF">2012-07-04T08:00:00Z</dcterms:modified>
  <cp:revision>27</cp:revision>
  <dc:subject/>
  <dc:title/>
</cp:coreProperties>
</file>