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SimHei"/>
          <w:sz w:val="30"/>
          <w:sz w:val="30"/>
          <w:szCs w:val="30"/>
        </w:rPr>
        <w:t>ระบบและกลไกการให้คำปรึกษาและบริการด้านข้อมูลข่าวส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4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กัญญา  เตียวสกุ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มรรัตน์  จิรันด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ฑิตฐิตา  สินรักษ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068136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4-749174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86-7467171 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20"/>
          <w:szCs w:val="20"/>
        </w:rPr>
      </w:pPr>
      <w:r>
        <w:rPr>
          <w:rFonts w:eastAsia="CordiaNew-Bold;SimHei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บริการให้คำปรึกษาทางวิชาการและแนะแนวการใช้ชีวิต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" w:leader="none"/>
                <w:tab w:val="left" w:pos="128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โปรแกรมวิชาภาษา อังกฤษ </w:t>
            </w:r>
            <w:r>
              <w:rPr>
                <w:rFonts w:ascii="Angsana New" w:hAnsi="Angsana New" w:eastAsia="AngsanaNew;Arial Unicode MS"/>
                <w:spacing w:val="-4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การแต่งตั้งอาจารย์ที่ปรึกษา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สำหรับนักศึกษา</w:t>
            </w:r>
            <w:r>
              <w:rPr>
                <w:rFonts w:ascii="Angsana New" w:hAnsi="Angsana New" w:eastAsia="AngsanaNew;Arial Unicode MS"/>
                <w:spacing w:val="-12"/>
                <w:sz w:val="30"/>
                <w:sz w:val="30"/>
                <w:szCs w:val="30"/>
              </w:rPr>
              <w:t xml:space="preserve">ทุกชั้นปี </w:t>
            </w:r>
            <w:r>
              <w:rPr>
                <w:rFonts w:ascii="Angsana New" w:hAnsi="Angsana New" w:eastAsia="AngsanaNew;Arial Unicode MS"/>
                <w:spacing w:val="-12"/>
                <w:sz w:val="30"/>
                <w:sz w:val="30"/>
                <w:szCs w:val="30"/>
              </w:rPr>
              <w:t>โดยคำนึงถึงความ</w:t>
            </w:r>
            <w:r>
              <w:rPr>
                <w:rFonts w:ascii="Angsana New" w:hAnsi="Angsana New" w:eastAsia="AngsanaNew;Arial Unicode MS"/>
                <w:spacing w:val="-12"/>
                <w:sz w:val="30"/>
                <w:sz w:val="30"/>
                <w:szCs w:val="30"/>
              </w:rPr>
              <w:t>เหมาะสม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ของ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สัดส่วน</w:t>
            </w:r>
            <w:r>
              <w:rPr>
                <w:rFonts w:ascii="Angsana New" w:hAnsi="Angsana New" w:eastAsia="AngsanaNew;Arial Unicode MS"/>
                <w:spacing w:val="-6"/>
                <w:sz w:val="30"/>
                <w:sz w:val="30"/>
                <w:szCs w:val="30"/>
              </w:rPr>
              <w:t xml:space="preserve">อาจารย์ต่อนักศึกษา </w:t>
            </w:r>
            <w:r>
              <w:rPr>
                <w:rFonts w:ascii="Angsana New" w:hAnsi="Angsana New" w:eastAsia="AngsanaNew;Arial Unicode MS"/>
                <w:spacing w:val="-6"/>
                <w:sz w:val="30"/>
                <w:sz w:val="30"/>
                <w:szCs w:val="30"/>
              </w:rPr>
              <w:t>โดยเปิดโอกาสให้นักศึกษา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ช่องทาง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AngsanaNew;Arial Unicode MS"/>
                <w:spacing w:val="-10"/>
                <w:sz w:val="30"/>
                <w:sz w:val="30"/>
                <w:szCs w:val="30"/>
              </w:rPr>
              <w:t>การติดต่ออาจารย์ที่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ปรึกษา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ที่หลากหลาย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เช่นทาง</w:t>
            </w:r>
            <w:r>
              <w:rPr>
                <w:rFonts w:ascii="Angsana New" w:hAnsi="Angsana New" w:eastAsia="AngsanaNew;Arial Unicode MS"/>
                <w:spacing w:val="-10"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ascii="Angsana New" w:hAnsi="Angsana New" w:eastAsia="AngsanaNew;Arial Unicode MS"/>
                <w:spacing w:val="-10"/>
                <w:sz w:val="30"/>
                <w:sz w:val="30"/>
                <w:szCs w:val="30"/>
              </w:rPr>
              <w:t xml:space="preserve">ทางจดหมายอิเล็กทรอนิกส์ </w:t>
            </w:r>
            <w:r>
              <w:rPr>
                <w:rFonts w:eastAsia="AngsanaNew;Arial Unicode MS"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eastAsia="AngsanaNew;Arial Unicode MS" w:cs="Angsana New" w:ascii="Angsana New" w:hAnsi="Angsana New"/>
                <w:spacing w:val="-10"/>
                <w:sz w:val="30"/>
                <w:szCs w:val="30"/>
              </w:rPr>
              <w:t>E-mail)</w:t>
            </w:r>
            <w:r>
              <w:rPr>
                <w:rFonts w:eastAsia="AngsanaNew;Arial Unicode MS" w:cs="Angsana New" w:ascii="Angsana New" w:hAnsi="Angsan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spacing w:val="-10"/>
                <w:sz w:val="30"/>
                <w:sz w:val="30"/>
                <w:szCs w:val="30"/>
              </w:rPr>
              <w:t>และทางบุคคลต่อบุคคล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มีการรวบรวมข้อมูลของนักศึกษา ทั้งประวัติส่</w:t>
            </w:r>
            <w:r>
              <w:rPr>
                <w:rFonts w:ascii="Angsana New" w:hAnsi="Angsana New" w:eastAsia="AngsanaNew;Arial Unicode MS"/>
                <w:spacing w:val="-8"/>
                <w:sz w:val="30"/>
                <w:sz w:val="30"/>
                <w:szCs w:val="30"/>
              </w:rPr>
              <w:t>วนตัว ผลการเรีย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น ตาราง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เรียน และการลงทะเบียน</w:t>
            </w:r>
            <w:r>
              <w:rPr>
                <w:rFonts w:ascii="Angsana New" w:hAnsi="Angsana New" w:eastAsia="AngsanaNew;Arial Unicode MS"/>
                <w:spacing w:val="-18"/>
                <w:sz w:val="30"/>
                <w:sz w:val="30"/>
                <w:szCs w:val="30"/>
              </w:rPr>
              <w:t>เพื่อประกอบการให้</w:t>
            </w:r>
            <w:r>
              <w:rPr>
                <w:rFonts w:ascii="Angsana New" w:hAnsi="Angsana New" w:eastAsia="AngsanaNew;Arial Unicode MS"/>
                <w:spacing w:val="-10"/>
                <w:sz w:val="30"/>
                <w:sz w:val="30"/>
                <w:szCs w:val="30"/>
              </w:rPr>
              <w:t>คำปรึกษาแก่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นักศึกษา นอกจากนี้ได้ร่วมกับคณะฯ ในการจัดโครงการปฐมนิเทศนักศึกษาเพื่อ ให้ความรู้แก่นักศึกษาในเรื่องการใช้ชีวิตในรั้ว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-1-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ำสั่งแต่งตั้งคณะกรรมการอาจารย์ที่ปร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1616/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สั่งโปรแกรมวิชาภาษาอังกฤษ แต่งตั้งคณะกรรมการโครงการสานสัมพันธ์น้องพี่ภาษาอังกฤษ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ind w:right="-15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1-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กิจกรรมน้องพี่ปาริฉัตรสัมพันธ์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ind w:right="-15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า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นสายใยรักมนุษยศ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สตร์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AngsanaNew;Arial Unicode MS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 ได้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ดำเนินการจัดทำบอร์ดเผยแพร่ข่าวสารบริเวณ</w:t>
            </w:r>
            <w:r>
              <w:rPr>
                <w:rFonts w:ascii="Angsana New" w:hAnsi="Angsana New" w:eastAsia="AngsanaNew;Arial Unicode MS"/>
                <w:spacing w:val="-12"/>
                <w:sz w:val="30"/>
                <w:sz w:val="30"/>
                <w:szCs w:val="30"/>
              </w:rPr>
              <w:t xml:space="preserve">ห้องพักอาจารย์โปรแกรม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วิชาฯ เพื่อใช้เผยแพร่ข่าวสารที่</w:t>
            </w:r>
            <w:r>
              <w:rPr>
                <w:rFonts w:ascii="Angsana New" w:hAnsi="Angsana New" w:eastAsia="AngsanaNew;Arial Unicode MS"/>
                <w:spacing w:val="-14"/>
                <w:sz w:val="30"/>
                <w:sz w:val="30"/>
                <w:szCs w:val="30"/>
              </w:rPr>
              <w:t>เป็นประโยชน์ต่อ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1-2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บอร์ดเผยแพร่ข่าวสารบริเวณห้องพักอาจารย์โปรแกรมวิชาฯ 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 xml:space="preserve">ชั้น 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 xml:space="preserve">2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คณะมนุษ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และสังคมศาสตร์ มหาวิทยาลัยราชภัฏสงขล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กิจกรรมเพื่อพัฒนาประสบการณ์ทางวิชาการและวิชาชีพ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โปรแกรมวิชาภาษา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อังกฤษ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ร่วมกับคณะมนุษย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ฯ จัดโครงการ “เตรียมความพร้อมสู่เส้นทางอาชีพ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”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ห้แก่นักศึกษา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. 2555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รวมทั้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ฯ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จ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อบรมมัคคุเทศก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พัฒนาประสบการณ์ทางวิชาการและวิชาชีพให้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1-3-1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โครงการ “เตรียมความพร้อมสู่เส้นทางอาชีพ ประจำ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-3-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ภาพกิจกรรมโครงการอบรมมัคคุเทศก์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บริการข้อมูลข่าวสารที่เป็นประโยชน์ต่อ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คณะฯ ในการจัดประชาสัมพันธ์ข้อมูล ข่าวสารเกี่ยวกับการรับสมัครงาน  การอบรม สัมมนา และข้อมูลต่าง ๆ บนเว็บไซต์ของคณะฯ รวมทั้งจัด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ิษย์เก่า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 xml:space="preserve">เสนอข้อมูลข่าวสารต่าง ๆ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หน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ebboard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4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ว็บไซต์คณะมนุษยศาสตร์ฯ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1-4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กสารหน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page-facebook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ศิษย์เก่าโปรแกรมวิชาภาษา อังกฤษ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กิจกรรมเพื่อพัฒนาความรู้และประสบการณ์ให้ศิษย์เก่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ไม่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จัดกิจกรรมเพื่อพัฒนาความรู้</w:t>
            </w:r>
            <w:r>
              <w:rPr>
                <w:rFonts w:ascii="Angsana New" w:hAnsi="Angsana New" w:eastAsia="CordiaNew;SimHei"/>
                <w:spacing w:val="-14"/>
                <w:sz w:val="30"/>
                <w:sz w:val="30"/>
                <w:szCs w:val="30"/>
              </w:rPr>
              <w:t>และประสบการณ์ให้ศิษย์เก่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ผลการประเมินคุณภาพของ         การให้บริการในข้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–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ทุกข้อไม่ต่ำกว่า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ได้ทำการประเมินผลคุณภาพของการให้บริการแก่นักศึกษาครอบคลุมการให้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 คือ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สิ่งอำนวยความสะดวกที่เอื้อต่อการพัฒนาการเรียนรู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ึ่งประเมินด้านระบบเทคโนโลย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งานวิชาการและทะเบียนที่เกี่ยวข้องกับคณะฯ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้องเรียน และสื่อในชั้นเรีย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ยภาพ เพื่อส่งเสริมคุณภาพชีว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สภาพภูมิทัศน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ต๊ะ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้าอี้ พักผ่อนและอ่าน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นังสือ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้องน้ำ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้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้วม และสถานที่ทำกิจกรร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รให้คำปรึกษาแก่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ใช้ชีวิต และการให้ความช่วยเหลือนักศึกษาที่มีปัญห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แหล่งข้อมูลข่าวสารที่เป็นประโยชน์แก่นักศึกษาและศิษย์เก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ึ่งประเมินด้านทุ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สมัครงา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านพิเศษ และการฝึกประสบการณ์วิชาชีพ  และด้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)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ารบริการด้านการพัฒนาศักยภาพ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้านสุนทรียะเพื่อพัฒนาคุณภาพชีวิต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และด้านศาสนาวัฒนธรร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การพัฒนาจิต ซึ่งผลรวมการประเมิ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้า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เท่ากั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6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อกสารการประเมินคุณภาพการให้บริการนักศึกษา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กับคณะ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ฯ ในการนำผลการประเมินคุณภาพของการให้บริการมาใช้พัฒนาการจัดบริการที่สนองความต้องการของนักศึกษา โดยจากผลการตอบแบบประเมินของ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ใหญ่นักศึกษาต้องการให้คณะฯ เพิ่มจำนว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ทางด้านสุนทรียะ เพื่อพัฒนาคุณภาพชีวิต ซึ่งคณะฯได้ นำผลมาหารืออย่างไม่เป็นทางการกับผู้บริหารในคราว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/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ที่ประชุมมีความเห็นว่า 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ฯ ควรจัดสรรงบประมาณไว้รองรับการจัดกิจกรรมด้านสุนทรียะให้มากขึ้น เช่น อาจมีการจัดแสดงดนตรีพื้นบ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นตรีสากล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ะคร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ฟ้อนรำประจำถิ่น ฯลฯ ให้นักศึกษาได้รับชม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 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/2554</w:t>
            </w:r>
          </w:p>
          <w:p>
            <w:pPr>
              <w:pStyle w:val="Normal"/>
              <w:spacing w:lineRule="auto" w:line="216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1-7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87"/>
        <w:gridCol w:w="1560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16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1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60" w:after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60" w:after="1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 ควรมีกิจกรรมเพื่อพัฒนาความรู้ให้แก่ศิษย์เก่า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2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ชุมโปรแกรมวิชาภาษาอังกฤษ เพื่อวางแผนการจัดกิจกรรมเพื่อพัฒนาความรู้ให้แก่ศิษย์เก่า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3.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;SimHei"/>
          <w:sz w:val="30"/>
          <w:sz w:val="30"/>
          <w:szCs w:val="30"/>
        </w:rPr>
        <w:t>ระบบและกลไกการส่งเสริมกิจกรรม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สภิดา  ขาวหนูน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กัญญา  เตียวสกุล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ฑิตฐิตา  สินรั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มรรัตน์  จิรันดร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cs="Angsana New" w:ascii="Angsana New" w:hAnsi="Angsana New"/>
                <w:sz w:val="30"/>
                <w:szCs w:val="30"/>
              </w:rPr>
              <w:t>086-696252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  </w:t>
            </w:r>
            <w:r>
              <w:rPr>
                <w:rFonts w:cs="Angsana New" w:ascii="Angsana New" w:hAnsi="Angsana New"/>
                <w:sz w:val="30"/>
                <w:szCs w:val="30"/>
              </w:rPr>
              <w:t>084-068136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6-7467171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84-7491746  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b/>
          <w:b/>
          <w:bCs/>
          <w:sz w:val="16"/>
          <w:szCs w:val="16"/>
        </w:rPr>
      </w:pPr>
      <w:r>
        <w:rPr>
          <w:rFonts w:eastAsia="CordiaNew-Bold;SimHei"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ถาบันจัดทำแผนการจัดกิจกรรมพัฒนานักศึกษาที่ส่งเสริมผล          การเรียนรู้ตามกรอบมาตรฐานคุณวุฒิระดับอุดมศึกษาแห่งชาติทุกด้า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มีการจัดทำแผนการจัดกิจกรรมพัฒนานักศึกษาที่ส่งเสริมการจัดกิจกรรมของนักศึกษาทุกสาขาวิชาเอกในสังกัดคณะฯ เพื่อพัฒนานักศึกษาให้มีผลการเรียนรู้ตามกรอบมาตรฐานคุณวุฒิระด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ุดมศึกษาแห่งชาติทุกด้าน โดยมีการจัดสรรงบประมาณให้แก่โครงการต่าง ๆ ซึ่งเป็นกิจกรรมพัฒนานักศึกษา รวมทั้งมีการกำหนดตัวบ่งชี้และค่าเป้าหมายเพื่อวัดความสำเร็จของการจัดกิจกรรมการพัฒนานักศึกษาไว้ในทุก ๆ โครงการ เพื่อใช้ในการติดตามประเมินผลการเรียนรู้ของนักศึกษาที่ได้รับการพัฒนาจากการดำเนิน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เบิกจ่ายงบประมาณรายได้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พัฒนา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ิจกรรมให้ความรู้และทักษะการประกันคุณภาพการศึกษาแก่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 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ดำเนินการโดยส่งตัวแทนนักศึกษาเข้าร่วมโครงการ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ให้ความ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ู้และทักษะการประกันคุณภาพการศึกษาแก่นักศึกษาที่จัดขึ้นโดยงานประกันคุณภาพการศึกษา มหาวิทยาลัย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ข้อความขอเชิญเข้าร่วม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อุดมศึกษ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พถ่ายนักศึกษาเข้าร่วมโครงการฯ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อย่างน้อย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สำหรับระดับปริญญาตรี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อย่างน้อย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ภทสำหรับระดับบัณฑิตศึกษา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ิจกรรมต่อไปนี้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กีฬาหรือการส่งเสริมสุขภาพ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ส่งเสริมศิลปะและวัฒน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า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อังกฤษ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่วมกับคณะมนุษย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าสตร์และ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เภท ดังนี้ </w:t>
            </w:r>
          </w:p>
          <w:p>
            <w:pPr>
              <w:pStyle w:val="Style14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ชุมช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คณะมนุษยศาสตร์และสังคมศาสตร์จัดโครงการราชภัฏวิชาการ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-1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ื่อให้นักศึกษาได้ฝึกทำกิจกรรมทางวิชาการและเป็นการพัฒนานักศึกษาให้มีคุณลักษณะบัณฑิตที่พึงประสงค์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พัฒนา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ชุมชน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ละค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และสังคมศาสตร์ ส่งเสริมให้นักศึกษาทำกิจกรรมกีฬาหรือการส่งเสริมสุขภาพโดยการให้นักศึกษาจัดกิจกรรมแข่งขัน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ึ่งดำเนินการโดยสโมสรนักศึกษา  และ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ข่งขันกีฬา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การพัฒนาชุมชนร่วมกับคณะมนุษยศาสตร์และสังคมศาสตร์มีการส่งเสริมให้นักศึกษารู้จักบำเพ็ญประโยชน์เกี่ยวกับการรักษาสิ่งแวดล้อมโดยการให้นักศึกษาทุกสาขาวิชาเอกในสังกัดคณะฯ ได้วางแผนร่วมกันเพื่อพัฒนาพื้นที่บริเวณ     สระน้ำหน้าอาคารเรี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่น เก็บกวาดขยะรอบๆบริเวณดังกล่าว และขุดลอกสระน้ำ เพื่อแก้ไขปัญหาน้ำเน่าเสียในสระ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ได้ส่งเสริมให้นักศึกษาเป็นผู้จัดกิจกรรมเสริมสร้างคุณธรรมและจริยธรรมผ่านการจัด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ยศรีสู่ขวัญ  สานคุณธรรมสัมพันธ์พี่น้อง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”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จัดโดยสโมสรนักศึกษาเพื่อปลูกฝังคุณธรรม จริยธรรมให้แก่นักศึกษา และ เพื่อให้นักศึกษามีความตระหนักในบทบาท  หน้าที่ของตนเอง  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รรมส่งเสริมศิลปะและวัฒน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การพัฒนาชุมชนร่วมกับคณะมนุษยศาสตร์และสังคมศาสตร์มีการส่งเสริมให้นักศึกษาเป็นผู้จัดกิจกรรมเพื่อส่งเสริมศิลปะและวัฒนธรรมโดยการให้นักศึกษาเป็นผู้ร่วมวางแผนการดำเนิน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านกิจกรรม ลานวัฒนธรรมสัม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ืบสานภูมิปัญญารู้คุณค่าจากกะลามะพร้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จัดขึ้นในงานวัฒนธรรมสัมพันธ์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กรรมปี่ภาคใต้ เฉลิมพระเกียรต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รษา มหาราชาของแผ่นดิน ระหว่า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-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งาน   ราชภัฏวิชาการ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นักศึกษาเพื่อเตรียมการจัดงานราชภัฏวิชาการประจำปี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3-4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สนับสนุนให้นักศึกษาสร้างเครือข่ายพัฒนาคุณภาพภายในสถาบันและระหว่างสถาบัน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มีกิจกรรมร่วมก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อังกฤษร่วมกับคณะมนุษย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ศาสตร์และสังคมศาสตร์สนับสนุนให้นักศึกษาสร้างเครือข่ายพัฒนาคุณภาพภายในสถาบัน  เช่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มีการแข่งขันกีฬาร่วม กันระหว่างนักศึกษาโปรแกรมวิชาต่าง ๆ  และคณะต่าง ๆ  และมีการจัดกิจกรรมร่วมกับหน่วย งานภายนอก  เช่น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 มีอาจารย์ นักศึกษา  นักเรียนและชุมชนในท้องถิ่น  เข้ามามีส่วนร่วมและแลกเปลี่ยนความรู้ทางวิชาการ  และเข้าร่วมการประกวดและการแข่งขันต่าง ๆ  เช่น  การประกวดร้องเพลงลูกทุ่ง  การประกวดร้องเพลงภาษาอังกฤษ  การแข่งขันต่อกลอนสุนทรภู่  กิจกรรมตอบปัญหาภาษาไทย  และกิจกรรมอื่น ๆ  นอกจากนี้คณะยังได้จัดสรรงบประมาณในแผนปฏิบัติการประจำปีงบประมาณ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พื่อให้นักศึกษาได้รับความรู้และประสบการณ์อาทิเช่น  การศึกษาดูงาน  การเข้าร่วมประชุมวิชาการ  และเข้าร่วมกิจกรรมต่าง ๆ  ภายนอก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กีฬาภายในคณะ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“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นุษ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าสตร์สายสัมพันธ์กีฬา’</w:t>
            </w: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  <w:r>
              <w:rPr>
                <w:rFonts w:cs="Angsana New" w:ascii="Angsana New" w:hAnsi="Angsana New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ข่งขันกีฬ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ีฑา ปาริฉัตรเกมส์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3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4-5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แผนปฏิบัติการประจำปีงบประมาณ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ประเมินความสำเร็จตามวัตถุประสงค์ของแผนการจัดกิจกรรม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ภาษา อังกฤษร่วมกั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ประเมินผลความสำเร็จตามวัตถุประสงค์ของแผนการจัดกิจกรรมพัฒนานักศึกษาทุกสาขาวิชาเอก ในสังกัดคณะฯ โดยได้ทำการประเมินผลและรายงานกิจกรรมเกี่ยวกับนักศึกษาไว้อย่างครบถ้วนทุก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2-5-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การประเมินโครงการเกี่ยวกับการพัฒนานักศึกษาทุก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นำผลการประเมินไปปรับปรุงแผนหรือปรับปรุงการจัดกิจกรรมเพื่อพัฒนานักศึกษ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 อังกฤษร่วมกับคณะฯ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นำผลการประเมินไปปรับ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ปรุงแผนหรือปรับปรุงการจัดกิจกรรมเพื่อพัฒนา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ดูได้จากการประชุมสรุปผลการดำเนินงาน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สโมสรนักศึกษา  เรื่อง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”  มีตัวแทนนักศึกษาจากโปรแกรมวิชาได้สรุปผลการดำเนินงาน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” นำเสนอต่อรองคณบดีฝ่ายวิจัยและบริการวิชาการ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ณัฏิยา  ชูถึง พรหมจรรย์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ซึ่งนำผลดังกล่าวไปพูดคุยในการประชุมคณะกรรมการ</w:t>
            </w:r>
            <w:r>
              <w:rPr>
                <w:rFonts w:ascii="Angsana New" w:hAnsi="Angsana New" w:eastAsia="Cordia New"/>
                <w:spacing w:val="-8"/>
                <w:sz w:val="30"/>
                <w:sz w:val="30"/>
                <w:szCs w:val="30"/>
              </w:rPr>
              <w:t>บริหารคณะมนุษยศาสตร์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ฯ </w:t>
            </w:r>
            <w:r>
              <w:rPr>
                <w:rFonts w:eastAsia="Cordia New"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pacing w:val="-8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pacing w:val="-8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pacing w:val="-8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pacing w:val="-8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/>
                <w:spacing w:val="-8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pacing w:val="-8"/>
                <w:sz w:val="30"/>
                <w:sz w:val="30"/>
                <w:szCs w:val="30"/>
              </w:rPr>
              <w:t>ปี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ซึ่งประกอบด้วยรองคณบดีและประธานโปรแกรมวิชาทุกโปรแกรมวิชา ได้นำผลการจัด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” ประจำ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าพูดคุยและปรับแผน การดำเนินงานในป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5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รายงานการประชุมสรุปผลการดำเนินงาน ครั้ง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เรื่อง “โครง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ชภัฏวิชา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.2-6-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คณะกรรมการ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>บริหารคณะมนุษยศาสตร์ฯ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>บ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pacing w:val="-1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>ปีการศึกษ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6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485"/>
        <w:gridCol w:w="1462"/>
        <w:gridCol w:w="12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z w:val="30"/>
                <w:szCs w:val="30"/>
              </w:rPr>
              <w:t>4, 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3.2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334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ที่ควรพัฒน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ฯ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มี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การประเมินความสำเร็จตามวัตถุประสงค์ของแผนการจัดกิจกรรมพัฒนานักศึกษา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ฯ ควรมี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ารประเมินความสำเร็จตามวัตถุประสงค์ของแผนการจัดกิจกรรมพัฒนา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3 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990"/>
        <w:gridCol w:w="1115"/>
      </w:tblGrid>
      <w:tr>
        <w:trPr>
          <w:trHeight w:val="465" w:hRule="atLeast"/>
        </w:trPr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1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ระบบและกลไกการส่งเสริมกิจกรรมนัก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5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211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89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1">
      <w:start w:val="2"/>
      <w:numFmt w:val="decimal"/>
      <w:lvlText w:val="%1.%2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2">
      <w:start w:val="1"/>
      <w:numFmt w:val="decimal"/>
      <w:lvlText w:val="%1.%2-%3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3">
      <w:start w:val="1"/>
      <w:numFmt w:val="decimal"/>
      <w:lvlText w:val="%1.%2-%3-%4"/>
      <w:lvlJc w:val="left"/>
      <w:pPr>
        <w:tabs>
          <w:tab w:val="num" w:pos="825"/>
        </w:tabs>
        <w:ind w:left="825" w:hanging="825"/>
      </w:pPr>
      <w:rPr>
        <w:rFonts w:eastAsia="Cordia New"/>
      </w:rPr>
    </w:lvl>
    <w:lvl w:ilvl="4">
      <w:start w:val="1"/>
      <w:numFmt w:val="decimal"/>
      <w:lvlText w:val="%1.%2-%3-%4.%5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5">
      <w:start w:val="1"/>
      <w:numFmt w:val="decimal"/>
      <w:lvlText w:val="%1.%2-%3-%4.%5.%6"/>
      <w:lvlJc w:val="left"/>
      <w:pPr>
        <w:tabs>
          <w:tab w:val="num" w:pos="1080"/>
        </w:tabs>
        <w:ind w:left="1080" w:hanging="1080"/>
      </w:pPr>
      <w:rPr>
        <w:rFonts w:eastAsia="Cordia New"/>
      </w:rPr>
    </w:lvl>
    <w:lvl w:ilvl="6">
      <w:start w:val="1"/>
      <w:numFmt w:val="decimal"/>
      <w:lvlText w:val="%1.%2-%3-%4.%5.%6.%7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7">
      <w:start w:val="1"/>
      <w:numFmt w:val="decimal"/>
      <w:lvlText w:val="%1.%2-%3-%4.%5.%6.%7.%8"/>
      <w:lvlJc w:val="left"/>
      <w:pPr>
        <w:tabs>
          <w:tab w:val="num" w:pos="1440"/>
        </w:tabs>
        <w:ind w:left="1440" w:hanging="1440"/>
      </w:pPr>
      <w:rPr>
        <w:rFonts w:eastAsia="Cordia New"/>
      </w:rPr>
    </w:lvl>
    <w:lvl w:ilvl="8">
      <w:start w:val="1"/>
      <w:numFmt w:val="decimal"/>
      <w:lvlText w:val="%1.%2-%3-%4.%5.%6.%7.%8.%9"/>
      <w:lvlJc w:val="left"/>
      <w:pPr>
        <w:tabs>
          <w:tab w:val="num" w:pos="1800"/>
        </w:tabs>
        <w:ind w:left="1800" w:hanging="1800"/>
      </w:pPr>
      <w:rPr>
        <w:rFonts w:eastAsia="Cordi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eastAsia="Cordia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6:46:00Z</dcterms:created>
  <dc:creator>DELL</dc:creator>
  <dc:description/>
  <cp:keywords/>
  <dc:language>en-US</dc:language>
  <cp:lastModifiedBy>DELL</cp:lastModifiedBy>
  <dcterms:modified xsi:type="dcterms:W3CDTF">2012-07-04T04:45:00Z</dcterms:modified>
  <cp:revision>46</cp:revision>
  <dc:subject/>
  <dc:title>องค์ประกอบที่ 3  กิจกรรมการพัฒนานักศึกษา</dc:title>
</cp:coreProperties>
</file>