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 xml:space="preserve">บทที่ </w:t>
      </w:r>
      <w:r>
        <w:rPr>
          <w:rFonts w:cs="Angsana New" w:ascii="Angsana New" w:hAnsi="Angsana New"/>
          <w:sz w:val="44"/>
          <w:szCs w:val="44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ผลการดำเนินงานการประกันคุณภาพ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การศึกษา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ปรแกรมวิช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ประศาสนศาสต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คณะมนุษยศาสตร์และสังคมศาสตร์  มหาวิทยาลัยราชภัฏสงขลา  มีการประเมินคุณภาพตามองค์ประกอบต่าง ๆ  ดังนี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90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080"/>
        <w:gridCol w:w="2065"/>
        <w:gridCol w:w="1535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6.1, 16.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ผลิตบัณฑิต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2, 2.3, 2.6, 2.7, 2.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, 2, 1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ิจกรรมการพัฒนานักศึกษ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1, 3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วิจัย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, 6, 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บริการทางวิชาการแก่สังค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8.1, 18.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ทำนุบำรุงศิลปะและวัฒนธรร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รับการประเมิ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บริหารและการจัดการ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เงินและงบประมาณ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ม่รับการประเมิ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ะบบและกลไกการประกันคุณภาพ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องค์ประกอบตามนโยบายรัฐบาล </w:t>
            </w:r>
          </w:p>
          <w:p>
            <w:pPr>
              <w:pStyle w:val="Normal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“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3D”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.1, 10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11+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</w:tr>
    </w:tbl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28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ผลการดำเนินงานตามภารกิจที่รับผิดชอบ  ดังรายละเอียดต่อไปนี้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34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ัชญา ปณิธาน วัตถุประสงค์ และแผนการดำเนินการ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.1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ordiaNew;Arial Unicode MS" w:cs="Angsana New"/>
          <w:b/>
          <w:b/>
          <w:bCs/>
          <w:sz w:val="32"/>
          <w:sz w:val="32"/>
          <w:szCs w:val="32"/>
        </w:rPr>
        <w:t>กระบวนการพัฒนาแผน</w:t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ของตัวบ่งช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ระบว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/>
        <w:t>(P)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32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ณิกา  จันทร์เกตุ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   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4250-0509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66"/>
        <w:gridCol w:w="1701"/>
        <w:gridCol w:w="1701"/>
        <w:gridCol w:w="174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การ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992"/>
        <w:gridCol w:w="992"/>
        <w:gridCol w:w="2523"/>
        <w:gridCol w:w="2495"/>
      </w:tblGrid>
      <w:tr>
        <w:trPr>
          <w:tblHeader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จัดทำแผนกลยุทธ์ที่สอดคล้องกับนโยบายของสภาสถาบั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โดยการมีส่วนร่วมของบุคลากรในสถาบั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และได้รับความเห็นชอบจากสภาสถาบั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โดยเป็นแผนที่เชื่อมโยงกับปรัชญาหรือปณิธานและพระราชบัญญัติสถาบั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ตลอดจนสอดคล้องกับจุดเน้นของกลุ่มสถาบั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รอบแผนอุดมศึกษาระยะยาว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5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พ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. 255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–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2565)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และแผนพัฒนาการศึกษาระดับอุดมศึกษา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0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พ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ศ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. 255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–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2554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จัดทำแผนกลยุทธ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มีการแต่งตั้งคณะกรรมการจัดทำแผนกลยุทธ์ เพื่อทบทวนปรัชญาและปณิธาน มีการวิเคราะห์ความสอดคล้องของแผนกลยุทธ์ โดยทำตารางวิเคราะห์ความสอ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้องปรัชญา ปณิธาน  และนโยบายการบริหารทั้งของมหาวิทยาลัยและของคณะมนุษยศาสตร์และสัง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าสตร์ ทั้ง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ลยุทธ์ของโปรแกรมวิชา มีความเชื่อมโยงกับพระราช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ญญัติสถาบัน สอดคล้องกับจุดเน้นของกลุ่มสถาบัน กรอบแผนอุดมศึกษา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ฉบับ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5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แผ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การ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ด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ดม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)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1852" w:leader="none"/>
              </w:tabs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1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รายงานการประชุ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ระจำเดือน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52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1-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แผนกลยุทธ์ระดับโปรแก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ศาสนศาสตร์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spacing w:val="-4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</w:rPr>
              <w:t>1.1-1-3</w:t>
            </w: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แต่งตั้งคณะกรรมการจัดทำแผนกลยุทธ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 xml:space="preserve">์ 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คณ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ะ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กรรมการดำเนินงาน</w:t>
            </w:r>
            <w:r>
              <w:rPr>
                <w:rFonts w:ascii="Angsana New" w:hAnsi="Angsana New" w:eastAsia="Cordia New" w:cs="Angsana New"/>
                <w:spacing w:val="-4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spacing w:val="-4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ind w:left="360" w:right="29" w:hanging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ถ่ายทอดแผนกลยุทธ์ระดับสถาบันไปสู่ทุกหน่วยงานภายใ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60" w:right="2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ถ่ายทอดแผนกลยุทธ์ระดับโปรแกรมวิชาไปสู่อาจารย์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โดยโปรแกรมวิชา ได้มีการประชุมชี้แจงทำความเข้าใจกับอาจารย์ภายในโปรแกรมวิชา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ถึงวิสัยทัศน์ กลยุทธ์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และการกำหนดเป้าหมายการดำเนินงานตามแผนกลยุทธ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autoSpaceDE w:val="false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2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ายงานการประชุมโปรแกรมวิช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ระจำเดือนมิถุนาย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4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ระบวนการแปลงแผนกลยุทธ์เป็นแผนปฏิบัติการประจำปีครบ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พันธกิจ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คือ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ด้านการเรียนการสอ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ารวิจัย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ารบริการทางวิชาการ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และการทำนุบำรุงศิลปะและวัฒนธรรม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ระบวนการแปลงแผ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ยุทธ์เป็นแผนปฏิบัติการประจำปี โดยการจัดทำแผนที่กลยุทธ์ ในการแปลงแผนกลยุทธ์ไปสู่แผนปฏิบัต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วิเคราะห์ความสอดคล้องระหว่างแผนกลยุทธ์กับแผนปฏิบัติการประจำปี คร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ธ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การเรียนการสอน การวิจ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ริการทางวิชา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ทำนุบำรุงศิลปะและวัฒ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รรมโดยการมีส่วนร่วม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องอาจารย์ภายในโปรแกรม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วิช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3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รายงาน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เคราะห์ความสอ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ล้องระหว่างแผนกลยุทธ์กับแผนปฏิบัติการประจำปี</w:t>
            </w:r>
          </w:p>
          <w:p>
            <w:pPr>
              <w:pStyle w:val="Normal"/>
              <w:tabs>
                <w:tab w:val="clear" w:pos="720"/>
                <w:tab w:val="left" w:pos="1827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827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3-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แผนปฏิบัติการประจำปี พ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โปรแกรม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3-3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ายงานการประชุมโปรแกรมวิช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ระจำเดือนมิถุนาย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>
          <w:trHeight w:val="9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ตัวบ่งชี้ของแผนกลยุทธ์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แผนปฏิบัติการประจำปี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และค่าเป้าหมายของแต่ละตัวบ่งชี้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เพื่อวัดความสำเร็จของการดำเนินงานตามแผนกลยุทธ์และแผ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ปฏิบัติการประจำปี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7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ีการกำหนดตัวบ่งชี้ของการดำเนินงาน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และกำหนดเป้าหมายของแต่ละตัวบ่งชี้เพื่อวัดความสำเร็จของการดำเนินงานไว้ในแผน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ลยุทธ์โปรแกรมวิชา ประจำ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ปีงบประมาณ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และแผนปฏิบัติการ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ประจำปีงบประมาณ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25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และมีการประชุมชี้แจงให้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ผู้บริหารและอาจารย์ภายในโปรแกรมวิชามีความรู้ความเข้าใจเกี่ยวกับตัวบ่งชี้ที่กำหนดไว้ในแผนร่วมกันทุกฝ่าย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พื่อให้การดำเนินงานบรรลุตามเป้าหมายที่ได้กำหนดไว้ร่วมกัน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661" w:leader="none"/>
                <w:tab w:val="left" w:pos="1839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4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แผนกลยุทธ์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661" w:leader="none"/>
                <w:tab w:val="left" w:pos="1839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คณะมนุษยศาสตร์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และสังคมศาสตร์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661" w:leader="none"/>
                <w:tab w:val="left" w:pos="1839" w:leader="none"/>
              </w:tabs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พ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. 2552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2556</w:t>
            </w:r>
          </w:p>
          <w:p>
            <w:pPr>
              <w:pStyle w:val="Normal"/>
              <w:tabs>
                <w:tab w:val="clear" w:pos="720"/>
                <w:tab w:val="left" w:pos="1661" w:leader="none"/>
                <w:tab w:val="left" w:pos="1839" w:leader="none"/>
              </w:tabs>
              <w:autoSpaceDE w:val="false"/>
              <w:jc w:val="left"/>
              <w:rPr>
                <w:rFonts w:ascii="Angsana New" w:hAnsi="Angsana New" w:eastAsia="AngsanaNew;Arial Unicode MS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4-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แผนปฏิบัติการประจำปี พ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ศ</w:t>
            </w:r>
            <w:r>
              <w:rPr>
                <w:rFonts w:eastAsia="AngsanaNew;Arial Unicode MS" w:cs="Angsana New" w:ascii="Angsana New" w:hAnsi="Angsana New"/>
                <w:sz w:val="32"/>
                <w:szCs w:val="32"/>
              </w:rPr>
              <w:t>.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z w:val="32"/>
                <w:sz w:val="32"/>
                <w:szCs w:val="32"/>
              </w:rPr>
              <w:t>โปรแกรมวิชารัฐประศาสนศาสตร์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661" w:leader="none"/>
                <w:tab w:val="left" w:pos="1839" w:leader="none"/>
              </w:tabs>
              <w:jc w:val="left"/>
              <w:rPr>
                <w:rFonts w:ascii="Angsana New" w:hAnsi="Angsana New" w:eastAsia="Cordia New" w:cs="Angsana New"/>
                <w:spacing w:val="-4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</w:rPr>
              <w:t>1.1-4-3</w:t>
            </w: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คำสั่งแต่งตั้งคณะกรรมการจัดทำแผน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กลยุทธ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 xml:space="preserve">์ 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คณ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ะ</w:t>
            </w:r>
            <w:r>
              <w:rPr>
                <w:rFonts w:ascii="Angsana New" w:hAnsi="Angsana New" w:eastAsia="AngsanaNew;Arial Unicode MS" w:cs="Angsana New"/>
                <w:spacing w:val="-4"/>
                <w:sz w:val="32"/>
                <w:sz w:val="32"/>
                <w:szCs w:val="32"/>
              </w:rPr>
              <w:t>กรรมการดำเนิน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661" w:leader="none"/>
                <w:tab w:val="left" w:pos="1839" w:leader="none"/>
              </w:tabs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4-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คู่มือรายงานประจำการประเมินคุณภาพก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ศึกษาภายในประจำปีการ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ศึกษ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โปรแกรมวิชา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661" w:leader="none"/>
                <w:tab w:val="left" w:pos="1839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4-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แผนการประกันคุณภาพประจำปีการศึกษ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5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โปรแกรมวิช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4-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ายงานการประชุมชี้แจงให้ผู้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บริหารและบุคลากรภายในโปรแกรมวิชา </w:t>
            </w:r>
          </w:p>
        </w:tc>
      </w:tr>
      <w:tr>
        <w:trPr>
          <w:trHeight w:val="9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ดำเนินงานตามแผ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ปฏิบัติการประจำปีครบ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พันธกิจ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ได้มีการดำเนินงานตามแผนปฏิบัติการประจำปีครบ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พันธกิจ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คือ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งานสอน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งานวิจัย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งานบริการวิชาการ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และงานทำนุบำรุงศิลปวัฒนธรรม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5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อกสารประกอบการสอนของอาจารย์ในโปรแกรม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วิชา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pacing w:val="-2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5-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pacing w:val="-20"/>
                <w:sz w:val="32"/>
                <w:sz w:val="32"/>
                <w:szCs w:val="32"/>
              </w:rPr>
              <w:t xml:space="preserve">งานวิจัยของอาจารย์ในโปรแกรมวิชา </w:t>
            </w:r>
          </w:p>
          <w:p>
            <w:pPr>
              <w:pStyle w:val="Normal"/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5-3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มห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ทยาลั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453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งค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เนินงานโครงการบรรยายพิเศษและจัดกิจกรรมเนื่องใน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“วันรพี”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1980" w:leader="none"/>
              </w:tabs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5-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มนุษยศาสตร์และสังคมศาสตร์ 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007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ต่งตั้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 กรรมการดำเนินงาน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ชภัฏวิชาการ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นุษยศาสตร์สังคมศาสตร์ ราชภัฏวิชาการ”</w:t>
            </w:r>
          </w:p>
        </w:tc>
      </w:tr>
      <w:tr>
        <w:trPr>
          <w:trHeight w:val="9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ติดตามผลการดำเนินงานตามตัวบ่งชี้ของแผนปฏิบัติการประจำปี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อย่างน้อยปีละ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ครั้ง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และรายงานผลต่อคณบดีเพื่อพิจารณา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ัฐประศาสนศาสตร์มีการประชุมติดตาม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            ดำเนิน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งานตามแผนปฏิบัติการประจำ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รวมทั้ง รวมกันหาทางแก้ปัญหาและอุปสรรคที่เกิดขึ้น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autoSpaceDE w:val="false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-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ันทึก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ายงานการ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ดำเนินการตามตัวบ่งชี้              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1/2554</w:t>
            </w:r>
          </w:p>
          <w:p>
            <w:pPr>
              <w:pStyle w:val="Normal"/>
              <w:tabs>
                <w:tab w:val="clear" w:pos="720"/>
                <w:tab w:val="left" w:pos="1827" w:leader="none"/>
              </w:tabs>
              <w:autoSpaceDE w:val="false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1-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ันทึก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รายงานการ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ดำเนินการตามตัวบ่งชี้             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/2554</w:t>
            </w:r>
          </w:p>
        </w:tc>
      </w:tr>
      <w:tr>
        <w:trPr>
          <w:trHeight w:val="9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ประเมินผลการดำเนินงานตามตัวบ่งชี้ของแผนกลยุทธ์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อย่างน้อยปีละ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ครั้ง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และรายงานผลต่อคณบดีและคณะกรรมการประจำคณะ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ป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)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เพื่อพิจารณ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ngsana New" w:hAnsi="Angsana New" w:eastAsia="CordiaNew;Arial Unicode MS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มีการนำผลการพิจารณา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ข้อคิดเห็น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และข้อเสนอแนะของคณะกรรมการประจำคณะ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ป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>)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ไปปรับปรุงแผน</w:t>
            </w:r>
            <w:r>
              <w:rPr>
                <w:rFonts w:eastAsia="CordiaNew;Arial Unicode MS"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ลยุทธ์และแผนปฏิบัติการประจำ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1747"/>
        <w:gridCol w:w="1800"/>
        <w:gridCol w:w="1698"/>
      </w:tblGrid>
      <w:tr>
        <w:trPr>
          <w:trHeight w:val="45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sz w:val="32"/>
                <w:sz w:val="32"/>
                <w:szCs w:val="32"/>
              </w:rPr>
              <w:t>กระบวนการพัฒนาแผ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, 2, 3, 4,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5,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/>
        <w:t>1.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331"/>
      </w:tblGrid>
      <w:tr>
        <w:trPr>
          <w:tblHeader w:val="true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มีการจัดทำแผนยุทธศาสตร์เพื่อเป็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ทางในการขับเคลื่อนการปฏิบัติตามภารกิจหลัก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ถ่ายทอดแผนปฏิบัติการและแผนกลยุทธ์ไปยั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และนักศึกษา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เครือข่ายราชภัฏซึ่งสามารถให้ความช่วยเหลือกั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ด้านต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ๆ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หรือมหาวิทยาลัยขยายช่องทางให้มีการพบปะกั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ขึ้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ซึ่งมีภาระงานมากอยู่แล้วจึงเป็นอุปสรรคในการจัดการประกันคุณภาพ ซึ่งคณะควรพิจารณาจัดอัตรากำลังเจ้าหน้าที่สนับสนุนการทำงานประจำโปรแกรม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าม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ชญา ปณิธาน วัตถุประสงค์ และแผนการดำเนินการ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331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กำหนดปรัชญาไว้สอดคล้องกับคณะ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มหาวิทยาลัยตามลำดั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และนักศึกษามีส่วนร่วมในการกำหนดแผ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ในโปรแกรมวิชาให้ความสำคัญกับระบบ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คุณภาพ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ควรสนับสนุนความรู้ความเข้าใจใน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คุณภาพ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งบประมาณด้านการประกันคุณภาพลงสู่ระดับปฏิบัติ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กำหนดแนวทางปฏิบัติด้านการประกั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ุณภาพให้ชัดเจน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ที่ควรพัฒนา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พัฒนา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ต้องจัดระบบการวางแผนหน่วยย่อยของระบ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ทำ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รจัดห้องพักอาจารย์ เครื่องมือและอุปกรณ์ทาง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ทคโนโลยีไว้ให้พร้อมในการทำงาน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เหนือชั้นขึ้นไปควรทำความเข้าใจและให้การ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การประกันคุณภาพอย่างจริงจัง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sz w:val="32"/>
          <w:szCs w:val="32"/>
        </w:rPr>
      </w:pP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  <w:u w:val="single"/>
        </w:rPr>
        <w:t>1.2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>ผลการพัฒนาตามอัตลักษณ์ของสถาบัน</w:t>
      </w: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 xml:space="preserve"> 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>.16)</w:t>
      </w:r>
    </w:p>
    <w:p>
      <w:pPr>
        <w:pStyle w:val="Normal"/>
        <w:autoSpaceDE w:val="false"/>
        <w:rPr/>
      </w:pP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  <w:u w:val="single"/>
        </w:rPr>
        <w:t>1.2.1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 xml:space="preserve">ผลการบริหารสถาบันให้เกิดอัตลักษณ์ 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>.16.1)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058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ณิกา  จันทร์เกตุ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19-475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 w:eastAsia="Cordi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CordiaNew-Bold;Arial Unicode MS" w:cs="Angsana New" w:ascii="Angsana New" w:hAnsi="Angsana New"/>
          <w:sz w:val="32"/>
          <w:szCs w:val="32"/>
        </w:rPr>
        <w:t>:</w:t>
      </w:r>
      <w:r>
        <w:rPr/>
        <w:t xml:space="preserve">  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126"/>
        <w:gridCol w:w="1985"/>
        <w:gridCol w:w="1984"/>
        <w:gridCol w:w="1944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New;Arial Unicode MS" w:cs="Angsana New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CordiaNew;Arial Unicode MS"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ปฏิบัติได้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ข้อ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61"/>
        <w:gridCol w:w="939"/>
        <w:gridCol w:w="2548"/>
        <w:gridCol w:w="2268"/>
      </w:tblGrid>
      <w:tr>
        <w:trPr>
          <w:tblHeader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มีการกำหนดกลยุทธ์และแผน          การปฏิบัติงานที่สอดคล้องกับ            อัตลักษณ์ของสถาบัน โดยได้รับการเห็นชอบจากสภาสถาบัน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การร่วมกับมหาวิทยาลัยราชภัฎสงขลาในการกำหนดกลยุทธ์และแผนการปฏิบัติงานที่สอดคล้องกับอัตลักษณ์ของสถาบัน โดยเข้าร่วมประชุมและได้รับการเห็นชอบจากสภาสถาบัน หลังจากแผนยุทธศาสตร์มหาวิทยาลัยราชภัฏสงขลา 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2 - 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สิ้นสุดลงเมื่อวัน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จึงได้ดำเนินการดังนี้</w:t>
            </w:r>
          </w:p>
          <w:p>
            <w:pPr>
              <w:pStyle w:val="Style17"/>
              <w:tabs>
                <w:tab w:val="clear" w:pos="720"/>
                <w:tab w:val="left" w:pos="201" w:leader="none"/>
                <w:tab w:val="left" w:pos="602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บทวนแผนปฏิบัติราช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2-255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ฉบับทบทวน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4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ทิศทางและยุทธศาสตร์  เพื่อการพัฒนามหาวิทยาลัย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5-255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ดยได้รับความเห็นชอบจากสภามหาวิทยาลัย ในการประชุม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/255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ยุทธศาสตร์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ผ่านการอนุมัติจากสภามหาวิทยาลัยในการประชุม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/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ส่วน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ะกรรมการอำนวยการประกันคุณภาพ ได้มี      การประชุม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กำหนดอัตลักษณ์ของมหาวิทยาลัยราชภัฏสงขลา ตามความหมายที่สำนักงานรับรองมาตรฐานและประเมินคุณภาพ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 หมายถึง ผลผลิตของผู้เรียนตามปรัชญา ปณิธาน พันธกิจ และวัตถุประสงค์ของมหาวิทยาลัย จึงกำหนด          อัตลักษณ์ของมหาวิทยาลัยราชภัฏสงขลาดังนี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  <w:tab w:val="left" w:pos="512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พฤติดีมีความรับผิดชอ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  <w:tab w:val="left" w:pos="512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พฤติดี มีน้ำใ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  <w:tab w:val="left" w:pos="512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ป็นคนดี มีน้ำใ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อภัย  เสียสล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  <w:tab w:val="left" w:pos="512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คนดี มีทักษะชีว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  <w:tab w:val="left" w:pos="512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พฤติดี มีน้ำใจ รับผิดชอบ รอบรู้  จากนั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ได้มอบหมายให้สำนักพัฒนาคุณภาพและระบบบริหารนำไปดำเนินการสำรวจความคิดเห็นของผู้บริหาร บุคลากรภายในหน่วยงาน นักศึกษา ศิษย์เก่า และผู้ประกอบการผู้ใช้บัณฑิต โดยใช้แบบสอบถามทั้งที่เป็นเอกสารและผ่านทางเว็บไซต์ของมหาวิทยาลัย ซึ่ง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ณะกรรมการอำนวยการประกันคุณภาพ ได้ประชุมสรุปผลการตอบแบบสอบถามปรากฏว่าผู้ตอบแบบสอบถามเลือกอัตลักษณ์ของมหาวิทยาลัย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เป็นคนดี มีทักษะชีวิต”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ในการประชุมกรรมการสภามหาวิทยาลัย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/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ภามหาวิทยาลัยได้มีมติเห็นชอบอัตลักษณ์ “เป็นคนดี มีทักษะชีวิต” โดยให้เพิ่มข้อความ “มีจิตสาธารณะ” ดังนั้น  มหาวิทยาลัยราชภัฏสงขลาจึงมี  อัตลักษณ์ว่า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“เป็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นดี มีทักษะชีวิต มีจิตสาธารณะ”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เมื่อพิจารณาถึงประเด็นยุทธศาสตร์ เป้าประสงค์ และกลยุทธ์ในแผนยุทธศาสตร์ การพัฒนามหาวิทยาลัยราชภัฏสงขล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ราชการประจำปีงบประมาณ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แผนปฏิบัติราช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มหาวิทยาลัยราชภัฏสงขล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255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บ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ลักษณ์ดังกล่าวสอดคล้องกับกลยุทธ์และแผนปฏิบัติงานดังนี้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พัฒนาคุณภาพการจัดการศึกษาและการสร้างโอกาสทางการศึกษาระดับอุดมศึกษา  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การพัฒนานักศึกษาให้เป็นบัณฑิตที่พึงประสงค์สอดคล้องกับอัตลักษณ์ของมหาวิทยาลัย คณะ และมีจรรยาบรรณในการประกอบวิชาชีพ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นักศึกษาให้มีคุณธรรม จริยธรรม ยึดหลักประชาธิปไตย มีความรับผิดชอบต่อท้องถิ่น</w:t>
            </w:r>
          </w:p>
          <w:p>
            <w:pPr>
              <w:pStyle w:val="Normal"/>
              <w:tabs>
                <w:tab w:val="clear" w:pos="720"/>
                <w:tab w:val="left" w:pos="201" w:leader="none"/>
                <w:tab w:val="left" w:pos="117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ให้มีระบบการให้คำปรึกษาและบริการให้คำปร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2217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ทึ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ความเชิญประชุมคณะกรรมการอำนวยการประกันคุณ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ชื่อผู้เข้าร่วมประชุมคณะกรรมการอำนวย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2217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นทึกข้อความขอความอนุเคราะห์จัดทำแบบสอบถามการกำหนดอัตลักษณ์ เอกลักษณ์ของมหาวิทยาลัยราชภัฏสงขล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2217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สอบ ถามเพื่อกำหนด</w:t>
            </w:r>
          </w:p>
          <w:p>
            <w:pPr>
              <w:pStyle w:val="Style17"/>
              <w:tabs>
                <w:tab w:val="clear" w:pos="720"/>
                <w:tab w:val="left" w:pos="18" w:leader="none"/>
                <w:tab w:val="left" w:pos="918" w:leader="none"/>
                <w:tab w:val="left" w:pos="2217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ลักษณ์  เอกลักษณ์  มหาวิทยาลัยราชภัฏสงขล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รุปการกำหนดอัตลักษณ์  เอกลักษณ์มหาวิทยาลัยราชภัฏสงขล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นทึกข้อความมติสภามหาวิทยาลัยราชภัฏสงขลา 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/5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มหาวิทยาลัยราชภัฏสงขล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5 – 2558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20"/>
                <w:tab w:val="left" w:pos="18" w:leader="none"/>
                <w:tab w:val="left" w:pos="918" w:leader="none"/>
                <w:tab w:val="left" w:pos="1876" w:leader="none"/>
              </w:tabs>
              <w:spacing w:lineRule="auto" w:line="240" w:before="0" w:after="0"/>
              <w:ind w:left="18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ราชการประจำปีงบประมาณ 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หาวิทยาลัยราชภัฏสงขล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" w:leader="none"/>
                <w:tab w:val="left" w:pos="918" w:leader="none"/>
                <w:tab w:val="left" w:pos="1170" w:leader="none"/>
              </w:tabs>
              <w:ind w:left="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มีการสร้างระบบการมีส่วนร่วมของผู้เรียนและบุคลากรในการปฏิบัติตาม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กลยุทธ์ที่กำหนดอย่างครบถ้วนสมบูรณ์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2" w:leader="none"/>
              </w:tabs>
              <w:ind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การร่วมกับมหาวิทยาลัยราชภ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ฏ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งขลาสร้างระบบการมีส่วนร่วมของผู้เรียนและบุคลากร ในการปฏิบัติตามกลยุทธ์ที่กำหนดอย่างครบถ้วนสมบูรณ์ โด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ดำเนินการดังนี้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ข้อบังคับมหาวิทยาลัยราชภัฏสงขลาว่าด้วยการจัดการศึกษาระดับอนุปริญญ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ิญญาตรี และปริญญาตร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เนื่อ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วด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ำเร็จการศึกษา 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.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ศึกษาที่จะมีสิทธิ์ขอรับอนุปริญญา ปริญญา ต้องศึกษารายวิชาต่างๆ ครบถ้วน  และผ่านเกณฑ์อื่น ตามข้อกำหนดและระเบียบของมหาวิทยาลัย โดยมีค่าระดับคะแนนเฉลี่ยสะสมตลอดหลักสูตร 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ึ้นไป และมีระยะเวลาศึกษาตามที่มหาวิทยาลัยกำหนด ยกเว้นผู้ได้รับการเทียบโอนรายวิชา 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6.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ศึกษาต้องทำกิจกรรมครบถ้วนตามที่มหาวิทยาลัยกำหนด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คุณลักษณะของบัณฑิตที่พึงประสงค์ โดยการสำรวจความคิดเห็นของนักศึกษา  ซึ่งมีความคิดเห็นสอดคล้องกับคุณลักษณะของบัณฑิตที่พึงประสงค์ที่ดำเนินการสำรวจโดยมหาวิทยาลัย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กาศมหาวิทยาลัยราชภัฏสงขลา เรื่อง ข้อกำหนดพฤติกรรมด้านคุณธรรม จริยธรรมนัก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ตัวบ่งชี้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กณฑ์มาตรฐาน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ู่มือการประกันคุณภาพการศึกษาภายในสถานศึกษา ระดับอุดมศึกษาสำนักงานคณะกรรมการการอุดม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จัดระบบการมีส่วนร่วมในการพัฒนานักศึกษา  โดยมีการสัมมนาอาจารย์ บุคลากรด้านพัฒนานักศึกษา เรื่องแผนปฏิบัติการจัดกิจกรรม และพัฒนางานด้านกิจกรรมนักศึกษา และการสัมมนาผู้นำนักศึกษาประจำปี  เพื่อเตรียมความพร้อมในการเป็นผู้นำนักศึกษาในปีการศึกษาใหม่ และนำเสนอโครงการ  ตลอดจนจัดวางแผนการทำงานโดยทำปฏิทินกิจกรรมประจำป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ประกาศมหาวิทยาลัยราชภัฏสงขลา เรื่องการเข้าร่วมกิจกรรมของนักศึกษา ภาคปกต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กชั้นปี ประจำทุกปีการศึกษา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ทำเอกสารประกอบการปฐมนิเทศนักศึกษาประจำทุกปีการศึกษา  เพื่อให้นักศึกษาใช้เป็นคู่มือในการทำกิจกรรมและการประพฤติปฏิบัติตนในฐานะนักศึกษามหาวิทยาลัยราชภัฏสงขลา ที่ประสงค์จะศึกษาให้สำเร็จ โดยมอบให้อาจารย์ทุกคนและบุคลากรที่เกี่ยวข้องในวันประชุ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ิดภาคการศึกษาใหม่ พร้อมทั้งส่งเผยแพร่ให้กับมหาวิทยาลัย อื่นๆ เป็นประจำทุกปี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ระบบอ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 มีการกำหนดวัน เวลา สถานที่ สำหรับนักศึกษาพบอ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ตลอดปีการศึกษา มีการสัมมนาอ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ึกษา ประจำทุกปีการศึกษาใหม่ พร้อมทั้งจัดทำแนวทางการจัดกิจกรรมสำหรับให้คำปรึกษาแก่นัก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สูตรปริญญาตร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หลังอนุปริญญ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อกจากนั้นกองพัฒนานักศึกษายัง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ักแนะแนวการศึกษาและอาชีพทำหน้าที่บริการให้คำปรึกษา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โครงการช้างเผือกราชภัฏ มหาวิทยาลัยราชภัฏสงขลา มีวัตถุประสงค์เพื่อคัดเลือกนักศึกษาที่มีผลการเรียนดี ระดับเกียรตินิยม มีความประพฤติดี และเป็นนักกิจกรรมที่ได้รับ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กย่องเชิดชูเกียรติจากหน่วยงานภายในและหน่วยงานภายนอกมหาวิทยาลัยเป็นที่ประจักษ์  มีความเหมาะสมที่จะเป็นอาจารย์ของมหาวิทยาลัย ให้รับทุนศึกษาต่อในระดับปริญญาโท และเพื่อยกย่องเชิดชูเกียรตินักศึกษาที่เรียนดี  มีความประพฤติดี อุทิศตนเพื่อประโยชน์และชื่อเสียงของมหาวิทยาลัย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ปัจจุบันมีนักศึกษาทุนดังกล่าวสำเร็จการศึกษาบรรจุเป็นอาจารย์แล้ว จำนว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คน กำลังศึกษา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20"/>
                <w:tab w:val="left" w:pos="512" w:leader="none"/>
              </w:tabs>
              <w:spacing w:lineRule="auto" w:line="240" w:before="0" w:after="0"/>
              <w:ind w:left="0" w:firstLine="229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ดตั้งกองทุนพัฒนานักศึกษา 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000,0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ตั้งแต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่งเสริมให้นักศึกษามหา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ชภัฏสงขลาที่เรียนดี ประพฤติดี มีคุณธรรม และกิจกรรมเด่น ได้มีโอกาสในการพัฒนาเพิ่มพูนความรู้ ความสามารถและประสบการณ์ในระดับที่สูงขึ้น ทั้งในประเทศและต่างประเทศ เพื่อนำความรู้ความสามารถไปใช้ในการพัฒนาตนเองและสังคมต่อไป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112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สร้างระบบการมีส่วนร่วมของผู้เรียนและบุคลากร ในการปฏิบัติตามกลยุทธ์ที่กำหนดอย่างครบถ้วนสมบูรณ์ จึงเอื้อต่อการจัดทำโครงการและกิจกรรมในการพัฒนานักศึกษาให้รู้จักคิด รู้จักทำ และรู้จักพูดในสิ่งที่ก่อให้เกิดประโยชน์แก่ตนเองและแก่ส่วนรวม โดยเฉพาะอย่างยิ่งการทำกิจกร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ร่วมกันอย่างหลากหลายทั้งภายในและภายนอกมหาวิทยาลัย ทำให้นักศึกษามีจิตใจใฝ่รักในการทำกิจกรรมเพื่อส่วนรวมอย่างต่อเนื่อง</w:t>
            </w:r>
          </w:p>
          <w:p>
            <w:pPr>
              <w:pStyle w:val="Normal"/>
              <w:tabs>
                <w:tab w:val="clear" w:pos="720"/>
                <w:tab w:val="left" w:pos="512" w:leader="none"/>
                <w:tab w:val="left" w:pos="1126" w:leader="none"/>
              </w:tabs>
              <w:ind w:firstLine="229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อกจากนั้นในด้านการจัดการศึกษาตามหลักสูตร มีการสร้างระบบการมีส่วนร่วมของผู้เรียนและบุคลากรในการปฏิบัติตามกลยุทธ์ที่กำหนดไว้อย่างครบถ้วนสมบูรณ์ โด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2" w:leader="none"/>
                <w:tab w:val="left" w:pos="1126" w:leader="none"/>
                <w:tab w:val="left" w:pos="1593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ัดทำแผนพัฒนาวิชา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255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2" w:leader="none"/>
                <w:tab w:val="left" w:pos="1126" w:leader="none"/>
                <w:tab w:val="left" w:pos="1593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ทำแนวการสอนทุกรายวิชาที่บ่งบอกถึงการจัดการเรียนการสอนที่เน้นผู้เรียนเป็นสำคั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2" w:leader="none"/>
                <w:tab w:val="left" w:pos="1126" w:leader="none"/>
                <w:tab w:val="left" w:pos="1593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หนดให้ทุกหลักสูตร บังคับเรียนรายวิชาเรียนรู้คุณธรรม นำชีวิตพอเพียง ซึ่งอยู่ในหมวดวิชาศึกษาทั่วไป กลุ่มวิชามนุษยศาสตร์ นักศึกษาสามารถแลกเปลี่ยนเรียนรู้แบบบูรณาการทั้งในการฝึกพัฒนาตนเป็นคนดี ศึกษาและเผยแพร่แบบอย่างบุคคลที่เป็นคนดี คนที่มีทักษะชีวิต คือ มีความสามารถในการประยุกต์ใช้ปัญญาและเหตุผลในการดำเนินชีว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2" w:leader="none"/>
                <w:tab w:val="left" w:pos="1126" w:leader="none"/>
                <w:tab w:val="left" w:pos="1593" w:leader="none"/>
              </w:tabs>
              <w:ind w:left="0" w:firstLine="22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จัดให้นักศึกษาประเมินผู้สอนและสื่อสนับสนุนการสอ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2" w:leader="none"/>
                <w:tab w:val="left" w:pos="1126" w:leader="none"/>
                <w:tab w:val="left" w:pos="1593" w:leader="none"/>
              </w:tabs>
              <w:ind w:left="0" w:firstLine="22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หนดให้นักศึกษาต้องผ่านการทดสอบความสามารถ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าไทย ภาษาอังกฤษ และคอมพิวเตอร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ดับบัณฑิตศึกษา มหาวิทยาลัยได้เปิดรับเฉพาะแผน 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ึงเป็นการส่งเสริมเติมเต็มให้นักศึกษาเกิดพัฒนาการตาม        อัตลักษณ์ของมหาวิทยาลัย  ค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ป็นคนดี มีทักษะชีวิต มีจิตสาธารณะ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ึ่งส่วนหนึ่งได้สะท้อนผ่านผลงานเขียน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ลูกแก้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บันทึกประสบการณ์นักศึกษ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ซึ่งกองพัฒนานักศึกษาได้จัดพิมพ์เผยแพร่ทั้งภายในและมหา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่วประเทศเป็นประจำทุกปี นับตั้งแต่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ต้นม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99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บังคับมหาวิทยาลัยราชภัฏสงขลาว่าด้วยการจัดการศึกษาระดับอนุปริญญา ปริญญาตรี และปริญญาตร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เนื่อ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2549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99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ะกาศมหาวิทยาลัยราชภัฏสงขลา เรื่องข้อกำหนดพฤติกรรมด้านคุณธรรม  จริยธรรมนัก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tabs>
                <w:tab w:val="clear" w:pos="720"/>
                <w:tab w:val="left" w:pos="0" w:leader="none"/>
                <w:tab w:val="left" w:pos="799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99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สัมมนาอาจารย์ บุคลากรด้านพัฒนานักศึกษา เรื่องแผนปฏิบัติการจัดกิจกรรมและพัฒนาด้านกิจกรรมนัก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สัมมน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ผลการประชุมสัมมน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941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ราชการประจำปีงบประมาณ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องพัฒนานักศึกษา  สำนักงานอธิการบดี มหาวิทยาลัยราชภัฏสงขลา ปีงบประมาณ  </w:t>
            </w:r>
            <w:r>
              <w:rPr>
                <w:rFonts w:cs="Angsana New" w:ascii="Angsana New" w:hAnsi="Angsana New"/>
                <w:sz w:val="32"/>
                <w:szCs w:val="32"/>
              </w:rPr>
              <w:t>2553-2556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941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ครงการสัมมนาผู้นำนักศึกษา ประจำปีการ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>255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941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าศมหาวิทยาลัยราชภัฏสงขลา เรื่องการเข้าร่วมกิจกรรมของ</w:t>
            </w:r>
            <w:bookmarkStart w:id="0" w:name="OLE_LINK2"/>
            <w:bookmarkStart w:id="1" w:name="OLE_LINK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ักศึกษา  ประจำปีการ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>2553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tabs>
                <w:tab w:val="clear" w:pos="720"/>
                <w:tab w:val="left" w:pos="0" w:leader="none"/>
                <w:tab w:val="left" w:pos="94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941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สัมมนาอาจาร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ปร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สัมมนาอาจารย์ที่</w:t>
            </w:r>
            <w:bookmarkEnd w:id="0"/>
            <w:bookmarkEnd w:id="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ึกษา ภาคปกติ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ครงการช้างเผือกราชภัฏ  มหาวิทยาลัยราชภัฏสงขล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941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เบียบมหาวิทยาลัยราชภัฏสงขลา ว่าด้วยกองทุนพัฒนานักศึกษา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 2550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วิชาเรียนรู้คุณธรรมนำชีวิตพอเพีย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spacing w:lineRule="auto" w:line="240" w:before="0" w:after="0"/>
              <w:ind w:left="18" w:hanging="18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ครงการจัดสอบภาษาไทย ภาษาอังกฤษสำหรับนักศึกษาภาคปกติ ประจำปี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255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08" w:leader="none"/>
                <w:tab w:val="left" w:pos="108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ผลการประเมินความเห็นของบุคลากร เกี่ยวกับการปฏิบัติงานของสถาบันที่สอดคล้องกับ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อัตลักษณ์ ไม่ต่ำกว่า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 xml:space="preserve">3.51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การร่วมกับมหาวิทยาล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ชภ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ฏ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งขลาในการประเมินความเห็นของบุคลากรเกี่ยวกับการปฏิบัติงานของสถาบันที่สอดคล้องกับอัตลักษณ์ไม่ต่ำ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5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การประเมินความเห็นของบุคลากรเกี่ยวกับการปฏิบัติงานของสถาบันที่สอดคล้องกับอัตลักษณ์ มี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ยู่ในระดับความพึงพอใจมา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648" w:leader="none"/>
                <w:tab w:val="left" w:pos="1627" w:leader="none"/>
              </w:tabs>
              <w:spacing w:lineRule="auto" w:line="240" w:before="0" w:after="0"/>
              <w:ind w:left="17" w:hanging="17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-3-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แบบประเมิน               ความพึงพอใจเกี่ยวกับ                        การดำเนินงานที่สอดคล้องกับอัตลักษณ์ของมหาวิทยาลัยราชภัฏสงขลา ประจำปีการศึกษ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5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1.2.1-3-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รุปผลการประเมินความพึงพอใจเกี่ยวกับการดำเนินงานที่สอดคล้องกับอัตลักษณ์ของมหาวิทยาลัยราชภัฏสงขลา ประจำปีการศึกษา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554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                         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ผลการดำเนินงานก่อให้เกิดผลกระทบที่เป็นประโยชน์และ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หรือสร้างคุณค่าต่อสังคม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วิช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ฐประศาสนศาสตร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ำเนินการร่วมกับมหาวิทยาลัยราชภ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ฏ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งขลาโดยได้ดำเนินการตามแผนกลยุทธ์ แผนปฏิบัติการประจำปี แผนยุทธศาสตร์และแผนปฏิบัติการกองพัฒนานักศึกษา สำนักงานอธิการบดี 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ประกาศมหาวิทยาลัยราชภัฏสงขลา เรื่องข้อกำหนดพฤติกรรมด้านคุณธรรม จริยธรรม  นักศึกษา โดยการส่งเสริมและสนับสนุนให้นักศึกษามหาวิทยาลัยราชภัฏสงขลา เข้าร่วมกิจกรรมด้านคุณธรรม จริยธรรมอย่างต่อเนื่องตลอดปีการศึกษา เพื่อฝึกฝนและพัฒนาตนเป็นคนดี ควบคู่กับการจัดการเรียนการสอนตามเกณฑ์มาตรฐานหลักสูตรระดับอุดมศึกษาและกรอบมาตรฐานคุณวุฒิระดับอุดมศึกษาแห่งชาติ ทุกรายวิชา ทุกหลักสูตร เพื่อให้นักศึกษาของมหาวิทยาลัยมีความตระหนักและยึดมั่นในความเป็นคนดี มีความสามารถในการประยุกต์ใช้ปัญญาและเหตุผลในการดำเนินชีวิต และทำความดีเพื่อประโยชน์ต่อส่วนรวม ส่งผลให้นักศึกษาของมหาวิทยาลัยราชภัฏสงขลา ทั้งในขณะที่ยังเป็นนักศึกษาและเมื่อสำเร็จการศึกษาเป็นบัณฑิตออกไปทำงานในสังคม ได้รับการยอมรับ โดยเห็นได้จากผลการสำรวจความพึงพอใจของผู้ใช้บัณฑิตต่อบัณฑิตมหาวิทยาลัยราชภัฏสงขลาของสำนักงานสถิติแห่งชาติ และสำนักงานคณะกรรมการพัฒนาระบบราชการในประเด็นดังต่อไปนี้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-18" w:leader="none"/>
                <w:tab w:val="left" w:pos="512" w:leader="none"/>
              </w:tabs>
              <w:spacing w:lineRule="auto" w:line="240" w:before="0" w:after="0"/>
              <w:ind w:left="0" w:firstLine="229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ความรู้ความสามารถพื้นฐาน คะแนนระด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-18" w:leader="none"/>
                <w:tab w:val="left" w:pos="252" w:leader="none"/>
                <w:tab w:val="left" w:pos="512" w:leader="none"/>
              </w:tabs>
              <w:spacing w:lineRule="auto" w:line="240" w:before="0" w:after="0"/>
              <w:ind w:left="0" w:firstLine="229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ความรู้ความสามารถทางวิชาการ คะแนนระดับ  </w:t>
            </w:r>
            <w:r>
              <w:rPr>
                <w:rFonts w:cs="Angsana New" w:ascii="Angsana New" w:hAnsi="Angsana New"/>
                <w:sz w:val="32"/>
                <w:szCs w:val="32"/>
              </w:rPr>
              <w:t>4.1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20"/>
                <w:tab w:val="left" w:pos="-18" w:leader="none"/>
                <w:tab w:val="left" w:pos="252" w:leader="none"/>
                <w:tab w:val="left" w:pos="512" w:leader="none"/>
              </w:tabs>
              <w:spacing w:lineRule="auto" w:line="240" w:before="0" w:after="0"/>
              <w:ind w:left="0" w:firstLine="229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คุณธรรมจริยธรรมและจรรยาบรรณวิชาชีพ  คะแนนระดับ  </w:t>
            </w:r>
            <w:r>
              <w:rPr>
                <w:rFonts w:cs="Angsana New" w:ascii="Angsana New" w:hAnsi="Angsana New"/>
                <w:sz w:val="32"/>
                <w:szCs w:val="32"/>
              </w:rPr>
              <w:t>4.5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คะแนนรวมด้านการประเมินความพึงพอใจของผู้ใช้บัณฑิตทุกประเด็น ได้คะแนนระดับ  </w:t>
            </w:r>
            <w:r>
              <w:rPr>
                <w:rFonts w:cs="Angsana New" w:ascii="Angsana New" w:hAnsi="Angsana New"/>
                <w:sz w:val="32"/>
                <w:szCs w:val="32"/>
              </w:rPr>
              <w:t>4.2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 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7" w:leader="none"/>
              </w:tabs>
              <w:ind w:left="18" w:hanging="1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1-4-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สำรวจความพึงพอใจของผู้ใช้บัณฑิตและความพึงพอใจของนิสิต นักศึกษา ประจำปีงบประมาณ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หาวิทยาลัยราชภัฏสงขล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ณ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ได้รับการยกย่องในระดับชาติและ</w:t>
            </w:r>
            <w:r>
              <w:rPr>
                <w:rFonts w:eastAsia="BrowalliaNew-Bold;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หรือนานาชาติในประเด็นที่เกี่ยวกับ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อัตลักษณ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eastAsia="BrowalliaNew-Bold;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47"/>
        <w:gridCol w:w="1800"/>
        <w:gridCol w:w="1560"/>
      </w:tblGrid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rowalliaNew-Bold;Times New Roman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ผลการบริหารสถาบันให้เกิดอัตลักษ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 2, 3,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เทียบกับเป้าหม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รลุ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บรรลุเป้าหม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/>
        <w:t>1.2.1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หาวิทยาลัยเน้นการพัฒนานักศึกษาให้เป็นคนดี มีทักษะชีวิต และมีจิตสาธารณะ อย่างต่อเนื่องยาวนาน แต่ครั้งเป็นวิทยาลัยครูตราบจนปัจจุบั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sz w:val="32"/>
          <w:szCs w:val="32"/>
          <w:u w:val="single"/>
        </w:rPr>
      </w:pPr>
      <w:r>
        <w:rPr>
          <w:rFonts w:eastAsia="BrowalliaNew-Bold;Times New Roman" w:cs="Angsana New" w:ascii="Angsana New" w:hAnsi="Angsana New"/>
          <w:sz w:val="32"/>
          <w:szCs w:val="32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  <w:u w:val="single"/>
        </w:rPr>
        <w:t xml:space="preserve">ตัวบ่งชี้ที่ 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  <w:u w:val="single"/>
        </w:rPr>
        <w:t>1.2.2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 xml:space="preserve">ผลการพัฒนาบัณฑิตตามอัตลักษณ์ 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>สมศ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>.16.2)</w:t>
      </w:r>
    </w:p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916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กำกับดูแลตัวบ่งช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ิริลักษณ์  กานตพิชาน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ู้จัดเก็บข้อมู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ุณิกา  จันทร์เกตุ 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40-679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>08-1519-4757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08-5150-2979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ind w:firstLine="720"/>
        <w:rPr>
          <w:rFonts w:ascii="Angsana New" w:hAnsi="Angsana New" w:eastAsia="BrowalliaNew-Bold;Times New Roman" w:cs="Angsana New"/>
          <w:sz w:val="32"/>
          <w:szCs w:val="32"/>
        </w:rPr>
      </w:pP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 xml:space="preserve">ใช้ค่าเฉลี่ยของคะแนนประเมินบัณฑิต </w:t>
      </w:r>
      <w:r>
        <w:rPr>
          <w:rFonts w:eastAsia="BrowalliaNew-Bold;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-Bold;Times New Roman" w:cs="Angsana New"/>
          <w:sz w:val="32"/>
          <w:sz w:val="32"/>
          <w:szCs w:val="32"/>
        </w:rPr>
        <w:t xml:space="preserve">คะแนนเต็ม </w:t>
      </w:r>
      <w:r>
        <w:rPr>
          <w:rFonts w:eastAsia="BrowalliaNew-Bold;Times New Roman" w:cs="Angsana New" w:ascii="Angsana New" w:hAnsi="Angsana New"/>
          <w:sz w:val="32"/>
          <w:szCs w:val="32"/>
        </w:rPr>
        <w:t>5)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sz w:val="32"/>
          <w:szCs w:val="32"/>
        </w:rPr>
      </w:pP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การดำเนินงาน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20"/>
        <w:gridCol w:w="803"/>
        <w:gridCol w:w="2825"/>
        <w:gridCol w:w="2268"/>
      </w:tblGrid>
      <w:tr>
        <w:trPr>
          <w:tblHeader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การประเมิน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ณฑ์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</w:p>
        </w:tc>
      </w:tr>
      <w:tr>
        <w:trPr>
          <w:tblHeader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ผ่าน</w:t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9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29" w:hanging="0"/>
              <w:jc w:val="left"/>
              <w:rPr>
                <w:rFonts w:ascii="Angsana New" w:hAnsi="Angsana New" w:eastAsia="BrowalliaNew-Bold;Times New Roman" w:cs="Angsana New"/>
                <w:sz w:val="30"/>
                <w:szCs w:val="30"/>
              </w:rPr>
            </w:pPr>
            <w:r>
              <w:rPr>
                <w:rFonts w:ascii="Angsana New" w:hAnsi="Angsana New" w:eastAsia="BrowalliaNew-Bold;Times New Roman" w:cs="Angsana New"/>
                <w:sz w:val="30"/>
                <w:sz w:val="30"/>
                <w:szCs w:val="30"/>
              </w:rPr>
              <w:t>ผลการพัฒนาบัณฑิตตามอัตลักษณ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ปีการศึกษ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ราชภัฏสงขลาดำเน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รวจความพึงพอใจของผู้ใช้บัณฑิต ซึ่งคณะมนุษยศาสตร์และสังคมศาสตร์มีผู้สำเร็จการศึกษาทั้งสิ้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77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บ่งเป็นบัณฑิตระดับปริญญาตรี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7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และบัณฑิตระดับปริญญาโท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ละมีผู้สำเร็จการศึกษาและมีงานทำทั้งสิ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แบ่งเป็นบัณฑิตระดับปริญญาตรี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และบัณฑิตระดับปริญญาโท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ทั้งนี้มีบัณฑิตที่ได้รับการประเมินทั้งหมด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บ่งเป็นบัณฑิตระดับปริญญาตรี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 และบัณฑิตระดับปริญญาโท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น โดยได้สำรวจความคิดเห็นของผู้ใช้บัณฑิตต่อคุณลักษณะตามอัตลักษณ์ มหาวิทยาลัยราชภัฏสงขลา ซึ่งแบบสอบถามมีเนื้อหาครอบคลุมพฤติกรรมของบัณฑิตในด้านที่เกี่ยวกับอัตลักษณ์มหาวิทยาลัยราชภัฏสงขลา  คือ  “เป็นคนดี มีทักษะชีวิต มีจิตสาธารณะ”  โดยการเก็บรวบรวมข้อมูลจาการส่งแบบสอบถามไปยังสถานประกอบการที่บัณฑิตของมหาวิทยาลัยปฏิบัติงาน โดยบัณฑิตระดับปริญญาตรี  ได้รับค่าคะแนนจากการประเมินเท่ากับ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0.67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บัณฑิตระดับปริญญาโทเท่ากับ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.67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ึงมีผลรวมของค่าคะแนนที่ได้จากการประเมินทั้งสิ้นเท่ากับ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49.3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=     4.26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82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ังนั้นคณะมนุษยศาสตร์และสังคมศาสตร์  จึงมีค่าเฉลี่ยของคะแนนการประเมินเท่ากับ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ลประเมินอยู่ในระดับมา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2-0-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บบประเมินความคิดเห็นของผู้ใช้บัณฑิตต่อคุณลักษณะตามอัตลักษณ์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2-0-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ผลการประเมินความคิดเห็นของผู้ใช้บัณฑิตต่อคุณลักษณะตามอัตลักษณ์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eastAsia="BrowalliaNew-Bold;Times New Roman" w:cs="Angsana New"/>
          <w:b/>
          <w:b/>
          <w:bCs/>
        </w:rPr>
      </w:pPr>
      <w:r>
        <w:rPr>
          <w:rFonts w:ascii="Angsana New" w:hAnsi="Angsana New" w:eastAsia="BrowalliaNew-Bold;Times New Roman" w:cs="Angsana New"/>
          <w:b/>
          <w:b/>
          <w:bCs/>
          <w:sz w:val="32"/>
          <w:sz w:val="32"/>
          <w:szCs w:val="32"/>
        </w:rPr>
        <w:t xml:space="preserve">ผลการดำเนินงาน  </w:t>
      </w:r>
      <w:r>
        <w:rPr>
          <w:rFonts w:eastAsia="BrowalliaNew-Bold;Times New Roman" w:cs="Angsana New" w:ascii="Angsana New" w:hAnsi="Angsana New"/>
          <w:b/>
          <w:bCs/>
          <w:sz w:val="32"/>
          <w:szCs w:val="32"/>
        </w:rPr>
        <w:t>:</w:t>
      </w:r>
      <w:r>
        <w:rPr>
          <w:rFonts w:eastAsia="BrowalliaNew-Bold;Times New Roman" w:cs="Angsana New" w:ascii="Angsana New" w:hAnsi="Angsana New"/>
          <w:b/>
          <w:bCs/>
          <w:sz w:val="30"/>
          <w:szCs w:val="30"/>
        </w:rPr>
        <w:tab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2410"/>
      </w:tblGrid>
      <w:tr>
        <w:trPr>
          <w:tblHeader w:val="true"/>
          <w:trHeight w:val="80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บ่งชี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จำนวนบัณฑิตที่สำเร็จการศึกษา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72)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จำนวนบัณฑิตที่สำเร็จการศึกษาและมีงานทำ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6)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จำนวนบัณฑิตที่ได้รับการประเมิน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)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ผลรวมของค่าคะแนนที่ได้จากการประเมินบัณฑ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.34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0.67)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8.67)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5.</w:t>
              <w:tab/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ค่าเฉลี่ยของคะแนนการ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6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ตร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.24)</w:t>
            </w:r>
          </w:p>
        </w:tc>
      </w:tr>
      <w:tr>
        <w:trPr/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ind w:left="360" w:hanging="36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ปริญญาโ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.67)</w:t>
            </w:r>
          </w:p>
        </w:tc>
      </w:tr>
    </w:tbl>
    <w:p>
      <w:pPr>
        <w:pStyle w:val="Normal"/>
        <w:autoSpaceDE w:val="false"/>
        <w:jc w:val="left"/>
        <w:rPr>
          <w:rFonts w:ascii="Angsana New" w:hAnsi="Angsana New" w:eastAsia="BrowalliaNew-Bold;Times New Roman" w:cs="Angsana New"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* </w:t>
      </w:r>
      <w:r>
        <w:rPr>
          <w:rFonts w:ascii="Angsana New" w:hAnsi="Angsana New" w:eastAsia="BrowalliaNew-Bold;Times New Roman" w:cs="Angsana New"/>
          <w:i/>
          <w:i/>
          <w:iCs/>
          <w:sz w:val="30"/>
          <w:sz w:val="30"/>
          <w:szCs w:val="30"/>
        </w:rPr>
        <w:t xml:space="preserve">จำนวนผู้ตอบแบบสอบถาม  คิดเป็นร้อยละ  </w:t>
      </w:r>
      <w:r>
        <w:rPr>
          <w:rFonts w:eastAsia="BrowalliaNew-Bold;Times New Roman" w:cs="Angsana New" w:ascii="Angsana New" w:hAnsi="Angsana New"/>
          <w:i/>
          <w:iCs/>
          <w:sz w:val="30"/>
          <w:szCs w:val="30"/>
        </w:rPr>
        <w:t xml:space="preserve">34.17  </w:t>
      </w:r>
      <w:r>
        <w:rPr>
          <w:rFonts w:ascii="Angsana New" w:hAnsi="Angsana New" w:eastAsia="BrowalliaNew-Bold;Times New Roman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ำเร็จการศึกษาและมีงานทำ</w:t>
      </w:r>
    </w:p>
    <w:p>
      <w:pPr>
        <w:pStyle w:val="Normal"/>
        <w:autoSpaceDE w:val="false"/>
        <w:rPr>
          <w:rFonts w:ascii="Angsana New" w:hAnsi="Angsana New" w:eastAsia="BrowalliaNew-Bold;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BrowalliaNew-Bold;Times New Roman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ตนเองจากผลการดำเนินงาน </w:t>
      </w:r>
      <w:r>
        <w:rPr/>
        <w:t xml:space="preserve">: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747"/>
        <w:gridCol w:w="1800"/>
        <w:gridCol w:w="1414"/>
      </w:tblGrid>
      <w:tr>
        <w:trPr>
          <w:trHeight w:val="45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43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BrowalliaNew-Bold;Times New Roman" w:cs="Angsana New"/>
                <w:sz w:val="32"/>
                <w:sz w:val="32"/>
                <w:szCs w:val="32"/>
              </w:rPr>
              <w:t>ผลการพัฒนาบัณฑิตตามอัตลักษ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6  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ะเมินผลเทียบกับเป้าหมาย </w:t>
      </w: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รลุเป้าหมาย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บรรลุเป้าหมาย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พรวมตัวบ่งชี้ที่  </w:t>
      </w:r>
      <w:r>
        <w:rPr/>
        <w:t>1.2.2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ุดเด่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เสริ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วิทยาลัยราชภัฏสงขลามีการสำรวจคว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ึงพอใจของผู้ใช้บัณฑิต โดยการเก็บรวบรวมข้อมูลจากการส่งแบบสอบถามไปยังสถานประกอบการที่บัณฑิตของมหาวิทยาลัยปฏิบัติงานทุกปีการศึกษา ซึ่งแบบสอบถามมีเนื้อหาครอบคลุมพฤติกรรมของบัณฑิตในด้านที่เกี่ยวกับอัตลักษณ์มหาวิทยาลัยราชภัฏสงขลา คือ “เป็นคนดี มีทักษะชีวิต มีจิตสาธารณะ”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17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ำผลการสำรวจความพึงพอใจของผู้ใช้บัณฑิต เป็นข้อมูลพื้นฐานในการจัดทำแผนเพื่อพัฒนานักศึกษาต่อไป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ind w:left="36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ัชญา ปณิธาน วัตถุประสงค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/>
        <w:t>และแผนการดําเนินการ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188"/>
        <w:gridCol w:w="993"/>
      </w:tblGrid>
      <w:tr>
        <w:trPr>
          <w:trHeight w:val="465" w:hRule="atLeast"/>
        </w:trPr>
        <w:tc>
          <w:tcPr>
            <w:tcW w:w="6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ประเมินตนเอง</w:t>
            </w:r>
          </w:p>
        </w:tc>
      </w:tr>
      <w:tr>
        <w:trPr>
          <w:trHeight w:val="419" w:hRule="atLeast"/>
        </w:trPr>
        <w:tc>
          <w:tcPr>
            <w:tcW w:w="6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Style w:val="Emphasis"/>
                <w:rFonts w:eastAsia="Cordia New" w:cs="Angsana New" w:ascii="Angsana New" w:hAnsi="Angsana New"/>
                <w:b w:val="false"/>
                <w:bCs w:val="false"/>
              </w:rPr>
              <w:t>1.1</w:t>
            </w:r>
            <w:r>
              <w:rPr>
                <w:rStyle w:val="Emphasis"/>
                <w:rFonts w:eastAsia="Cordia New"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Style w:val="Emphasis"/>
                <w:rFonts w:ascii="Angsana New" w:hAnsi="Angsana New" w:eastAsia="Cordia New" w:cs="Angsana New"/>
                <w:b w:val="false"/>
                <w:b w:val="false"/>
                <w:bCs w:val="false"/>
              </w:rPr>
              <w:t>กระบวนการพัฒนาแผน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การพัฒนาให้บรรลุตามปรัชญา ปณิธาน พันธกิจและวัตถุประสงค์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ของการจัดตั้งสถาบั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.16.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การพัฒนาบัณฑิตให้เกิดอัตลักษณ์ตามปรัชญา ปณิธาน วิสัยทัศน์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ันธกิจและวัตถุประสงค์ของสถาบ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sz w:val="32"/>
                <w:szCs w:val="32"/>
              </w:rPr>
              <w:t>.16.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6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13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ะแนนเฉลี่ยรายองค์ประกอบ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ก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+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09</w:t>
            </w:r>
          </w:p>
        </w:tc>
      </w:tr>
    </w:tbl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eastAsia="CordiaNew-Bold;Arial Unicode MS"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6" w:top="1440" w:footer="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New"/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8"/>
        <w:szCs w:val="28"/>
        <w:lang w:val="en-US"/>
      </w:rPr>
    </w:pPr>
    <w:r>
      <w:rPr>
        <w:rFonts w:cs="Angsana New" w:ascii="Angsana New" w:hAnsi="Angsana New"/>
        <w:sz w:val="28"/>
        <w:szCs w:val="28"/>
        <w:lang w:val="en-US"/>
      </w:rPr>
      <w:t>__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63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  <w:sz w:val="32"/>
        <w:szCs w:val="24"/>
      </w:rPr>
      <w:softHyphen/>
    </w:r>
    <w:r>
      <w:rPr>
        <w:rFonts w:cs="Angsana New" w:ascii="Angsana New" w:hAnsi="Angsana New"/>
        <w:sz w:val="32"/>
        <w:szCs w:val="24"/>
        <w:lang w:val="en-US"/>
      </w:rPr>
      <w:t>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32"/>
        <w:szCs w:val="24"/>
      </w:rPr>
    </w:pPr>
    <w:r>
      <w:rPr>
        <w:rFonts w:cs="Angsana New" w:ascii="Angsana New" w:hAnsi="Angsana New"/>
        <w:sz w:val="32"/>
        <w:szCs w:val="24"/>
      </w:rPr>
      <w:fldChar w:fldCharType="begin"/>
    </w:r>
    <w:r>
      <w:rPr>
        <w:sz w:val="32"/>
        <w:szCs w:val="24"/>
        <w:rFonts w:cs="Angsana New" w:ascii="Angsana New" w:hAnsi="Angsana New"/>
      </w:rPr>
      <w:instrText xml:space="preserve"> PAGE </w:instrText>
    </w:r>
    <w:r>
      <w:rPr>
        <w:sz w:val="32"/>
        <w:szCs w:val="24"/>
        <w:rFonts w:cs="Angsana New" w:ascii="Angsana New" w:hAnsi="Angsana New"/>
      </w:rPr>
      <w:fldChar w:fldCharType="separate"/>
    </w:r>
    <w:r>
      <w:rPr>
        <w:sz w:val="32"/>
        <w:szCs w:val="24"/>
        <w:rFonts w:cs="Angsana New" w:ascii="Angsana New" w:hAnsi="Angsana New"/>
      </w:rPr>
      <w:t>15</w:t>
    </w:r>
    <w:r>
      <w:rPr>
        <w:sz w:val="32"/>
        <w:szCs w:val="24"/>
        <w:rFonts w:cs="Angsana New" w:ascii="Angsana New" w:hAnsi="Angsana New"/>
      </w:rPr>
      <w:fldChar w:fldCharType="end"/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 xml:space="preserve">รายงานประจำปี  การประเมินคุณภาพการศึกษา  ประจำปีการศึกษา </w:t>
    </w:r>
    <w:r>
      <w:rPr>
        <w:rFonts w:cs="Angsana New" w:ascii="Angsana New" w:hAnsi="Angsana New"/>
        <w:sz w:val="28"/>
        <w:szCs w:val="28"/>
      </w:rPr>
      <w:t>2554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ascii="Angsana New" w:hAnsi="Angsana New" w:cs="Angsana New"/>
        <w:sz w:val="28"/>
        <w:sz w:val="28"/>
        <w:szCs w:val="28"/>
      </w:rPr>
      <w:t>โปรแกรมวิชารัฐประศาสนศาสตร์  คณะมนุษยศาสตร์และสังคมศาสตร์  มหาวิทยาลัยราชภัฏสงขลา</w:t>
    </w:r>
  </w:p>
  <w:p>
    <w:pPr>
      <w:pStyle w:val="Foot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1-2-%1"/>
      <w:lvlJc w:val="left"/>
      <w:pPr>
        <w:tabs>
          <w:tab w:val="num" w:pos="0"/>
        </w:tabs>
        <w:ind w:left="1440" w:hanging="360"/>
      </w:pPr>
      <w:rPr>
        <w:sz w:val="32"/>
        <w:b w:val="false"/>
        <w:szCs w:val="32"/>
        <w:bCs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0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ordiaNew;Arial Unicode MS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1.2.1-1-%1"/>
      <w:lvlJc w:val="left"/>
      <w:pPr>
        <w:tabs>
          <w:tab w:val="num" w:pos="0"/>
        </w:tabs>
        <w:ind w:left="1280" w:hanging="360"/>
      </w:pPr>
      <w:rPr>
        <w:sz w:val="32"/>
        <w:b w:val="false"/>
        <w:szCs w:val="32"/>
        <w:bCs w:val="false"/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BrowalliaNew-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eastAsia="Cordia New" w:cs="Angsana New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;TH Sarabun New" w:hAnsi="TH SarabunPSK;TH Sarabun New" w:eastAsia="Times New Roman" w:cs="TH SarabunPSK;TH Sarabun New"/>
      <w:lang w:bidi="th-TH"/>
    </w:rPr>
  </w:style>
  <w:style w:type="character" w:styleId="WW8Num6z1">
    <w:name w:val="WW8Num6z1"/>
    <w:qFormat/>
    <w:rPr>
      <w:lang w:bidi="th-TH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eastAsia="CordiaNew;Arial Unicode MS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ordiaNew;Arial Unicode MS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ordiaNew;Arial Unicode MS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eastAsia="CordiaNew;Arial Unicode MS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CordiaNew;Arial Unicode MS"/>
      <w:b w:val="false"/>
    </w:rPr>
  </w:style>
  <w:style w:type="character" w:styleId="WW8Num62z0">
    <w:name w:val="WW8Num62z0"/>
    <w:qFormat/>
    <w:rPr>
      <w:rFonts w:ascii="Angsana New" w:hAnsi="Angsana New" w:eastAsia="Times New Roman" w:cs="Angsana New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 w:val="false"/>
      <w:lang w:bidi="th-TH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  <w:sz w:val="32"/>
      <w:szCs w:val="32"/>
      <w:lang w:bidi="th-TH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eastAsia="CordiaNew;Arial Unicode MS"/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eastAsia="BrowalliaNew-Bold;Times New Roman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eastAsia="Times New Roman" w:cs="Cordia New"/>
      <w:b/>
      <w:bCs/>
      <w:kern w:val="2"/>
      <w:sz w:val="32"/>
      <w:szCs w:val="37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qFormat/>
    <w:rPr>
      <w:rFonts w:ascii="Angsana New" w:hAnsi="Angsana New" w:eastAsia="Cordia New" w:cs="Angsana New"/>
      <w:b/>
      <w:bCs/>
      <w:sz w:val="28"/>
    </w:rPr>
  </w:style>
  <w:style w:type="character" w:styleId="4">
    <w:name w:val="หัวเรื่อง 4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Cordia New" w:cs="Angsana New"/>
      <w:sz w:val="16"/>
      <w:szCs w:val="18"/>
    </w:rPr>
  </w:style>
  <w:style w:type="character" w:styleId="Style8">
    <w:name w:val="เนื้อความ อักขระ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Style9">
    <w:name w:val="หัวกระดาษ อักขระ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Style7"/>
    <w:rPr/>
  </w:style>
  <w:style w:type="character" w:styleId="Style10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1">
    <w:name w:val="ทำให้คำอ้างอิงเป็นสีเข้มขึ้น อักขระ"/>
    <w:qFormat/>
    <w:rPr>
      <w:rFonts w:ascii="Cambria" w:hAnsi="Cambria" w:eastAsia="Times New Roman" w:cs="Angsana New"/>
      <w:b/>
      <w:bCs/>
      <w:i/>
      <w:iCs/>
      <w:color w:val="C0504D"/>
      <w:sz w:val="20"/>
      <w:szCs w:val="20"/>
      <w:lang w:bidi="en-US"/>
    </w:rPr>
  </w:style>
  <w:style w:type="character" w:styleId="Style12">
    <w:name w:val="ทำให้ตัวเน้นเป็นสีเข้มขึ้น"/>
    <w:qFormat/>
    <w:rPr>
      <w:rFonts w:ascii="Cambria" w:hAnsi="Cambria" w:eastAsia="Times New Roman" w:cs="Angsana New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3">
    <w:name w:val="ข้อความเชิงอรรถ อักขระ"/>
    <w:qFormat/>
    <w:rPr>
      <w:rFonts w:ascii="MS Sans Serif;Times New Roman" w:hAnsi="MS Sans Serif;Times New Roman" w:eastAsia="Calibri" w:cs="EucrosiaUPC"/>
      <w:sz w:val="28"/>
    </w:rPr>
  </w:style>
  <w:style w:type="character" w:styleId="Emphasis">
    <w:name w:val="Emphasis"/>
    <w:qFormat/>
    <w:rPr>
      <w:rFonts w:ascii="FreesiaUPC" w:hAnsi="FreesiaUPC" w:cs="FreesiaUPC"/>
      <w:b/>
      <w:bCs/>
      <w:sz w:val="32"/>
      <w:szCs w:val="32"/>
    </w:rPr>
  </w:style>
  <w:style w:type="character" w:styleId="Style14">
    <w:name w:val="ชื่อเรื่อง อักขระ"/>
    <w:qFormat/>
    <w:rPr>
      <w:rFonts w:ascii="Cambria" w:hAnsi="Cambria" w:eastAsia="Times New Roman" w:cs="Angsana New"/>
      <w:i/>
      <w:iCs/>
      <w:color w:val="FFFFFF"/>
      <w:spacing w:val="10"/>
      <w:sz w:val="48"/>
      <w:szCs w:val="48"/>
      <w:shd w:fill="C0504D" w:val="clear"/>
      <w:lang w:bidi="en-US"/>
    </w:rPr>
  </w:style>
  <w:style w:type="character" w:styleId="CharChar2">
    <w:name w:val="Char Char2"/>
    <w:qFormat/>
    <w:rPr>
      <w:rFonts w:cs="Angsana New"/>
      <w:sz w:val="24"/>
      <w:szCs w:val="28"/>
      <w:lang w:val="en-US" w:bidi="th-TH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 w:bidi="en-US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Angsana New"/>
      <w:sz w:val="16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 New" w:hAnsi="Angsana New" w:eastAsia="Cordia New" w:cs="Angsana New"/>
      <w:sz w:val="32"/>
      <w:szCs w:val="32"/>
      <w:lang w:val="en-US"/>
    </w:rPr>
  </w:style>
  <w:style w:type="paragraph" w:styleId="Style16">
    <w:name w:val="ไม่มีการเว้นระยะห่าง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ทำให้คำอ้างอิงเป็นสีเข้มขึ้น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Calibri" w:cs="MS Sans Serif;Times New Roman"/>
      <w:sz w:val="28"/>
      <w:szCs w:val="20"/>
      <w:lang w:val="en-US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val="en-US" w:eastAsia="en-US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0:00Z</dcterms:created>
  <dc:creator>TrueFasterUser</dc:creator>
  <dc:description/>
  <cp:keywords/>
  <dc:language>en-US</dc:language>
  <cp:lastModifiedBy>Sitanan</cp:lastModifiedBy>
  <cp:lastPrinted>2012-06-14T17:58:00Z</cp:lastPrinted>
  <dcterms:modified xsi:type="dcterms:W3CDTF">2012-07-04T04:20:00Z</dcterms:modified>
  <cp:revision>11</cp:revision>
  <dc:subject/>
  <dc:title>รูปแบบการเขียน SAR  ระดับคณะ/สำนัก/สถาบัน/โปรแกรมวิชา</dc:title>
</cp:coreProperties>
</file>