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ngsana New" w:hAnsi="Angsana New" w:eastAsia="CordiaNew-Bold;Arial Unicode MS" w:cs="Angsana New"/>
          <w:sz w:val="36"/>
          <w:szCs w:val="36"/>
        </w:rPr>
      </w:pPr>
      <w:r>
        <w:rPr>
          <w:rFonts w:ascii="Angsana New" w:hAnsi="Angsana New" w:eastAsia="CordiaNew-Bold;Arial Unicode MS" w:cs="Angsana New"/>
          <w:b/>
          <w:b/>
          <w:bCs/>
          <w:sz w:val="36"/>
          <w:sz w:val="36"/>
          <w:szCs w:val="36"/>
        </w:rPr>
        <w:t>องค์ประกอบที่</w:t>
      </w:r>
      <w:r>
        <w:rPr>
          <w:rFonts w:ascii="Angsana New" w:hAnsi="Angsana New" w:eastAsia="CordiaNew-Bold;Arial Unicode MS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CordiaNew-Bold;Arial Unicode MS" w:cs="Angsana New" w:ascii="Angsana New" w:hAnsi="Angsana New"/>
          <w:b/>
          <w:bCs/>
          <w:sz w:val="36"/>
          <w:szCs w:val="36"/>
        </w:rPr>
        <w:t>2</w:t>
      </w:r>
      <w:r>
        <w:rPr>
          <w:rFonts w:eastAsia="CordiaNew-Bold;Arial Unicode MS" w:cs="Angsana New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 w:eastAsia="CordiaNew-Bold;Arial Unicode MS" w:cs="Angsana New"/>
          <w:b/>
          <w:b/>
          <w:bCs/>
          <w:sz w:val="36"/>
          <w:sz w:val="36"/>
          <w:szCs w:val="36"/>
        </w:rPr>
        <w:t>การผลิตบัณฑิต</w:t>
      </w:r>
    </w:p>
    <w:p>
      <w:pPr>
        <w:pStyle w:val="Normal"/>
        <w:autoSpaceDE w:val="false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ตัวบ่งชี้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.2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อาจารย์ประจำที่มีคุณวุฒิปริญญาเอก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นิดของตัวบ่งช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ปัจจัยนำเข้า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32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กำกับดูแลตัวบ่งชี้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ิริลักษณ์  กานตพิชา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ณิภา  ศรีวรเดชไพศาล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ายศดานนท์  วัตตธรรม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19-4757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08-5150-2979</w:t>
            </w:r>
          </w:p>
        </w:tc>
      </w:tr>
    </w:tbl>
    <w:p>
      <w:pPr>
        <w:pStyle w:val="Normal"/>
        <w:autoSpaceDE w:val="false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>เกณฑ์การประเมิน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eastAsia="CordiaNew-Bold;Arial Unicode MS" w:cs="Angsana New"/>
          <w:spacing w:val="-20"/>
          <w:sz w:val="32"/>
          <w:sz w:val="32"/>
          <w:szCs w:val="32"/>
        </w:rPr>
        <w:t>สถาบัน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สามารถ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  <w:u w:val="single"/>
        </w:rPr>
        <w:t>เลือกใช้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เกณฑ์การประเมินจาก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แนวทาง ต่อไปนี้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>1)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แปลงค่าร้อยละของอาจารย์ประจำที่มีคุณวุฒิปริญญาเอกเป็นคะแนน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ระหว่าง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0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–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5 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>หรือ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>2)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แปลงค่าการเพิ่มขึ้นของค่าร้อยละของอาจารย์ประจำที่มีคุณวุฒิปริญญาเอกเปรียบเทียบกับปีที่ผ่านมาเป็นคะแนนระหว่าง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0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–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5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firstLine="720"/>
        <w:rPr/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  <w:t>1.</w:t>
      </w: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>เกณฑ์เฉพาะสถาบันกลุ่ม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>ข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>ค</w:t>
      </w: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>1)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ค่าร้อยละของอาจารย์ประจำที่มีคุณวุฒิปริญญาเอกที่กำหนดให้ เป็นคะแนนเต็ม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5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=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CordiaNew-Bold;Arial Unicode MS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ร้อยละ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30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ขึ้นไป</w:t>
      </w:r>
    </w:p>
    <w:p>
      <w:pPr>
        <w:pStyle w:val="Normal"/>
        <w:autoSpaceDE w:val="false"/>
        <w:ind w:firstLine="720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>หรือ</w:t>
      </w:r>
    </w:p>
    <w:p>
      <w:pPr>
        <w:pStyle w:val="Normal"/>
        <w:autoSpaceDE w:val="false"/>
        <w:ind w:firstLine="993"/>
        <w:jc w:val="left"/>
        <w:rPr/>
      </w:pPr>
      <w:r>
        <w:rPr>
          <w:rFonts w:eastAsia="CordiaNew;Arial Unicode MS" w:cs="Angsana New" w:ascii="Angsana New" w:hAnsi="Angsana New"/>
          <w:sz w:val="32"/>
          <w:szCs w:val="32"/>
        </w:rPr>
        <w:t>2)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ค่าการเพิ่มขึ้นของร้อยละของอาจารย์ประจำที่มีคุณวุฒิปริญญาเอกเปรียบเทียบกับปีที่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ผ่านมาที่กำหนดให้เป็นคะแนนเต็ม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5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=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ร้อยละ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6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ขึ้นไป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>สูตรการคำนวณ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b/>
          <w:bCs/>
          <w:sz w:val="32"/>
          <w:szCs w:val="32"/>
        </w:rPr>
        <w:t>: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left"/>
        <w:rPr>
          <w:rFonts w:ascii="Angsana New" w:hAnsi="Angsana New" w:eastAsia="CordiaNew-Bold;Arial Unicode MS" w:cs="Angsana New"/>
          <w:sz w:val="32"/>
          <w:szCs w:val="32"/>
          <w:lang w:val="en-US" w:eastAsia="en-US"/>
        </w:rPr>
      </w:pPr>
      <w:r>
        <w:rPr>
          <w:rFonts w:eastAsia="CordiaNew-Bold;Arial Unicode MS" w:cs="Angsana New" w:ascii="Angsana New" w:hAnsi="Angsana New"/>
          <w:sz w:val="32"/>
          <w:szCs w:val="32"/>
          <w:lang w:val="en-US" w:eastAsia="en-US"/>
        </w:rPr>
        <w:t xml:space="preserve">1. </w:t>
      </w:r>
      <w:r>
        <w:rPr>
          <w:rFonts w:ascii="Angsana New" w:hAnsi="Angsana New" w:eastAsia="CordiaNew-Bold;Arial Unicode MS" w:cs="Angsana New"/>
          <w:sz w:val="32"/>
          <w:sz w:val="32"/>
          <w:szCs w:val="32"/>
          <w:lang w:val="en-US" w:eastAsia="en-US"/>
        </w:rPr>
        <w:t>คำนวณค่าร้อยละของอาจารย์ประจำที่มี</w:t>
      </w:r>
      <w:r>
        <w:rPr>
          <w:rFonts w:ascii="Angsana New" w:hAnsi="Angsana New" w:eastAsia="CordiaNew-Bold;Arial Unicode MS" w:cs="Angsana New"/>
          <w:sz w:val="32"/>
          <w:sz w:val="32"/>
          <w:szCs w:val="32"/>
          <w:lang w:val="en-US" w:eastAsia="en-US"/>
        </w:rPr>
        <w:t>คุณ</w:t>
      </w:r>
      <w:r>
        <w:rPr>
          <w:rFonts w:ascii="Angsana New" w:hAnsi="Angsana New" w:eastAsia="CordiaNew-Bold;Arial Unicode MS" w:cs="Angsana New"/>
          <w:sz w:val="32"/>
          <w:sz w:val="32"/>
          <w:szCs w:val="32"/>
          <w:lang w:val="en-US" w:eastAsia="en-US"/>
        </w:rPr>
        <w:t>วุฒิปริญญาเอก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left"/>
        <w:rPr>
          <w:rFonts w:ascii="Angsana New" w:hAnsi="Angsana New" w:eastAsia="CordiaNew-Bold;Arial Unicode MS" w:cs="Angsana New"/>
          <w:sz w:val="32"/>
          <w:szCs w:val="32"/>
          <w:lang w:val="en-US" w:eastAsia="en-US"/>
        </w:rPr>
      </w:pPr>
      <w:r>
        <w:rPr>
          <w:rFonts w:eastAsia="CordiaNew-Bold;Arial Unicode MS"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07640</wp:posOffset>
                </wp:positionH>
                <wp:positionV relativeFrom="paragraph">
                  <wp:posOffset>111760</wp:posOffset>
                </wp:positionV>
                <wp:extent cx="3129915" cy="619125"/>
                <wp:effectExtent l="5715" t="5715" r="4445" b="4445"/>
                <wp:wrapNone/>
                <wp:docPr id="1" name="สี่เหลี่ยมผืนผ้า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984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20" fillcolor="white" stroked="t" o:allowincell="f" style="position:absolute;margin-left:213.2pt;margin-top:8.8pt;width:246.4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3370</wp:posOffset>
                </wp:positionH>
                <wp:positionV relativeFrom="paragraph">
                  <wp:posOffset>222250</wp:posOffset>
                </wp:positionV>
                <wp:extent cx="579755" cy="403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31.8pt;mso-wrap-distance-left:9.05pt;mso-wrap-distance-right:9.05pt;mso-wrap-distance-top:0pt;mso-wrap-distance-bottom:0pt;margin-top:17.5pt;mso-position-vertical-relative:text;margin-left:4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2555</wp:posOffset>
                </wp:positionH>
                <wp:positionV relativeFrom="paragraph">
                  <wp:posOffset>83185</wp:posOffset>
                </wp:positionV>
                <wp:extent cx="2948305" cy="4038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 xml:space="preserve">จำนวนอาจารย์ประจำที่มีคุณวุฒิปริญญาเอก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31.8pt;mso-wrap-distance-left:9.05pt;mso-wrap-distance-right:9.05pt;mso-wrap-distance-top:0pt;mso-wrap-distance-bottom:0pt;margin-top:6.55pt;mso-position-vertical-relative:text;margin-left:20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 xml:space="preserve">จำนวนอาจารย์ประจำที่มีคุณวุฒิปริญญาเอ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ascii="Angsana New" w:hAnsi="Angsana New" w:eastAsia="CordiaNew-Bold;Arial Unicode MS" w:cs="Angsana New"/>
          <w:sz w:val="3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4950</wp:posOffset>
                </wp:positionH>
                <wp:positionV relativeFrom="paragraph">
                  <wp:posOffset>163830</wp:posOffset>
                </wp:positionV>
                <wp:extent cx="2707640" cy="0"/>
                <wp:effectExtent l="0" t="5080" r="0" b="5080"/>
                <wp:wrapNone/>
                <wp:docPr id="4" name="ตัวเชื่อมต่อตรง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12.9pt" to="431.65pt,12.9pt" ID="ตัวเชื่อมต่อตรง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ร้อยละของอาจารย์ประจำที่มีคุณวุฒิปริญญาเอก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=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9100</wp:posOffset>
                </wp:positionH>
                <wp:positionV relativeFrom="paragraph">
                  <wp:posOffset>163830</wp:posOffset>
                </wp:positionV>
                <wp:extent cx="2411730" cy="2927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จำนวนอาจารย์ประจำทั้งหม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pt;height:23.05pt;mso-wrap-distance-left:9.05pt;mso-wrap-distance-right:9.05pt;mso-wrap-distance-top:0pt;mso-wrap-distance-bottom:0pt;margin-top:12.9pt;mso-position-vertical-relative:text;margin-left:2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จำนวนอาจารย์ประจำทั้งหม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แปลงค่าร้อยละที่คำนวณได้ในข้อ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เทียบกับคะแนนเต็ม </w:t>
      </w:r>
      <w:r>
        <w:rPr>
          <w:rFonts w:eastAsia="CordiaNew;Arial Unicode MS" w:cs="Angsana New" w:ascii="Angsana New" w:hAnsi="Angsana New"/>
          <w:sz w:val="32"/>
          <w:szCs w:val="32"/>
        </w:rPr>
        <w:t>5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  <w:lang w:val="en-US" w:eastAsia="en-US"/>
        </w:rPr>
      </w:pPr>
      <w:r>
        <w:rPr>
          <w:rFonts w:eastAsia="CordiaNew-Bold;Arial Unicode MS"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4550</wp:posOffset>
                </wp:positionH>
                <wp:positionV relativeFrom="paragraph">
                  <wp:posOffset>56515</wp:posOffset>
                </wp:positionV>
                <wp:extent cx="5036185" cy="751205"/>
                <wp:effectExtent l="4445" t="5715" r="5080" b="2070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6040" cy="751320"/>
                          <a:chOff x="0" y="0"/>
                          <a:chExt cx="5036040" cy="7513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35680" cy="75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385920"/>
                            <a:ext cx="452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0"/>
                            <a:ext cx="327960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ร้อยละของอาจารย์ประจำที่มีคุณวุฒิปริญญาเอ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5560"/>
                            <a:ext cx="476316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ร้อยละของจำนวนอาจารย์ประจำที่มีคุณวุฒิปริญญาเอกที่กำหนดให้เป็นคะแนนเต็ม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960" y="171360"/>
                            <a:ext cx="42372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x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5pt;margin-top:4.45pt;width:396.55pt;height:59.15pt" coordorigin="1330,89" coordsize="7931,1183">
                <v:rect id="shape_0" ID="สี่เหลี่ยมผืนผ้า 20" fillcolor="white" stroked="t" o:allowincell="f" style="position:absolute;left:1331;top:89;width:7929;height:11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03,697" to="8629,697" ID="ตัวเชื่อมต่อตรง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77;top:89;width:5164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ร้อยละของอาจารย์ประจำที่มีคุณวุฒิปริญญาเอ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0;top:696;width:7500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ร้อยละของจำนวนอาจารย์ประจำที่มีคุณวุฒิปริญญาเอกที่กำหนดให้เป็นคะแนนเต็ม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3;top:359;width:666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x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คะแนนที่ได้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=  </w:t>
      </w:r>
    </w:p>
    <w:p>
      <w:pPr>
        <w:pStyle w:val="Normal"/>
        <w:autoSpaceDE w:val="false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>หรือ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>1.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ค่าการเพิ่มขึ้นของร้อยละของอาจารย์ประจำที่มีคุณวุฒิปริญญาเอกเปรียบเทียบกับปีที่ผ่านมา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=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ร้อยละของอาจารย์ประจำที่มีคุณวุฒิปริญญาเอกในปีที่ประเมิน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ลบด้วยร้อยละของอาจารย์ประจำ</w:t>
      </w:r>
      <w:r>
        <w:rPr>
          <w:rFonts w:eastAsia="CordiaNew-Bold;Arial Unicode MS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ที่มีคุณวุฒิปริญญาเอกในปีก่อนหน้าปีที่ประเมิน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  <w:t>2.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แปลงค่าการเพิ่มขึ้นของร้อยละของอาจารย์ประจำที่มีคุณวุฒิปริญญาเอกเปรียบเทียบกับ</w:t>
      </w:r>
      <w:r>
        <w:rPr>
          <w:rFonts w:eastAsia="CordiaNew-Bold;Arial Unicode MS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ปีที่ผ่านมา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ที่คำนวณได้ในข้อ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1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เทียบกับคะแนนเต็ม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5</w:t>
      </w:r>
    </w:p>
    <w:p>
      <w:pPr>
        <w:pStyle w:val="Normal"/>
        <w:autoSpaceDE w:val="false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CordiaNew-Bold;Arial Unicode MS" w:cs="Angsana New"/>
          <w:sz w:val="32"/>
          <w:szCs w:val="32"/>
          <w:lang w:val="en-US" w:eastAsia="en-US"/>
        </w:rPr>
      </w:pPr>
      <w:r>
        <w:rPr>
          <w:rFonts w:eastAsia="CordiaNew-Bold;Arial Unicode MS"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810</wp:posOffset>
                </wp:positionH>
                <wp:positionV relativeFrom="paragraph">
                  <wp:posOffset>10160</wp:posOffset>
                </wp:positionV>
                <wp:extent cx="4436745" cy="1476375"/>
                <wp:effectExtent l="4445" t="5715" r="5080" b="927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6640" cy="1476360"/>
                          <a:chOff x="0" y="0"/>
                          <a:chExt cx="4436640" cy="1476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43628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689040"/>
                            <a:ext cx="39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0"/>
                            <a:ext cx="387936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ค่าการเพิ่มขึ้นของร้อยละของอาจารย์ประจำที่มีคุณวุฒิปริญญาเอกเปรียบเทียบกับปีที่ผ่านม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9040"/>
                            <a:ext cx="399096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ค่าการเพิ่มขึ้นของร้อยละของอาจารย์ประจำที่มีคุณวุฒิปริญญาเอกเปรียบเทียบกับปีที่ผ่านม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ที่กำหนดให้เป็นคะแนนเต็ม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4480" y="474480"/>
                            <a:ext cx="45144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x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0.8pt;width:349.35pt;height:116.25pt" coordorigin="1606,16" coordsize="6987,2325">
                <v:rect id="shape_0" ID="สี่เหลี่ยมผืนผ้า 20" fillcolor="white" stroked="t" o:allowincell="f" style="position:absolute;left:1607;top:16;width:6985;height:23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10,1101" to="7890,1101" ID="ตัวเชื่อมต่อตรง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01;top:16;width:6108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ค่าการเพิ่มขึ้นของร้อยละของอาจารย์ประจำที่มีคุณวุฒิปริญญาเอกเปรียบเทียบกับปีที่ผ่านม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6;top:1101;width:6284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ค่าการเพิ่มขึ้นของร้อยละของอาจารย์ประจำที่มีคุณวุฒิปริญญาเอกเปรียบเทียบกับปีที่ผ่านม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ที่กำหนดให้เป็นคะแนนเต็ม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1;top:763;width:710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x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คะแนนที่ได้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   </w:t>
      </w:r>
      <w:r>
        <w:rPr>
          <w:rFonts w:eastAsia="CordiaNew;Arial Unicode MS" w:cs="Angsana New" w:ascii="Angsana New" w:hAnsi="Angsana New"/>
          <w:sz w:val="32"/>
          <w:szCs w:val="32"/>
        </w:rPr>
        <w:t>=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autoSpaceDE w:val="false"/>
        <w:rPr>
          <w:rFonts w:ascii="Angsana New" w:hAnsi="Angsana New" w:eastAsia="CordiaNew-BoldItalic;Arial Unicode MS" w:cs="Angsana New"/>
          <w:b/>
          <w:b/>
          <w:bCs/>
          <w:sz w:val="32"/>
          <w:szCs w:val="32"/>
        </w:rPr>
      </w:pPr>
      <w:r>
        <w:rPr>
          <w:rFonts w:eastAsia="CordiaNew-BoldItalic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CordiaNew-BoldItalic;Arial Unicode MS" w:cs="Angsana New"/>
          <w:b/>
          <w:b/>
          <w:bCs/>
          <w:sz w:val="32"/>
          <w:szCs w:val="32"/>
        </w:rPr>
      </w:pPr>
      <w:r>
        <w:rPr>
          <w:rFonts w:eastAsia="CordiaNew-BoldItalic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CordiaNew-BoldItalic;Arial Unicode MS" w:cs="Angsana New"/>
          <w:b/>
          <w:b/>
          <w:bCs/>
          <w:sz w:val="32"/>
          <w:szCs w:val="32"/>
        </w:rPr>
      </w:pPr>
      <w:r>
        <w:rPr>
          <w:rFonts w:eastAsia="CordiaNew-BoldItalic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ascii="Angsana New" w:hAnsi="Angsana New" w:eastAsia="CordiaNew-BoldItalic;Arial Unicode MS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 w:eastAsia="CordiaNew-BoldItalic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CordiaNew-BoldItalic;Arial Unicode MS" w:cs="Angsana New" w:ascii="Angsana New" w:hAnsi="Angsana New"/>
          <w:b/>
          <w:bCs/>
          <w:sz w:val="32"/>
          <w:szCs w:val="32"/>
        </w:rPr>
        <w:t>: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>1.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คุณวุฒิปริญญาเอก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พิจารณาจากระดับคุณวุฒิที่ได้รับหรือเทียบเท่าตามหลักเกณฑ์การพิจารณาคุณวุฒิของกระทรวงศึกษาธิการ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กรณีที่มีการปรับวุฒิการศึกษาให้มีหลักฐานการสำเร็จการศึกษาภายในรอบปีการศึกษานั้น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ทั้งนี้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อาจใช้คุณวุฒิอื่นแทนคุณวุฒิปริญญาเอกได้สำหรับกรณีที่บางสาขาวิชาชีพมีคุณวุฒิอื่นที่เหมาะสมกว่า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ทั้งนี้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ต้องได้รับความเห็นชอบจากคณะกรรมการการอุดมศึกษา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>2.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การนับจำนวนอาจารย์ประจำ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ให้นับตามปีการศึกษาและนับทั้งที่ปฏิบัติงานจริงและลาศึกษาต่อ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ในกรณีที่บางสาขาวิชาชีพ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มีคุณวุฒิอื่นที่เหมาะสมกว่า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ทั้งนี้ต้องได้รับความเห็นชอบจากคณะกรรมการการอุดมศึกษา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  <w:t>3.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คณะฯ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สามารถเลือกประเมินตามเกณฑ์การประเมินแนวทางใด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แนว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ทางหนึ่งก็ได้</w:t>
      </w:r>
      <w:r>
        <w:rPr>
          <w:rFonts w:eastAsia="CordiaNew-Bold;Arial Unicode MS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ไม่จำเป็นต้องเลือกเหมือนกับสถาบัน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ดำเนินงา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การศึกษา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ปรแกรมวิชารัฐประศาสนศาสตร์ มีจำนวนอาจารย์ประจำ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น 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อาจารย์ที่ปฏิบัติงานไม่ถึ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มีอาจารย์ที่มีวุฒิปริญญาเอก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เมื่อคำนวณโดยใช้เกณฑ์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ร้อยละของอาจารย์ประจำที่มีวุฒิปริญญาเอกที่กำหนดให้เป็นคะแนนเต็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ไป   ได้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1.76 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0065</wp:posOffset>
                </wp:positionH>
                <wp:positionV relativeFrom="paragraph">
                  <wp:posOffset>146050</wp:posOffset>
                </wp:positionV>
                <wp:extent cx="481330" cy="758190"/>
                <wp:effectExtent l="0" t="0" r="0" b="1689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20" cy="758160"/>
                          <a:chOff x="0" y="0"/>
                          <a:chExt cx="481320" cy="758160"/>
                        </a:xfrm>
                      </wpg:grpSpPr>
                      <wps:wsp>
                        <wps:cNvSpPr/>
                        <wps:spPr>
                          <a:xfrm>
                            <a:off x="42480" y="41148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0"/>
                            <a:ext cx="2808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48132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9.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95pt;margin-top:11.5pt;width:37.9pt;height:59.7pt" coordorigin="2819,230" coordsize="758,1194">
                <v:line id="shape_0" from="2886,878" to="3463,878" ID="ตัวเชื่อมต่อตรง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55;top:230;width:441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9;top:836;width:75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9.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คำนวณ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    x 100  =  10.53 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3550</wp:posOffset>
                </wp:positionH>
                <wp:positionV relativeFrom="paragraph">
                  <wp:posOffset>73660</wp:posOffset>
                </wp:positionV>
                <wp:extent cx="736600" cy="8248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60" cy="824760"/>
                          <a:chOff x="0" y="0"/>
                          <a:chExt cx="736560" cy="824760"/>
                        </a:xfrm>
                      </wpg:grpSpPr>
                      <wps:wsp>
                        <wps:cNvSpPr/>
                        <wps:spPr>
                          <a:xfrm>
                            <a:off x="146160" y="462240"/>
                            <a:ext cx="45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3656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10.53 x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38840"/>
                            <a:ext cx="49536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pt;margin-top:5.8pt;width:58pt;height:65pt" coordorigin="2730,116" coordsize="1160,1300">
                <v:line id="shape_0" from="2960,844" to="3670,844" ID="ตัวเชื่อมต่อตรง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30;top:116;width:1159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10.53 x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8;top:807;width:779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60" w:leader="none"/>
        </w:tabs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=   1.76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2"/>
          <w:szCs w:val="24"/>
        </w:rPr>
      </w:pPr>
      <w:r>
        <w:rPr>
          <w:rFonts w:cs="Angsana New" w:ascii="Angsana New" w:hAnsi="Angsana New"/>
          <w:b/>
          <w:bCs/>
          <w:sz w:val="32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เมินตนเองจากผลการดำเนิ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747"/>
        <w:gridCol w:w="1800"/>
        <w:gridCol w:w="1698"/>
      </w:tblGrid>
      <w:tr>
        <w:trPr>
          <w:trHeight w:val="45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CordiaNew-Bold;Arial Unicode MS" w:cs="Angsana New"/>
                <w:spacing w:val="-6"/>
                <w:sz w:val="32"/>
                <w:sz w:val="32"/>
                <w:szCs w:val="32"/>
              </w:rPr>
              <w:t>อาจารย์ประจำที่มีคุณวุฒิปริญญาเอ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1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.5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76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เมินผลเทียบกับเป้าหมา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รลุ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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บรรลุเป้าหมา</w:t>
      </w:r>
      <w:r>
        <w:rPr>
          <w:rFonts w:ascii="Angsana New" w:hAnsi="Angsana New" w:cs="Angsana New"/>
          <w:sz w:val="32"/>
          <w:sz w:val="32"/>
          <w:szCs w:val="32"/>
        </w:rPr>
        <w:t>ย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ภาพรวมตัวบ่งชี้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2 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blHeader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นวทางพัฒน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ับสน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อาจารย์ใน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ไปศึกษาต่อในระดับปริญญาเอ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สาขาที่ตรงกับวิชาเอ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รวมทั้งสนับสนุนให้อาจารย์ในโปรแกรมวิชาได้เข้าร่วมอบรมหรือศึกษาในเรื่องที่เกี่ยวข้องกับองค์ความรู้ ภาษาอังกฤษ และการนำเสนอบทความเพื่อเพิ่มประสบการณ์และศักยภาพของตนเอง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ติดตามข่าวสารเกี่ยวกับแหล่งทุนและสถานศึกษาที่เปิดสอนในหลักสูตรที่เกี่ยวข้องกับทาง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ยู่เสมอ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ส่งเสริมและสนับสนุนให้อาจารย์ใน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ไปศึกษาต่อในระดับปริญญาเอ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แจ้งข่าวสารเกี่ยวกับแหล่งทุนและสถานศึกษาที่เปิดสอนในหลักสูตรที่เกี่ยวข้องให้อาจารย์ใน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รับทรา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ย่างต่อเนื่อ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จัดทำแผนพัฒนาบุคลากรทุกป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color w:val="00B0F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วิทยาลัยควรจัดตารางสอนของอาจารย์ในโปรแกรมวิชาให้เอื้อต่อการพัฒนาศักยภาพและส่งเสริมประสบการณ์ของอาจารย์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ตัวบ่งชี้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.3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อาจารย์ประจำที่ดำรงตำแหน่งทางวิชา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นิดของตัวบ่งช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ปัจจัยนำเข้า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32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กำกับดูแลตัวบ่งชี้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ิริลักษณ์  กานตพิชา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ณิภา  ศรีวรเดชไพศาล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ายศดานนท์  วัตตธรรม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19-4757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08-5150-2979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>เกณฑ์การประเมิน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b/>
          <w:bCs/>
          <w:sz w:val="32"/>
          <w:szCs w:val="32"/>
        </w:rPr>
        <w:t>:</w:t>
      </w:r>
      <w:r>
        <w:rPr>
          <w:rFonts w:eastAsia="CordiaNew;Arial Unicode MS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สถาบันสามารถ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  <w:u w:val="single"/>
        </w:rPr>
        <w:t>เลือกใช้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เกณฑ์การประเมินจาก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2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แนวทางต่อไปนี้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  <w:t>1)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แปลงค่าร้อยละของอาจารย์ประจำที่ดำรงตำแหน่งทางวิชาการเป็นคะแนนระหว่าง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0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–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5  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>หรือ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>2)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แปลงค่าการเพิ่มขึ้นของค่าร้อยละของอาจารย์ประจำที่ดำรงตำแหน่งทางวิชาการเปรียบเทียบกับปีที่ผ่านมาเป็นคะแนนระหว่าง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0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–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5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>เกณฑ์เฉพาะสถาบันกลุ่ม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>ข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>ค</w:t>
      </w: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>1)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ค่าร้อยละของอาจารย์ปร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ะ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จำที่ดำรงตำแหน่งผู้ช่วยศาสตราจารย์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รองศาสตราจารย์ และศาสตราจารย์รวมกัน ที่กำหนดให้เป็นคะแนนเต็ม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5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=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ร้อยละ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60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ขึ้นไป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>หรือ</w:t>
      </w:r>
    </w:p>
    <w:p>
      <w:pPr>
        <w:pStyle w:val="Normal"/>
        <w:autoSpaceDE w:val="false"/>
        <w:ind w:firstLine="993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>2)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ค่าการเพิ่มขึ้นของร้อยละของอาจารย์ประจำที่ดำรงตำแหน่งผู้ช่วยศาสตราจารย์ </w:t>
      </w:r>
      <w:r>
        <w:rPr>
          <w:rFonts w:eastAsia="CordiaNew-Bold;Arial Unicode MS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รองศาสตราจารย์ และศาสตราจารย์รวมกัน เปรียบเทียบกับปีที่ผ่านมา ที่กำหนดให้เป็นคะแนนเต็ม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5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br/>
        <w:t>=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ร้อยละ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12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ขึ้นไป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>สูตรการคำนวณ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b/>
          <w:bCs/>
          <w:sz w:val="32"/>
          <w:szCs w:val="32"/>
        </w:rPr>
        <w:t>:</w:t>
      </w:r>
    </w:p>
    <w:p>
      <w:pPr>
        <w:pStyle w:val="Style17"/>
        <w:autoSpaceDE w:val="false"/>
        <w:spacing w:lineRule="auto" w:line="240" w:before="0" w:after="0"/>
        <w:contextualSpacing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คำนวณค่าร้อยละของอาจารย์ประจำที่ดำรงตำแหน่งทางวิชาการ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7800</wp:posOffset>
                </wp:positionH>
                <wp:positionV relativeFrom="paragraph">
                  <wp:posOffset>217170</wp:posOffset>
                </wp:positionV>
                <wp:extent cx="3523615" cy="647700"/>
                <wp:effectExtent l="0" t="0" r="0" b="3105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3680" cy="647640"/>
                          <a:chOff x="0" y="0"/>
                          <a:chExt cx="3523680" cy="647640"/>
                        </a:xfrm>
                      </wpg:grpSpPr>
                      <wpg:grpSp>
                        <wpg:cNvGrpSpPr/>
                        <wpg:grpSpPr>
                          <a:xfrm>
                            <a:off x="264240" y="0"/>
                            <a:ext cx="3259440" cy="647640"/>
                          </a:xfrm>
                        </wpg:grpSpPr>
                        <wps:wsp>
                          <wps:cNvSpPr/>
                          <wps:spPr>
                            <a:xfrm>
                              <a:off x="45720" y="28440"/>
                              <a:ext cx="3164760" cy="61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58320" y="138960"/>
                              <a:ext cx="501120" cy="40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Times New Roman" w:cs="Angsana New"/>
                                    <w:color w:val="auto"/>
                                    <w:lang w:val="en-US" w:bidi="th-TH"/>
                                  </w:rPr>
                                  <w:t>x 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040" y="354960"/>
                              <a:ext cx="270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48400" cy="40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Times New Roman" w:cs="Angsana New"/>
                                    <w:color w:val="auto"/>
                                    <w:lang w:val="en-US" w:bidi="th-TH"/>
                                  </w:rPr>
                                  <w:t xml:space="preserve">จำนวนอาจารย์ประจำที่ดำรงตำแหน่งทางวิชาการ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000" y="354240"/>
                              <a:ext cx="241164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Times New Roman" w:cs="Angsana New"/>
                                    <w:color w:val="auto"/>
                                    <w:lang w:val="en-US" w:bidi="th-TH"/>
                                  </w:rPr>
                                  <w:t>จำนวนอาจารย์ประจำทั้งหม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58040"/>
                            <a:ext cx="30492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17.1pt;width:277.45pt;height:50.95pt" coordorigin="2280,342" coordsize="5549,1019">
                <v:group id="shape_0" style="position:absolute;left:2696;top:342;width:5133;height:1019">
                  <v:rect id="shape_0" ID="สี่เหลี่ยมผืนผ้า 20" fillcolor="white" stroked="t" o:allowincell="f" style="position:absolute;left:2768;top:387;width:4983;height:9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040;top:561;width:788;height:6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Times New Roman" w:cs="Angsana New"/>
                              <w:color w:val="auto"/>
                              <w:lang w:val="en-US" w:bidi="th-TH"/>
                            </w:rPr>
                            <w:t>x 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74,901" to="7137,901" ID="ตัวเชื่อมต่อตรง 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696;top:342;width:4642;height:6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Times New Roman" w:cs="Angsana New"/>
                              <w:color w:val="auto"/>
                              <w:lang w:val="en-US" w:bidi="th-TH"/>
                            </w:rPr>
                            <w:t xml:space="preserve">จำนวนอาจารย์ประจำที่ดำรงตำแหน่งทางวิชาการ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4;top:900;width:3797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Times New Roman" w:cs="Angsana New"/>
                              <w:color w:val="auto"/>
                              <w:lang w:val="en-US" w:bidi="th-TH"/>
                            </w:rPr>
                            <w:t>จำนวนอาจารย์ประจำทั้งหม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80;top:591;width:479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ร้อยละของอาจารย์ประจำ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ที่ดำรงตำแหน่งทางวิชาการ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 xml:space="preserve">   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CordiaNew;Arial Unicode MS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แปลงค่าร้อยละที่คำนวณได้ในข้อ 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เทียบกับคะแนนเต็ม </w:t>
      </w:r>
      <w:r>
        <w:rPr>
          <w:rFonts w:eastAsia="CordiaNew;Arial Unicode MS" w:cs="Angsana New" w:ascii="Angsana New" w:hAnsi="Angsana New"/>
          <w:sz w:val="32"/>
          <w:szCs w:val="32"/>
        </w:rPr>
        <w:t>5</w:t>
      </w:r>
    </w:p>
    <w:p>
      <w:pPr>
        <w:pStyle w:val="Normal"/>
        <w:autoSpaceDE w:val="false"/>
        <w:jc w:val="left"/>
        <w:rPr>
          <w:rFonts w:ascii="Angsana New" w:hAnsi="Angsana New" w:eastAsia="CordiaNew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  <w:lang w:val="en-US" w:eastAsia="en-US"/>
        </w:rPr>
      </w:pPr>
      <w:r>
        <w:rPr>
          <w:rFonts w:eastAsia="CordiaNew-Bold;Arial Unicode MS"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9315</wp:posOffset>
                </wp:positionH>
                <wp:positionV relativeFrom="paragraph">
                  <wp:posOffset>635</wp:posOffset>
                </wp:positionV>
                <wp:extent cx="4053840" cy="1152525"/>
                <wp:effectExtent l="0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1152360"/>
                          <a:chOff x="0" y="0"/>
                          <a:chExt cx="4053960" cy="1152360"/>
                        </a:xfrm>
                      </wpg:grpSpPr>
                      <wpg:grpSp>
                        <wpg:cNvGrpSpPr/>
                        <wpg:grpSpPr>
                          <a:xfrm>
                            <a:off x="118800" y="0"/>
                            <a:ext cx="3935160" cy="115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5160" cy="115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31640"/>
                              <a:ext cx="322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6560" y="217080"/>
                              <a:ext cx="423720" cy="40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Times New Roman" w:cs="Angsana New"/>
                                    <w:color w:val="auto"/>
                                    <w:lang w:val="en-US" w:bidi="th-TH"/>
                                  </w:rPr>
                                  <w:t>x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54000"/>
                            <a:ext cx="36633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ร้อยละของอาจารย์ประจำที่ดำรงตำแหน่งทางวิชา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9520"/>
                            <a:ext cx="366336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ร้อยละของอาจารย์ประจำที่ดำรงตำแหน่งทางวิชาการที่กำหนดให้เป็นคะแนนเต็ม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5pt;margin-top:0.05pt;width:319.2pt;height:90.75pt" coordorigin="1369,1" coordsize="6384,1815">
                <v:group id="shape_0" style="position:absolute;left:1556;top:1;width:6197;height:1815">
                  <v:rect id="shape_0" ID="สี่เหลี่ยมผืนผ้า 20" fillcolor="white" stroked="t" o:allowincell="f" style="position:absolute;left:1556;top:1;width:6196;height:18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77,681" to="6962,681" ID="ตัวเชื่อมต่อตรง 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68;top:343;width:666;height:6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Times New Roman" w:cs="Angsana New"/>
                              <w:color w:val="auto"/>
                              <w:lang w:val="en-US" w:bidi="th-TH"/>
                            </w:rPr>
                            <w:t>x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69;top:86;width:5768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ร้อยละของอาจารย์ประจำที่ดำรงตำแหน่งทางวิชา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9;top:756;width:5768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ร้อยละของอาจารย์ประจำที่ดำรงตำแหน่งทางวิชาการที่กำหนดให้เป็นคะแนนเต็ม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คะแนนที่ได้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 </w:t>
      </w:r>
      <w:r>
        <w:rPr>
          <w:rFonts w:eastAsia="CordiaNew;Arial Unicode MS" w:cs="Angsana New" w:ascii="Angsana New" w:hAnsi="Angsana New"/>
          <w:sz w:val="32"/>
          <w:szCs w:val="32"/>
        </w:rPr>
        <w:t>=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    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>หรือ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>1.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pacing w:val="-6"/>
          <w:sz w:val="32"/>
          <w:sz w:val="32"/>
          <w:szCs w:val="32"/>
        </w:rPr>
        <w:t>ค่าการเพิ่มขึ้นของร้อยละของอาจารย์ประจำที่ดำรงตำแหน่งทางวิชาการเปรียบเทียบกับ</w:t>
      </w:r>
      <w:r>
        <w:rPr>
          <w:rFonts w:eastAsia="CordiaNew-Bold;Arial Unicode MS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New-Bold;Arial Unicode MS" w:cs="Angsana New"/>
          <w:spacing w:val="-6"/>
          <w:sz w:val="32"/>
          <w:sz w:val="32"/>
          <w:szCs w:val="32"/>
        </w:rPr>
        <w:t>ปีที่ผ่านมา</w:t>
      </w:r>
      <w:r>
        <w:rPr>
          <w:rFonts w:ascii="Angsana New" w:hAnsi="Angsana New" w:eastAsia="CordiaNew-Bold;Arial Unicode MS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pacing w:val="-6"/>
          <w:sz w:val="32"/>
          <w:szCs w:val="32"/>
        </w:rPr>
        <w:t>=</w:t>
      </w:r>
      <w:r>
        <w:rPr>
          <w:rFonts w:eastAsia="CordiaNew;Arial Unicode MS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pacing w:val="-6"/>
          <w:sz w:val="32"/>
          <w:sz w:val="32"/>
          <w:szCs w:val="32"/>
        </w:rPr>
        <w:t>ร้อยละ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ของอาจารย์ประจำที่ดำรงตำแหน่งทางวิชาการในปีที่ประเมิน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ลบด้วยร้อยละของอาจารย์ประจำที่ดำรงตำแหน่งทางวิชาการในปีก่อนหน้าปีที่ประเมิน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>2.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แปลงค่าการเพิ่มขึ้นของร้อยละของอาจารย์ประจำที่ดำรงตำแหน่งทางวิชาการเปรียบเทียบกับปีที่ผ่านมา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ที่คำนวณได้ในข้อ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1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เทียบกับคะแนนเต็ม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5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firstLine="1418"/>
        <w:jc w:val="left"/>
        <w:rPr>
          <w:rFonts w:ascii="Angsana New" w:hAnsi="Angsana New" w:eastAsia="CordiaNew-Bold;Arial Unicode MS" w:cs="Angsana New"/>
          <w:sz w:val="32"/>
          <w:szCs w:val="32"/>
          <w:lang w:val="en-US" w:eastAsia="en-US"/>
        </w:rPr>
      </w:pPr>
      <w:r>
        <w:rPr>
          <w:rFonts w:eastAsia="CordiaNew-Bold;Arial Unicode MS"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8205</wp:posOffset>
                </wp:positionH>
                <wp:positionV relativeFrom="paragraph">
                  <wp:posOffset>81280</wp:posOffset>
                </wp:positionV>
                <wp:extent cx="5064125" cy="1421765"/>
                <wp:effectExtent l="5715" t="5715" r="4445" b="1079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4120" cy="1421640"/>
                          <a:chOff x="0" y="0"/>
                          <a:chExt cx="5064120" cy="142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64120" cy="142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649080"/>
                            <a:ext cx="44622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60" y="17640"/>
                            <a:ext cx="445068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ค่าการเพิ่มขึ้นของร้อยละของอาจารย์ประจำที่ดำรงตำแหน่งทางวิชาการเปรียบเทียบกับปีที่ผ่านม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649440"/>
                            <a:ext cx="5024880" cy="70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ค่าการเพิ่มขึ้นของร้อยละของอาจารย์ประจำที่ดำรงตำแหน่งทางวิชา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ปรียบเทียบกับปีที่ผ่านมาที่กำหนดให้เป็นคะแนนเต็ม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1840" y="414000"/>
                            <a:ext cx="421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x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15pt;margin-top:6.4pt;width:398.75pt;height:111.95pt" coordorigin="1383,128" coordsize="7975,2239">
                <v:rect id="shape_0" ID="สี่เหลี่ยมผืนผ้า 20" fillcolor="white" stroked="t" o:allowincell="f" style="position:absolute;left:1383;top:128;width:7974;height:22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54,1150" to="8580,1154" ID="ตัวเชื่อมต่อตรง 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33;top:156;width:7008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ค่าการเพิ่มขึ้นของร้อยละของอาจารย์ประจำที่ดำรงตำแหน่งทางวิชาการเปรียบเทียบกับปีที่ผ่านม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2;top:1151;width:7912;height:1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ค่าการเพิ่มขึ้นของร้อยละของอาจารย์ประจำที่ดำรงตำแหน่งทางวิชากา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ปรียบเทียบกับปีที่ผ่านมาที่กำหนดให้เป็นคะแนนเต็ม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3;top:780;width:663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x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คะแนนที่ได้  </w:t>
      </w:r>
      <w:r>
        <w:rPr>
          <w:rFonts w:eastAsia="CordiaNew;Arial Unicode MS" w:cs="Angsana New" w:ascii="Angsana New" w:hAnsi="Angsana New"/>
          <w:sz w:val="32"/>
          <w:szCs w:val="32"/>
        </w:rPr>
        <w:t>=</w:t>
      </w:r>
    </w:p>
    <w:p>
      <w:pPr>
        <w:pStyle w:val="Normal"/>
        <w:autoSpaceDE w:val="false"/>
        <w:jc w:val="left"/>
        <w:rPr>
          <w:rFonts w:ascii="Angsana New" w:hAnsi="Angsana New" w:eastAsia="CordiaNew-BoldItalic;Arial Unicode MS" w:cs="Angsana New"/>
          <w:b/>
          <w:b/>
          <w:bCs/>
          <w:sz w:val="32"/>
          <w:szCs w:val="32"/>
        </w:rPr>
      </w:pPr>
      <w:r>
        <w:rPr>
          <w:rFonts w:eastAsia="CordiaNew-BoldItalic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Italic;Arial Unicode MS" w:cs="Angsana New"/>
          <w:b/>
          <w:b/>
          <w:bCs/>
          <w:sz w:val="32"/>
          <w:szCs w:val="32"/>
        </w:rPr>
      </w:pPr>
      <w:r>
        <w:rPr>
          <w:rFonts w:eastAsia="CordiaNew-BoldItalic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Italic;Arial Unicode MS" w:cs="Angsana New"/>
          <w:b/>
          <w:b/>
          <w:bCs/>
          <w:sz w:val="32"/>
          <w:szCs w:val="32"/>
        </w:rPr>
      </w:pPr>
      <w:r>
        <w:rPr>
          <w:rFonts w:eastAsia="CordiaNew-BoldItalic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Italic;Arial Unicode MS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 w:eastAsia="CordiaNew-BoldItalic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CordiaNew-BoldItalic;Arial Unicode MS" w:cs="Angsana New" w:ascii="Angsana New" w:hAnsi="Angsana New"/>
          <w:b/>
          <w:bCs/>
          <w:sz w:val="32"/>
          <w:szCs w:val="32"/>
        </w:rPr>
        <w:t>: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>1.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การนับจำนวนอาจารย์ประจำ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ให้นับตามปีการศึกษาและนับทั้งที่ปฏิบัติงานจริง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และ</w:t>
      </w:r>
      <w:r>
        <w:rPr>
          <w:rFonts w:eastAsia="CordiaNew-Bold;Arial Unicode MS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ลาศึกษาต่อ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;Arial Unicode MS" w:cs="Angsana New" w:ascii="Angsana New" w:hAnsi="Angsana New"/>
          <w:sz w:val="32"/>
          <w:szCs w:val="32"/>
        </w:rPr>
        <w:t>2.</w:t>
      </w:r>
      <w:r>
        <w:rPr>
          <w:rFonts w:eastAsia="Cord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คณะฯ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สามารถเลือกประเมินตามเกณฑ์การประเมินแนวทางใดแนวทางหนึ่งก็ได้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</w:t>
      </w:r>
      <w:r>
        <w:rPr>
          <w:rFonts w:eastAsia="CordiaNew-Bold;Arial Unicode MS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ไม่จำเป็นต้องเลือกเหมือนกับสถาบัน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ดำเนินงา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การศึกษา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ปรแกรมวิชารัฐประศาสนศาสตร์ มีจำนวนอาจารย์ประจำทั้งสิ้น </w:t>
      </w:r>
      <w:r>
        <w:rPr>
          <w:rFonts w:cs="Angsana New" w:ascii="Angsana New" w:hAnsi="Angsana New"/>
          <w:sz w:val="32"/>
          <w:szCs w:val="32"/>
        </w:rPr>
        <w:t xml:space="preserve">9.5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าจารย์ที่ปฏิบัติงานไม่ถึง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มีอาจารย์ประจำ</w:t>
      </w:r>
      <w:r>
        <w:rPr>
          <w:rFonts w:ascii="Angsana New" w:hAnsi="Angsana New" w:cs="Angsana New"/>
          <w:sz w:val="32"/>
          <w:sz w:val="32"/>
          <w:szCs w:val="32"/>
        </w:rPr>
        <w:t>ที่ดำรงตำแหน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ช่วยศาสตราจาร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เมื่อคำนวณโดยใช้เกณฑ์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ค่าร้อยละของอาจารย์ประจำ</w:t>
      </w:r>
      <w:r>
        <w:rPr>
          <w:rFonts w:ascii="Angsana New" w:hAnsi="Angsana New" w:cs="Angsana New"/>
          <w:sz w:val="32"/>
          <w:sz w:val="32"/>
          <w:szCs w:val="32"/>
        </w:rPr>
        <w:t>ที่ดำรงตำแหน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ช่วยศาสตราจารย์  รองศาสตราจารย์  และศาสตราจารย์รวมกัน  ที่กำหนดให้เป็นคะแนนเต็ม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ไป   ได้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0.88  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065</wp:posOffset>
                </wp:positionH>
                <wp:positionV relativeFrom="paragraph">
                  <wp:posOffset>142240</wp:posOffset>
                </wp:positionV>
                <wp:extent cx="481330" cy="758190"/>
                <wp:effectExtent l="0" t="0" r="0" b="1689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20" cy="758160"/>
                          <a:chOff x="0" y="0"/>
                          <a:chExt cx="481320" cy="758160"/>
                        </a:xfrm>
                      </wpg:grpSpPr>
                      <wps:wsp>
                        <wps:cNvSpPr/>
                        <wps:spPr>
                          <a:xfrm>
                            <a:off x="42480" y="41148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0"/>
                            <a:ext cx="2808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840"/>
                            <a:ext cx="48132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9.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95pt;margin-top:11.2pt;width:37.9pt;height:59.7pt" coordorigin="2819,224" coordsize="758,1194">
                <v:line id="shape_0" from="2886,872" to="3463,872" ID="ตัวเชื่อมต่อตรง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55;top:224;width:441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9;top:830;width:75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9.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คำนวณ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      x 100  =  10.53 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3550</wp:posOffset>
                </wp:positionH>
                <wp:positionV relativeFrom="paragraph">
                  <wp:posOffset>73660</wp:posOffset>
                </wp:positionV>
                <wp:extent cx="736600" cy="8248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60" cy="824760"/>
                          <a:chOff x="0" y="0"/>
                          <a:chExt cx="736560" cy="824760"/>
                        </a:xfrm>
                      </wpg:grpSpPr>
                      <wps:wsp>
                        <wps:cNvSpPr/>
                        <wps:spPr>
                          <a:xfrm>
                            <a:off x="146160" y="462240"/>
                            <a:ext cx="45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3656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10.53 x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38840"/>
                            <a:ext cx="49536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pt;margin-top:5.8pt;width:58pt;height:65pt" coordorigin="2730,116" coordsize="1160,1300">
                <v:line id="shape_0" from="2960,844" to="3670,844" ID="ตัวเชื่อมต่อตรง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30;top:116;width:1159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10.53 x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8;top:807;width:779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=   0.88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เมินตนเองจากผลการดำเนิ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747"/>
        <w:gridCol w:w="1800"/>
        <w:gridCol w:w="156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ordiaNew-Bold;Arial Unicode MS" w:cs="Angsana New"/>
                <w:sz w:val="32"/>
                <w:sz w:val="32"/>
                <w:szCs w:val="32"/>
              </w:rPr>
              <w:t>อาจารย์ประจำที่ดำรงตำแหน่งทางวิชา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1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8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เมินผลเทียบกับเป้าหมา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รลุ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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บรรลุเป้าหมา</w:t>
      </w:r>
      <w:r>
        <w:rPr>
          <w:rFonts w:ascii="Angsana New" w:hAnsi="Angsana New" w:cs="Angsana New"/>
          <w:sz w:val="32"/>
          <w:sz w:val="32"/>
          <w:szCs w:val="32"/>
        </w:rPr>
        <w:t>ย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ภาพรวมตัวบ่งชี้ที่ </w:t>
      </w:r>
      <w:r>
        <w:rPr>
          <w:rFonts w:cs="Angsana New" w:ascii="Angsana New" w:hAnsi="Angsana New"/>
          <w:b/>
          <w:bCs/>
          <w:sz w:val="32"/>
          <w:szCs w:val="32"/>
        </w:rPr>
        <w:t>2.3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นวทางพัฒน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ักด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อาจารย์ใน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จัดทำผลงานทางวิชา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ไม่ว่าจะเป็นงานวิจัย บทความ ทั้งในระดับประเทศและระดับนานาชาติ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พัฒนาศักยภาพและเตรียมเข้าสู่ตำแหน่งทางวิชาการเพิ่มขึ้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ติดตามข่าวสารเกี่ยวกับแหล่ง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ับสนุนงานวิจั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งานทางวิชา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เกี่ยวข้องกับท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ยู่เสม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ส่งเสริมและสนับสนุนให้อาจารย์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จัดทำผลงานทางวิชา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ว่าจะเป็นงานวิจัย บทความ ทั้งในระดับประเทศและระดับนานาชาติ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พัฒนาศักยภาพและเตรียมเข้าสู่ตำแหน่งทางวิชาการ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แจ้งข่าวสารเกี่ยวกับแหล่ง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ับสนุนงานวิจั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งานทางวิชา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เกี่ยวข้องให้กับอาจารย์ใน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ย่างต่อเนื่อง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ตัวบ่งชี้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.6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ระบบและกลไกการจัดการเรียนการส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eastAsia="CordiaNew-Bold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สกอ</w:t>
      </w:r>
      <w:r>
        <w:rPr>
          <w:rFonts w:eastAsia="CordiaNew-Bold;Arial Unicode MS" w:cs="Angsana New" w:ascii="Angsana New" w:hAnsi="Angsana New"/>
          <w:sz w:val="32"/>
          <w:szCs w:val="32"/>
        </w:rPr>
        <w:t>.2.6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นิดของตัวบ่งช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>กระบวนการ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กำกับดูแลตัวบ่งชี้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ิริลักษณ์  กานตพิชา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ณิภา  ศรีวรเดชไพศาล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ายศดานนท์  วัตตธรรม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19-4757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08-5150-2979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>เกณฑ์การประเมิน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CordiaNew-Bold;Arial Unicode MS" w:cs="Angsana New" w:ascii="Angsana New" w:hAnsi="Angsana New"/>
          <w:sz w:val="32"/>
          <w:szCs w:val="32"/>
        </w:rPr>
        <w:t>:</w:t>
      </w:r>
      <w:r>
        <w:rPr/>
        <w:t xml:space="preserve">  </w:t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086"/>
        <w:gridCol w:w="1842"/>
        <w:gridCol w:w="1843"/>
        <w:gridCol w:w="2080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ข้อ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ดำเนินงา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61"/>
        <w:gridCol w:w="939"/>
        <w:gridCol w:w="2605"/>
        <w:gridCol w:w="2211"/>
      </w:tblGrid>
      <w:tr>
        <w:trPr>
          <w:tblHeader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5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ระบบและกลไกการประกันคุณภาพการจัดการเรียนการสอนที่เน้นผู้เรียนเป็นสำคัญทุกหลักสูตร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           รัฐประศาสน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ารปรึกษาหารือเกี่ยวกับแนวปฏิบัติเรื่องระบบและกลไกการจัดการ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รียนการสอนของ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ย่างสม่ำเสม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ดยป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ุงระบบและกลไ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การเรียนการสอนทุกรายวิชา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ตามแนวปฏิบัติในปีที่ผ่านม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อดคล้องก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การประกันคุณภาพการจัดการเรียนการส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น้นผู้เรียน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คัญ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ล่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ือ 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ิดโอกาสให้ผู้เรียนมีส่วนร่วมในการออกแบบวิธีการเรียนการสอนที่เน้นการคิดวิเคราะห์และมีทักษะในการเรียนรู้และแสวงหาความรู้ใหม่ ๆ เพิ่มเติมด้วยตนเอง โดยผู้สอนมีบทบาทในการกระตุ้นและชี้แนะแหล่งข้อมูลความรู้ อีกทั้งมีการจัดกิจกรรมการเรียนรู้ที่เน้นผู้เรียนเป็นสำคัญ อาทิ การอภิปรายกลุ่มในรายวิชา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สัมมนาทางรัฐประศาสน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ศาสตร์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ทำกรณีศึกษาหรือโครงงานในราย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วิชาวิจัยทางรัฐประศาสนศาสตร์ และ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มีการเรียนรู้นอกสถานที่ รวมทั้งการฝึกงานและ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ฝึกประสบการณ์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ในรายวิชาการฝึกประสบการณ์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วิชาชีพรัฐประศาสนศาสตร์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รียนรู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ู่วิชาชีพรัฐประศาสนศาสตร์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ป็นต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ทั้งอาจารย์ประจำโปรแกรมวิชาได้มีการพัฒนาศักยภาพทางด้านงานวิชาการเพื่อนำมาปรับ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ใช้กับการจัดการเรียนการส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ห้เป็นไปตามแนวทางที่เน้นผู้เรียนเป็นสำคัญ เช่น การเข้าร่วมประชุมและนำเสนอบทความงานประชุมวิชาการรัฐศาสตร์และรัฐประศาสนศาสตร์แห่งชาติ 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งหวัดเชียงใหม่ และการเข้าร่วม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ประชุมสุดยอดมหาวิทยาลัยวิจัยแห่งชาติ ครั้ง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6-1-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ประชุม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ประจำเดือน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6"/>
                <w:sz w:val="32"/>
                <w:szCs w:val="32"/>
              </w:rPr>
              <w:t xml:space="preserve">2.6-1-2 </w:t>
            </w:r>
            <w:r>
              <w:rPr>
                <w:rFonts w:ascii="Angsana New" w:hAnsi="Angsana New" w:cs="Angsana New"/>
                <w:spacing w:val="-26"/>
                <w:sz w:val="32"/>
                <w:sz w:val="32"/>
                <w:szCs w:val="32"/>
              </w:rPr>
              <w:t>แนวปฏิบัติ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ฐประศาสนศาสตร์ เรื่องระบบและกลไกการจัดการเรียนการสอนของโปรแกรมวิช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6-1-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ณะมนุษยศาสตร์และสังคมศาสตร์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63/ 255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ต่งตั้งอาจารย์นิเทศก์ทำหน้าที่นิเทศการฝึกประส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ณ์วิชาชีพรัฐประศาสน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6-1-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ณะมนุษยศาสตร์และสังคมศาสตร์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967/ 255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ต่งตั้งอาจารย์นิเทศก์ทำหน้าที่นิเทศการฝึกประสบการณ์วิชาชี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ฐประศาสน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8"/>
                <w:sz w:val="32"/>
                <w:szCs w:val="32"/>
              </w:rPr>
              <w:t xml:space="preserve">2.6-1-5 </w:t>
            </w:r>
            <w:r>
              <w:rPr>
                <w:rFonts w:ascii="Angsana New" w:hAnsi="Angsana New" w:cs="Angsana New"/>
                <w:spacing w:val="-18"/>
                <w:sz w:val="32"/>
                <w:sz w:val="32"/>
                <w:szCs w:val="32"/>
              </w:rPr>
              <w:t>โครงการการเรียนรู้</w:t>
            </w:r>
            <w:r>
              <w:rPr>
                <w:rFonts w:ascii="Angsana New" w:hAnsi="Angsana New" w:cs="Angsana New"/>
                <w:spacing w:val="-34"/>
                <w:sz w:val="32"/>
                <w:sz w:val="32"/>
                <w:szCs w:val="32"/>
              </w:rPr>
              <w:t>สู่วิชาชีพรัฐประศาสน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1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  <w:t xml:space="preserve">2.6-1-6 </w:t>
            </w: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>คำสั่ง</w:t>
            </w: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>คณะมนุษยศาสตร์และสังคม ศาสตร์ ที่</w:t>
            </w: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  <w:t>005/2555</w:t>
            </w: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>แต่งตั้งคณะกรรมการดำเนินงาน และผู้เข้าร่วม</w:t>
            </w:r>
            <w:r>
              <w:rPr>
                <w:rFonts w:ascii="Angsana New" w:hAnsi="Angsana New" w:cs="Angsana New"/>
                <w:spacing w:val="-28"/>
                <w:sz w:val="32"/>
                <w:sz w:val="32"/>
                <w:szCs w:val="32"/>
              </w:rPr>
              <w:t>โครงการการเรียนรู้สู่วิชาชีพ</w:t>
            </w: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>รัฐประศาสน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1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1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1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1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  <w:t xml:space="preserve">2.6-1-7 </w:t>
            </w: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 xml:space="preserve">คำสั่งคณะมนุษยศาสตร์และสังคมศาสตร์ </w:t>
            </w: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  <w:t>293/2554</w:t>
            </w: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>เรื่องให้ข้าราชการ พนักงานมหาวิทยาลัย</w:t>
            </w: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>และอาจารย์ประจำตามสัญญาเดินทางไปราชการ ณ จังหวัดเชียงใหม่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8"/>
                <w:sz w:val="32"/>
                <w:szCs w:val="32"/>
              </w:rPr>
              <w:t>2. 6-1-8</w:t>
            </w:r>
            <w:r>
              <w:rPr>
                <w:rFonts w:cs="Angsana New" w:ascii="Angsana New" w:hAnsi="Angsana New"/>
                <w:spacing w:val="-28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28"/>
                <w:sz w:val="32"/>
                <w:sz w:val="32"/>
                <w:szCs w:val="32"/>
              </w:rPr>
              <w:t>คำสั่งมหาวิทยาลัย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    ที่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1218/ 2555 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เรื่อง ให้ข้าราชการ และพนักงาน</w:t>
            </w:r>
            <w:r>
              <w:rPr>
                <w:rFonts w:ascii="Angsana New" w:hAnsi="Angsana New" w:cs="Angsana New"/>
                <w:spacing w:val="-24"/>
                <w:sz w:val="32"/>
                <w:sz w:val="32"/>
                <w:szCs w:val="32"/>
              </w:rPr>
              <w:t>มหาวิทยาลัยเดินทางไปราชการ ณ  กรุงเทพมหานค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2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2"/>
                <w:sz w:val="32"/>
                <w:szCs w:val="32"/>
              </w:rPr>
              <w:t xml:space="preserve">2.6-1-9 </w:t>
            </w:r>
            <w:r>
              <w:rPr>
                <w:rFonts w:ascii="Angsana New" w:hAnsi="Angsana New" w:cs="Angsana New"/>
                <w:spacing w:val="-22"/>
                <w:sz w:val="32"/>
                <w:sz w:val="32"/>
                <w:szCs w:val="32"/>
              </w:rPr>
              <w:t xml:space="preserve">แนวการสอนรายวิชา </w:t>
            </w:r>
            <w:r>
              <w:rPr>
                <w:rFonts w:cs="Angsana New" w:ascii="Angsana New" w:hAnsi="Angsana New"/>
                <w:spacing w:val="-22"/>
                <w:sz w:val="32"/>
                <w:szCs w:val="32"/>
              </w:rPr>
              <w:t xml:space="preserve">2554901 </w:t>
            </w:r>
            <w:r>
              <w:rPr>
                <w:rFonts w:ascii="Angsana New" w:hAnsi="Angsana New" w:cs="Angsana New"/>
                <w:spacing w:val="-22"/>
                <w:sz w:val="32"/>
                <w:sz w:val="32"/>
                <w:szCs w:val="32"/>
              </w:rPr>
              <w:t>สัมมนาทาง</w:t>
            </w:r>
            <w:r>
              <w:rPr>
                <w:rFonts w:cs="Angsana New" w:ascii="Angsana New" w:hAnsi="Angsana New"/>
                <w:spacing w:val="-22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pacing w:val="-22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Browallia New" w:hAnsi="Browallia New" w:eastAsia="Browallia New" w:cs="Browallia New"/>
                <w:spacing w:val="-22"/>
                <w:sz w:val="32"/>
                <w:sz w:val="32"/>
                <w:szCs w:val="32"/>
              </w:rPr>
              <w:t xml:space="preserve">  </w:t>
            </w:r>
          </w:p>
        </w:tc>
      </w:tr>
      <w:tr>
        <w:trPr>
          <w:trHeight w:val="5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ทุกรายวิชาของทุกหลักสูตรมีรายละเอียดของรายวิชาและของประสบการณ์ภาคสนาม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ถ้ามี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ก่อนการเปิดสอนในแต่ละภาคการศึกษา ตามที่กำหนดในกรอบมาตรฐานคุณวุฒิระดับอุดมศึกษาแห่งชาติ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ในหลักสูตรศิลป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ศาสตรบัณฑิตสาขา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ฐ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ศาสน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5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หน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รายวิชาทุกรายวิชา และอาจารย์ประจำ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ฐาน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จาร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สอนจัดทำ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ของรายวิชา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นวการสอนก่อนเปิ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ค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ียน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แจกให้ผู้เรียนในคาบแรกที่พบผู้เร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รายละเอียดของรายวิชาและ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แนวการสอนจะประกอบด้ว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วิชา วัตถุประสงค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รายวิชา ลักษณะการดำเนิน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แผนการส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การประเมินผล 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อ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หล่งเรียนรู้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ลอดจ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นวทางการพัฒนาและปรับปรุงเนื้อหาของรายวิชาให้สมบูรณ์และสอดคล้องกับ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ถานการณ์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ที่เปลี่ยนแปลงไป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2.6-2-1 </w:t>
            </w:r>
            <w:r>
              <w:rPr>
                <w:rFonts w:ascii="Angsana New" w:hAnsi="Angsana New" w:eastAsia="Cordia New" w:cs="Angsana New"/>
                <w:spacing w:val="-10"/>
                <w:sz w:val="32"/>
                <w:sz w:val="32"/>
                <w:szCs w:val="32"/>
              </w:rPr>
              <w:t>หลักสูตรศิลป</w:t>
            </w:r>
            <w:r>
              <w:rPr>
                <w:rFonts w:eastAsia="Cordia New" w:cs="Angsana New" w:ascii="Angsana New" w:hAnsi="Angsana New"/>
                <w:spacing w:val="-10"/>
                <w:sz w:val="32"/>
                <w:szCs w:val="32"/>
              </w:rPr>
              <w:br/>
            </w:r>
            <w:r>
              <w:rPr>
                <w:rFonts w:ascii="Angsana New" w:hAnsi="Angsana New" w:eastAsia="Cordia New" w:cs="Angsana New"/>
                <w:spacing w:val="-10"/>
                <w:sz w:val="32"/>
                <w:sz w:val="32"/>
                <w:szCs w:val="32"/>
              </w:rPr>
              <w:t>ศาสตรบัณฑิต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สาขา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 2551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6-2-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นวการสอนของแต่ละรายวิชาในภาคเรีย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>
          <w:trHeight w:val="5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ทุกหลักสูตรมีรายวิชาที่ส่งเสริมทักษะการเรียนรู้ด้วยตนเอง และการให้ผู้เรียนได้เรียนรู้จากการปฏิบัติทั้งในและนอกห้องเรียนหรือจากการทำวิจัย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รัฐประศาสน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ทำหลักสูต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รียนการส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ม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ูปแบ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ากหล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ดทักษะการเรียนร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ย่างต่อเนื่อง ทั้งการเรียนรู้จากการฟังบรรยายและจากการปฏิบัติจริงในห้องเรียน และจากการ ศึกษาค้นคว้าเพิ่มเติมด้วยตนเองนอกห้องเรียน เช่น จัดให้มีการอภิปรายกลุ่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มมนาในราย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ัมมนาทางรัฐประศาสนศาสตร์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ฝึกทักษะ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ยุกต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รู้ที่เรียนเข้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บประเด็นปัญหาสังคมหร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ด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พัฒนาท้องถิ่น โด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าจาร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สอนมีบทบาทในการกระตุ้นให้ผู้เรียนเกิดความคิดวิเคราะห์และลงมือปฏิบัติจริง ทำให้เกิด                 บรรยากาศการอภิปราย แลกเปลี่ยนความรู้ความคิดเห็นในห้องเรียนระหว่างผู้สอนกับผู้เรียนและระหว่างผู้เรียนด้วยกันเอง อันส่งเสริมให้ผู้เรียนกล้าคิดกล้าแสดง ออกและเรียนรู้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จะทำงานเป็นกลุ่มไปด้วยพร้อมกัน และการสืบค้นสารสนเทศที่เกี่ยวข้องเพื่อนำมาใช้กับการจัดการ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วิชาระบบสารสนเทศสำหรับการบริหาร รวมทั้งการหาข่าวหรือบทความในการจัดการภาครัฐพร้อมทั้งวิเคราะห์และแสดงความคิดเห็นด้วยตัวของนักศึกษาเอง เป็นต้น ขณะเดียวกันได้ส่งเสริมให้ผู้เรียนสามารถฝึกปฏิบัตินำความรู้ที่ได้รับไป ประยุกต์ใช้จริงทั้งใ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่วนของการฝึกประสบการณ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รายวิชาฝึ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ประสบการณ์วิชาชีพรัฐประศาสนศาสตร์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บหน่วยงานภายนอก       ทั้งภาครัฐและภาคเอกชน และการช่วยเหลือสังคม     ทั้งในและนอกมหาวิทยาลัย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6-3-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ของนักศึกษาวิชาสัมมนาทางรัฐประศาสน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ศาสตร์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่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6-3-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การเรียนรู้สู่วิชาชี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ฐประศาสน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6-3-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ณะมนุษยศาสตร์และสังคมศาสตร์ 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005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ต่งตั้ง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คณะ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กรรมการดำเนินงาน และผู้เข้าร่วมโครง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รียนรู้สู่วิชาชี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ฐประศาสน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2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2"/>
                <w:sz w:val="32"/>
                <w:szCs w:val="32"/>
              </w:rPr>
              <w:t xml:space="preserve">2.6-3-4 </w:t>
            </w:r>
            <w:r>
              <w:rPr>
                <w:rFonts w:ascii="Angsana New" w:hAnsi="Angsana New" w:cs="Angsana New"/>
                <w:spacing w:val="-22"/>
                <w:sz w:val="32"/>
                <w:sz w:val="32"/>
                <w:szCs w:val="32"/>
              </w:rPr>
              <w:t xml:space="preserve">แนวการสอนรายวิชา </w:t>
            </w:r>
            <w:r>
              <w:rPr>
                <w:rFonts w:cs="Angsana New" w:ascii="Angsana New" w:hAnsi="Angsana New"/>
                <w:spacing w:val="-22"/>
                <w:sz w:val="32"/>
                <w:szCs w:val="32"/>
              </w:rPr>
              <w:t xml:space="preserve">2554901 </w:t>
            </w:r>
            <w:r>
              <w:rPr>
                <w:rFonts w:ascii="Angsana New" w:hAnsi="Angsana New" w:cs="Angsana New"/>
                <w:spacing w:val="-22"/>
                <w:sz w:val="32"/>
                <w:sz w:val="32"/>
                <w:szCs w:val="32"/>
              </w:rPr>
              <w:t>สัมมนาทาง</w:t>
            </w:r>
            <w:r>
              <w:rPr>
                <w:rFonts w:cs="Angsana New" w:ascii="Angsana New" w:hAnsi="Angsana New"/>
                <w:spacing w:val="-22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pacing w:val="-22"/>
                <w:sz w:val="32"/>
                <w:sz w:val="32"/>
                <w:szCs w:val="32"/>
              </w:rPr>
              <w:t>รัฐประศาสนศาสตร์</w:t>
            </w:r>
          </w:p>
        </w:tc>
      </w:tr>
      <w:tr>
        <w:trPr>
          <w:trHeight w:val="5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การให้ผู้มีประสบการณ์ทางวิชาการหรือวิชาชีพจากหน่วยงานหรือชุมชนภายนอกเข้ามามี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ส่วนร่วมในกระบวน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การเรียนการสอนทุกหลักสูตร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รัฐประศาสนศาสตร์ได้ออกแบบหลักสูตรให้ผู้เรียนได้มีโอกาสเรียนรู้จากผู้มีประสบการณ์ภายนอก เพื่อร่วมแลกเปลี่ยนความรู้ความเข้าใจและสามารถประยุกต์ความรู้ทางทฤษฎีไปสู่การปฏิบัติได้อย่างเหมาะสม โดยได้เชิญบุคลากรภายนอกมาร่วมอภิปรายแลกเปลี่ยนทัศนะในกิจกรรมต่างๆ ในราย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มมนาทางรัฐปร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าสนศาสตร์ เช่น เชิญอาจารย์สุภาพ ชุมยวง นายหนังตะลุงมาร่วมเป็นวิทยาก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กิจกรรมการจั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มมนาทางวิชาการเรื่อง “หนังตะลุง</w:t>
            </w:r>
            <w:r>
              <w:rPr>
                <w:rFonts w:cs="Angsana New" w:ascii="Angsana New" w:hAnsi="Angsana New"/>
                <w:sz w:val="32"/>
                <w:szCs w:val="32"/>
              </w:rPr>
              <w:t>..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ื่อพื้นบ้านกับการพัฒนาท้องถิ่น” เชิญ ผ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รี รังส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ยกฤษฏ์ คณะกรรมการแผนแม่บทลุ่มน้ำทะเลสาบสงขลามาร่วมเป็นวิทยากรใ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กิจกรรมการจั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มมน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างวิชาการเรื่อง “ทะเ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บสงขลา เลของเรากับการพัฒนาท้องถิ่น” เป็นต้น ทำให้กระบวนการเรียนการสอนในหลักสูต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ครบถ้วน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สริมสร้างทักษะการเรียนรู้ให้แก่ผู้เรียนนอกเหนือจากหนังสือและตำราได้เป็นอย่างด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1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  <w:t xml:space="preserve">2.6-4-1 </w:t>
            </w: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>หนังสือเชิญวิทยากรวิชาสัมมนาทางรัฐประศาสน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ศธ </w:t>
            </w:r>
            <w:r>
              <w:rPr>
                <w:rFonts w:cs="Angsana New" w:ascii="Angsana New" w:hAnsi="Angsana New"/>
                <w:sz w:val="32"/>
                <w:szCs w:val="32"/>
              </w:rPr>
              <w:t>0560.09/001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1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  <w:t xml:space="preserve">2.6-4-2 </w:t>
            </w: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>หนังสือเชิญวิทยากรวิชาสัมมนาทางรัฐประศาสน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ศธ </w:t>
            </w:r>
            <w:r>
              <w:rPr>
                <w:rFonts w:cs="Angsana New" w:ascii="Angsana New" w:hAnsi="Angsana New"/>
                <w:sz w:val="32"/>
                <w:szCs w:val="32"/>
              </w:rPr>
              <w:t>0560.09/002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1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  <w:t xml:space="preserve">2.6-4-3 </w:t>
            </w: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>หนังสือเชิญวิทยากรวิชาสัมมนาทางรัฐประศาสน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ศธ </w:t>
            </w:r>
            <w:r>
              <w:rPr>
                <w:rFonts w:cs="Angsana New" w:ascii="Angsana New" w:hAnsi="Angsana New"/>
                <w:sz w:val="32"/>
                <w:szCs w:val="32"/>
              </w:rPr>
              <w:t>0560.09/008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1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  <w:t xml:space="preserve">2.6-4-4 </w:t>
            </w: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>หนังสือเชิญวิทยากรวิชาสัมมนาทางรัฐประศาสน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ศธ </w:t>
            </w:r>
            <w:r>
              <w:rPr>
                <w:rFonts w:cs="Angsana New" w:ascii="Angsana New" w:hAnsi="Angsana New"/>
                <w:sz w:val="32"/>
                <w:szCs w:val="32"/>
              </w:rPr>
              <w:t>0560.09/009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1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  <w:t xml:space="preserve">2.6-4-5 </w:t>
            </w: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>หนังสือเชิญวิทยากรวิชาสัมมนาทางรัฐประศาสน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ศธ </w:t>
            </w:r>
            <w:r>
              <w:rPr>
                <w:rFonts w:cs="Angsana New" w:ascii="Angsana New" w:hAnsi="Angsana New"/>
                <w:sz w:val="32"/>
                <w:szCs w:val="32"/>
              </w:rPr>
              <w:t>0560.09/055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2.6-4-6 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หนังสือเชิญเป็นประธานวิชาสัมม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า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ฐประศาสนศาสตร์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มส </w:t>
            </w:r>
            <w:r>
              <w:rPr>
                <w:rFonts w:cs="Angsana New" w:ascii="Angsana New" w:hAnsi="Angsana New"/>
                <w:sz w:val="32"/>
                <w:szCs w:val="32"/>
              </w:rPr>
              <w:t>55/009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1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  <w:t xml:space="preserve">2.6-4-7 </w:t>
            </w: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>หนังสือขอบคุณวิทยากรวิชาสัมมนาทางรัฐประศาสน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ศธ </w:t>
            </w:r>
            <w:r>
              <w:rPr>
                <w:rFonts w:cs="Angsana New" w:ascii="Angsana New" w:hAnsi="Angsana New"/>
                <w:sz w:val="32"/>
                <w:szCs w:val="32"/>
              </w:rPr>
              <w:t>0560.09/210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2"/>
                <w:sz w:val="32"/>
                <w:szCs w:val="32"/>
              </w:rPr>
              <w:t>2.6-4-8</w:t>
            </w:r>
            <w:r>
              <w:rPr>
                <w:rFonts w:ascii="Angsana New" w:hAnsi="Angsana New" w:cs="Angsana New"/>
                <w:spacing w:val="-22"/>
                <w:sz w:val="32"/>
                <w:sz w:val="32"/>
                <w:szCs w:val="32"/>
              </w:rPr>
              <w:t>หนังสือ</w:t>
            </w:r>
            <w:r>
              <w:rPr>
                <w:rFonts w:ascii="Angsana New" w:hAnsi="Angsana New" w:cs="Angsana New"/>
                <w:spacing w:val="-22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Angsana New" w:hAnsi="Angsana New" w:cs="Angsana New"/>
                <w:spacing w:val="-28"/>
                <w:sz w:val="32"/>
                <w:sz w:val="32"/>
                <w:szCs w:val="32"/>
              </w:rPr>
              <w:t>ขอบคุณวิทยากรวิชาสัมมนา</w:t>
            </w:r>
            <w:r>
              <w:rPr>
                <w:rFonts w:ascii="Angsana New" w:hAnsi="Angsana New" w:cs="Angsana New"/>
                <w:spacing w:val="-26"/>
                <w:sz w:val="32"/>
                <w:sz w:val="32"/>
                <w:szCs w:val="32"/>
              </w:rPr>
              <w:t>ทางรัฐประศาสน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ศธ </w:t>
            </w:r>
            <w:r>
              <w:rPr>
                <w:rFonts w:cs="Angsana New" w:ascii="Angsana New" w:hAnsi="Angsana New"/>
                <w:sz w:val="32"/>
                <w:szCs w:val="32"/>
              </w:rPr>
              <w:t>0560.09/026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  <w:t xml:space="preserve">2.6-4-9 </w:t>
            </w: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>หนังสือขอบคุณ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ทยากรวิชาสัมมนา</w:t>
            </w: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>ทางรัฐประศาสน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ศธ </w:t>
            </w:r>
            <w:r>
              <w:rPr>
                <w:rFonts w:cs="Angsana New" w:ascii="Angsana New" w:hAnsi="Angsana New"/>
                <w:sz w:val="32"/>
                <w:szCs w:val="32"/>
              </w:rPr>
              <w:t>0560.09/027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6-4-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ของนักศึกษาวิชาสัมมนา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ทางรัฐประศาสน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่ม</w:t>
            </w:r>
          </w:p>
        </w:tc>
      </w:tr>
      <w:tr>
        <w:trPr>
          <w:trHeight w:val="5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การจัดการเรียนรู้ที่พัฒนาจากการวิจัย หรือจากกระบวนการจัดการความรู้เพื่อพัฒนาการเรียนการสอน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รัฐประศาสนศาสตร์ได้ส่งเสริมให้อาจารย์ในโปรแกรมวิชานำผลงานทาง</w:t>
            </w:r>
            <w:r>
              <w:rPr>
                <w:rFonts w:ascii="Angsana New" w:hAnsi="Angsana New" w:cs="Angsana New"/>
                <w:spacing w:val="-22"/>
                <w:sz w:val="32"/>
                <w:sz w:val="32"/>
                <w:szCs w:val="32"/>
              </w:rPr>
              <w:t>วิชาการ</w:t>
            </w:r>
            <w:r>
              <w:rPr>
                <w:rFonts w:cs="Angsana New" w:ascii="Angsana New" w:hAnsi="Angsana New"/>
                <w:spacing w:val="-22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pacing w:val="-22"/>
                <w:sz w:val="32"/>
                <w:sz w:val="32"/>
                <w:szCs w:val="32"/>
              </w:rPr>
              <w:t>งานวิจัยมาเป็นส่วนหนึ่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การปรับปรุงการจัดการเรียนการสอนในรายวิชาที่เกี่ยวข้อง อาทิ วิชาความรู้เบื้องต้นเกี่ยวกับรัฐศาสตร์ ซึ่งรับผิดชอบสอนโดย    ผ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ูฆอรี ยีหมะ ในภาคเรีย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/255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้น ได้นำผลงานวิจัยเรื่อง           “ความเคลื่อนไหวทางการเมืองและพฤติกรรมการเลือกตั้งสมาชิกสภาผู้แทนราษฎ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ณีศึกษาจังหวัดสงขลา ในปี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 2554”</w:t>
            </w:r>
            <w:r>
              <w:rPr>
                <w:rFonts w:cs="Angsana New" w:ascii="Angsana New" w:hAnsi="Angsana New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shd w:fill="FFFFFF" w:val="clear"/>
              </w:rPr>
              <w:t xml:space="preserve">มาประยุกต์และบูรณาการเข้ากับการสอนเนื้อหาวิชาในสัปดาห์ที่ </w:t>
            </w:r>
            <w:r>
              <w:rPr>
                <w:rFonts w:cs="Angsana New" w:ascii="Angsana New" w:hAnsi="Angsana New"/>
                <w:sz w:val="32"/>
                <w:szCs w:val="32"/>
                <w:shd w:fill="FFFFFF" w:val="clear"/>
              </w:rPr>
              <w:t>12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shd w:fill="FFFFFF" w:val="clear"/>
              </w:rPr>
              <w:t>หัวข้อ “กลุ่มผลประโยชน์ พรรคการเมือง และการเลือกตั้ง”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6-5-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ประชุม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ประจำ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1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8"/>
                <w:sz w:val="32"/>
                <w:szCs w:val="32"/>
              </w:rPr>
              <w:t xml:space="preserve">2.6-5-2 </w:t>
            </w:r>
            <w:r>
              <w:rPr>
                <w:rFonts w:ascii="Angsana New" w:hAnsi="Angsana New" w:cs="Angsana New"/>
                <w:spacing w:val="-18"/>
                <w:sz w:val="32"/>
                <w:sz w:val="32"/>
                <w:szCs w:val="32"/>
              </w:rPr>
              <w:t xml:space="preserve">แนวการสอนรายวิชา </w:t>
            </w:r>
            <w:r>
              <w:rPr>
                <w:rFonts w:cs="Angsana New" w:ascii="Angsana New" w:hAnsi="Angsana New"/>
                <w:spacing w:val="-18"/>
                <w:sz w:val="32"/>
                <w:szCs w:val="32"/>
              </w:rPr>
              <w:t xml:space="preserve">2551102 </w:t>
            </w:r>
            <w:r>
              <w:rPr>
                <w:rFonts w:ascii="Angsana New" w:hAnsi="Angsana New" w:cs="Angsana New"/>
                <w:spacing w:val="-18"/>
                <w:sz w:val="32"/>
                <w:sz w:val="32"/>
                <w:szCs w:val="32"/>
              </w:rPr>
              <w:t xml:space="preserve">ความรู้เบื้องต้นเกี่ยวกับรัฐศาสตร์ ภาคการศึกษาที่ </w:t>
            </w:r>
            <w:r>
              <w:rPr>
                <w:rFonts w:cs="Angsana New" w:ascii="Angsana New" w:hAnsi="Angsana New"/>
                <w:spacing w:val="-18"/>
                <w:sz w:val="32"/>
                <w:szCs w:val="32"/>
              </w:rPr>
              <w:t>2/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1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8"/>
                <w:sz w:val="32"/>
                <w:szCs w:val="32"/>
              </w:rPr>
            </w:r>
          </w:p>
        </w:tc>
      </w:tr>
      <w:tr>
        <w:trPr>
          <w:trHeight w:val="5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มีการประเมินความพึงพอใจของผู้เรียนที่มีต่อคุณภาพการจัดการเรียนการสอนและสิ่งสนับสนุนการเรียนรู้ทุกรายวิชา ทุกภาคการศึกษา โดยผลการประเมินความพึงพอใจแต่ละรายวิชาต้องไม่ต่ำกว่า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3.51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จากคะแนนเต็ม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วิทยาลัยจัดให้มีการป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เมินความพึงพอใจของผู้เรียนต่อคุณภาพการจัดการเรียนการส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อาจารย์ในทุกราย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มินคุณภาพและความเหมาะสม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่งสนับสนุนการเรียนการสอน เช่น อุปกรณ์ในห้องเรียน คอมพิวเตอร์ สภาพของห้องเรียน หนังสือ ตำราและสื่อต่างๆ เป็นต้น ซึ่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ประเมินความพึงพอใจแต่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วิชา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เป็นไปตามเกณฑ์การ</w:t>
            </w:r>
            <w:r>
              <w:rPr>
                <w:rFonts w:ascii="Angsana New" w:hAnsi="Angsana New" w:cs="Angsana New"/>
                <w:spacing w:val="-24"/>
                <w:sz w:val="32"/>
                <w:sz w:val="32"/>
                <w:szCs w:val="32"/>
              </w:rPr>
              <w:t>ประเมินคือ อยู่ในร</w:t>
            </w:r>
            <w:r>
              <w:rPr>
                <w:rFonts w:ascii="Angsana New" w:hAnsi="Angsana New" w:cs="Angsana New"/>
                <w:spacing w:val="-24"/>
                <w:sz w:val="32"/>
                <w:sz w:val="32"/>
                <w:szCs w:val="32"/>
              </w:rPr>
              <w:t>ะดับ</w:t>
            </w:r>
            <w:r>
              <w:rPr>
                <w:rFonts w:ascii="Angsana New" w:hAnsi="Angsana New" w:cs="Angsana New"/>
                <w:spacing w:val="-24"/>
                <w:sz w:val="32"/>
                <w:sz w:val="32"/>
                <w:szCs w:val="32"/>
              </w:rPr>
              <w:t>ไม่ต่ำกว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.5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คะแนนเต็ม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-6-1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 เมินความพึงพอใจของผู้เรียนที่มีต่อคุณภาพการเรียนการสอนและสิ่งสนับสนุนการเรียนรู้ ภาคเรียนที่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1F497D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1F497D"/>
                <w:sz w:val="32"/>
                <w:szCs w:val="32"/>
              </w:rPr>
            </w:r>
          </w:p>
        </w:tc>
      </w:tr>
      <w:tr>
        <w:trPr>
          <w:trHeight w:val="5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การพัฒนาหรือปรับปรุงการจัดการเรียนการสอน กลยุทธ์การสอน หรือการประเมินผลการเรียนรู้ทุกรายวิชา ตามผลการประเมินรายวิช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รัฐประศาสน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ิดตาม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ำผลการประเมินความพึงพอใจ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ของผู้เรียนต่อคุณภาพการจัดการเรียนการสอน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า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ใช้เป็นข้อมูลในการปรับปรุงการจั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รียนการส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วิชาและพัฒนาผู้เร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ย่างต่อเน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 ส่งผลให้คะแนนประเมินความพึงพอใจบางรายวิชาเพิ่มขึ้นอย่างชัดเจนในปีการศึกษ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6-7-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ประชุม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ประจำเดือน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6-7-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ประชุม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ประจำเดือน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pacing w:val="-20"/>
                <w:sz w:val="32"/>
                <w:szCs w:val="32"/>
              </w:rPr>
              <w:t xml:space="preserve">2.6-7-3 </w:t>
            </w:r>
            <w:r>
              <w:rPr>
                <w:rFonts w:ascii="Angsana New" w:hAnsi="Angsana New" w:cs="Angsana New"/>
                <w:spacing w:val="-20"/>
                <w:sz w:val="32"/>
                <w:sz w:val="32"/>
                <w:szCs w:val="32"/>
              </w:rPr>
              <w:t>รายงานการประชุมโปรแกรม</w:t>
            </w:r>
            <w:r>
              <w:rPr>
                <w:rFonts w:ascii="Angsana New" w:hAnsi="Angsana New" w:cs="Angsana New"/>
                <w:spacing w:val="-20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pacing w:val="-20"/>
                <w:sz w:val="32"/>
                <w:sz w:val="32"/>
                <w:szCs w:val="32"/>
              </w:rPr>
              <w:t xml:space="preserve"> ประจำเดือน</w:t>
            </w:r>
            <w:r>
              <w:rPr>
                <w:rFonts w:ascii="Angsana New" w:hAnsi="Angsana New" w:cs="Angsana New"/>
                <w:spacing w:val="-20"/>
                <w:sz w:val="32"/>
                <w:sz w:val="32"/>
                <w:szCs w:val="32"/>
              </w:rPr>
              <w:t>พฤษภ</w:t>
            </w:r>
            <w:r>
              <w:rPr>
                <w:rFonts w:ascii="Angsana New" w:hAnsi="Angsana New" w:cs="Angsana New"/>
                <w:spacing w:val="-20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pacing w:val="-20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pacing w:val="-20"/>
                <w:sz w:val="32"/>
                <w:szCs w:val="32"/>
              </w:rPr>
              <w:t>5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>2.6-7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เอกสารสรุปรายวิชาที่มีการปรับปรุงการจัดการเรียนการสอน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 xml:space="preserve">                      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 xml:space="preserve">ปีการศึกษา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>255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ะเมินตนเองจากผลการดำเนินงาน </w:t>
      </w:r>
      <w:r>
        <w:rPr>
          <w:rFonts w:cs="Angsana New" w:ascii="Angsana New" w:hAnsi="Angsana New"/>
          <w:sz w:val="32"/>
          <w:szCs w:val="32"/>
        </w:rPr>
        <w:t xml:space="preserve">: 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417"/>
        <w:gridCol w:w="2070"/>
        <w:gridCol w:w="1620"/>
      </w:tblGrid>
      <w:tr>
        <w:trPr>
          <w:trHeight w:val="45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ordiaNew-Bold;Arial Unicode MS" w:cs="Angsana New"/>
                <w:sz w:val="32"/>
                <w:sz w:val="32"/>
                <w:szCs w:val="32"/>
              </w:rPr>
              <w:t>ระบบและกลไกการจัดการเรียนการส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, 2, 3, 4,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5,  6,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เมินผลเทียบกับเป้าหมา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รลุ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บรรลุเป้าหมา</w:t>
      </w:r>
      <w:r>
        <w:rPr>
          <w:rFonts w:ascii="Angsana New" w:hAnsi="Angsana New" w:cs="Angsana New"/>
          <w:sz w:val="32"/>
          <w:sz w:val="32"/>
          <w:szCs w:val="32"/>
        </w:rPr>
        <w:t>ย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2"/>
          <w:szCs w:val="32"/>
        </w:rPr>
        <w:t>2.6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>
          <w:tblHeader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ุด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ข็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จารย์ประจำโปรแกรมวิชามีความตั้งใจในการค้นคว้าหาความรู้เพื่อนำมาใช้ในการจัดการเรียนการสอน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มีการนำ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ประเมินความพึงพอใจของผู้เร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ปรับปรุงและพัฒนารูปแบบการจัดการเรียนการสอนอย่างสม่ำเสมอ โดยสอดรับกับแนวป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ฏิบัต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หล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กันคุณภาพการจัดการเรียนการสอน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จารย์ประจำโปรแกรมวิชามีการดำเนินงานเป็นที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กำหน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นวทางการดำเนินง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่วมกันทั้งในส่วนของการจัดการเรียนการสอน การพัฒนากิจกรรมของนักศึกษา โดยผ่านกระบวนการพิจารณาในที่ประชุมของโปรแกรมวิช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สนับสนุนทุนการผลิตและพัฒนาหนังสือ ตำรา และเอกสารประกอบการเรียนการส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าแนวทางสร้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วัญ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รงจูงใ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ก่อาจารย์ผู้ส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การเรียนการส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มีประสิทธิภาพ โด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น้นผู้เรียนเป็นสำคัญ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สอดรับ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กับ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แนวทางการประกันคุณภาพการจัดการเรียนการสอน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เปิดโอกาส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ส่งเสริ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กเปลี่ยนเรียนร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้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การเรียนการสอนที่เน้นผู้เรียนเป็นสำคัญ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จาร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 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รือต่างมหาวิทยาลัย เพื่อขยายองค์ความรู้ในการพัฒนาการจั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รียนการส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มีประสิทธิภาพมากยิ่งขึ้น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ตัวบ่งชี้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.7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ระบบและกลไกการพัฒนาสัมฤทธิผลการเรียนตามคุณลักษณะของบัณฑ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eastAsia="CordiaNew-Bold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สกอ</w:t>
      </w:r>
      <w:r>
        <w:rPr>
          <w:rFonts w:eastAsia="CordiaNew-Bold;Arial Unicode MS" w:cs="Angsana New" w:ascii="Angsana New" w:hAnsi="Angsana New"/>
          <w:sz w:val="32"/>
          <w:szCs w:val="32"/>
        </w:rPr>
        <w:t>.2.7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นิดของตัวบ่งช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>กระบวนการ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916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กำกับดูแลตัวบ่งชี้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ิริลักษณ์  กานตพิชาน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ณิภา  ศรีวรเดชไพศาล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ายศดานนท์  วัตตธรรม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19-4757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08-5150-2979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 xml:space="preserve">เกณฑ์การประเมิน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:    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984"/>
        <w:gridCol w:w="1843"/>
        <w:gridCol w:w="2040"/>
        <w:gridCol w:w="1892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มีการดำเนินการ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ข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้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อ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ข้อ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ดำเนินงาน 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61"/>
        <w:gridCol w:w="939"/>
        <w:gridCol w:w="2548"/>
        <w:gridCol w:w="2268"/>
      </w:tblGrid>
      <w:tr>
        <w:trPr>
          <w:tblHeader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การสำรวจคุณลักษณะของบัณฑิตที่พึงประสงค์ตามความต้องการของผู้ใช้บัณฑิตอย่างน้อยสำหรับทุกหลักสูตรระดับปริญญาตรี ทุกรอบระยะเวลาตามแผนกำหนดการศึกษาของหลักสูตร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รัฐประศาสน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สำรวจความต้องการของผู้ใช้บัณฑิตเกี่ยวกับคุณลักษณะของบัณฑิตโด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ต่งตั้งคณะทำงานขึ้นจากอาจารย์ประจำโปรแกรมวิชา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ทำการสำรวจ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้าน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แก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าน</w:t>
            </w:r>
            <w:r>
              <w:rPr>
                <w:rFonts w:ascii="Angsana New" w:hAnsi="Angsana New" w:cs="Angsana New"/>
                <w:spacing w:val="-16"/>
                <w:sz w:val="32"/>
                <w:sz w:val="32"/>
                <w:szCs w:val="32"/>
              </w:rPr>
              <w:t>คุณธรรมจริยธรรมของบัณฑิต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กษ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วามรู้ความ </w:t>
            </w:r>
            <w:r>
              <w:rPr>
                <w:rFonts w:ascii="Angsana New" w:hAnsi="Angsana New" w:cs="Angsana New"/>
                <w:spacing w:val="-16"/>
                <w:sz w:val="32"/>
                <w:sz w:val="32"/>
                <w:szCs w:val="32"/>
              </w:rPr>
              <w:t xml:space="preserve">สามารถทางวิชาการ </w:t>
            </w:r>
            <w:r>
              <w:rPr>
                <w:rFonts w:cs="Angsana New" w:ascii="Angsana New" w:hAnsi="Angsana New"/>
                <w:spacing w:val="-16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pacing w:val="-16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pacing w:val="-16"/>
                <w:sz w:val="32"/>
                <w:sz w:val="32"/>
                <w:szCs w:val="32"/>
              </w:rPr>
              <w:t>ด้าน</w:t>
            </w:r>
            <w:r>
              <w:rPr>
                <w:rFonts w:ascii="Angsana New" w:hAnsi="Angsana New" w:cs="Angsana New"/>
                <w:spacing w:val="-16"/>
                <w:sz w:val="32"/>
                <w:sz w:val="32"/>
                <w:szCs w:val="32"/>
              </w:rPr>
              <w:t>ทักษะ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ทาง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ปัญญ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านทักษ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สัมพันธ์ระหว่างบุคคลและความรับผิดชอ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านทักษ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ใช้เทคโนโลยีส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เทศ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วิเคราะห์ตัวเลข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ื่อส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นำ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สำรว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หลักสูต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ฐประศาสนศาสตรบัณฑิต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5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สอดคล้องก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การณ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ความเปลี่ยนแปล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เกิด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้งในระดับท้องถิ่น ระดับชาติ และระดับนานาชาต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3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7-1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ประชุม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ประจำ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853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853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853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7-1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ประชุม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ประจำ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853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.7-1-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ายงานสรุปผลการสำรวจคุณลักษณะของบัณฑิตที่พึงประสงค์ตามความต้อ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ง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การของผู้ใช้บัณฑิต</w:t>
            </w:r>
          </w:p>
          <w:p>
            <w:pPr>
              <w:pStyle w:val="Normal"/>
              <w:tabs>
                <w:tab w:val="clear" w:pos="720"/>
                <w:tab w:val="left" w:pos="1853" w:leader="none"/>
              </w:tabs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7-1-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ลักสูตรศิลปศาสตรบัณฑิต </w:t>
            </w:r>
            <w:r>
              <w:rPr>
                <w:rFonts w:ascii="Angsana New" w:hAnsi="Angsana New" w:cs="Angsana New"/>
                <w:spacing w:val="-28"/>
                <w:sz w:val="32"/>
                <w:sz w:val="32"/>
                <w:szCs w:val="32"/>
              </w:rPr>
              <w:t>สาขาวิชารัฐประศาสน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หลักสูตรปรับปรุง พุทธศักราช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5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การนำผลจากข้อ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าใช้ใน           การปรับปรุงหลักสูตร การจัดการเรียนการสอน การวัดผลการศึกษาและสัมฤทธิผลทางการเรียนที่ส่งเสริมทักษะอาชีพและคุณลักษณะของบัณฑิตที่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พึงประสงค์ตามความต้องการของผู้ใช้บัณฑิต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  <w:tab w:val="left" w:pos="117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การศึกษ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ascii="Angsana New" w:hAnsi="Angsana New" w:cs="Angsana New"/>
                <w:spacing w:val="-32"/>
                <w:sz w:val="32"/>
                <w:sz w:val="32"/>
                <w:szCs w:val="32"/>
              </w:rPr>
              <w:t>โป</w:t>
            </w:r>
            <w:r>
              <w:rPr>
                <w:rFonts w:ascii="Angsana New" w:hAnsi="Angsana New" w:cs="Angsana New"/>
                <w:spacing w:val="-32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 w:cs="Angsana New"/>
                <w:spacing w:val="-32"/>
                <w:sz w:val="32"/>
                <w:sz w:val="32"/>
                <w:szCs w:val="32"/>
              </w:rPr>
              <w:t>แกรมวิชา</w:t>
            </w:r>
            <w:r>
              <w:rPr>
                <w:rFonts w:ascii="Angsana New" w:hAnsi="Angsana New" w:cs="Angsana New"/>
                <w:spacing w:val="-32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 w:cs="Angsana New"/>
                <w:spacing w:val="-20"/>
                <w:sz w:val="32"/>
                <w:sz w:val="32"/>
                <w:szCs w:val="32"/>
              </w:rPr>
              <w:t>ได้ทำการปรับปรุง</w:t>
            </w:r>
            <w:r>
              <w:rPr>
                <w:rFonts w:ascii="Angsana New" w:hAnsi="Angsana New" w:cs="Angsana New"/>
                <w:spacing w:val="-20"/>
                <w:sz w:val="32"/>
                <w:sz w:val="32"/>
                <w:szCs w:val="32"/>
              </w:rPr>
              <w:t>ศิลปศาสตร</w:t>
            </w:r>
            <w:r>
              <w:rPr>
                <w:rFonts w:ascii="Angsana New" w:hAnsi="Angsana New" w:cs="Angsana New"/>
                <w:spacing w:val="-28"/>
                <w:sz w:val="32"/>
                <w:sz w:val="32"/>
                <w:szCs w:val="32"/>
              </w:rPr>
              <w:t>บัณฑิต สาขารัฐประศาสน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มา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สูต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ฐประศาสนศาสตรบัณฑิตโดยนำข้อมูลจ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ึกษาความต้องการคุณลักษณะบัณฑิตที่พึงประสงค์มาใช้ในการปรับปรุงการจัดการเรียนการส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วัดผลการศึกษ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สัมฤทธิผลทางการเรียนโดยรวม มีการส่งเสริมทักษะอาชีพ และ</w:t>
            </w:r>
          </w:p>
          <w:p>
            <w:pPr>
              <w:pStyle w:val="Normal"/>
              <w:tabs>
                <w:tab w:val="clear" w:pos="720"/>
                <w:tab w:val="left" w:pos="512" w:leader="none"/>
                <w:tab w:val="left" w:pos="117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ุณลักษณะของบัณฑิตที่พึงประสงค์ตามความต้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ของผู้ใช้บัณฑิต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ทั้งผลการประเมินความ                พึงพอใจของผู้เรียนที่มีต่อคุณภาพการจัดการเรียนการสอนและสิ่งสนับสนุนการเรียนรู้ทุกรายวิชา ทำให้เกิดวิชาที่สอดคล้องตามความต้องการดังกล่าว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ช่น รายวิชาที่มีเนื้อหาการวิเคราะห์เชิงปริม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ร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ที่ส่งเสริมคุณธรรมจริยธรรม รายวิชาที่ส่งเสริมการสร้างความสัมพันธ์ในทีมงานและทักษะการทำง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วิชา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งเสริมทักษะทางด้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เทคโนโลยีสารสนเทศ เป็นต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ลักสูตรรัฐประศาสนศาสตร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สูตรปรับปรุ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55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มีการวิพากษ์หลักสูตรจากผู้ทรงคุณวุฒิและคณะกรรมการที่เกี่ยว ข้องหลายคณะ ซึ่งได้มีการชี้แนะและให้ปรับเปลี่ยนเนื้อหาบางส่วนเพื่อให้เกิดความเหมาะสมและสอด คล้องกับความต้องการของผู้ใช้บัณฑิต รวมทั้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จาร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จำ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กค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ดคว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้าใจ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ารถนำข้อคิดเห็นของผู้ทรง คุณวุฒิไป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การสอนของตนเองให้มีคุณภาพและสามารถตอบสนองความต้องการการใช้บัณฑิต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เช่นก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3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7-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ประชุม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ประจำ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853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2.7-2-2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่าง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ลักสูตร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รัฐประศาสนศาสตร</w:t>
            </w:r>
            <w:r>
              <w:rPr>
                <w:rFonts w:ascii="Angsana New" w:hAnsi="Angsana New" w:cs="Angsana New"/>
                <w:spacing w:val="-26"/>
                <w:sz w:val="32"/>
                <w:sz w:val="32"/>
                <w:szCs w:val="32"/>
              </w:rPr>
              <w:t xml:space="preserve">บัณฑิต </w:t>
            </w:r>
            <w:r>
              <w:rPr>
                <w:rFonts w:cs="Angsana New" w:ascii="Angsana New" w:hAnsi="Angsana New"/>
                <w:spacing w:val="-2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6"/>
                <w:sz w:val="32"/>
                <w:sz w:val="32"/>
                <w:szCs w:val="32"/>
              </w:rPr>
              <w:t>หลักสูตรปรับ ปรุง</w:t>
            </w:r>
            <w:r>
              <w:rPr>
                <w:rFonts w:cs="Angsana New" w:ascii="Angsana New" w:hAnsi="Angsana New"/>
                <w:spacing w:val="-26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. 2555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2.7-2-3 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คำสั่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งมหาวิทยาลั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8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55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ต่งตั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คณะกรรม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  <w:r>
              <w:rPr>
                <w:rFonts w:ascii="Angsana New" w:hAnsi="Angsana New" w:cs="Angsana New"/>
                <w:spacing w:val="-28"/>
                <w:sz w:val="32"/>
                <w:sz w:val="32"/>
                <w:szCs w:val="32"/>
              </w:rPr>
              <w:t>หลักสูตร</w:t>
            </w:r>
            <w:r>
              <w:rPr>
                <w:rFonts w:ascii="Angsana New" w:hAnsi="Angsana New" w:cs="Angsana New"/>
                <w:spacing w:val="-28"/>
                <w:sz w:val="32"/>
                <w:sz w:val="32"/>
                <w:szCs w:val="32"/>
              </w:rPr>
              <w:t>ศิลปศาสตรบัณฑิต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24"/>
                <w:sz w:val="32"/>
                <w:sz w:val="32"/>
                <w:szCs w:val="32"/>
              </w:rPr>
              <w:t>สาขาวิชารัฐประศาสน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7-2-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ณะมนุษยศาสตร์และสังคมศาสตร์ 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016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ต่งตั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คณะกรรมการจัดการประชุมและผู้เข้าร่วมประชุมวิพากษ์หลักสูต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3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30"/>
                <w:sz w:val="32"/>
                <w:sz w:val="32"/>
                <w:szCs w:val="32"/>
              </w:rPr>
              <w:t xml:space="preserve">สาขาวิชารัฐประศาสนศาสตร์ </w:t>
            </w:r>
            <w:r>
              <w:rPr>
                <w:rFonts w:cs="Angsana New" w:ascii="Angsana New" w:hAnsi="Angsana New"/>
                <w:spacing w:val="-3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30"/>
                <w:sz w:val="32"/>
                <w:sz w:val="32"/>
                <w:szCs w:val="32"/>
              </w:rPr>
              <w:t>หลักสูตรปรับ ปรุง</w:t>
            </w:r>
            <w:r>
              <w:rPr>
                <w:rFonts w:cs="Angsana New" w:ascii="Angsana New" w:hAnsi="Angsana New"/>
                <w:spacing w:val="-30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30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0"/>
                <w:sz w:val="32"/>
                <w:szCs w:val="32"/>
              </w:rPr>
            </w:r>
          </w:p>
        </w:tc>
      </w:tr>
      <w:tr>
        <w:trPr>
          <w:trHeight w:val="5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การส่งเสริมสนับสนุนทรัพยากรทั้งด้านบุคลากร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เทคโนโลยีสารสนเทศ และงบประมาณที่เอื้อต่อการพัฒนาคุณลักษณะของบัณฑิต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        รัฐประศาสนศาสตร์ได้ดำเนิน การบริหารหลักสูตรโดยคณะกรรมการหลักสูต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งบประมาณโดยผ่านความเห็นชอบของคณะตามแผนการใช้จ่ายงบประมาณเพื่อให้มีวัสดุอุปกรณ์ สน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ุนการจัดการเรียนการสอนอย่างเต็ม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ช่น การจัดสรรงบประมาณการจัดซื้อหนังสือและตำราทั้งภาษาไทยและภาษา ต่างประเทศให้แก่อาจารย์ประจำโปรแกรมวิชา และการจัดสรรงบประมาณพัฒนาบุคคลากรให้แก่อาจารย์ประจำโปรแกรมวิชาเช่นเดียวกัน เป็นต้น โดยในปีที่ผ่านมา อาจารย์ประจำโปรแกรมวิชาได้เดินทางไปร่วมงานประชุมวิชาการรัฐศาสตร์และรัฐประศาสนศาสตร์แห่งชาติ 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จังหวัดเชียงใหม่ อันเป็นการศึกษาหาความรู้และแลกเปลี่ยนความรู้ในทางวิชาการร่วมกับอาจารย์ในสาขาเดียวกันทั้งประเทศ เพื่อเป็นการส่งเสริมศักยภาพและเกิดการพัฒนาได้เป็นอย่างดี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ทั้งโปรแกรมวิชาได้สนับสนุนอาจารย์ประจำโปรแกรมวิชาได้เข้าร่วมฝึกทักษะทางด้านเทคโนโลยีสารสนเทศเพื่อนำมาใช้ในการปรับปรุงรูปแบบการจัดการเรียนการสอนเพื่อให้เอื้อต่อการพัฒนานักศึกษาเกิดความรู้ความเข้าใจและสามารถเป็นที่ต้องการของผู้ใช้บัณฑิตในอนาคต โดยได้มีการให้อาจารย์เข้าร่วมโครงการอบรมเชิงปฏิบัติ การ “การผลิตสื่อการเรียนการสอนแบบมัลติมีเดีย” ใน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6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2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5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มีอาจารย์ประจำโปรแกรมวิชาเข้าร่วมอบรมด้วยกัน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่าน คือ </w:t>
            </w:r>
            <w:r>
              <w:rPr>
                <w:rFonts w:ascii="Angsana New" w:hAnsi="Angsana New" w:cs="Angsana New"/>
                <w:spacing w:val="-20"/>
                <w:sz w:val="32"/>
                <w:sz w:val="32"/>
                <w:szCs w:val="32"/>
              </w:rPr>
              <w:t>นางสาวศิริลักษณ์ กานตพิช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นางสาวบุณิกา  จันทร์เกตุ 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>
                <w:rFonts w:ascii="Angsana New" w:hAnsi="Angsana New" w:cs="Angsana New"/>
                <w:spacing w:val="-1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>และนายศดานนท์  วัตตธรรม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อกจากนี้ ทางโปรแกรมวิชายังได้นำระบบเทคโน โลยีสารสนเทศมาปรับใช้ให้เป็นประโยชน์ เช่น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สร้างไปรษณีย์อิเล็ก ทรอนิกส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E-mail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โปรแกรมวิชา การสร้างเครือข่ายสังคมออนไลน์ทางเฟสบุ๊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Facebook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ช้คำค้นคือ “โปรแกรมวิชา รัฐประศาสนศาสตร์        มหา วิทยาลัยราชภัฏสงขลา”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ทั้งสื่อสารผ่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ว็บไซต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คณะมนุษยศาสตร์และสังคมศาสตร์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ื่อเป็นสื่อการเรียนการสอน เป็นช่องทางการติดต่อสื่อสารของเครือข่ายที่เกี่ยวข้องกับโปรแกรมวิชา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ร้างสังคมเครือข่ายการเรียนรู้ร่วมกันระหว่างคณาจารย์ใน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นักศึกษ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้งศิษย์เก่าและศิษย์ปัจจุบ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7-3-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ู่มือเบิกจ่ายงบประมาณเงินรายได้ ประจำ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ประมาณ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7-3-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ำสั่งคณะมนุษยศาสตร์และสังคมศาสตร์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3/255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ข้าราชการ พนักงานมหาวิทยาลั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อาจารย์ประจำตามสัญญาเดินทางไปราชการ ณ จังหวัดเชียงใหม่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  <w:t>2.7-3-3</w:t>
            </w: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>คำสั่งมหา วิทยาลั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384 /255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แต่งตั้งคณะกรรมการและผู้ดำเนินการและ    ผู้เข้าร่วมโครงการอบรมเชิงปฏิบัติการ “การผลิตสื่อการเรียนการสอนแบบมัลติมีเดีย”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2.7-3-4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เอกสารแสดงรูปเครือข่ายสังคมออนไลน์ทางเฟสบุ๊ก 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Facebook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ของโปรแกรม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วิชา         รัฐประศาสนศาสตร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1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6"/>
                <w:sz w:val="32"/>
                <w:sz w:val="32"/>
                <w:szCs w:val="32"/>
              </w:rPr>
              <w:t>มหาวิทยาลัยราชภัฏสงขล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ระบบและกลไกการส่งเสริมให้นักศึกษาระดับปริญญาตรีและบัณฑิต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ศึกษาเข้าร่วมกิจกรรมการประชุมวิชาการหรือนำเสนอผลงานทางวิชาการในที่ประชุมระหว่างสถาบัน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หรือที่ประชุมระดับชาติหรือนานาชาติ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รัฐประศาสน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มุ่งเน้นให้มีการเผยแพร่และประชา สัมพันธ์เกี่ยวกับการประชุมทางวิชาการหรือการนำ เสนอผลงานทางวิชาการในที่ต่างๆ ให้แก่นักศึกษาได้รับทราบเป็นระย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ดยการแจ้งข่าวสารในรายวิชาที่สอนและติดประกาศบนบอร์ดประชาสัมพันธ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ซึ่งในปีที่ผ่านมาได้มีก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ชาสัมพันธ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านต่างๆ ได้แก่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การประชุมวิชาการบัณฑิต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ึกษาระด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าติและนา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าติ ในหัวข้อการจัดการชุมชนและการจัดการสิ่งแวดล้อมเพื่อการพัฒนาที่ยั่งยืน ใน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255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วิทยาลัยการเมืองการปกครอง มหาวิทยาลัย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มหาสารคาม และการนำเสน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ลงานวิจัยแห่งชาติ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(Thailand Research Expo 2012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หว่าง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255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โรงแรมเซ็นทาราแกรนด์ และบางกอกคอนเวนชันเซ็นเตอร์ เซ็นทรัลเวิลด์ ราชประสงค์ กรุงเทพฯ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อกจากนี้ทางโปรแกรมวิชาได้ร่วมกับนักศึกษาในการจัดนิทรรศการงานราชภัฏวิชาการ 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หัวข้อ “พระอัจฉริยภาพด้านการปกครอง” โดยเน้นให้นักศึกษาเป็นผู้มีบทบาทหลักในการดำเนินงาน มีอาจารย์ประจำโปรแกรมวิชาเป็นที่ปรึกษาและให้คำแนะนำในการดำเนิน งาน อันถือเป็นการสร้างเสริมประสบการณ์การเรียนรู้ทางด้านงานวิชาการในการนำเสนอผลงานและแลกเปลี่ยนเรียนรู้ร่วมกับผู้เข้าชมงานได้อย่างแท้จริง โดยกำหนดให้กิจกรรมที่เกิดขึ้นเป็นส่วนหนึ่งของการเรียนการสอ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7-4.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ประชุม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ประจำเดือน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7-4-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ประชุม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ประจำเดือน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0"/>
                <w:sz w:val="32"/>
                <w:szCs w:val="32"/>
              </w:rPr>
              <w:t xml:space="preserve">2.7-4-3 </w:t>
            </w:r>
            <w:r>
              <w:rPr>
                <w:rFonts w:ascii="Angsana New" w:hAnsi="Angsana New" w:cs="Angsana New"/>
                <w:spacing w:val="-30"/>
                <w:sz w:val="32"/>
                <w:sz w:val="32"/>
                <w:szCs w:val="32"/>
              </w:rPr>
              <w:t>บอร์ดประชา</w:t>
            </w:r>
            <w:r>
              <w:rPr>
                <w:rFonts w:ascii="Angsana New" w:hAnsi="Angsana New" w:cs="Angsana New"/>
                <w:spacing w:val="-3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30"/>
                <w:sz w:val="32"/>
                <w:sz w:val="32"/>
                <w:szCs w:val="32"/>
              </w:rPr>
              <w:t xml:space="preserve">สัมพันธ์ </w:t>
            </w:r>
            <w:r>
              <w:rPr>
                <w:rFonts w:cs="Angsana New" w:ascii="Angsana New" w:hAnsi="Angsana New"/>
                <w:spacing w:val="-30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ทางวิชาการหรือการนำเสนอผลงานทางวิชา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7-4-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ณะมนุษยศาสตร์และสังคมศาสตร์ 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007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ต่งตั้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ณะ </w:t>
            </w:r>
            <w:r>
              <w:rPr>
                <w:rFonts w:ascii="Angsana New" w:hAnsi="Angsana New" w:cs="Angsana New"/>
                <w:spacing w:val="-16"/>
                <w:sz w:val="32"/>
                <w:sz w:val="32"/>
                <w:szCs w:val="32"/>
              </w:rPr>
              <w:t>กรรมการดำเนินงาน</w:t>
            </w:r>
            <w:r>
              <w:rPr>
                <w:rFonts w:ascii="Angsana New" w:hAnsi="Angsana New" w:cs="Angsana New"/>
                <w:spacing w:val="-16"/>
                <w:sz w:val="32"/>
                <w:sz w:val="32"/>
                <w:szCs w:val="32"/>
              </w:rPr>
              <w:t>ราชภัฏ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ชาการ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“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นุษยศาสตร์</w:t>
            </w:r>
            <w:r>
              <w:rPr>
                <w:rFonts w:ascii="Angsana New" w:hAnsi="Angsana New" w:cs="Angsana New"/>
                <w:spacing w:val="-26"/>
                <w:sz w:val="32"/>
                <w:sz w:val="32"/>
                <w:szCs w:val="32"/>
              </w:rPr>
              <w:t>สังคมศาสตร์ ราชภัฏวิชาการ”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7-4-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าศมห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ทยาลัย เรื่องการเข้าร่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ราชภัฏ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งขล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การ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55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55)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กิจกรรมเสริมสร้างคุณธรรมจริยธรรมให้แก่นักศึกษาระดับปริญญาตรีและบัณฑิตศึกษาที่จัดโดยสถาบัน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ร่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บคณะและมหาวิทยาลั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ิจกรรมเสริมสร้างคุณ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รรมจริยธ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แก่นักศึกษ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ูปแบ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โครงการต่างๆ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อย่างต่อ เนื่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ช่น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บายศรีสู่ขวัญ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ร้างความรู้สึกที่ดีในการเข้ามาศึกษาเล่าเรียนให้นักศึกษ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มี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บ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คว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ตัญญูต่อบิดา มารดา ครูอาจารย์ เพื่อเป็นการสนับสนุนกิจกรรมสร้างคนดี เสริมคนเก่ง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เป็นแบบอย่างแก่นักศึกษ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รวมทั้งการดำเนินโครงการบรรยายพิเศษ “เตรียมความพร้อม</w:t>
            </w:r>
            <w:r>
              <w:rPr>
                <w:rFonts w:cs="Angsana New" w:ascii="Angsana New" w:hAnsi="Angsana New"/>
                <w:sz w:val="32"/>
                <w:szCs w:val="32"/>
              </w:rPr>
              <w:t>..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ู่เส้นทางอาชีพ” เพื่อเสริม สร้างคุณธรรม จริยธรรมที่ดีของบัณฑิตพร้อมใช้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ปรแกรมวิชา            รัฐประศาสนศาสตร์ได้ดำเนินโครงการกระดานความดี ในกิจกรรมแบ่งปันน้ำใจสร้างสายใยพี่สู่น้อง 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สถานสงเคราะห์เด็กบ้านสงขลา ถือเป็น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กิจกรรม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เสริมสร้างคุณธรรมจริยธรรมให้แก่นักศึกษ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อย่างชัดเจน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รวมทั้ง ในรายวิชาเรียนรู้คู่คุณธรรม นักศึกษาประจำโปรแกรมวิชาได้มีการจัดทำคลิปวิดีโอในหัวข้อ “คนดีในดวงใจ” อันถือเป็นกิจกรรมที่สะท้อนถึงความมีคุณธรรมต่อบุคคลที่เคาร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อกจากนี้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หนดให้นักศึกษาต้องเข้าร่วมกิจกรรมส่งเสริมคุณธรรมจริยธรรมของมหาวิทยาลั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มี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ไว้ในสมุดกิจก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นักศึกษ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รายบุคค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7-5-1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บรรยายพิเศษ “เตรียมความพร้อม</w:t>
            </w:r>
            <w:r>
              <w:rPr>
                <w:rFonts w:cs="Angsana New" w:ascii="Angsana New" w:hAnsi="Angsana New"/>
                <w:sz w:val="32"/>
                <w:szCs w:val="32"/>
              </w:rPr>
              <w:t>..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ู่เส้นทางอาชีพ”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7-5-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ณะมนุษยศาสตร์และสังคมศาสตร์ 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095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ต่งตั้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 กรรมการดำเนินงานโครงการบรรยายพิเศษ “เตรียมความพร้อม</w:t>
            </w:r>
            <w:r>
              <w:rPr>
                <w:rFonts w:cs="Angsana New" w:ascii="Angsana New" w:hAnsi="Angsana New"/>
                <w:sz w:val="32"/>
                <w:szCs w:val="32"/>
              </w:rPr>
              <w:t>..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ู่เส้นทางอาชีพ”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2.7-5-3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โครงการ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กระดานความด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7-5-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ณะมนุษยศาสตร์และสังคมศาสตร์ 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1/ 255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กิจกรรมแบ่งปันน้ำใจสร้างสายใยพี่สู่น้อ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7-5-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ลิปวิดีโอ วิชาเรียนรู้คู่คุณธรรม ในเว็บไซต์ </w:t>
            </w:r>
            <w:r>
              <w:rPr>
                <w:rFonts w:cs="Angsana New" w:ascii="Angsana New" w:hAnsi="Angsana New"/>
                <w:sz w:val="32"/>
                <w:szCs w:val="32"/>
              </w:rPr>
              <w:t>http://www. youtube.com/watch?v=FEST_yYqGQ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เว็บไซต์ </w:t>
            </w:r>
            <w:r>
              <w:rPr>
                <w:rFonts w:cs="Angsana New" w:ascii="Angsana New" w:hAnsi="Angsana New"/>
                <w:sz w:val="32"/>
                <w:szCs w:val="32"/>
              </w:rPr>
              <w:t>http://www. youtube.com/watch?v=xDf9YGwU6TQ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ะเมินตนเองจากผลการดำเนินงาน </w:t>
      </w:r>
      <w:r>
        <w:rPr>
          <w:rFonts w:cs="Angsana New" w:ascii="Angsana New" w:hAnsi="Angsana New"/>
          <w:sz w:val="32"/>
          <w:szCs w:val="32"/>
        </w:rPr>
        <w:t>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747"/>
        <w:gridCol w:w="1800"/>
        <w:gridCol w:w="1698"/>
      </w:tblGrid>
      <w:tr>
        <w:trPr>
          <w:trHeight w:val="45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ordiaNew-Bold;Arial Unicode MS" w:cs="Angsana New"/>
                <w:sz w:val="32"/>
                <w:sz w:val="32"/>
                <w:szCs w:val="32"/>
              </w:rPr>
              <w:t>ระบบและกลไกการพัฒนาสัมฤทธิผลการเรียนตามคุณลักษณะของบัณฑิ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, 2, 3, 4,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เมินผลเทียบกับเป้าหมา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รลุ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บรรลุเป้าหมา</w:t>
      </w:r>
      <w:r>
        <w:rPr>
          <w:rFonts w:ascii="Angsana New" w:hAnsi="Angsana New" w:cs="Angsana New"/>
          <w:sz w:val="32"/>
          <w:sz w:val="32"/>
          <w:szCs w:val="32"/>
        </w:rPr>
        <w:t>ย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ุด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ข็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วจความต้องการของผู้ใช้บัณฑิตอย่างต่อเนื่อง เพื่อให้การผลิตบัณฑิตสอดคล้องกับความต้องการของผู้ใช้บัณฑิตและได้รับการยอมรับจากสังคมภายนอก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นำผลสำรวจความต้องการของผู้ใช้บัณฑิตมาปรับปรุงการจัดการเรียนการสอนให้สอดคล้องกับความต้องการของผู้เรียนและผู้ใช้บัณฑิตมากยิ่งขึ้น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ได้ประชาสัมพันธ์ข้อมูลข่าวสารงานวิชาการต่างๆ เพื่อเป็นการเปิดโอกาสในการสร้างเสริมประสบการณ์และพัฒนางานของนักศึกษาทั้งทางด้านวิชาการและวิชาชีพ อีกทั้งเป็นช่องทางที่ทำให้ได้พบปะกับหน่วยงานภายนอกด้วยเช่นกั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3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สนับสน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ัพยากรและงบประมาณในการสำรวจความต้องการของผู้ใช้บัณฑิ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3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งเสริม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ับสน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ัพยากรและงบประมาณในการเข้าร่วมงานวิชาการและการจัดผลงา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ำเสนอผลงานทั้งของอาจารย์ประจำโปรแกรมวิชาและนักศึกษาให้มากขึ้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3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หากลวิธีในการสร้างขวัญและกำลังใจให้กับนักศึกษาที่เข้าร่วมงานทางด้านวิชาการ อีกทั้งเป็นการสร้างความภาคภูมิใจให้เกิดขึ้นกับนักศึกษา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ind w:right="-45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ตัวบ่งชี้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.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8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ระดับความสำเร็จของการเสริมสร้างคุณธรรมจริยธรรมที่จัดให้กับนักศึกษ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า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นิดของตัวบ่งช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CordiaNew;Arial Unicode MS" w:cs="Angsana New"/>
          <w:sz w:val="32"/>
          <w:sz w:val="32"/>
          <w:szCs w:val="32"/>
        </w:rPr>
        <w:t>ผลผลิต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32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กำกับดูแลตัวบ่งชี้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ิริลักษณ์  กานตพิชา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ณิภา  ศรีวรเดชไพศาล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ายศดานนท์  วัตตธรรม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19-4757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08-5150-2979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 xml:space="preserve">เกณฑ์การประเมิน </w:t>
      </w:r>
      <w:r>
        <w:rPr>
          <w:rFonts w:eastAsia="CordiaNew-Bold;Arial Unicode MS" w:cs="Angsana New" w:ascii="Angsana New" w:hAnsi="Angsana New"/>
          <w:sz w:val="32"/>
          <w:szCs w:val="32"/>
        </w:rPr>
        <w:t>:</w:t>
      </w:r>
      <w:r>
        <w:rPr/>
        <w:t xml:space="preserve">     </w:t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806"/>
        <w:gridCol w:w="1982"/>
        <w:gridCol w:w="1846"/>
        <w:gridCol w:w="2078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ข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้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ข้อ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ดำเนินงา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1080"/>
        <w:gridCol w:w="2548"/>
        <w:gridCol w:w="2268"/>
      </w:tblGrid>
      <w:tr>
        <w:trPr>
          <w:tblHeader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การกำหนดพฤติกรรมด้านคุณธรรมจริยธรรมสำหรับนักศึกษาที่ต้องการส่งเสริมไว้เป็นลายลักษณ์อักษร</w:t>
            </w:r>
          </w:p>
          <w:p>
            <w:pPr>
              <w:pStyle w:val="Normal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4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รัฐประศาสนศาสตร์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มีปรัชญาตามหลักสูต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ของโปรแกรมวิชา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ไว้ว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“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บัณฑิตรัฐประศาสนศาสตร์ที่มีคุณภาพและคุณธรรมในลักษณะสหวิทยาการ เพื่อบริหารและพัฒนาองค์กรภาครัฐและภาคเอกช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” 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อกจากนี้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มีการปรึกษาหารือในประเด็นเกี่ยวกับข้อกำหนดพฤติกรรมด้านคุณธ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ริยธรรมสำหรับนักศึกษาสาขาวิชา                    รัฐประศาสน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ได้ยึ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ือตามข้อ กำหนดเดิม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่านความเห็นชอบของคณะกรรมการบริหารหลักสูตรเมื่อ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่านม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8-1-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ประชุม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ประจำเดือน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8-1-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กำหนดพฤติกรรมด้านคุณธ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ริยธรรม สำหรับ          นักศึกษาสาขาวิชา          รัฐประศาสนศาสตร์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มีการถ่ายทอดหรือเผยแพร่พฤติกรรมด้านคุณธรรมจริยธรรมสำหรับนักศึกษาที่ต้องการส่งเสริมตามข้อ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ไปยังผู้บริหาร คณาจารย์ นักศึกษาและผู้เกี่ยวข้องทราบ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อย่างทั่วถึงทั้งสถาบัน</w:t>
            </w:r>
          </w:p>
          <w:p>
            <w:pPr>
              <w:pStyle w:val="Normal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4" w:leader="none"/>
                <w:tab w:val="left" w:pos="81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รัฐประศาสน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ประชาสัมพันธ์เผยแพร่ข้อกำหนดพฤติกรรมด้านคุณธ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ริยธรรม สำหรับนักศึกษาสาขาวิชา              รัฐประศาสน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เป็นที่รับทราบโดยทั่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้ง ผู้บริห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าจาร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ศึกษา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ปกครองทางบอร์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ชาสัมพันธ์ของ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ทั้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ำ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เอกสารเพื่อนำเสนอในการประชุ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กาสต่าง ๆ ที่เหมาะสม เช่นการปฐมนิเทศนักศึกษาใหม่ และการแนะนำการบริหารจัดการของโปรแกรมวิชา เป็นต้น</w:t>
            </w:r>
          </w:p>
          <w:p>
            <w:pPr>
              <w:pStyle w:val="Normal"/>
              <w:tabs>
                <w:tab w:val="clear" w:pos="720"/>
                <w:tab w:val="left" w:pos="544" w:leader="none"/>
                <w:tab w:val="left" w:pos="81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8-2-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ประชุม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ประจำเดือน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8-2-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กส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Angsana New" w:hAnsi="Angsana New" w:cs="Angsana New"/>
                <w:spacing w:val="-30"/>
                <w:sz w:val="32"/>
                <w:sz w:val="32"/>
                <w:szCs w:val="32"/>
              </w:rPr>
              <w:t>นำเสนอข้อกำหนดพฤติ</w:t>
            </w:r>
            <w:r>
              <w:rPr>
                <w:rFonts w:ascii="Angsana New" w:hAnsi="Angsana New" w:cs="Angsana New"/>
                <w:spacing w:val="-3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30"/>
                <w:sz w:val="32"/>
                <w:sz w:val="32"/>
                <w:szCs w:val="32"/>
              </w:rPr>
              <w:t>ก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านคุณธ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จริยธรรมสำหรับนักศึกษา</w:t>
            </w:r>
            <w:r>
              <w:rPr>
                <w:rFonts w:ascii="Angsana New" w:hAnsi="Angsana New" w:cs="Angsana New"/>
                <w:spacing w:val="-18"/>
                <w:sz w:val="32"/>
                <w:sz w:val="32"/>
                <w:szCs w:val="32"/>
              </w:rPr>
              <w:t>สาขาวิชา            รัฐประศาสน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 </w:t>
            </w:r>
            <w:r>
              <w:rPr>
                <w:rFonts w:cs="Angsana New" w:ascii="Angsana New" w:hAnsi="Angsana New"/>
                <w:sz w:val="32"/>
                <w:szCs w:val="32"/>
              </w:rPr>
              <w:t>Power Point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8"/>
                <w:sz w:val="32"/>
                <w:szCs w:val="32"/>
              </w:rPr>
              <w:t xml:space="preserve">2.8-2-3 </w:t>
            </w:r>
            <w:r>
              <w:rPr>
                <w:rFonts w:ascii="Angsana New" w:hAnsi="Angsana New" w:cs="Angsana New"/>
                <w:spacing w:val="-28"/>
                <w:sz w:val="32"/>
                <w:sz w:val="32"/>
                <w:szCs w:val="32"/>
              </w:rPr>
              <w:t>บอร์ดประชา</w:t>
            </w:r>
            <w:r>
              <w:rPr>
                <w:rFonts w:ascii="Angsana New" w:hAnsi="Angsana New" w:cs="Angsana New"/>
                <w:spacing w:val="-28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28"/>
                <w:sz w:val="32"/>
                <w:sz w:val="32"/>
                <w:szCs w:val="32"/>
              </w:rPr>
              <w:t xml:space="preserve">สัมพันธ์ </w:t>
            </w:r>
            <w:r>
              <w:rPr>
                <w:rFonts w:cs="Angsana New" w:ascii="Angsana New" w:hAnsi="Angsana New"/>
                <w:spacing w:val="-28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กำหนดพฤติกรรมด้านคุณธ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ริยธรรม สำหรับนักศึกษา</w:t>
            </w:r>
            <w:r>
              <w:rPr>
                <w:rFonts w:ascii="Angsana New" w:hAnsi="Angsana New" w:cs="Angsana New"/>
                <w:spacing w:val="-24"/>
                <w:sz w:val="32"/>
                <w:sz w:val="32"/>
                <w:szCs w:val="32"/>
              </w:rPr>
              <w:t>สาขาวิชารัฐประศาสนศาสตร์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มีโครงการหรือกิจกรรมส่งเสริมการพัฒนาพฤติกรรมด้านคุณธรรมจริยธรรมที่กำหนดในข้อ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โดยระบุตัวบ่งชี้และเป้าหมายวัดความสำเร็จ</w:t>
            </w:r>
          </w:p>
          <w:p>
            <w:pPr>
              <w:pStyle w:val="Normal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ปรแกรมวิชา              รัฐประศาสนศาสตร์ได้จัดทำโครงการเพื่อส่งเสริมพฤติกรรมด้านคุณธรรมจริยธรรมอย่างต่อเนื่อง โดยเน้นให้นักศึกษาเป็นผู้ดำเนินงานเป็นหลักสำคัญ ซึ่งใน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ดำเนินโครงการกระดานความดี ในกิจกรรมแบ่งปันน้ำใจสร้างสายใยพี่สู่น้อง โดยกำหนดตัวบ่งชี้และเป้าหมายความสำเร็จของโครงการไว้อย่างชัดเจน ซึ่งได้ดำเนินงาน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สถานสงเคราะห์เด็กบ้านสงข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8-3-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ประชุม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ประจำเดือนพฤศจิก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8-3-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ประชุม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ประจำเดือน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8-3-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ดานความด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8-3-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ณะมนุษยศาสตร์และสังคมศาสตร์ 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1/ 255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กิจกรรมแบ่งปันน้ำใจสร้างสายใยพี่สู่น้อ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มีการประเมินผลโครงการหรือกิจกรรมส่งเสริมคุณธรรมจริยธรรมของนักศึกษาตามตัวบ่งชี้และเป้าหมายที่กำหนดในข้อ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โดยมีผลการประเมินบรรลุเป้าหมาย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อย่างน้อยร้อยละ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90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ของตัวบ่งชี้</w:t>
            </w:r>
          </w:p>
          <w:p>
            <w:pPr>
              <w:pStyle w:val="Normal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ลังดำเนินกิจกรรมแบ่งปันน้ำใจสร้างสายใยพี่สู่น้อง ทางโปรแกรมวิชาได้ประเมินผลความสำเร็จของกิจกรรมโดยใช้แบบสอบ ถามเพื่อติดตามและประเมินผล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ุด และเผยแพร่กิจกรรมดังกล่าวให้นักศึกษาอื่น ๆ และบุคคลทั่วไปทราบผ่านบอร์ดประชาสัมพันธ์โปรแกรมวิชา </w:t>
            </w:r>
          </w:p>
          <w:p>
            <w:pPr>
              <w:pStyle w:val="Normal"/>
              <w:tabs>
                <w:tab w:val="clear" w:pos="720"/>
                <w:tab w:val="left" w:pos="3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นักศึกษาผู้เข้าร่วมกิจกรรมมีบทบาทหลักในการจัดบอร์ดนำเสนอผลงานที่เกิดขึ้น</w:t>
            </w:r>
          </w:p>
          <w:p>
            <w:pPr>
              <w:pStyle w:val="Normal"/>
              <w:tabs>
                <w:tab w:val="clear" w:pos="720"/>
                <w:tab w:val="left" w:pos="370" w:leader="none"/>
              </w:tabs>
              <w:ind w:firstLine="37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ลจากการประเมินกิจกรรมเป็นไปตามเป้าหมายที่กำหนดไว้ คือ 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ตัวบ่งชี้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8-4-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ผลการดำเนินง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แบ่งปันน้ำใจสร้างสายใยพี่สู่น้อ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8"/>
                <w:sz w:val="32"/>
                <w:szCs w:val="32"/>
              </w:rPr>
              <w:t xml:space="preserve">2.8-4-2  </w:t>
            </w:r>
            <w:r>
              <w:rPr>
                <w:rFonts w:ascii="Angsana New" w:hAnsi="Angsana New" w:cs="Angsana New"/>
                <w:spacing w:val="-28"/>
                <w:sz w:val="32"/>
                <w:sz w:val="32"/>
                <w:szCs w:val="32"/>
              </w:rPr>
              <w:t>บอร์ดประชา</w:t>
            </w:r>
            <w:r>
              <w:rPr>
                <w:rFonts w:ascii="Angsana New" w:hAnsi="Angsana New" w:cs="Angsana New"/>
                <w:spacing w:val="-28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28"/>
                <w:sz w:val="32"/>
                <w:sz w:val="32"/>
                <w:szCs w:val="32"/>
              </w:rPr>
              <w:t xml:space="preserve">สัมพันธ์ </w:t>
            </w:r>
            <w:r>
              <w:rPr>
                <w:rFonts w:cs="Angsana New" w:ascii="Angsana New" w:hAnsi="Angsana New"/>
                <w:spacing w:val="-28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พถ่ายการจัดโครงการ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นักศึกษาหรือกิจกรรมที่เกี่ยวกับนักศึกษาได้รับการยกย่องชมเชย ประกาศเกียรติคุณด้านคุณธรรมจริยธรรม โดยหน่วยงานหรือองค์กรระดับชาติ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ปรแกรมวิชา            รัฐประศาสนศาสตร์มีนักศึกษาที่เข้าร่วมกิจกรรมระดับชาติ ซึ่งได้สร้าง               ชื่อเสียงให้เกิดขึ้นและได้รับการยกย่องเพื่อเป็นเกียรติเป็นอย่างมาก โดยเฉพาะในเรื่องคุณธรรมจริยธรรม ซึ่งใน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ักศึกษาที่ได้เข้าร่วมกิจกรรมและได้รับการยกย่อง ได้แก่ </w:t>
            </w:r>
            <w:r>
              <w:rPr>
                <w:rFonts w:ascii="Angsana New" w:hAnsi="Angsana New" w:cs="Angsana New"/>
                <w:spacing w:val="-20"/>
                <w:sz w:val="32"/>
                <w:sz w:val="32"/>
                <w:szCs w:val="32"/>
              </w:rPr>
              <w:t>นายอุดมศักดิ์ สุวรรณธน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ได้เข้าร่วมแข่งขันหนังตะลุงเยาวชน ในโครงการจัดทำมาตรฐานคุณภาพด้านศิลปะและ                       </w:t>
            </w:r>
          </w:p>
          <w:p>
            <w:pPr>
              <w:pStyle w:val="Normal"/>
              <w:tabs>
                <w:tab w:val="clear" w:pos="720"/>
                <w:tab w:val="left" w:pos="51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ฒนธรรม ใน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5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สำนักศิลปะและวัฒนธรรม มหาวิทยาลัยราชภัฏสงข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8-5-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ข้อความ ที่ สน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189/255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 ขออนุมัติดำเนินโครงการจัดทำ              มาตรฐานคุณภาพด้านศิลปะและวัฒนธรร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8-5-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าศสำนักศิลปะและวัฒนธรรม เรื่อง ผลการประกวดแข่งขันหนังตะลุงเยาวชน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8-5-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พถ่ายการ             เข้าร่วมแข่งขันหนังตะลุงเยาวชน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ะเมินตนเองจากผลการดำเนินงาน </w:t>
      </w:r>
      <w:r>
        <w:rPr>
          <w:rFonts w:cs="Angsana New" w:ascii="Angsana New" w:hAnsi="Angsana New"/>
          <w:sz w:val="32"/>
          <w:szCs w:val="32"/>
        </w:rPr>
        <w:t xml:space="preserve">: 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134"/>
        <w:gridCol w:w="1747"/>
        <w:gridCol w:w="1800"/>
        <w:gridCol w:w="1698"/>
      </w:tblGrid>
      <w:tr>
        <w:trPr>
          <w:trHeight w:val="450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ordiaNew-Bold;Arial Unicode MS" w:cs="Angsana New"/>
                <w:sz w:val="32"/>
                <w:sz w:val="32"/>
                <w:szCs w:val="32"/>
              </w:rPr>
              <w:t>ระดับความสำเร็จของการเสริม</w:t>
            </w:r>
            <w:r>
              <w:rPr>
                <w:rFonts w:ascii="Angsana New" w:hAnsi="Angsana New" w:eastAsia="CordiaNew-Bold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-Bold;Arial Unicode MS" w:cs="Angsana New"/>
                <w:sz w:val="32"/>
                <w:sz w:val="32"/>
                <w:szCs w:val="32"/>
              </w:rPr>
              <w:t>สร้างคุณธรรมจริยธรรมที่จัดให้กับนัก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1, 2, 3,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เมินผลเทียบกับเป้าหมา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รลุ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บรรลุเป้าหมา</w:t>
      </w:r>
      <w:r>
        <w:rPr>
          <w:rFonts w:ascii="Angsana New" w:hAnsi="Angsana New" w:cs="Angsana New"/>
          <w:sz w:val="32"/>
          <w:sz w:val="32"/>
          <w:szCs w:val="32"/>
        </w:rPr>
        <w:t>ย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>
          <w:tblHeader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ุด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ข็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หน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อบปฏิบัติ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ุณลักษณะ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ฤติก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านคุณธ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ริยธรรมสำหรับนักศึกษาสาขาวิชา                        รัฐประศาสนศาสตร์ไว้ในหลักสูตร เพื่อเป็นการบ่มเพาะและปลูกฝังพฤติกรรมที่เหมาะสมดีงาม ซึ่งจะมีผลต่อการทำงานจริงในอนาค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ดำเนินโครงการเพื่อปลูกฝังคุณธรรมและจริยธรรมของนักศึกษาอย่างต่อเนื่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ศึกษาสาข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รัฐประศาสน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ทักษะและความสามารถพิเศษในด้านต่างๆ จนเป็นที่ยอมรับจากสังคม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สนับสน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ัพยากรและงบประมาณในการจัดกิจกรรมเพื่อส่งเสริมให้เกิดพฤติกรรมที่ดีด้านคุณธรรมจริยธรรมของนักศึกษาอย่างเป็นรูปธรรม บรรลุกรอบที่กำหนดอย่างแท้จริ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มีกลวิธีในการสร้างขวัญและแรงจูงใจให้นักศึกษาที่มีทักษะหรือความสามารถพิเศษในด้านต่าง ๆ จนเป็นที่ยอมรับของบุคคลภายนอกได้มีโอกาสแสดงออกมากขึ้น เพื่อเป็นแบบอย่างแก่นักศึกษาคนอื่น ๆ และเป็นที่ยอมรับของสังคมในวงกว้างยิ่งขึ้น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ร้อมกันนี้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าแนวทางในการบรรจุกรอบปฏิบัติของพฤติกรรมที่ดีด้านคุณธรรมและจริยธรรมสำหรับนักศึกษาไว้ในแนวการเรียนการสอนของแต่ละรายวิชาด้วย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ตัวบ่งช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.9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ณฑิตปริญญาตรีที่ได้งานทำหรือประกอบอาชีพอิสระ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>. 1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32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กำกับดูแลตัวบ่งชี้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ิริลักษณ์  กานตพิชา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็ญนภา  จันทร์แดง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ศรุตา  ทองแกมแก้ว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6551-8345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08-7287-5616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ให้คะแนน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CordiaNew;Arial Unicode MS" w:cs="Angsana New" w:ascii="Angsana New" w:hAnsi="Angsana New"/>
          <w:sz w:val="32"/>
          <w:szCs w:val="32"/>
        </w:rPr>
        <w:t>: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     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ช้บัญญัติไตรยางศ์เทีย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ำหนด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ดำเนินงาน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23"/>
        <w:gridCol w:w="810"/>
        <w:gridCol w:w="2915"/>
        <w:gridCol w:w="2268"/>
      </w:tblGrid>
      <w:tr>
        <w:trPr>
          <w:tblHeader w:val="true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ของ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้อมูลประกอบการประเมินตัวบ่งชี้นี้เป็นข้อมูลผลการดำเนินงาน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ณะมนุษยศาสตร์และสังคมศาสตร์ 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มหาวิทยาลัยราชภัฎสงขลา  ได้ดำเนินการสำรวจภาวะการมีงานทำของบัณฑิตระดับปริญญาตรีที่สำเร็จการศึกษา  ประจำปีการศึกษา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2552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โดยมีบัณฑิตของคณะมนุษยศาสตร์และสังคมศาสตร์  ตอบแบบสอบถาม  จำนว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474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คน  คิดเป็นร้อยละ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70.54 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ากจำนว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ณฑิต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ของคณะมนุษยศาสตร์และสังคม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สำเร็จการศึกษาทั้งหมด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672 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คน โด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ณฑิตที่ตอบแบบสอบถาม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  เป็นผ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งานทำก่อนเข้าศึกษ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 และเป็นผู้ไม่มีงานทำก่อนเข้าศึกษา  </w:t>
            </w:r>
            <w:r>
              <w:rPr>
                <w:rFonts w:ascii="Angsana New" w:hAnsi="Angsana New" w:cs="Angsana New"/>
                <w:vanish/>
                <w:sz w:val="32"/>
                <w:sz w:val="32"/>
                <w:szCs w:val="32"/>
              </w:rPr>
              <w:t>็นผ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9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 ซึ่งในจำนวนนี้  ภายหลังสำเร็จการศึกษาได้ศึกษาต่อระดับบัณฑิตศึกษา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 และไม่มีงานทำ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 ส่วนที่เหลือเป็นบัณฑิตที่ได้งานทำ 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6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  และมีกิจการเป็นของต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นเอง จำนวน 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77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คน 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ังนั้น 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คณะมนุษยศาสตร์และสังคมศาสตร์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จำนวนบัณฑิตที่ได้งานทำหรือประกอบอาชีพอิสระภายใ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คิดเป็นร้อย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6.10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ังวิธีการคำนวณ  ต่อไปนี้</w:t>
            </w:r>
          </w:p>
          <w:p>
            <w:pPr>
              <w:pStyle w:val="Normal"/>
              <w:tabs>
                <w:tab w:val="clear" w:pos="720"/>
                <w:tab w:val="left" w:pos="32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=   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u w:val="single"/>
              </w:rPr>
              <w:t>293 X 100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 = 76.10</w:t>
            </w:r>
          </w:p>
          <w:p>
            <w:pPr>
              <w:pStyle w:val="Normal"/>
              <w:tabs>
                <w:tab w:val="clear" w:pos="720"/>
                <w:tab w:val="left" w:pos="32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6"/>
                <w:sz w:val="32"/>
                <w:szCs w:val="32"/>
                <w:lang w:val="en-US" w:eastAsia="en-US"/>
              </w:rPr>
              <w:t xml:space="preserve">    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en-US" w:eastAsia="en-US"/>
              </w:rPr>
              <w:t>385 (391-6)</w:t>
            </w:r>
          </w:p>
          <w:p>
            <w:pPr>
              <w:pStyle w:val="Normal"/>
              <w:tabs>
                <w:tab w:val="clear" w:pos="720"/>
                <w:tab w:val="left" w:pos="32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และคิดค่าคะแนนที่ได้  โดยการเทียบบัญญัติไตรยางศ์  ซึ่งกำหนดค่าร้อยละ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00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คะแนน ดังนี้</w:t>
            </w:r>
          </w:p>
          <w:p>
            <w:pPr>
              <w:pStyle w:val="Normal"/>
              <w:tabs>
                <w:tab w:val="clear" w:pos="720"/>
                <w:tab w:val="left" w:pos="32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=  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u w:val="single"/>
              </w:rPr>
              <w:t xml:space="preserve">76.10 X 5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=   3.81    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คะแน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00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>ดังนั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ของ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 </w:t>
            </w:r>
            <w:r>
              <w:rPr>
                <w:rFonts w:cs="Angsana New" w:ascii="Angsana New" w:hAnsi="Angsana New"/>
                <w:sz w:val="32"/>
                <w:szCs w:val="32"/>
              </w:rPr>
              <w:t>= 3.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9-0-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งานการศึกษาภาวะการหางานทำของบัณฑิต 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3 </w:t>
            </w:r>
          </w:p>
        </w:tc>
      </w:tr>
    </w:tbl>
    <w:p>
      <w:pPr>
        <w:pStyle w:val="Normal"/>
        <w:autoSpaceDE w:val="false"/>
        <w:rPr>
          <w:rFonts w:ascii="Angsana New" w:hAnsi="Angsana New" w:cs="Angsana New"/>
          <w:b/>
          <w:b/>
          <w:bCs/>
          <w:sz w:val="28"/>
          <w:szCs w:val="32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32"/>
        </w:rPr>
        <w:t>ผลการดำเนินงาน</w:t>
      </w:r>
      <w:r>
        <w:rPr>
          <w:rFonts w:ascii="Angsana New" w:hAnsi="Angsana New" w:cs="Angsana New"/>
          <w:b/>
          <w:b/>
          <w:bCs/>
          <w:sz w:val="28"/>
          <w:sz w:val="28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32"/>
        </w:rPr>
        <w:t xml:space="preserve"> </w:t>
      </w:r>
      <w:r>
        <w:rPr>
          <w:rFonts w:cs="Angsana New" w:ascii="Angsana New" w:hAnsi="Angsana New"/>
          <w:b/>
          <w:bCs/>
          <w:sz w:val="28"/>
          <w:szCs w:val="32"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127"/>
      </w:tblGrid>
      <w:tr>
        <w:trPr>
          <w:tblHeader w:val="true"/>
          <w:trHeight w:val="12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32"/>
              </w:rPr>
              <w:t>ข้อมูลพื้นฐานประกอบตัวบ่งชี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32"/>
              </w:rPr>
              <w:t>หน่วยวั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32"/>
              </w:rPr>
              <w:t xml:space="preserve">ผลการดำเนินงาน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32"/>
              </w:rPr>
              <w:t>ปีการศึกษา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  <w:sz w:val="28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32"/>
              </w:rPr>
              <w:t>จำนวนบัณฑิตระดับปริญญาตรีที่สำเร็จการศึกษา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67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32"/>
              </w:rPr>
              <w:t>จำนวนบัณฑิตที่ตอบแบบสำรวจการได้งานท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32"/>
              </w:rPr>
              <w:t>3.</w:t>
              <w:tab/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32"/>
              </w:rPr>
              <w:t>จำนวนบัณฑิตที่ตอบแบบสำรวจการได้งานทำ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32"/>
                <w:u w:val="single"/>
              </w:rPr>
              <w:t>ที่มีงานทำก่อนเข้าศึกษา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32"/>
              </w:rPr>
              <w:t>หรือมีกิจการของตนเองที่มีรายได้ประจำอยู่แล้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83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left="720" w:hanging="360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3.1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>จำนวนบัณฑิตที่ไม่ได้เปลี่ยนงานใหม่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>คน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-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left="720" w:hanging="360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3.2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>จำนวนบัณฑิตที่เปลี่ยนงานใหม่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>คน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-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ind w:left="720" w:hanging="360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3.3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>จำนวนบัณฑิตที่ศึกษาต่อระดับบัณฑิตศึกษ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>คน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(6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  <w:sz w:val="28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32"/>
              </w:rPr>
              <w:t>4.</w:t>
              <w:tab/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32"/>
              </w:rPr>
              <w:t>จำนวนบัณฑิตที่ตอบแบบสำรวจการได้งานทำ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32"/>
                <w:u w:val="single"/>
              </w:rPr>
              <w:t>ที่ไม่มีงานทำ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32"/>
              </w:rPr>
              <w:t xml:space="preserve"> หรือไม่มีกิจการของตนเองที่มีรายได้ประจำอยู่แล้ว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32"/>
                <w:u w:val="single"/>
              </w:rPr>
              <w:t>ก่อนเข้าศึกษ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1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0" w:hanging="360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4.1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>จำนวนบัณฑิตที่ได้งานท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>คน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16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0" w:hanging="360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4.2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>จำนวนบัณฑิตที่มีกิจการของตนเองที่มีรายได้ประจ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>คน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7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0" w:hanging="360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4.3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>จำนวนบัณฑิตที่ศึกษาต่อระดับบัณฑิตศึกษ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>คน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0" w:hanging="360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4.4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>จำนวนบัณฑิตที่ยังไม่ได้งานท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>คน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2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 xml:space="preserve">5.  </w:t>
            </w: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 xml:space="preserve">จำนวน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28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32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>ไม่นับรวมผู้ที่มีงานทำก่อนเข้าศึกษา</w:t>
            </w:r>
            <w:r>
              <w:rPr>
                <w:rFonts w:cs="Angsana New" w:ascii="Angsana New" w:hAnsi="Angsana New"/>
                <w:sz w:val="28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6.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 xml:space="preserve">ร้อยละของบัณฑิต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28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>ป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32"/>
              </w:rPr>
              <w:t>ร้อยล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.10</w:t>
            </w:r>
          </w:p>
        </w:tc>
      </w:tr>
    </w:tbl>
    <w:p>
      <w:pPr>
        <w:pStyle w:val="Normal"/>
        <w:tabs>
          <w:tab w:val="clear" w:pos="720"/>
          <w:tab w:val="left" w:pos="32" w:leader="none"/>
          <w:tab w:val="left" w:pos="1276" w:leader="none"/>
        </w:tabs>
        <w:ind w:left="1275" w:hanging="1275"/>
        <w:rPr>
          <w:rFonts w:ascii="Angsana New" w:hAnsi="Angsana New" w:cs="Angsana New"/>
          <w:b/>
          <w:b/>
          <w:bCs/>
          <w:spacing w:val="-6"/>
          <w:sz w:val="28"/>
          <w:szCs w:val="32"/>
        </w:rPr>
      </w:pPr>
      <w:r>
        <w:rPr>
          <w:rFonts w:cs="Angsana New" w:ascii="Angsana New" w:hAnsi="Angsana New"/>
          <w:b/>
          <w:bCs/>
          <w:spacing w:val="-6"/>
          <w:sz w:val="28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105"/>
        <w:gridCol w:w="1447"/>
        <w:gridCol w:w="1729"/>
        <w:gridCol w:w="1242"/>
      </w:tblGrid>
      <w:tr>
        <w:trPr>
          <w:trHeight w:val="450" w:hRule="atLeast"/>
        </w:trPr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ของ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.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81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รลุเป้าหมาย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Angsana New" w:hAnsi="Angsana New" w:cs="Angsana New"/>
          <w:sz w:val="32"/>
          <w:sz w:val="32"/>
          <w:szCs w:val="32"/>
        </w:rPr>
        <w:t>ไม่บรรลุเป้าหมาย</w:t>
      </w:r>
    </w:p>
    <w:p>
      <w:pPr>
        <w:pStyle w:val="Normal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ภาพรวมตัวบ่งชี้ที่ </w:t>
      </w:r>
      <w:r>
        <w:rPr>
          <w:rFonts w:cs="Angsana New" w:ascii="Angsana New" w:hAnsi="Angsana New"/>
          <w:b/>
          <w:bCs/>
          <w:sz w:val="32"/>
          <w:szCs w:val="32"/>
        </w:rPr>
        <w:t>2.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4320"/>
      </w:tblGrid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ุดแข็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หาวิทยาลัยราชภัฏสงขลามีการสำรวจ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 โดยการเก็บรวบรวมข้อมูลจาการส่งแบบสอบถามไปยังบัณฑิตปริญญาตรีที่ได้งานทำหรือประกอบอาชีพอิสระทุกปีการศึกษา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ำผลการสำรวจ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 เป็นข้อมูลพื้นฐานในการจัดทำแผนเพื่อพัฒนานักศึกษาต่อไป</w:t>
            </w:r>
          </w:p>
        </w:tc>
      </w:tr>
    </w:tbl>
    <w:p>
      <w:pPr>
        <w:pStyle w:val="Normal"/>
        <w:autoSpaceDE w:val="fals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ตัวบ่งช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.1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ุณภาพของบัณฑิตปริญญาตรีที่ได้งานทำหรือประกอบอาชีพอิสระภาย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มศ</w:t>
      </w:r>
      <w:r>
        <w:rPr>
          <w:rFonts w:cs="Angsana New" w:ascii="Angsana New" w:hAnsi="Angsana New"/>
          <w:spacing w:val="-4"/>
          <w:sz w:val="32"/>
          <w:szCs w:val="32"/>
        </w:rPr>
        <w:t>. 2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32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กำกับดูแลตัวบ่งชี้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ิริลักษณ์  กานตพิชา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็ญนภา  จันทร์แดง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ศรุตา  ทองแกมแก้ว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6551-8345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08-7287-5616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20"/>
          <w:szCs w:val="20"/>
        </w:rPr>
      </w:pPr>
      <w:r>
        <w:rPr>
          <w:rFonts w:eastAsia="CordiaNew-Bold;Arial Unicode MS" w:cs="Angsana New" w:ascii="Angsana New" w:hAnsi="Angsana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BrowalliaNew-Bold;Times New Roman" w:cs="Angsana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autoSpaceDE w:val="false"/>
        <w:ind w:firstLine="720"/>
        <w:rPr>
          <w:rFonts w:ascii="Angsana New" w:hAnsi="Angsana New" w:eastAsia="BrowalliaNew-Bold;Times New Roman" w:cs="Angsana New"/>
          <w:sz w:val="32"/>
          <w:szCs w:val="32"/>
        </w:rPr>
      </w:pPr>
      <w:r>
        <w:rPr>
          <w:rFonts w:ascii="Angsana New" w:hAnsi="Angsana New" w:eastAsia="BrowalliaNew-Bold;Times New Roman" w:cs="Angsana New"/>
          <w:sz w:val="32"/>
          <w:sz w:val="32"/>
          <w:szCs w:val="32"/>
        </w:rPr>
        <w:t xml:space="preserve">ใช้ค่าเฉลี่ยของคะแนนประเมินบัณฑิต </w:t>
      </w:r>
      <w:r>
        <w:rPr>
          <w:rFonts w:eastAsia="BrowalliaNew-Bold;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BrowalliaNew-Bold;Times New Roman" w:cs="Angsana New"/>
          <w:sz w:val="32"/>
          <w:sz w:val="32"/>
          <w:szCs w:val="32"/>
        </w:rPr>
        <w:t xml:space="preserve">คะแนนเต็ม </w:t>
      </w:r>
      <w:r>
        <w:rPr>
          <w:rFonts w:eastAsia="BrowalliaNew-Bold;Times New Roman" w:cs="Angsana New" w:ascii="Angsana New" w:hAnsi="Angsana New"/>
          <w:sz w:val="32"/>
          <w:szCs w:val="32"/>
        </w:rPr>
        <w:t>5)</w:t>
      </w:r>
    </w:p>
    <w:p>
      <w:pPr>
        <w:pStyle w:val="Normal"/>
        <w:autoSpaceDE w:val="false"/>
        <w:ind w:firstLine="720"/>
        <w:rPr>
          <w:rFonts w:ascii="Angsana New" w:hAnsi="Angsana New" w:eastAsia="BrowalliaNew-Bold;Times New Roman" w:cs="Angsana New"/>
          <w:sz w:val="18"/>
          <w:szCs w:val="18"/>
        </w:rPr>
      </w:pPr>
      <w:r>
        <w:rPr>
          <w:rFonts w:eastAsia="BrowalliaNew-Bold;Times New Roman" w:cs="Angsana New" w:ascii="Angsana New" w:hAnsi="Angsana New"/>
          <w:sz w:val="18"/>
          <w:szCs w:val="18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0"/>
          <w:szCs w:val="30"/>
        </w:rPr>
      </w:pPr>
      <w:r>
        <w:rPr>
          <w:rFonts w:ascii="Angsana New" w:hAnsi="Angsana New" w:eastAsia="BrowalliaNew-Bold;Times New Roman" w:cs="Angsana New"/>
          <w:b/>
          <w:b/>
          <w:bCs/>
          <w:sz w:val="30"/>
          <w:sz w:val="30"/>
          <w:szCs w:val="30"/>
        </w:rPr>
        <w:t xml:space="preserve">ผลการดำเนินงาน 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>: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4"/>
        <w:gridCol w:w="817"/>
        <w:gridCol w:w="2428"/>
        <w:gridCol w:w="2268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18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ุณภาพของบัณฑิตปริญญาตรี โท และเอก ตามกรอบมาตรฐานคุณวุฒิระดับอุดมศึกษาแห่งชาต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hanging="0"/>
              <w:jc w:val="left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้อมูลประกอบการประเมินตัวบ่งชี้นี้เป็นข้อมูลผลการดำเนินงาน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า อังกฤษ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ณะมนุษยศาสตร์และสังคมศาสตร์ ร่วมกับมหาวิทยาลัยราชภัฏสงขลาสำรวจความคิดเห็นของผู้ใช้บัณฑิตต่อคุณลักษณะบัณฑิตที่พึงประสงค์ ซึ่งคณะมนุษยศาสตร์และสังคมศาสตร์มีผู้สำเร็จการศึกษาทั้งสิ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7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 แบ่งเป็นบัณฑิตระดับปริญญาตรี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7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และบัณฑิตระดับปริญญาโท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และมีผู้สำเร็จการศึกษาและมีงานทำทั้งสิ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 แบ่งเป็นบัณฑิตระดับปริญญาตรี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 และบัณฑิตระดับปริญญาโท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ทั้งนี้มีบัณฑิตที่ได้รับการประเมินทั้งหมด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 แบ่งเป็นบัณฑิตระดับปริญญาตรี  จำนวน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8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และบัณฑิตระดับปริญญาโท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 โดยมหาวิทยาลัยราชภัฎสงขลา ได้ดำเนินการสำรวจความพึงพอใจของนายจ้างผู้ประกอบการที่มีต่อบัณฑิตคณะมนุษยศาสตร์และสังคมศาสตร์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แบบสำรวจมีเนื้อหาครอบคลุมพฤติกรรมการแสดงออกของบัณฑิตในด้านต่าง ๆ  ตามประเด็นที่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หนด  และสอดคล้องกับคุณลักษณะบัณฑิตตามกรอบมาตรฐานคุณวุฒิระดับอุดมศึกษาแห่งชาติ 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(TQF : HED)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ค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ุณลักษณะด้านคุณธรรมจริยธรรมด้านความรู้ความสามารถทางวิชาการตามลักษณะงานในสาขา  ด้านทักษะทางปัญญา  ด้านความสัมพันธ์ระหว่างบุคคลและความรับผิดชอบ  และด้านทักษะการคิดวิเคราะห์เชิงตัวเลข  การสื่อสารและการใช้เทคโนโลยีสารสนเทศ  โดยบัณฑิตระดับปริญญาตรี  ได้รับค่าคะแนนจากการประเมินเท่ากับ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0.78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บัณฑิตระดับปริญญาโทเท่ากับ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8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ึงมีผลรวมของค่าคะแนนที่ได้จากการประเมินทั้งสิ้นเท่ากับ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8.7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ังนั้นคณะมนุษยศาสตร์และสังคมศาสตร์  จึงมีค่าเฉลี่ยของคะแนนการประเมินเท่ากับ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0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การคำนวณ  ดังนี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firstLine="2"/>
              <w:outlineLvl w:val="0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=         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u w:val="single"/>
              </w:rPr>
              <w:t>328.73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     =     4.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ind w:right="-20" w:firstLine="2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0-0-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บบประเมินความคิดเห็นของผู้ใช้บัณฑิตต่อคุณลักษณะบัณฑิตที่พึงประสงค์ 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10-0-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ผลการประเมินความคิดเห็นของ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ผู้ใช้บัณฑิตต่อคุณลักษณ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ัณฑิตที่พึงประสงค์  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eastAsia="BrowalliaNew-Bold;Times New Roman" w:cs="Angsana New"/>
          <w:b/>
          <w:b/>
          <w:bCs/>
          <w:sz w:val="28"/>
          <w:szCs w:val="32"/>
        </w:rPr>
      </w:pPr>
      <w:r>
        <w:rPr>
          <w:rFonts w:ascii="Angsana New" w:hAnsi="Angsana New" w:eastAsia="BrowalliaNew-Bold;Times New Roman" w:cs="Angsana New"/>
          <w:b/>
          <w:b/>
          <w:bCs/>
          <w:sz w:val="28"/>
          <w:sz w:val="28"/>
          <w:szCs w:val="32"/>
        </w:rPr>
        <w:t xml:space="preserve">ผลการดำเนินงาน </w:t>
      </w:r>
      <w:r>
        <w:rPr>
          <w:rFonts w:eastAsia="BrowalliaNew-Bold;Times New Roman" w:cs="Angsana New" w:ascii="Angsana New" w:hAnsi="Angsana New"/>
          <w:b/>
          <w:bCs/>
          <w:sz w:val="28"/>
          <w:szCs w:val="32"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127"/>
      </w:tblGrid>
      <w:tr>
        <w:trPr>
          <w:tblHeader w:val="true"/>
          <w:trHeight w:val="8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บ่งชี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จำนวนบัณฑิตที่สำเร็จการศึกษา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7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672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ปริญญาโ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จำนวนบัณฑิตที่สำเร็จการศึกษาและมีงานทำ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6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ปริญญาโ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จำนวนบัณฑิตที่ได้รับการประเมิน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lineRule="auto" w:line="216"/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lineRule="auto" w:line="216"/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ปริญญาโ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lineRule="auto" w:line="216"/>
              <w:ind w:left="360" w:hanging="360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4.</w:t>
              <w:tab/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ผลรวมของค่าคะแนนที่ได้จากการประเมินบัณฑิ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.34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lineRule="auto" w:line="216"/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0.67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lineRule="auto" w:line="216"/>
              <w:ind w:left="360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ปริญญาโท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spacing w:lineRule="auto" w:line="216"/>
              <w:ind w:left="360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spacing w:lineRule="auto" w:line="216"/>
              <w:ind w:left="360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spacing w:lineRule="auto" w:line="216"/>
              <w:ind w:left="360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.67)</w:t>
            </w:r>
          </w:p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5.</w:t>
              <w:tab/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ค่าเฉลี่ยของคะแนนการประเม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ฉลี่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26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.24)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ปริญญาโ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.67)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i/>
          <w:i/>
          <w:iCs/>
          <w:sz w:val="30"/>
          <w:szCs w:val="30"/>
        </w:rPr>
      </w:pPr>
      <w:r>
        <w:rPr>
          <w:rFonts w:eastAsia="BrowalliaNew-Bold;Times New Roman" w:cs="Angsana New" w:ascii="Angsana New" w:hAnsi="Angsana New"/>
          <w:i/>
          <w:iCs/>
          <w:sz w:val="30"/>
          <w:szCs w:val="30"/>
        </w:rPr>
        <w:t xml:space="preserve">* </w:t>
      </w:r>
      <w:r>
        <w:rPr>
          <w:rFonts w:ascii="Angsana New" w:hAnsi="Angsana New" w:eastAsia="BrowalliaNew-Bold;Times New Roman" w:cs="Angsana New"/>
          <w:i/>
          <w:i/>
          <w:iCs/>
          <w:sz w:val="30"/>
          <w:sz w:val="30"/>
          <w:szCs w:val="30"/>
        </w:rPr>
        <w:t xml:space="preserve">จำนวนผู้ตอบแบบสอบถาม  คิดเป็นร้อยละ  </w:t>
      </w:r>
      <w:r>
        <w:rPr>
          <w:rFonts w:eastAsia="BrowalliaNew-Bold;Times New Roman" w:cs="Angsana New" w:ascii="Angsana New" w:hAnsi="Angsana New"/>
          <w:i/>
          <w:iCs/>
          <w:sz w:val="30"/>
          <w:szCs w:val="30"/>
        </w:rPr>
        <w:t xml:space="preserve">34.17  </w:t>
      </w:r>
      <w:r>
        <w:rPr>
          <w:rFonts w:ascii="Angsana New" w:hAnsi="Angsana New" w:eastAsia="BrowalliaNew-Bold;Times New Roman" w:cs="Angsana New"/>
          <w:i/>
          <w:i/>
          <w:iCs/>
          <w:sz w:val="30"/>
          <w:sz w:val="30"/>
          <w:szCs w:val="30"/>
        </w:rPr>
        <w:t>ขอ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ำเร็จการศึกษาและมีงานทำ</w:t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i/>
          <w:i/>
          <w:iCs/>
          <w:sz w:val="20"/>
          <w:szCs w:val="20"/>
        </w:rPr>
      </w:pPr>
      <w:r>
        <w:rPr>
          <w:rFonts w:eastAsia="BrowalliaNew-Bold;Times New Roman"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16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148"/>
        <w:gridCol w:w="1502"/>
        <w:gridCol w:w="1795"/>
        <w:gridCol w:w="958"/>
      </w:tblGrid>
      <w:tr>
        <w:trPr>
          <w:trHeight w:val="450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1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ของบัณฑิตปริญญาตรีที่ได้งานทำหรือประกอบอาชีพอิสระ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1</w:t>
            </w:r>
          </w:p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1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1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รลุเป้าหมาย   </w:t>
      </w:r>
      <w:r>
        <w:rPr>
          <w:rFonts w:ascii="Wingdings" w:hAnsi="Wingdings" w:eastAsia="Wingdings" w:cs="Wingdings"/>
          <w:sz w:val="32"/>
          <w:sz w:val="32"/>
          <w:szCs w:val="32"/>
        </w:rPr>
        <w:t></w:t>
      </w:r>
      <w:r>
        <w:rPr>
          <w:rFonts w:ascii="Angsana New" w:hAnsi="Angsana New" w:cs="Angsana New"/>
          <w:sz w:val="32"/>
          <w:sz w:val="32"/>
          <w:szCs w:val="32"/>
        </w:rPr>
        <w:t xml:space="preserve"> ไม่บรรลุเป้าหมาย</w:t>
      </w:r>
    </w:p>
    <w:p>
      <w:pPr>
        <w:pStyle w:val="Normal"/>
        <w:autoSpaceDE w:val="false"/>
        <w:spacing w:lineRule="auto" w:line="21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ภาพรวมตัวบ่งชี้ที่ </w:t>
      </w:r>
      <w:r>
        <w:rPr>
          <w:rFonts w:cs="Angsana New" w:ascii="Angsana New" w:hAnsi="Angsana New"/>
          <w:b/>
          <w:bCs/>
          <w:sz w:val="32"/>
          <w:szCs w:val="32"/>
        </w:rPr>
        <w:t>2.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4325"/>
      </w:tblGrid>
      <w:tr>
        <w:trPr>
          <w:tblHeader w:val="true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ุดแข็ง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วิทยาลัยราชภัฏสงขลามีการสำรวจความพึงพอใจของผู้ใช้บัณฑิต โดยการเก็บรวบรวมข้อมูลจาการส่งแบบสอบถามไปยังสถานประกอบการที่บัณฑิตของมหาวิทยาลัยปฏิบัติงานทุกปีการศึกษา  โดยแบบสำรวจมีเนื้อหาครอบคลุมพฤติกรรมการแสดงออกของบัณฑิตในด้านต่าง ๆ  ตามประเด็นที่  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หนด  และสอดคล้องกับคุณลักษณะบัณฑิตตามกรอบมาตรฐานคุณวุฒิระดับอุดมศึกษาแห่งชาติ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TQF : HED)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ือ  คุณลักษณะด้านคุณธรรมจริยธรรม  ด้านความรู้ความสามารถทางวิชาการตามลักษณะงานในสาขา  ด้านทักษะทางปัญญาด้านความสัมพันธ์ระหว่างบุคคลและความรับผิดชอบ  และด้านทักษะการคิดวิเคราะห์เชิงตัวเลขการสื่อสารและการใช้เทคโนโลยีสารสนเทศ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ำผลการสำรวจความพึงพอใจของผู้ใช้บัณฑิต  เป็นข้อมูลพื้นฐานในการจัดทำแผนเพื่อพัฒนานักศึกษาต่อไป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ตัวบ่งช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.1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พัฒนาคณาจาร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>.14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32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กำกับดูแลตัวบ่งชี้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ิริลักษณ์  กานตพิชา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็ญนภา  จันทร์แดง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ศรุตา  ทองแกมแก้ว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6551-8345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08-7287-5616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14"/>
          <w:szCs w:val="14"/>
        </w:rPr>
      </w:pPr>
      <w:r>
        <w:rPr>
          <w:rFonts w:eastAsia="CordiaNew-Bold;Arial Unicode MS" w:cs="Angsana New" w:ascii="Angsana New" w:hAnsi="Angsana New"/>
          <w:b/>
          <w:bCs/>
          <w:sz w:val="14"/>
          <w:szCs w:val="14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เกณฑ์การ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พิจารณา</w:t>
      </w:r>
      <w:r>
        <w:rPr>
          <w:rFonts w:ascii="Angsana New" w:hAnsi="Angsana New" w:eastAsia="CordiaNew-Bold;Arial Unicode MS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eastAsia="CordiaNew;Arial Unicode MS" w:cs="Angsana New" w:ascii="Angsana New" w:hAnsi="Angsana New"/>
          <w:sz w:val="36"/>
          <w:szCs w:val="36"/>
        </w:rPr>
        <w:t>:</w:t>
      </w:r>
      <w:r>
        <w:rPr>
          <w:rFonts w:eastAsia="CordiaNew-Bold;Arial Unicode MS" w:cs="Angsana New" w:ascii="Angsana New" w:hAnsi="Angsana New"/>
          <w:sz w:val="36"/>
          <w:szCs w:val="36"/>
        </w:rPr>
        <w:t xml:space="preserve">     </w:t>
      </w:r>
    </w:p>
    <w:p>
      <w:pPr>
        <w:pStyle w:val="Normal"/>
        <w:ind w:left="720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หนดค่าน้ำหนักระดับคุณภาพอาจารย์ ดังนี้</w:t>
      </w:r>
    </w:p>
    <w:p>
      <w:pPr>
        <w:pStyle w:val="Normal"/>
        <w:ind w:left="720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1376"/>
        <w:gridCol w:w="1343"/>
        <w:gridCol w:w="1470"/>
      </w:tblGrid>
      <w:tr>
        <w:trPr>
          <w:trHeight w:val="399" w:hRule="atLeast"/>
        </w:trPr>
        <w:tc>
          <w:tcPr>
            <w:tcW w:w="3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ุฒิการศึกษา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ำแหน่งทางวิชาการ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ิญญาโท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ิญญาเอก</w:t>
            </w:r>
          </w:p>
        </w:tc>
      </w:tr>
      <w:tr>
        <w:trPr>
          <w:trHeight w:val="381" w:hRule="atLeast"/>
        </w:trPr>
        <w:tc>
          <w:tcPr>
            <w:tcW w:w="3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ช่วยศาสตราจารย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องศาสตราจารย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าสตราจารย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ิธีการคำนวณ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9675</wp:posOffset>
                </wp:positionH>
                <wp:positionV relativeFrom="paragraph">
                  <wp:posOffset>-635</wp:posOffset>
                </wp:positionV>
                <wp:extent cx="3448685" cy="751840"/>
                <wp:effectExtent l="5080" t="5715" r="508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800" cy="751680"/>
                          <a:chOff x="0" y="0"/>
                          <a:chExt cx="3448800" cy="751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448800" cy="75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87360"/>
                            <a:ext cx="29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920" y="1440"/>
                            <a:ext cx="318132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ผลรวมถ่วงน้ำหนักของอาจารย์ประจ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386640"/>
                            <a:ext cx="275220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อาจารย์ประจำทั้งหม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2pt;margin-top:-0.05pt;width:271.55pt;height:59.2pt" coordorigin="1904,-1" coordsize="5431,1184">
                <v:rect id="shape_0" ID="สี่เหลี่ยมผืนผ้า 20" fillcolor="white" stroked="t" o:allowincell="f" style="position:absolute;left:1905;top:-1;width:5430;height:1182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72,609" to="6938,609" ID="ตัวเชื่อมต่อตรง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02;top:1;width:5009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ผลรวมถ่วงน้ำหนักของอาจารย์ประจ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2;top:608;width:4333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อาจารย์ประจำทั้งหม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ให้คะแน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</w:p>
    <w:p>
      <w:pPr>
        <w:pStyle w:val="Style17"/>
        <w:tabs>
          <w:tab w:val="left" w:pos="720" w:leader="none"/>
        </w:tabs>
        <w:spacing w:lineRule="auto" w:line="240" w:before="0" w:after="0"/>
        <w:ind w:left="0" w:hanging="0"/>
        <w:contextualSpacing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pacing w:val="-6"/>
          <w:sz w:val="32"/>
          <w:szCs w:val="32"/>
          <w:lang w:val="en-US" w:eastAsia="en-US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 w:eastAsia="en-US"/>
        </w:rPr>
        <w:t>ใช้บัญญัติไตรยางศ์เทียบ โดยกำหนดให้ค่าดัชนีคุณภาพอาจารย์เป็น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 w:eastAsia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 w:eastAsia="en-US"/>
        </w:rPr>
        <w:t xml:space="preserve">6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US" w:eastAsia="en-US"/>
        </w:rPr>
        <w:t xml:space="preserve">เท่ากับ </w:t>
      </w:r>
      <w:r>
        <w:rPr>
          <w:rFonts w:cs="Angsana New" w:ascii="Angsana New" w:hAnsi="Angsana New"/>
          <w:spacing w:val="-6"/>
          <w:sz w:val="32"/>
          <w:szCs w:val="32"/>
          <w:lang w:val="en-US" w:eastAsia="en-US"/>
        </w:rPr>
        <w:t>5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>คะแน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18"/>
          <w:szCs w:val="18"/>
          <w:u w:val="single"/>
        </w:rPr>
      </w:pPr>
      <w:r>
        <w:rPr>
          <w:rFonts w:cs="Angsana New" w:ascii="Angsana New" w:hAnsi="Angsana New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ดำเนินงา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แกรมวิชารัฐประศาสนศาสตร์ คณะมนุษยศาสตร์และสังคมศาสตร์ มีอาจารย์ประจำ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หมด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.50 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ับรวมอาจารย์ที่ลาศึกษาต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แก่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  <w:tab w:val="left" w:pos="3600" w:leader="none"/>
          <w:tab w:val="left" w:pos="439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ผ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ูฆอร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ีหมะ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ุฒิการศึกษาระดับปริญญาเอก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9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้ำหนักระดับคุณภาพอาจารย์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left" w:pos="720" w:leader="none"/>
          <w:tab w:val="left" w:pos="2694" w:leader="none"/>
          <w:tab w:val="left" w:pos="3600" w:leader="none"/>
          <w:tab w:val="left" w:pos="439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างสาวศิริลักษ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นตพิช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ุ</w:t>
      </w:r>
      <w:r>
        <w:rPr>
          <w:rFonts w:ascii="Angsana New" w:hAnsi="Angsana New" w:cs="Angsana New"/>
          <w:sz w:val="32"/>
          <w:sz w:val="32"/>
          <w:szCs w:val="32"/>
        </w:rPr>
        <w:t>ฒิการศึกษาระดับปริญญาโท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95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้ำหนักระดับคุณภาพอาจารย์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left" w:pos="720" w:leader="none"/>
          <w:tab w:val="left" w:pos="2694" w:leader="none"/>
          <w:tab w:val="left" w:pos="3600" w:leader="none"/>
          <w:tab w:val="left" w:pos="439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นายไชย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กษารัต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วุ</w:t>
      </w:r>
      <w:r>
        <w:rPr>
          <w:rFonts w:ascii="Angsana New" w:hAnsi="Angsana New" w:cs="Angsana New"/>
          <w:sz w:val="32"/>
          <w:sz w:val="32"/>
          <w:szCs w:val="32"/>
        </w:rPr>
        <w:t xml:space="preserve">ฒิการศึกษาระดับปริญญาโท 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95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้ำหนักระดับคุณภาพอาจารย์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left" w:pos="720" w:leader="none"/>
          <w:tab w:val="left" w:pos="2694" w:leader="none"/>
          <w:tab w:val="left" w:pos="439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ายวิรัต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ญเลิศ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ุฒิการศึกษาระดับปริญญาโท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9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้ำหนักระดับคุณภาพอาจารย์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left" w:pos="720" w:leader="none"/>
          <w:tab w:val="left" w:pos="2694" w:leader="none"/>
          <w:tab w:val="left" w:pos="439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างสาวเพ็ญนภ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ั</w:t>
      </w:r>
      <w:r>
        <w:rPr>
          <w:rFonts w:ascii="Angsana New" w:hAnsi="Angsana New" w:cs="Angsana New"/>
          <w:sz w:val="32"/>
          <w:sz w:val="32"/>
          <w:szCs w:val="32"/>
        </w:rPr>
        <w:t>นทร์แด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ุฒิการศึกษาระดับปริญญาโท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95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้ำหนักระดับคุณภาพอาจารย์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left" w:pos="720" w:leader="none"/>
          <w:tab w:val="left" w:pos="2694" w:leader="none"/>
          <w:tab w:val="left" w:pos="439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างสาวอารย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ุขส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ุฒิการศึกษาระดับปริญญาโท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95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้ำหนักระดับคุณภาพอาจารย์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left" w:pos="720" w:leader="none"/>
          <w:tab w:val="left" w:pos="2694" w:leader="none"/>
          <w:tab w:val="left" w:pos="439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7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างสาวบุณิก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ันทร์เกตุ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ุฒิการศึกษาระดับปริญญาโท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95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้ำหนักระดับคุณภาพอาจารย์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left" w:pos="720" w:leader="none"/>
          <w:tab w:val="left" w:pos="2694" w:leader="none"/>
          <w:tab w:val="left" w:pos="439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8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างสาววิศรุต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องแกมแก้ว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ุฒิการศึกษาระดับปริญญาโท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95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้ำหนักระดับคุณภาพอาจารย์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left" w:pos="720" w:leader="none"/>
          <w:tab w:val="left" w:pos="2694" w:leader="none"/>
          <w:tab w:val="left" w:pos="439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9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ายชาญวิทย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ั</w:t>
      </w:r>
      <w:r>
        <w:rPr>
          <w:rFonts w:ascii="Angsana New" w:hAnsi="Angsana New" w:cs="Angsana New"/>
          <w:sz w:val="32"/>
          <w:sz w:val="32"/>
          <w:szCs w:val="32"/>
        </w:rPr>
        <w:t>นทร์อินท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ุฒิการศึกษาระดับปริญญาโท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95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้ำหนักระดับคุณภาพอาจารย์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left" w:pos="720" w:leader="none"/>
          <w:tab w:val="left" w:pos="2694" w:leader="none"/>
          <w:tab w:val="left" w:pos="439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0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ายศด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ัตตธรร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ุฒิการศึกษาระดับปริญญาโท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95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(</w:t>
      </w:r>
      <w:r>
        <w:rPr>
          <w:rFonts w:ascii="Angsana New" w:hAnsi="Angsana New" w:cs="Angsana New"/>
          <w:sz w:val="32"/>
          <w:sz w:val="32"/>
          <w:szCs w:val="32"/>
        </w:rPr>
        <w:t>เริ่มปฏิบัติงานเดือน 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54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้ำหนักระดับคุณภาพอาจารย์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left" w:pos="720" w:leader="none"/>
          <w:tab w:val="left" w:pos="2694" w:leader="none"/>
          <w:tab w:val="left" w:pos="4395" w:leader="none"/>
        </w:tabs>
        <w:ind w:left="36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0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รวมถ่วงน้ำหนักของอาจารย์ประจำ เท่ากับ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จารย์ประจำทั้งหม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ind w:firstLine="709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-1270</wp:posOffset>
                </wp:positionV>
                <wp:extent cx="2605405" cy="13106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5320" cy="1310760"/>
                          <a:chOff x="0" y="0"/>
                          <a:chExt cx="2605320" cy="1310760"/>
                        </a:xfrm>
                      </wpg:grpSpPr>
                      <wps:wsp>
                        <wps:cNvSpPr/>
                        <wps:spPr>
                          <a:xfrm>
                            <a:off x="460440" y="439560"/>
                            <a:ext cx="48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60" y="0"/>
                            <a:ext cx="5194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00" y="439560"/>
                            <a:ext cx="42912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9.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080"/>
                            <a:ext cx="41004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440" y="226080"/>
                            <a:ext cx="92124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=  2.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5720" y="450360"/>
                            <a:ext cx="48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5840" y="10800"/>
                            <a:ext cx="5194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450360"/>
                            <a:ext cx="42912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0" y="236880"/>
                            <a:ext cx="41004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440" y="887760"/>
                            <a:ext cx="92124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=  2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75pt;margin-top:-0.1pt;width:205.1pt;height:103.2pt" coordorigin="2175,-2" coordsize="4102,2064">
                <v:line id="shape_0" from="2900,690" to="3670,690" ID="ตัวเชื่อมต่อตรง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53;top:-2;width:817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2;top:690;width:675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9.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5;top:354;width:645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354;width:1450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=  2.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07,707" to="6277,707" ID="ตัวเชื่อมต่อตรง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60;top:15;width:817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707;width:675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7;top:371;width:645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1396;width:1450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=  2.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09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09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09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ะเมินตนเองจากผลการดำเนินงาน </w:t>
      </w:r>
      <w:r>
        <w:rPr>
          <w:rFonts w:cs="Angsana New" w:ascii="Angsana New" w:hAnsi="Angsana New"/>
          <w:sz w:val="32"/>
          <w:szCs w:val="32"/>
        </w:rPr>
        <w:t xml:space="preserve">: 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747"/>
        <w:gridCol w:w="1800"/>
        <w:gridCol w:w="1560"/>
      </w:tblGrid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พัฒนาคณาจารย์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sz w:val="32"/>
                <w:szCs w:val="32"/>
              </w:rPr>
              <w:t>.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เมินผลเทียบกับเป้าหมา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รลุ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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บรรลุเป้าหมา</w:t>
      </w:r>
      <w:r>
        <w:rPr>
          <w:rFonts w:ascii="Angsana New" w:hAnsi="Angsana New" w:cs="Angsana New"/>
          <w:sz w:val="32"/>
          <w:sz w:val="32"/>
          <w:szCs w:val="32"/>
        </w:rPr>
        <w:t>ย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ภาพรวมตัวบ่งชี้ที่  </w:t>
      </w: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ุด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ข็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จารย์โปรแกรมวิชารัฐประศาสนศาสตร์มีความพร้อมในการพัฒนาตนเองอย่างต่อเนื่อ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จารย์โปรแกรมวิชารัฐประศาสนศาสตร์ม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ั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ยภาพในการปฏิบัติงา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มีการดำเนินงานพัฒนาตนเองต่ออาจารย์โปรแกรมวิชารัฐประศาสนศาสตร์ตามแผ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อาจารย์อย่างเป็นรูป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ผลักดันการพัฒนาอาจารย์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ฐประศาสนศาสตร์ทั้งในเรื่องของการลาศึกษาต่อและการทำตำแหน่งทางวิชาการ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งค์ประกอบที่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  <w:t>2</w:t>
      </w: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ผลิตบัณฑิต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20"/>
          <w:szCs w:val="20"/>
        </w:rPr>
      </w:pPr>
      <w:r>
        <w:rPr>
          <w:rFonts w:eastAsia="CordiaNew-Bold;Arial Unicode MS" w:cs="Angsana New" w:ascii="Angsana New" w:hAnsi="Angsana New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330"/>
        <w:gridCol w:w="1276"/>
      </w:tblGrid>
      <w:tr>
        <w:trPr>
          <w:trHeight w:val="465" w:hRule="atLeast"/>
        </w:trPr>
        <w:tc>
          <w:tcPr>
            <w:tcW w:w="6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จารย์ประจำที่มีคุณวุฒิปริญญาเอ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จารย์ประจำที่ดำรงตำแหน่งทางวิชาการ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บบและกลไกการจัดการเรียนการสอน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บบและกลไกการพัฒนาสัมฤทธิผลการเรียนตามคุณลักษณะของบัณฑิ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-Bold;Arial Unicode MS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ความสำเร็จของการเสริมสร้างคุณธรรมจริยธรรมที่จัดให้กับนักศึกษ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2.9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บัณฑิตปริญญาตรีที่ได้งานทำหรือประกอบอาชีพอิสระภายใน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. 1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81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ุณภาพของบัณฑิตปริญญาตรี โท และเอ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กรอบมาตรฐานคุณวุฒิระดับอุดมศึกษาแห่งชาต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sz w:val="32"/>
                <w:szCs w:val="32"/>
              </w:rPr>
              <w:t>. 2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1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การพัฒนาคณาจารย์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.14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1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ะแนนเฉลี่ยรายองค์ประกอบ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.31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+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.45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6" w:top="1440" w:footer="0" w:bottom="1440"/>
      <w:pgNumType w:start="4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altName w:val="TH Sarabun New"/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FreesiaUP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>_____________________________________________________________________________________________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117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รายงานประจำปี  การประเมินคุณภาพการศึกษา  ประจำปีการศึกษา </w:t>
    </w:r>
    <w:r>
      <w:rPr>
        <w:rFonts w:cs="Angsana New" w:ascii="Angsana New" w:hAnsi="Angsana New"/>
        <w:sz w:val="28"/>
        <w:szCs w:val="28"/>
      </w:rPr>
      <w:t>2554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>โปรแกรมวิชารัฐประศาสนศาสตร์  คณะมนุษยศาสตร์และสังคมศาสตร์  มหาวิทยาลัยราชภัฏสงขลา</w:t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________________________________________________________________________</w:t>
    </w:r>
  </w:p>
  <w:p>
    <w:pPr>
      <w:pStyle w:val="Footer"/>
      <w:jc w:val="center"/>
      <w:rPr>
        <w:rFonts w:ascii="Angsana New" w:hAnsi="Angsana New" w:cs="Angsana New"/>
        <w:sz w:val="32"/>
        <w:szCs w:val="24"/>
        <w:lang w:val="en-US"/>
      </w:rPr>
    </w:pPr>
    <w:r>
      <w:rPr>
        <w:rFonts w:cs="Angsana New" w:ascii="Angsana New" w:hAnsi="Angsana New"/>
        <w:sz w:val="32"/>
        <w:szCs w:val="24"/>
      </w:rPr>
      <w:fldChar w:fldCharType="begin"/>
    </w:r>
    <w:r>
      <w:rPr>
        <w:sz w:val="32"/>
        <w:szCs w:val="24"/>
        <w:rFonts w:cs="Angsana New" w:ascii="Angsana New" w:hAnsi="Angsana New"/>
      </w:rPr>
      <w:instrText xml:space="preserve"> PAGE </w:instrText>
    </w:r>
    <w:r>
      <w:rPr>
        <w:sz w:val="32"/>
        <w:szCs w:val="24"/>
        <w:rFonts w:cs="Angsana New" w:ascii="Angsana New" w:hAnsi="Angsana New"/>
      </w:rPr>
      <w:fldChar w:fldCharType="separate"/>
    </w:r>
    <w:r>
      <w:rPr>
        <w:sz w:val="32"/>
        <w:szCs w:val="24"/>
        <w:rFonts w:cs="Angsana New" w:ascii="Angsana New" w:hAnsi="Angsana New"/>
      </w:rPr>
      <w:t>43</w:t>
    </w:r>
    <w:r>
      <w:rPr>
        <w:sz w:val="32"/>
        <w:szCs w:val="24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รายงานประจำปี  การประเมินคุณภาพการศึกษา  ประจำปีการศึกษา </w:t>
    </w:r>
    <w:r>
      <w:rPr>
        <w:rFonts w:cs="Angsana New" w:ascii="Angsana New" w:hAnsi="Angsana New"/>
        <w:sz w:val="28"/>
        <w:szCs w:val="28"/>
      </w:rPr>
      <w:t>2554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>โปรแกรมวิชารัฐประศาสนศาสตร์  คณะมนุษยศาสตร์และสังคมศาสตร์  มหาวิทยาลัยราชภัฏสงขลา</w:t>
    </w:r>
  </w:p>
  <w:p>
    <w:pPr>
      <w:pStyle w:val="Footer"/>
      <w:jc w:val="center"/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</w:r>
  </w:p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PSK" w:hAnsi="TH SarabunPSK" w:cs="TH SarabunPSK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0"/>
      <w:numFmt w:val="bullet"/>
      <w:lvlText w:val="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eastAsia="Cordia New" w:cs="Angsana New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sz w:val="30"/>
      <w:szCs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;TH Sarabun New" w:hAnsi="TH SarabunPSK;TH Sarabun New" w:eastAsia="Times New Roman" w:cs="TH SarabunPSK;TH Sarabun New"/>
      <w:lang w:bidi="th-TH"/>
    </w:rPr>
  </w:style>
  <w:style w:type="character" w:styleId="WW8Num6z1">
    <w:name w:val="WW8Num6z1"/>
    <w:qFormat/>
    <w:rPr>
      <w:lang w:bidi="th-TH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rowallia New" w:hAnsi="Browallia New" w:eastAsia="CordiaNew;Arial Unicode MS" w:cs="Browall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sz w:val="32"/>
      <w:szCs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CordiaNew;Arial Unicode MS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CordiaNew;Arial Unicode MS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eastAsia="CordiaNew;Arial Unicode MS"/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eastAsia="CordiaNew;Arial Unicode MS"/>
      <w:b w:val="false"/>
    </w:rPr>
  </w:style>
  <w:style w:type="character" w:styleId="WW8Num62z0">
    <w:name w:val="WW8Num62z0"/>
    <w:qFormat/>
    <w:rPr>
      <w:rFonts w:ascii="Angsana New" w:hAnsi="Angsana New" w:eastAsia="Times New Roman" w:cs="Angsana New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bCs w:val="false"/>
      <w:lang w:bidi="th-TH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bCs/>
      <w:sz w:val="30"/>
      <w:szCs w:val="30"/>
      <w:lang w:bidi="th-TH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eastAsia="CordiaNew;Arial Unicode MS"/>
      <w:b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eastAsia="BrowalliaNew-Bold;Times New Roman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3">
    <w:name w:val="หัวเรื่อง 3 อักขระ"/>
    <w:qFormat/>
    <w:rPr>
      <w:rFonts w:ascii="Angsana New" w:hAnsi="Angsana New" w:eastAsia="Cordia New" w:cs="Angsana New"/>
      <w:b/>
      <w:bCs/>
      <w:sz w:val="28"/>
    </w:rPr>
  </w:style>
  <w:style w:type="character" w:styleId="4">
    <w:name w:val="หัวเรื่อง 4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5">
    <w:name w:val="หัวเรื่อง 5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6">
    <w:name w:val="หัวเรื่อง 6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7">
    <w:name w:val="หัวเรื่อง 7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 New" w:hAnsi="Angsana New" w:eastAsia="Cordia New" w:cs="Angsana New"/>
      <w:sz w:val="16"/>
      <w:szCs w:val="18"/>
    </w:rPr>
  </w:style>
  <w:style w:type="character" w:styleId="Style8">
    <w:name w:val="เนื้อความ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Style9">
    <w:name w:val="หัวกระดาษ อักขระ"/>
    <w:qFormat/>
    <w:rPr>
      <w:rFonts w:ascii="Angsana New" w:hAnsi="Angsana New" w:eastAsia="Cordia New" w:cs="Angsana New"/>
      <w:sz w:val="32"/>
      <w:szCs w:val="32"/>
    </w:rPr>
  </w:style>
  <w:style w:type="character" w:styleId="PageNumber">
    <w:name w:val="Page Number"/>
    <w:basedOn w:val="Style7"/>
    <w:rPr/>
  </w:style>
  <w:style w:type="character" w:styleId="Style10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1">
    <w:name w:val="ทำให้คำอ้างอิงเป็นสีเข้มขึ้น อักขระ"/>
    <w:qFormat/>
    <w:rPr>
      <w:rFonts w:ascii="Cambria" w:hAnsi="Cambria" w:eastAsia="Times New Roman" w:cs="Angsana New"/>
      <w:b/>
      <w:bCs/>
      <w:i/>
      <w:iCs/>
      <w:color w:val="C0504D"/>
      <w:sz w:val="20"/>
      <w:szCs w:val="20"/>
      <w:lang w:bidi="en-US"/>
    </w:rPr>
  </w:style>
  <w:style w:type="character" w:styleId="Style12">
    <w:name w:val="ทำให้ตัวเน้นเป็นสีเข้มขึ้น"/>
    <w:qFormat/>
    <w:rPr>
      <w:rFonts w:ascii="Cambria" w:hAnsi="Cambria" w:eastAsia="Times New Roman" w:cs="Angsana New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3">
    <w:name w:val="ข้อความเชิงอรรถ อักขระ"/>
    <w:qFormat/>
    <w:rPr>
      <w:rFonts w:ascii="MS Sans Serif;Times New Roman" w:hAnsi="MS Sans Serif;Times New Roman" w:eastAsia="Calibri" w:cs="EucrosiaUPC"/>
      <w:sz w:val="28"/>
    </w:rPr>
  </w:style>
  <w:style w:type="character" w:styleId="Emphasis">
    <w:name w:val="Emphasis"/>
    <w:qFormat/>
    <w:rPr>
      <w:rFonts w:ascii="FreesiaUPC" w:hAnsi="FreesiaUPC" w:cs="FreesiaUPC"/>
      <w:b/>
      <w:bCs/>
      <w:sz w:val="32"/>
      <w:szCs w:val="32"/>
    </w:rPr>
  </w:style>
  <w:style w:type="character" w:styleId="Style14">
    <w:name w:val="ชื่อเรื่อง อักขระ"/>
    <w:qFormat/>
    <w:rPr>
      <w:rFonts w:ascii="Cambria" w:hAnsi="Cambria" w:eastAsia="Times New Roman" w:cs="Angsana New"/>
      <w:i/>
      <w:iCs/>
      <w:color w:val="FFFFFF"/>
      <w:spacing w:val="10"/>
      <w:sz w:val="48"/>
      <w:szCs w:val="48"/>
      <w:shd w:fill="C0504D" w:val="clear"/>
      <w:lang w:bidi="en-US"/>
    </w:rPr>
  </w:style>
  <w:style w:type="character" w:styleId="CharChar2">
    <w:name w:val="Char Char2"/>
    <w:qFormat/>
    <w:rPr>
      <w:rFonts w:cs="Angsana New"/>
      <w:sz w:val="24"/>
      <w:szCs w:val="28"/>
      <w:lang w:val="en-US" w:bidi="th-TH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Tahoma"/>
      <w:sz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val="en-US" w:bidi="en-US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Angsana New" w:hAnsi="Angsana New" w:eastAsia="Cordia New" w:cs="Angsana New"/>
      <w:sz w:val="16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 New" w:hAnsi="Angsana New" w:eastAsia="Cordia New" w:cs="Angsana New"/>
      <w:sz w:val="32"/>
      <w:szCs w:val="32"/>
      <w:lang w:val="en-US"/>
    </w:rPr>
  </w:style>
  <w:style w:type="paragraph" w:styleId="Style16">
    <w:name w:val="ไม่มีการเว้นระยะห่าง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8">
    <w:name w:val="ทำให้คำอ้างอิงเป็นสีเข้มขึ้น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sz w:val="20"/>
      <w:szCs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Calibri" w:cs="MS Sans Serif;Times New Roman"/>
      <w:sz w:val="28"/>
      <w:szCs w:val="20"/>
      <w:lang w:val="en-US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333" w:leader="none"/>
        <w:tab w:val="right" w:pos="8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49:00Z</dcterms:created>
  <dc:creator>TrueFasterUser</dc:creator>
  <dc:description/>
  <cp:keywords/>
  <dc:language>en-US</dc:language>
  <cp:lastModifiedBy>Sitanan</cp:lastModifiedBy>
  <cp:lastPrinted>2012-07-03T16:13:00Z</cp:lastPrinted>
  <dcterms:modified xsi:type="dcterms:W3CDTF">2012-07-04T05:12:00Z</dcterms:modified>
  <cp:revision>10</cp:revision>
  <dc:subject/>
  <dc:title>รูปแบบการเขียน SAR  ระดับคณะ/สำนัก/สถาบัน/โปรแกรมวิชา</dc:title>
</cp:coreProperties>
</file>