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SimHei" w:cs="Angsana New"/>
          <w:b/>
          <w:b/>
          <w:bCs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5.5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ผลการชี้นำ  ป้องกัน  หรือแก้ปัญหาของสังคมในด้านต่าง ๆ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/>
          <w:sz w:val="30"/>
          <w:sz w:val="30"/>
          <w:szCs w:val="30"/>
        </w:rPr>
        <w:t>สมศ</w:t>
      </w:r>
      <w:r>
        <w:rPr>
          <w:rFonts w:eastAsia="Times New Roman" w:cs="Angsana New" w:ascii="Angsana New" w:hAnsi="Angsana New"/>
          <w:sz w:val="30"/>
          <w:szCs w:val="30"/>
        </w:rPr>
        <w:t xml:space="preserve">.18)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right="-415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5.5.1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ผลการชี้นำ  ป้องกัน  หรือแก้ปัญหาของสังคมในด้านความมีวินัยของนักศึกษา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/>
          <w:sz w:val="30"/>
          <w:sz w:val="30"/>
          <w:szCs w:val="30"/>
        </w:rPr>
        <w:t>สมศ</w:t>
      </w:r>
      <w:r>
        <w:rPr>
          <w:rFonts w:eastAsia="Times New Roman" w:cs="Angsana New" w:ascii="Angsana New" w:hAnsi="Angsana New"/>
          <w:sz w:val="30"/>
          <w:szCs w:val="30"/>
        </w:rPr>
        <w:t>.</w:t>
      </w:r>
      <w:r>
        <w:rPr>
          <w:rFonts w:eastAsia="Times New Roman" w:cs="Angsana New" w:ascii="Angsana New" w:hAnsi="Angsana New"/>
          <w:sz w:val="30"/>
          <w:szCs w:val="30"/>
        </w:rPr>
        <w:t>18.1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104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นันทยา  ศรีวารินทร์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  <w:tab/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184 366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9288 969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6"/>
        <w:gridCol w:w="1755"/>
        <w:gridCol w:w="1756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-5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"/>
        <w:gridCol w:w="990"/>
        <w:gridCol w:w="3690"/>
        <w:gridCol w:w="2176"/>
      </w:tblGrid>
      <w:tr>
        <w:trPr>
          <w:tblHeader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0" w:leader="none"/>
                <w:tab w:val="left" w:pos="293" w:leader="none"/>
              </w:tabs>
              <w:spacing w:lineRule="auto" w:line="240" w:before="0" w:after="0"/>
              <w:ind w:left="360" w:right="-20" w:hanging="360"/>
              <w:jc w:val="left"/>
              <w:outlineLvl w:val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การดำเนินงา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293" w:leader="none"/>
              </w:tabs>
              <w:spacing w:lineRule="auto" w:line="240" w:before="0" w:after="0"/>
              <w:ind w:right="-20" w:hanging="0"/>
              <w:jc w:val="left"/>
              <w:outlineLvl w:val="0"/>
              <w:rPr/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ตามวงจรคุณภาพ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(PDCA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tabs>
                <w:tab w:val="clear" w:pos="720"/>
                <w:tab w:val="left" w:pos="0" w:leader="none"/>
                <w:tab w:val="left" w:pos="293" w:leader="none"/>
              </w:tabs>
              <w:spacing w:lineRule="auto" w:line="240" w:before="0" w:after="0"/>
              <w:ind w:right="-20" w:hanging="0"/>
              <w:outlineLvl w:val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โปรแกรม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ังคมศาสตร์ร่วมกับ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พื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่วมกับมหาวิทยาลัยราชภัฏสงขลาดำเนินงานตามวงจรคุณภาพ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PDCA)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ดยมีส่วนร่วมในการวางแผนเพื่อกำหนดเป็นนโยบายด้านการพัฒนาคุณภาพการจัดการศึกษา  ดังนี้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26" w:leader="none"/>
                <w:tab w:val="left" w:pos="1126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P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การกำหนดนโยบายและแผนพัฒนามหาวิทยาลัยราชภัฏสงขลา  ปีงบ ประมาณ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2 – 255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ยุทธศาสตร์การพัฒนาคุณภาพการจัดการศึกษาและการสร้างโอกาสทางการศึกษา ระดับอุดม ศึกษา โดยมีมาตรการประเด็น  ผลิตบัณฑิตให้มีความรู้ มีคุณภาพ  สามารถประกอบวิชาชีพได้มีคุณธรรม  จริยธรรม  รักและหวงแหนท้องถิ่น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56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นส่วนของ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มีส่วนร่วมกันจัดทำแผนยุทธศาสตร์และแผนปฏิบัติการ  กองพัฒนานักศึกษา สำนักงานอธิการบดี  มหาวิทยาลัยราชภัฏสงขลา 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3 – 255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ุทธศาสตร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งเสริมสนับ สนุนการพัฒนานักศึกษาตามกรอบมาตรฐานคุณวุฒิ  ระดับอุดมศึกษาแห่งชาติและนโยบายสถาบั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ี  เพื่อให้เป็นไปตามคุณลักษณะบัณฑิตที่พึงประสงค์ของมหาวิทยา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ัยราชภัฏสงขลา กลยุทธ์ที่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ลูกฝังให้นักศึกษามีคุณธรรมจริยธรรม  รับผิดชอบต่อตนเองและมีความภาคภูมิใจในสถาบัน  เพื่อกำหนดทิศทางในการดำเนินงานอย่างชัดเจน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26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 xml:space="preserve">การดำเนินงาน 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(D) 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ได้ดำเนิน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 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ิจกรรม ตามแผนที่กำหนดไว้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026" w:leader="none"/>
              </w:tabs>
              <w:spacing w:lineRule="auto" w:line="240" w:before="0" w:after="0"/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ประเมินผล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C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การดำเนินงานทุกโครง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 ได้มีการสรุปรายงานผลการดำเนินงาน และการประเมินผล  เพื่อการปรับปรุงพัฒนา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นำผลการประเมินเพื่อการปรับปรุง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A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นำผลการประเมินเพื่อปรับปรุงการดำเนินงานประจำปีต่อไป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แผนพัฒนา  มหาวิทยาลัยราชภัฏสงขลา ปีงบประมาณ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2 – 2555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2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แผนยุทธ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ศาสตร์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และแผนปฏิบัติการ กองพัฒนานักศึกษา  มหาวิทยาลัยราชภัฏสงขลา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3 – 2556 </w:t>
            </w:r>
          </w:p>
          <w:p>
            <w:pPr>
              <w:pStyle w:val="Normal"/>
              <w:tabs>
                <w:tab w:val="clear" w:pos="720"/>
                <w:tab w:val="left" w:pos="216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3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คู่มือเบิกจ่ายงบประมาณเงินรายได้  ประจำปีงบประมาณ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4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องพัฒนานักศึกษ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ind w:left="34" w:hanging="0"/>
              <w:jc w:val="left"/>
              <w:rPr>
                <w:rFonts w:ascii="Angsana New" w:hAnsi="Angsana New" w:eastAsia="Cordi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5.5.1-1-4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ประกาศมหา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-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วิทยาลัยราชภัฏสงขลา</w:t>
            </w:r>
            <w:r>
              <w:rPr>
                <w:rFonts w:ascii="Angsana New" w:hAnsi="Angsana New" w:eastAsia="Cordia New"/>
                <w:spacing w:val="-6"/>
                <w:sz w:val="30"/>
                <w:sz w:val="30"/>
                <w:szCs w:val="30"/>
              </w:rPr>
              <w:t xml:space="preserve"> เรื่อง การจัดระบบการ จราจรของมหาวิทยาลัยราชภัฏสงขลา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5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แบบสำรวจวินัยที่ต้องการส่งเสริมให้เกิดขึ้นกับนักศึกษามหาวิทยาลัยราชภัฏสงขลา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สรุปผลการสำรวจ </w:t>
            </w:r>
          </w:p>
          <w:p>
            <w:pPr>
              <w:pStyle w:val="Normal"/>
              <w:tabs>
                <w:tab w:val="clear" w:pos="720"/>
                <w:tab w:val="left" w:pos="2746" w:leader="none"/>
              </w:tabs>
              <w:spacing w:before="0" w:after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6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รณรงค์ขับขี่ปลอดภัย  ด้วยวินัยจราจร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ind w:left="34" w:hanging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7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ภาพถ่ายการจัดระเบียบการจอดรถของนักศึกษา 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1-8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การ”ขับขี่ปลอดภัย  ด้วยวินัยจราจร”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รุปผลการดำเนินโครงการอบรมเชิงปฏิบัติการ ขับขี่ปลอดภัยด้วยวินัยจราจ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162" w:leader="none"/>
              </w:tabs>
              <w:spacing w:lineRule="auto" w:line="240" w:before="0" w:after="0"/>
              <w:ind w:left="-18" w:right="-20" w:hanging="360"/>
              <w:jc w:val="left"/>
              <w:outlineLvl w:val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บรรลุเป้าหมายตามแผนไม่ต่ำกว่า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-18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สังคมศาสตร์ร่วมกับ               คณะมนุษยศาสตร์ฯ เพื่อร่วมกับมหาวิทยาลัยในการกำหนด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รณรงค์ขับขี่ปลอดภัย ด้วยวินัยจราจร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้าหมายผู้เข้าร่วมโครงการไม่ต่ำ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1-2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รณรงค์ขับขี่ปลอดภัย ด้วยวินัยจราจ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ผลการดำเนินโครง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2-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รุปผลการสำรวจความคิดเห็น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ความพึงพอใจต่อการจัดระเบียบการจราจรในมหาวิทยาลัย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162" w:leader="none"/>
              </w:tabs>
              <w:spacing w:lineRule="auto" w:line="240" w:before="0" w:after="0"/>
              <w:ind w:left="-18" w:right="-20" w:hanging="360"/>
              <w:jc w:val="left"/>
              <w:outlineLvl w:val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.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ประโยชน์และสร้างคุณค่าต่อคนในสถาบัน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auto" w:line="240" w:before="0" w:after="0"/>
              <w:ind w:left="-18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  <w:tab w:val="left" w:pos="1126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สังคมศาสตร์ร่วมกับคณะมนุษยศาสตร์ฯ ในการร่วมกับมหาวิทยาลัยในการจ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อบรมเชิงปฏิบัติการเรื่อง ขับขี่ปลอดภัย ด้วยวินัยจราจร เป็นโครงการที่มีประโยชน์และสร้างคุณค่าต่อคนในสถาบัน โดยเฉพาะอย่างยิ่งในมหาวิทยาลัยราชภัฎสงขลา ซึ่งปัจจุบันนักศึกษามีการใช้รถจักรยานยนต์เป็นจำนวนมาก การปลูกฝังจิตสำนึกและสร้างนิสัยให้นักศึกษาเป็นผู้มีระเบียบ วินัย ปฏิบัติตามกฎจราจรและระเบียบที่เกี่ยวข้อง โดยการอบรมสร้างความรู้  ความเข้าใจ ให้ปฏิบัติตามกฎหมายได้อย่างถูกต้อง และดำเนินการให้ผู้เข้าอบรมที่ยังไม่มีใบอนุญาตขับขี่รถจักรยานยนต์ได้สอบทำใบอนุญาตขับขี่ อีกทั้งมหาวิทยาลัยได้อำนวยความสะดวก  จัดพื้นที่บริการจอดรถจักรยานยนต์สำหรับนักศึกษา การจัดโครงการดังกล่าวจึงมีประโยชน์และสร้างคุณต่อคนในสถาบัน กล่าวคือ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ิดความปลอดภัยในการขับขี่ยวดยานทั้งต่อตนเองและผู้อื่น 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ปัญหาอุบัติเหตุจากการใช้รถใช้ถนน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  <w:tab w:val="left" w:pos="1416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0"/>
                <w:sz w:val="30"/>
                <w:sz w:val="30"/>
                <w:szCs w:val="30"/>
              </w:rPr>
              <w:t>ลดภาระของผู้บร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ารอาจารย์ เจ้าหน้าที่และบุคลากรทุกฝ่ายในการดำเนินการป้องปราม ตักเตือนนักศึกษาที่มีพฤติกรรมไม่เหมาะสมในการใช้รถใช้ถนนในมหาวิทยาลัย</w:t>
            </w:r>
          </w:p>
          <w:p>
            <w:pPr>
              <w:pStyle w:val="Normal"/>
              <w:tabs>
                <w:tab w:val="clear" w:pos="720"/>
                <w:tab w:val="left" w:pos="364" w:leader="none"/>
                <w:tab w:val="left" w:pos="946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อกจากนั้นการที่นักศึกษาสามารถขับขี่จักรยานยนต์ถูกต้องตามกฎจราจร ยังสร้างคุณค่าต่อคนในสถาบันในแง่ของการพัฒนานักศึกษาให้เป็นผู้มีคุณธรรมจริยธรรมในด้านการมีวินัยสามารถกำกับดูแลตนเองให้ดำเนินชีวิต ภายใต้กฎกติกาของสังคมอันแสดงถึงคุณลักษณะของผู้มีการศึกษาสมคุณค่าของสถาบัน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ครงการรณรงค์ขับขี่ปลอดภัยด้วยวินัยจราจ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รุป ผลการดำเนินโครงการ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ind w:left="-16" w:firstLine="16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ภาพถ่ายการจอดรถจักรยานยนต์ก่อนการดำเนินการ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หลังดำเนินการ  </w:t>
            </w:r>
          </w:p>
          <w:p>
            <w:pPr>
              <w:pStyle w:val="Normal"/>
              <w:tabs>
                <w:tab w:val="clear" w:pos="720"/>
                <w:tab w:val="left" w:pos="209" w:leader="none"/>
                <w:tab w:val="left" w:pos="876" w:leader="none"/>
                <w:tab w:val="left" w:pos="2746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ข้อมูลแสดงลดอุบัติเหตุจราจรบริเวณหน้ามหาวิทยาลัยจากสถานีตำรวจภูธรเมืองสงขลา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 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left="0" w:right="-18" w:hanging="0"/>
              <w:jc w:val="left"/>
              <w:outlineLvl w:val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ผลกระทบที่เกิดประโยชน์และสร้างคุณค่าต่อสถาบั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240" w:before="0" w:after="0"/>
              <w:ind w:right="-18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โครงการรณรงค์ขับขี่ปลอดภัย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ซึ่งโปรแกรมวิชาสังคมศาสตร์ร่วมกับคณะมนุษยศาสตร์ฯ ในการร่วมกับมหาวิทยาลัยดำเนินงานเป็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ที่ดำเนินการอย่างต่อเนื่องจากโครงการอบรมเชิงปฏิบัติการ  เรื่อง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ขับขี่ปลอดภัย  ด้วยวินัยจราจ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และการจัดระเบียบงานจราจรของมหาวิทยาลัย มีผลกระทบที่เกิดกับสถาบัน  ด้วยเหตุที่นักศึกษามหาวิทยาลัยราชภัฏสงขลาส่วนใหญ่  มีที่พักอาศัยอยู่ในชุมชนรอบมหาวิทยาลัยต้องขับขี่จักรยานยนต์บนถนนสายหลัก  ทั้งด้านถนนกาญจนวณิชย์และถนนสายสงขลา – นาทวี  การอบรมให้นักศึกษามีความรู้ความเข้าใจในกฎจราจร และปฏิบัติตามวินัยจราจร ย่อมทำให้ลดปัญหาการเกิดอุบัติเหตุบนท้องถนน  ก่อให้เกิดความปลอดภัยแก่ชีวิตและทรัพย์สิน ส่งผลให้การจราจรบริเวณถนนสายหลักทั้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าย ทั้งด้านหน้าและด้านหลังมหาวิทยาลัยมีความคล่องตัว  ประกอบกับมหาวิทยาลัยได้ร่วมกับเทศบาลเมืองเขารูปช้าง  แขวงการทางสงขลา และงานจราจรสถานีตำรวจ ภูธรเมืองสงขลา  ดำเนิน การแก้ปัญหาการจราจรหน้ามหาวิทยาลัยราชภัฏสงขลา  โดยมหาวิทยาลัยอนุมัติเงินดำเนินการจัดทำเกาะกลางถนน  ปิดช่องทางจราจรหน้าประตูมหาวิทยาลัยราชภัฏสงขลา  มาตั้งแต่  ปี 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 2550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และแก้ไขปัญหาจราจรอย่างต่อเนื่องมาโดยตลอด  จึงสามารถสร้างความเรียบร้อยและปลอดภัยในการใช้รถใช้ถนน บริเวณทั้งด้านหน้าและด้านหลังมหาวิทยาลัย  ซึ่งเป็นผลกระทบที่เกิดประโยชน์และสร้างคุณค่าต่อสถาบัน เป็นประการที่หนึ่ง  ในส่วนความเป็นระเบียบเรียบร้อยภายในมหาวิทยาลัย  ทั้งในด้านการขับขี่ยวดยาน  การใช้รถใช้ถนนตามกฎจราจร  และการจอดรถในพื้นที่ที่กำหนด  ย่อมสร้างความปลอดภัย  ความเป็นระเบียบเรียบร้อย  เป็นที่ประจักษ์ทั้งแก่ทุกคนในมหาวิทยาลัยราชภัฏสงขลา  และแก่บุคคล ภายนอกที่เข้ามาในมหาวิทยาลัยราชภัฏสงขลา  นี่จึงเป็นผล กระทบที่เกิดประโยชน์และสร้างคุณค่าต่อ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สถาบัน เป็นประการที่สอง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0"/>
              <w:ind w:hanging="16"/>
              <w:jc w:val="left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5.5.1-4-1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สรุปผลการสำรวจความคิดเห็น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ความพึงพอใจต่อการจัดระเบียบการจราจรในมหาวิทยาลัย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16" w:before="0" w:after="0"/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4-2 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ภาพถ่ายการจอดรถก่อนการดำเนินการและหลังการดำเนินกา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16"/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1-4-3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รายงานการประชุม  </w:t>
            </w:r>
          </w:p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auto" w:line="240" w:before="0" w:after="0"/>
              <w:ind w:hanging="16"/>
              <w:jc w:val="left"/>
              <w:rPr>
                <w:rFonts w:ascii="Angsana New" w:hAnsi="Angsana New" w:eastAsia="Times New Roman" w:cs="Angsana New"/>
                <w:spacing w:val="-6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775"/>
        <w:gridCol w:w="130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ความมีวินัยของนักศึกษา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18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, 2 , 3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0"/>
          <w:szCs w:val="30"/>
        </w:rPr>
        <w:t>5.5.1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ใส่ใ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เรื่องการพัฒนาวินัยนักศึกษาและดำเนินการอย่างเป็นขั้นตอ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วรส่งเสริมและพัฒนาเรื่องความมีวินัยอย่างจริงจั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before="0" w:after="20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  <w:u w:val="single"/>
        </w:rPr>
        <w:t xml:space="preserve">ตัวบ่งชี้ที่ </w:t>
      </w:r>
      <w:r>
        <w:rPr>
          <w:rFonts w:eastAsia="Times New Roman" w:cs="Angsana New" w:ascii="Angsana New" w:hAnsi="Angsana New"/>
          <w:b/>
          <w:bCs/>
          <w:sz w:val="30"/>
          <w:szCs w:val="30"/>
          <w:u w:val="single"/>
        </w:rPr>
        <w:t>5.5.2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 xml:space="preserve"> </w:t>
        <w:tab/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ผลการชี้นำ  ป้องกัน  หรือแก้ปัญหาของสังคมในด้านสังคมปลอดยาเสพติด </w:t>
      </w: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/>
          <w:sz w:val="30"/>
          <w:sz w:val="30"/>
          <w:szCs w:val="30"/>
        </w:rPr>
        <w:t>สมศ</w:t>
      </w:r>
      <w:r>
        <w:rPr>
          <w:rFonts w:eastAsia="Times New Roman" w:cs="Angsana New" w:ascii="Angsana New" w:hAnsi="Angsana New"/>
          <w:sz w:val="30"/>
          <w:szCs w:val="30"/>
        </w:rPr>
        <w:t>.18.2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104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กำกับดูแลตัวบ่งชี้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ผู้จัดเก็บข้อมูล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นางสาวนันทยา  ศรีวารินทร์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  <w:tab/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3184 366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08 9288 9695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เกณฑ์การให้คะแนน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747"/>
        <w:gridCol w:w="1747"/>
        <w:gridCol w:w="1747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ปฏิบัติได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-5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>ผลการดำเนินงาน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"/>
        <w:gridCol w:w="990"/>
        <w:gridCol w:w="3600"/>
        <w:gridCol w:w="2266"/>
      </w:tblGrid>
      <w:tr>
        <w:trPr>
          <w:tblHeader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pacing w:lineRule="auto" w:line="240" w:before="0" w:after="0"/>
              <w:ind w:right="-20" w:hanging="0"/>
              <w:outlineLvl w:val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มีการดำเนินงานตามวงจรคุณภาพ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(PDCA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สังคมศาสตร์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ในการ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ร่วมก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หาวิทยาลัยในการดำเนินงานตามวงจรคุณภาพ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PDCA)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โดยการมีส่วนร่วมของบุคลากรภายใน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โปรแกรมวิชาภาษาอังกฤษ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ในการวางแผนเพื่อกำหนดเป็นนโยบายด้านการพัฒนาคุณภาพการจัดการศึกษา  ดังนี้ 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วางแผ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P)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โปรแกรมวิชาภาษาอังกฤษ  </w:t>
            </w:r>
            <w:r>
              <w:rPr>
                <w:rFonts w:ascii="Angsana New" w:hAnsi="Angsana New"/>
                <w:i/>
                <w:i/>
                <w:sz w:val="30"/>
                <w:sz w:val="30"/>
                <w:szCs w:val="30"/>
              </w:rPr>
              <w:t>คณะมนุษยศาสตร์และสังคมศาสตร์ร่วมก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หาวิทยาลัยกำหนดแผนปฏิบัติราชการ ประจำปีงบประมาณ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 2553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หาวิทยาลัยราชภัฏสงขลา ประเด็นยุทธศาสตร์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พัฒนาคุณภาพการจัดการศึกษาและการสร้างโอกาสทางการศึกษา ระดับอุดม ศึกษา เป้าประสงค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.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หาวิทยาลัยขยายการผลิตบัณฑิตท</w:t>
            </w:r>
            <w:r>
              <w:rPr>
                <w:rStyle w:val="PageNumber"/>
                <w:rFonts w:ascii="Angsana New" w:hAnsi="Angsana New" w:eastAsia="Cordia New"/>
                <w:spacing w:val="-6"/>
                <w:sz w:val="30"/>
                <w:sz w:val="30"/>
                <w:szCs w:val="30"/>
              </w:rPr>
              <w:t xml:space="preserve">ี่มีคุณลักษณะบัณฑิตที่พึงประสงค์  เพื่อตอบสนองความต้องการพัฒนาประเทศ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ในส่วนแผนยุทธศาสตร์และแผนปฏิบัติการ กองพัฒนานักศึกษา สำนักงานอธิการบดี  มหาวิทยาลัยราชภัฏสงขลา พ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.2553–2556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ส่งเสริมสนับสนุนการพัฒนานักศึกษาด้านกิจกรรม  เป้าประสงค์  นักศึกษาได้รับการพัฒนาให้มีคุณลักษณะบัณฑิตที่พึงประสงค์ของมหาวิทยาลัย กลยุทธ์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จัดกิจกรรมให้หลากหลายเพื่อให้นักศึกษามีคุณลักษณะที่พึงประสงค์ของมหาวิทยาลัย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ดำเนินงาน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D)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ได้ดำเนินการจัดโครงการ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ิจกรรม ตามแผนที่กำหนดไว้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33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ประเมินผล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C)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ในการดำเนินงานทุกโครงการ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ิจกรรม ได้มีการสรุปรายงานผลการดำเนินงาน  และการประเมินผล  เพื่อการปรับปรุงพัฒนา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ารนำผลการประเมินเพื่อการปรับปรุง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(A)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ีการนำผลการประเมิน  เพื่อปรับปรุงการดำเนินงานประจำปีต่อไป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1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ยุทธ</w:t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ศาสตร์และแผนปฏิบัติ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กองพัฒนานักศึกษา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สำนักงานอธิการบดี มหาวิทยาลัยราชภัฏสงขลา  พ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10"/>
                <w:sz w:val="30"/>
                <w:szCs w:val="30"/>
              </w:rPr>
              <w:t xml:space="preserve">. 2553 – 2256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ู่มือเบิกจ่ายงบประมาณเงินรายได้  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4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ind w:left="34" w:hanging="0"/>
              <w:rPr>
                <w:rFonts w:ascii="Angsana New" w:hAnsi="Angsana New" w:cs="Angsana New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งานการประชุม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4 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เดิน 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5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 เรื่อง การปฏิบัติการส่งเสริมคุณธรรม จริยธรรม ประชาธิปไตยและต่อต้านยาเสพติดตามแนวนโยบา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เสวนาพลังมวลชนกับมหันตภัยจากยาเสพติด“ล้อมรักให้ครอบครัว  ล้อมรั้วป้องกันยาเสพติด”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รุปผลการดำเนินโครงการ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1-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“ล้อมรักให้ครอบครัวล้อมรั้วป้องกันยาเสพติด” 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1-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ดำเนินโครงการ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บรรลุเป้าหมายตามแผนไม่ต่ำกว่าร้อยละ 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80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เสวนาพลังมวลชนกับมหันตภัยจากยาเสพติด “ล้อมรักให้ครอบครัว ล้อมรั้วป้องกันยาเสพติด”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กำหนดเป้าหมายผู้เข้าร่วมโครงการไม่ต่ำกว่าร้อย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80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7" w:leader="none"/>
                <w:tab w:val="left" w:pos="1627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7" w:leader="none"/>
                <w:tab w:val="left" w:pos="1627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7" w:leader="none"/>
                <w:tab w:val="left" w:pos="1627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7" w:leader="none"/>
                <w:tab w:val="left" w:pos="1627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16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5.5.2-2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ครงการเสวนาพลังมวลชนกับมหันตภัยจากยาเสพติด “ล้อมรักให้ครอบครัว ล้อมรั้วป้องกันยาเสพติด”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รุปผลการดำเนินโครงการ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หาวิทยาลัย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2-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-16" w:hanging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2-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งานการดำเนินโครงการ</w:t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ประโยชน์และสร้างคุณค่าต่อคนในชุมช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ารดำเนินโครงการต่าง ๆ เกี่ยวกับการป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องกันและแก้ไขยาเสพติด  ตามแผนปฏิบัติการ  และการดำเนินโครงการพลังมวลชนกับ มหันต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เป็นโครงการที่มีประโยชน์และสร้างคุณค่าต่อต่อสถาบันโดยอาจารย์เจ้าหน้าที่ผู้นำนักศึกษาและตัวแทนนักศึกษาจากทุกคณะ  พร้อมด้วยศิษย์เก่า  ได้วางแผนร่วมกับผู้นำชุมชนในการดำเนินการ  ก่อให้เกิดคุณค่าต่อสถาบัน  ดังนี้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ผู้นำชุมชนมีส่วนร่วมในการวางแผนและดำเนินการตามวงจรคุณภาพแสดงออกถึงความเป็นอันหนึ่งอันเดียวกันของสถาบันกับชุมชน  โดยชุมชนยอมรับในบทบาทการชี้นำของสถาบั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ศิษย์เก่าได้ใช้ความรู้ประสบการณ์  และความผูกพันกับสถาบันร่วมจัดกิจกรรมชี้นำสังคม  สะท้อนให้เห็นถึงการรวมพลังเพื่อประโยชน์ของชุมชน  เท่ากับมหาวิทยาลัยได้นำผลผลิตของมหาวิทยาลัยทำประโยชน์ที่ก่อให้เกิดคุณค่าต่อสถาบั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0" w:after="0"/>
              <w:ind w:left="0" w:firstLine="33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ป็นการสร้างชื่อเสียงและคุณประโยชน์ในการสร้างความเข้มแข็งให้แก่สถาบัน ควบคู่กับการสร้างความเข้มแข็งให้กับชุมชนในการตะหนักถึงโทษภัยของยาเสพติด  ส่งผลถึงการป้องปรามและป้องกันโดยครอบครัวและชุมชนเอง</w:t>
            </w:r>
          </w:p>
          <w:p>
            <w:pPr>
              <w:pStyle w:val="Normal"/>
              <w:tabs>
                <w:tab w:val="clear" w:pos="720"/>
                <w:tab w:val="left" w:pos="646" w:leader="none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ารดำเนินโครงการดังกล่าวจึงเป็นโครงการที่มีประโยชน์สร้างคุณค่าต่อสถาบันอย่างยิ่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.5.2-3-1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รณรงค์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อบรมเชิงปฏิบัติ เรื่อง การปฏิบัติการส่งเสริมคุณธรรม จริยธรรม ประชาธิปไตยและต่อต้านยาเสพติดตามแนวนโยบาย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ดี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3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3-4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รายงานการดำเนินโครงการ  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907" w:leader="none"/>
              </w:tabs>
              <w:spacing w:lineRule="auto" w:line="240" w:before="0" w:after="0"/>
              <w:ind w:left="-16" w:hanging="0"/>
              <w:contextualSpacing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907" w:leader="none"/>
              </w:tabs>
              <w:spacing w:lineRule="auto" w:line="240" w:before="0" w:after="0"/>
              <w:ind w:left="-16" w:hanging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7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มีผลกระทบที่เกิดประโยชน์และสร้างคุณค่าต่อชุมชนหรือสังค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ารดำเนินโครงการต่าง ๆ เกี่ยวกับการป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้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องกันและแก้ไขยาเสพติด ตามแผนปฏิบัติการ  และการดำเนินโครงการพลังมวลชนกับ มหันตภัยจากยาเสพติด “ล้อมรักให้ครอบครัว  ล้อมรั้วป้องกันยาเสพติด” ครั้ง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ีผลกระทบที่เกิดประโยชน์ต่อชุมชนและสร้างคุณค่าต่อชุมชนหรือสังคมเป็นอย่างยิ่ง ในด้านผลกระทบที่ก่อให้เกิดประโยชน์ คือ คนในชุมชนมีความกระตือรือร้น และตื่นตัวในการเข้าร่วมโครงการ โดยมหาวิทยาลัยร่วมกับผู้นำชุมชนหมู่บ้า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1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และหมู่ที่ 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วางแผนกำหนดกิจกรรมร่วมกันเพื่อให้ความรู้ต้านยาเสพติดและสร้างความ สัมพันธ์อบอุ่นให้ครอบครัว ภาคความรู้มีการจัดนิทรรศการ  บรรยาย ตอบปัญหากึ่งเสวนาเกี่ยวกับโทษภัยของยาเสพติด และภาคกีฬาและนันทนาการ  เน้นการรวมตัวของครอบครัว  กิจกรรมดังกล่าวเป็นหนทางในการสร้างความตระหนักรู้และเชื่อมั่นในความรักและความอบอุ่นของครอบครัว  ว่าจักสามารถพิทักษ์ชุมชนของตนให้เข้มแข็ง  และสร้างคุณค่าต่อชุมชนของตนเองได้อย่างชัดเจ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0" w:after="0"/>
              <w:ind w:left="34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4-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โครงการพลังมวลชนกับมหันตภัยจากยาเสพติด “ล้อมรักให้ครอบครัว  ล้อมรั้วป้องกันยาเสพติด” ครั้ง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34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5.5.2-4-2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รุปผล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รายงานการดำเนินโครงการ   </w:t>
            </w:r>
          </w:p>
          <w:p>
            <w:pPr>
              <w:pStyle w:val="ListParagraph"/>
              <w:tabs>
                <w:tab w:val="clear" w:pos="720"/>
                <w:tab w:val="left" w:pos="254" w:leader="none"/>
                <w:tab w:val="left" w:pos="907" w:leader="none"/>
              </w:tabs>
              <w:jc w:val="distribute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/>
                <w:spacing w:val="-6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85"/>
        <w:gridCol w:w="1775"/>
        <w:gridCol w:w="1307"/>
      </w:tblGrid>
      <w:tr>
        <w:trPr>
          <w:trHeight w:val="4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สังคมปลอดยาเสพติด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สมศ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.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(1, 2, 3  </w:t>
            </w: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4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การประเมินผลเทียบกับเป้าหม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:  </w:t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eastAsia="Times New Roman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บรรลุเป้าหมาย 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eastAsia="Times New Roman"/>
          <w:sz w:val="30"/>
          <w:sz w:val="30"/>
          <w:szCs w:val="30"/>
        </w:rPr>
        <w:t xml:space="preserve"> ไม่บรรลุเป้าหมาย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Times New Roman"/>
          <w:b/>
          <w:b/>
          <w:bCs/>
          <w:sz w:val="30"/>
          <w:sz w:val="30"/>
          <w:szCs w:val="30"/>
        </w:rPr>
        <w:t xml:space="preserve">สรุปภาพรวมตัวบ่งชี้ที่  </w:t>
      </w:r>
      <w:r>
        <w:rPr>
          <w:rFonts w:eastAsia="Times New Roman" w:cs="Angsana New" w:ascii="Angsana New" w:hAnsi="Angsana New"/>
          <w:b/>
          <w:bCs/>
          <w:sz w:val="30"/>
          <w:szCs w:val="30"/>
        </w:rPr>
        <w:t>5.5.2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4653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จุดเด่น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นวทางเสริม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คณะมนุษยศาสตร์ฯสนับสนุนให้มหาวิทยาลัยเป็นสังคมปลอดยาเสพติด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0"/>
                <w:sz w:val="30"/>
                <w:szCs w:val="30"/>
              </w:rPr>
              <w:t>ควรมีการส่งเสริม สนับสนุนและสร้างให้เกิดสังคมปลอดยาเสพติดอย่างจริงจัง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0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SimHei" w:cs="Angsana New"/>
          <w:sz w:val="30"/>
          <w:szCs w:val="30"/>
        </w:rPr>
      </w:pP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eastAsia="CordiaNew-Bold;SimHei"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eastAsia="CordiaNew-Bold;SimHei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51"/>
        <w:gridCol w:w="1260"/>
      </w:tblGrid>
      <w:tr>
        <w:trPr>
          <w:trHeight w:val="392" w:hRule="atLeast"/>
        </w:trPr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</w:tr>
      <w:tr>
        <w:trPr>
          <w:trHeight w:val="217" w:hRule="atLeast"/>
        </w:trPr>
        <w:tc>
          <w:tcPr>
            <w:tcW w:w="6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ต่าง ๆ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)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1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ความมีวินัยของนักศึกษ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1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5.2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การชี้นำ  ป้องกัน  หรือแก้ปัญหาของสังคมในด้านสังคมปลอดยาเสพติ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sz w:val="30"/>
                <w:szCs w:val="30"/>
              </w:rPr>
              <w:t>.18.2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200"/>
        <w:rPr>
          <w:rFonts w:ascii="Angsana New" w:hAnsi="Angsana New" w:eastAsia="Times New Roman" w:cs="Angsana New"/>
          <w:b/>
          <w:b/>
          <w:b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440" w:gutter="0" w:header="0" w:top="1440" w:footer="709" w:bottom="1440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9050</wp:posOffset>
              </wp:positionH>
              <wp:positionV relativeFrom="paragraph">
                <wp:posOffset>203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6pt" to="448.4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05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16.3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ascii="Angsana New" w:hAnsi="Angsana New" w:cs="Angsan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t>104</w:t>
                    </w:r>
                    <w:r>
                      <w:rPr>
                        <w:rStyle w:val="PageNumber"/>
                        <w:sz w:val="24"/>
                        <w:szCs w:val="24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 w:val="24"/>
        <w:szCs w:val="24"/>
      </w:rPr>
      <w:t>รายงานประจำปี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 w:val="24"/>
        <w:szCs w:val="24"/>
      </w:rPr>
      <w:t>การประเมินคุณภาพการศึกษา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 w:val="24"/>
        <w:szCs w:val="24"/>
      </w:rPr>
      <w:t>ประจำปีการศึกษา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Cs w:val="24"/>
      </w:rPr>
      <w:t>2554</w:t>
    </w:r>
  </w:p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 w:val="24"/>
        <w:szCs w:val="24"/>
      </w:rPr>
      <w:t>โปรแกรมวิชาสังคมศาสตร์</w:t>
    </w:r>
    <w:r>
      <w:rPr>
        <w:rFonts w:cs="Calibri"/>
        <w:sz w:val="24"/>
        <w:sz w:val="24"/>
        <w:szCs w:val="24"/>
      </w:rPr>
      <w:t xml:space="preserve"> </w:t>
    </w:r>
    <w:r>
      <w:rPr>
        <w:sz w:val="24"/>
        <w:sz w:val="24"/>
        <w:szCs w:val="24"/>
      </w:rPr>
      <w:t>คณะมนุษยศาสตร์และสังคมศาสตร์</w:t>
    </w:r>
  </w:p>
  <w:p>
    <w:pPr>
      <w:pStyle w:val="Footer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decimal"/>
      <w:lvlText w:val="5.5.1-3-%1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60"/>
        </w:tabs>
        <w:ind w:left="8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32"/>
      <w:szCs w:val="32"/>
    </w:rPr>
  </w:style>
  <w:style w:type="character" w:styleId="WW8Num3z0">
    <w:name w:val="WW8Num3z0"/>
    <w:qFormat/>
    <w:rPr>
      <w:b w:val="false"/>
      <w:bCs w:val="false"/>
      <w:sz w:val="32"/>
      <w:szCs w:val="32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ngsana New" w:hAnsi="Angsana New" w:cs="Angsana New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Cordia New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3:39:00Z</dcterms:created>
  <dc:creator>Windows7</dc:creator>
  <dc:description/>
  <cp:keywords/>
  <dc:language>en-US</dc:language>
  <cp:lastModifiedBy>patimkorn</cp:lastModifiedBy>
  <cp:lastPrinted>2012-07-05T15:38:00Z</cp:lastPrinted>
  <dcterms:modified xsi:type="dcterms:W3CDTF">2012-07-05T08:38:00Z</dcterms:modified>
  <cp:revision>57</cp:revision>
  <dc:subject/>
  <dc:title/>
</cp:coreProperties>
</file>