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7  </w:t>
      </w:r>
      <w:r>
        <w:rPr>
          <w:rFonts w:ascii="Angsana New" w:hAnsi="Angsana New" w:eastAsia="CordiaNew-Bold;Arial Unicode MS"/>
          <w:b/>
          <w:b/>
          <w:bCs/>
          <w:sz w:val="30"/>
          <w:sz w:val="30"/>
          <w:szCs w:val="30"/>
        </w:rPr>
        <w:t>การบริหารและการจัดการ</w:t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7.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-Bold;Arial Unicode MS"/>
          <w:sz w:val="30"/>
          <w:sz w:val="30"/>
          <w:szCs w:val="30"/>
        </w:rPr>
        <w:t>ภาวะผู้นำของสภาสถาบันและผู้บริหารทุกระดับของสถาบัน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>.7.1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Arial Unicode MS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หมาย  โชติรัตน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มรรัตน์  จิรันด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ฑิตฐิตา  สินรักษ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</w:t>
            </w:r>
          </w:p>
        </w:tc>
      </w:tr>
      <w:tr>
        <w:trPr>
          <w:trHeight w:val="8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9-65349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cs="Angsana New" w:ascii="Angsana New" w:hAnsi="Angsana New"/>
                <w:sz w:val="30"/>
                <w:szCs w:val="30"/>
              </w:rPr>
              <w:t>084-7491746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086-7467171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Arial Unicode MS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Arial Unicode MS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eastAsia="CordiaNew-Bold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คณะกรรมการบริหารโปรแกรมวิชาปฏิบัติหน้าที่ตามที่กฎหมายกำหนดครบถ้วนและมีการประเมินตนเองตามหลักเกณฑ์ที่กำหนดล่วงหน้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งกฤษมีกระบวนการสรรหาประธานโปรแกรมวิชา ซึ่งเป็นไปตามประกาศมหาวิทยาลัยราช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ภัฏสงขลา เรื่อง หลั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ณฑ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จัดตั้งและบริหารงานโปรแกรมวิช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คณะกรรมการโปรแกรมวิชาได้ปฏิบัติหน้าที่เป็นไปตามภาร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้าที่ที่กำหนดไว้ในคำสั่งแต่งตั้งอย่างคร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ถ้วน ได้ทำการ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ะเมินตนเองตา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ลักเกณฑ์ที่ได้กำหนดไว้ล่วงหน้าอย่างครบถ้วน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1-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ระกาศมหาวิทยาลัยราชภัฏสงขลา เรื่อง หลักเกณฑ์การจัดตั้ง และบริหา</w:t>
            </w:r>
            <w:r>
              <w:rPr>
                <w:rFonts w:ascii="Angsana New" w:hAnsi="Angsana New"/>
                <w:color w:val="000000"/>
                <w:spacing w:val="-20"/>
                <w:sz w:val="30"/>
                <w:sz w:val="30"/>
                <w:szCs w:val="30"/>
              </w:rPr>
              <w:t>รงานโปรแกรมวิชา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พ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.2553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7.1-1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สั่งแต่งตั้งกรรมการบริหารโปรแกรมวิชาภาษาอังกฤษ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pacing w:val="-2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7.1-1-3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แบบประเมินตนเองสำหรับคณะกรรมการบริหารโปรแกรม</w:t>
            </w:r>
            <w:r>
              <w:rPr>
                <w:rFonts w:ascii="Angsana New" w:hAnsi="Angsana New"/>
                <w:spacing w:val="-22"/>
                <w:sz w:val="30"/>
                <w:sz w:val="30"/>
                <w:szCs w:val="30"/>
              </w:rPr>
              <w:t xml:space="preserve">วิชาและประธานโปรแกรมวิชา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pacing w:val="-2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22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ประธานโปรแกรมวิชามีวิสัย</w:t>
            </w: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ทัศน์ กำหนดทิศทางการดำเนิน งาน และสามารถถ่ายทอดไปยังบุคลากรทุกระดับ มีความ สามารถในการวางแผนกลยุทธ์ มีการนำข้อมูลสารสนเทศเป็นฐานในการปฏิบัติงานและพัฒนาโปรแกรมวิช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บทบาทสำคัญในการกำหนดบทบาท หน้าที่ และทิศทางการดำเนินงานของโปรแกรมวิชา โดยมีการประชุมวางแผนการดำเนินงาน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ขอความคิดเห็นจากอาจารย์ในโปรแกรมวิ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2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สัยทัศน์ของโปรแกรมวิชาภาษา อังกฤษ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2-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การประชุมโปรแกรมวิชาภาษาอังกฤษ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ประธานโปรแกรมวิชามีการกำกับ ติดตามและประเมินผลการดำเนินงานตามที่มอบหมาย รวมทั้งสามารถสื่อสารแผนและผลการดำเนินงานไปยังบุคลากรในโปรแกรมวิช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มีการกำกับติดตามประเมิน ผลการดำเนินงานตามที่มอ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มาย โดยจัดให้มีการประชุมโปรแกรมวิชาเพื่อติดตามสอบถามถึงผลการปฏิบัติงานในโครงการต่างๆ นอกจากนี้ยังมีการชี้แจงแผนและรายงานผลการดำเนินงานในเรื่องต่างๆ แก่อาจารย์ในโปรแกรมวิชาเป็นระยะ เช่น เรื่องการติดตามผลการทำ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3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การประชุมโปรแกรมวิชาภาษาอังกฤษ เรื่องการติดตามผลการทำโครงการ</w:t>
            </w:r>
          </w:p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3-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ผลติดตามการประเมินการปฏิบัติงานตามปีงบ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มาณ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ประธานโปรแกรมวิชาสนับสนุนให้บุคลากรในโปรแกรมวิชามีส่วนร่วมในการบริหารจัดการ ให้อำนาจในการตัดสินใจแก่บุคลากรตามความเหมาะส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บทบาทสำคัญในการสนับสนุนให้อาจารย์ในโปรแกรมวิชามีส่วนร่วมในการบริหารงานของโปรแกรมวิชา และให้อำนาจในการตัดสินใจแก่อาจารย์ในโปรแกรมวิชาตามความเหมาะสมโดยการเปิดโอกาสให้อาจารย์มีส่วนร่วมในการแสดงความคิดเห็นและมีส่วนร่วมในการตัดสินใจเกี่ยวกับเรื่องต่างๆ ในที่ประชุมของโปรแกรมวิชา นอกจากนี้ยังมีการมอบหมายงานให้อาจารย์ดำเนินการใน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รกิจต่างๆ ของโปรแกรมวิชาตามความเหมาะสมอีกด้ว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4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การประชุมโปรแกรมวิชาภาษาอังกฤษเรื่องการมอบหมายงานภายในโปรแกรมวิชา  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ประธานโปรแกรมวิชาถ่ายทอดความรู้และส่งเสริมพัฒนาผู้ร่วมงาน เพื่อให้สามารถทำงานบรรลุวัตถุประสงค์ของโปรแกรมวิชาเต็มตามศักยภาพ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งเสริมอาจารย์ในโปรแกรมวิชาให้มีการพัฒนาความรู้ ความสามารถในการปฏิบัติงานตามศักยภาพของตนเองด้วยการจัดให้อาจารย์ เดินทางไปราชการเพื่อนำเสนอผลงานและเข้าร่วมประชุมวิชาการต่าง 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7.1-5-1 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คำสั่งเดินทาง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ไป ราชการข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าจารย์ 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>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แกรมวิชาภาษา อังกฤษ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5-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สรุปผลโครงการ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Sharing </w:t>
            </w:r>
          </w:p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Experiences  Through </w:t>
            </w:r>
          </w:p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eaching</w:t>
            </w:r>
          </w:p>
        </w:tc>
      </w:tr>
      <w:tr>
        <w:trPr>
          <w:trHeight w:val="5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ประธานโปรแกรมวิชาบริหาร งานด้วยหลักธรรมาภิบาล โดยคำนึงถึงประโยชน์ของสถาบันและผู้มีส่วนได้ส่วนเสีย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มีการบริหาร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คำนึงถึงประโยชน์ของโปรแกรมวิชาและผู้มีส่วนได้ส่วนเสีย ซึ่งได้แก่นักศึกษา  ผู้ใช้บัณฑิตและอาจารย์ในโปรแกรมวิชา โดยยึดหลักธรรมาภิบาลเป็นเครื่องมือในการบริห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าน ดังนี้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หลักประสิทธิผล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หารงานโดยมีแผนกลยุทธ์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-255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แผนปฏิบัติการ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็นแนวทางในการทำงานซึ่ง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 ดังกล่าวมีการกำหนดทิศทางยุทธศาสตร์และเป้าประสงค์ในการดำเนินงานไว้อย่างชัดเจนมีกระบวนการปฏิบัติงานและระบบงานที่เป็นมาตรฐาน รวมถึงมีการติดตามประเมินผลและพัฒนาปรับปรุงการดำเนินงานอย่างต่อเนื่องเป็นระบบ เช่น การติดตามผลการดำเนินงานในการประชุมกรรม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หารโปรแกรมวิชา เป็นต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หลักประสิทธิภาพ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ารบริหารงานให้เป็นไปตามนโยบาย และแผน ปฏิบัติการประจำปีที่กำหนดไว้ เพื่อให้เกิดประโยชน์สูงสุดแก่โปรแกรมวิชา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ลักการตอบสน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หารงานโดยได้ให้ความสำคัญกับการให้บริการด้านต่าง ๆ อย่างเต็มกำลังควา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ามารถ ทั้งการจัดให้บริการอาจารย์ที่ปรึกษาให้แก่นักศึกษา การจัดหาวัสดุอุปกรณ์ ในการทำงานเพื่อให้บริการคณาจารย์ในโปรแกรมวิชา เป็นต้น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ลักภาระรับผิดชอ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แสดงความรับผิดชอบในการปฏิบัติหน้าที่และผลงานต่อเป้าหมายที่กำหนดไว้ โดยพิจารณาได้จากข้อตกลงการปฏิบัติราชการที่ให้ไว้กับคณบดี และได้มอบหมายให้อาจารย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ฏิบัติราชการให้เป็นไปตามเกณฑ์ภาระงาน เพื่อแสดงถึงความรับผิดชอบต่อการปฏิบัติหน้าที่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ลักความโปร่งใส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ภาษาอังกฤษม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บริหารงาน โดยมีการเปิดเผยข้อมูลการดำเนินงานให้บุคลากรภายในโปรแกรมวิชาร่วมรับรู้ และร่วมตรวจสอบการทำงาน เช่น การเผยแพร่รายงานการประชุมคณะกรรมการบริหารโปรแกรมวิชา รวมทั้งจัดให้มีช่องทางในติดต่อสื่อสารและร่วมแสดงความคิดเห็นในการบริหารงานได้หลายช่องทาง อาทิ การพบปะโดยตร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ทรศัพท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ปรษณีย์อิเล็กทรอนิกส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e-mail)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ลักการมีส่วนร่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ิดโอกาสให้บุคลากรในโปรแกรมวิชามีโอกาสได้ร่วมประชุม แลกเปลี่ยนความคิดเห็นต่อการจัดกิจกรรมของโปรแกรมวิชา รวมทั้งเปิดโอกาสให้สามารถเสนอแนวทางการแก้ปัญหา แสดงทัศนะ และร่วมในกระบวนการตัดสินใจได้อย่างเท่าเทียมกัน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ลักการกระจายอำนา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ารมอบอำนาจและความรับผิ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อบในการตัดสินใจและการดำเนินงาน ในภารกิจต่างๆ ให้แก่บุคลากรในโปรแกรมวิชาตามความเหมาะสม เช่น การมอ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มายหน้าที่ความรับผิดชอบเกี่ยวกับการจัด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จ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สดุของโปรแกรมวิชา ตลอดจนให้บุคคลปฏิบัติหน้าที่กรรมการฝ่ายต่าง ๆ ตามความสามารถและความเชี่ยวชาญ ในการจัดกิจก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ของโปรแกรมวิชา เป็นต้น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.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ลักนิติธรร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>ประธานโปรแกรมวิชาภาษาอังกฤษ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>มีการบริหาร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ดยยึดกฎระเบียบ ข้อบังคับ ตลอดจนกติกาหรือข้อตกลงต่าง ๆ ของมหาวิทยาลัยและคณะฯ อย่างเคร่งครัด ด้วยความเป็นธรรมและเสมอภาค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ลักความเสมอภา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บริห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โดยปฏิบัติต่อบุคลากรในโปรแกรมวิชาอย่างเท่าเทียมและเสมอภาคกัน โดยไม่มีการแบ่งแยกอายุหรือสถานภาพการปฏิบัติงาน เป็นต้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.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ลักมุ่งเน้นฉันทามติ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หารงานโดยใช้หลักฉันทามติเพื่อหาข้อตกลงร่วมกันในเรื่องต่าง ๆ เพื่อไม่ให้เกิดผลกระทบใดๆต่อผู้ที่เสียประโยชน์หรือผู้ที่ได้รับผลกระทบโดยตรง เช่น จัดการประชุมคณ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บริหารโปรแกรมวิชาเพื่อร่วมกันหารือและร่วมตัดสินใจในการดำเนินงานในประเด็นต่างๆอยู่อย่างต่อเน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6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การประชุมโปรแกรมวิชาภาษาอังกฤษ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6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ู่มือเบิกจ่ายงบประมาณเงินรายได้ ประจำปี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6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การประเมินผลการปฏิบัติ งานของผู้บริห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6-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ปฏิบัติการปีงบประมาณ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คณะกรรมการบริหารโปรแกรมวิชามีการประเมินผลการบริหาร งานของโปรแกรมและประธานโปรแกรมวิชานำผลการประเมินไปปรับปรุงการบริหารงานอย่างเป็นรูปธรร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รมการบริหารโปรแกรมวิชามีการประเมินผลการบริหารงานของโปรแกรมวิชาและประธานโปรแกรมวิชาได้นำผลการประเมินไปปรับปรุงการบริหารงานอย่างเป็นรูปธรรม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7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การประชุมโปรแกรมวิชาภา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หัวข้อการถ่ายทอดผลการประเมินและแนวทางการปฏิบัติของประธานโปรแกรมวิ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7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บประเมินการบริหารงานของประธานโปรแกรมวิ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387"/>
        <w:gridCol w:w="1680"/>
        <w:gridCol w:w="132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-Bold;Arial Unicode MS"/>
                <w:sz w:val="30"/>
                <w:sz w:val="30"/>
                <w:szCs w:val="30"/>
              </w:rPr>
              <w:t>ภาวะผู้นำของสภาสถาบันและผู้บริหารทุกระดับของสถาบ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2,3,4,5,6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7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/>
          <w:sz w:val="30"/>
          <w:sz w:val="30"/>
          <w:szCs w:val="30"/>
        </w:rPr>
        <w:t>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7.1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เมินผลการปฏิบัติงานภายในโปรแกรมวิช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วรมีการประเมินการปฏิบัติหน้าที่ของประธานโปรแกรมวิชาในทุกปีการศึกษา เพื่อการบริหารงานที่มีคุณภาพ</w:t>
            </w:r>
          </w:p>
        </w:tc>
      </w:tr>
    </w:tbl>
    <w:p>
      <w:pPr>
        <w:pStyle w:val="Normal"/>
        <w:autoSpaceDE w:val="false"/>
        <w:spacing w:lineRule="auto" w:line="216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16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spacing w:lineRule="auto" w:line="216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7 </w:t>
      </w:r>
      <w:r>
        <w:rPr>
          <w:rFonts w:ascii="Angsana New" w:hAnsi="Angsana New" w:eastAsia="CordiaNew-Bold;Arial Unicode MS"/>
          <w:b/>
          <w:b/>
          <w:bCs/>
          <w:sz w:val="30"/>
          <w:sz w:val="30"/>
          <w:szCs w:val="30"/>
        </w:rPr>
        <w:t>การบริหารและการจัดการ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990"/>
        <w:gridCol w:w="1115"/>
      </w:tblGrid>
      <w:tr>
        <w:trPr>
          <w:trHeight w:val="465" w:hRule="atLeast"/>
        </w:trPr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CordiaNew;Arial Unicode MS" w:cs="Angsana New" w:ascii="Angsana New" w:hAnsi="Angsana New"/>
                <w:sz w:val="30"/>
                <w:szCs w:val="30"/>
              </w:rPr>
              <w:t xml:space="preserve">7.1 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ภาวะผู้นำของสภาสถาบันและผู้บริหารทุกระดับของสถาบั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440" w:gutter="0" w:header="0" w:top="1440" w:footer="31" w:bottom="1440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050</wp:posOffset>
              </wp:positionH>
              <wp:positionV relativeFrom="paragraph">
                <wp:posOffset>27305</wp:posOffset>
              </wp:positionV>
              <wp:extent cx="55626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.15pt" to="436.4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19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โปรแกรมวิชาภาษาอังกฤษ  คณะมนุษยศาสตร์และสังคมศาสตร์ </w:t>
    </w:r>
  </w:p>
  <w:p>
    <w:pPr>
      <w:pStyle w:val="Footer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cs="Angsana New"/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7:07:00Z</dcterms:created>
  <dc:creator>DELL</dc:creator>
  <dc:description/>
  <cp:keywords/>
  <dc:language>en-US</dc:language>
  <cp:lastModifiedBy>DELL</cp:lastModifiedBy>
  <dcterms:modified xsi:type="dcterms:W3CDTF">2012-07-05T02:28:00Z</dcterms:modified>
  <cp:revision>12</cp:revision>
  <dc:subject/>
  <dc:title>องค์ประกอบที่ 7  การบริหารและการจัดการ</dc:title>
</cp:coreProperties>
</file>