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6"/>
          <w:szCs w:val="36"/>
        </w:rPr>
      </w:pP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 xml:space="preserve">องค์ประกอบที่ 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>9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>ระบบและกลไกการประกันคุณภาพ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  <w:u w:val="single"/>
        </w:rPr>
        <w:t>9.1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New-Bold;Arial Unicode MS"/>
          <w:sz w:val="32"/>
          <w:sz w:val="32"/>
          <w:szCs w:val="32"/>
        </w:rPr>
        <w:t>ระบบและกลไกการประกันคุณภาพการศึกษาภายใ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ระบวนการ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ณิกา  จันทร์เกตุ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ศดานนท์  วัตตธรรม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4250-0509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26"/>
        <w:gridCol w:w="1985"/>
        <w:gridCol w:w="1984"/>
        <w:gridCol w:w="192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6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ระบบและกลไกการประกันคุณภาพการศึกษาภายในที่เหมาะสมและสอดคล้องกับ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พันธกิจและพัฒนาการของสถาบั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ตั้งแต่ระดับภาควิชาหรือหน่วยงานเทียบเท่า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ดำเนินการตามระบบที่กำหน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ระบบและกลไกการประกันคุณภาพการศึกษาภายในที่เหมาะสมกับระดับการพัฒนาของโปรแกรมวิชา โดยมีผลดำเนินการดังนี้  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ind w:right="2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นโยบายด้านการประกันคุณภาพการศึกษา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มีการจัดทำแผนการดำเนินงานด้านการประกันคุณภาพการศึกษาภายในของ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ได้มีการแต่งตั้งคณะกรรรมการดำเนิ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ผู้รับผิดชอบตัวบ่งชี้ดำเนินงานด้านการประกันคุณภาพการศึกษาภายในของ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อกจาก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ด้สนับสนุนให้ อาจารย์ใ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อบรมเตรียมความพร้อมเพื่อรองรับการประเมินการประกันคุณภาพการศึกษาภายใน</w:t>
            </w:r>
            <w:r>
              <w:rPr>
                <w:rFonts w:cs="Angsana New" w:ascii="Angsana New" w:hAnsi="Angsana New"/>
                <w:sz w:val="32"/>
                <w:szCs w:val="32"/>
              </w:rPr>
              <w:t>(9.1-1-5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ข้ารับการฝึกอบรมทำความเข้าในเรื่องของระบบการประกันคุณภาพภายในเพื่อให้มีความรู้และความเข้าใจมาก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มีคู่มือมาตรฐานตัวชี้วัดการประกันคุณภาพการศึกษาภายในของมหาว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ลัย เพื่อใช้เป็นแนวทางปฏิบัติของ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1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เพื่อชี้แจง และกำหนดนโยบายเกี่ยวกับการประกันคุณภาพการศึกษาภายใน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1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ชุมเรื่องการจัดทำแผนปฏิบัติงานประกันคุณภาพการศึกษาภาย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โปรแกรมวิชา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22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1-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โปรแกรมวิชารัฐประศาสนศาสตร์ เกี่ยวกับการประกันคุณภาพการศึกษา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1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 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74/25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แต่งตั้งคณะกรรมการดำเนินงานและผู้เข้าร่วมโครงการอบรมเชิงปฏิบัติการเตรียมความพร้อมเพื่อรองรับการประเมินคุณภาพ 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1-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มห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ลัย 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70/25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แต่งตั้งคณะ กรรมการดำเนินงานและผู้เข้าร่วมโครงการประชุมเชิงปฏิบัติการ เรื่อง พัฒนาระบบประกันคุณภาพระดับโปรแกรมวิชาและคณะ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.1-1-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่มือการประกันคุณภาพ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ภายใน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ดมศึกษ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กำหนดนโยบายและให้ความสำคัญเรื่องการประกันคุณภาพการศึกษาภายใ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โดยคณะกรรมการระดับนโยบายและผู้บริหารสูงสุดของ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นโยบายและให้ความสำคัญเรื่องการประกันคุณภาพการศึกษาภายในโดยให้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โปรแกรมวิชามีส่วนร่วมในการกำหนดนโยบาย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ารประกันคุณภาพการศึกษาภายใ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ได้ประกาศเป็นนโยบายให้ทราบทั่วกันที่บอร์ดประชาสัมพันธ์ในโปรแกรมวิ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2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 ประจำ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ind w:right="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2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 ประจำเดือน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2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 ประจำเดือน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2-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ลการประกันคุณภาพ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ึกษา 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กำหนดตัวบ่งชี้เพิ่มเติมตาม          อัตลักษณ์ของ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คณะมนุษยศาสตร์และสังคมศาสตร์ ได้เข้าร่วมการประชุมคณะกรรมการประกันคุณภาพการศึกษา มหาวิทยาลัยราชภัฏสงขลา เมื่อวั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– 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่วมกำหนดตัวบ่งชี้เพิ่มเติมตามอัตลักษณ์ของคณะฯ รวมทั้งโปรแกรมวิชานั่น คือ “การมีจิตสาธารณะ คือ คุณลักษณะของชาวมนุษยศาสตร์และสังคมศาสตร์”  เพื่อให้มีความสอดคล้องกับตัวบ่งชี้ของ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ึ่งเป็นตัวบ่งชี้เชิงคุณภาพที่มีเกณฑ์กำกับซึ่งจะนำไปสู่การปรับปรุงพัฒนาอย่างต่อเนื่อง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3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ชุมเรื่องอัตลักษณ์ของโปรแกรม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/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3-2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งานด้านการประกันคุณภาพการศึกษาภายในที่ครบถ้วน ประกอบด้วย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)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ารควบคุม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ติดตามการดำเนินงา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ประเมินคุณภาพ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2)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ารจัดทำรายงานประจำปีที่เป็นรายงานประเมินคุณภาพเสนอต่อสภาสถาบันและสำนักงานคณะกรรมการการอุดมศึกษาตามกำหนดเวลา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โดยเป็นรายงานที่มีข้อมูลครบถ้วนตามที่สำนักงานคณะกรรมการการอุดมศึกษากำหนดใ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CHE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QA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Online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3)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ารนำผลการประเมินคุณภาพไปทำแผนการพัฒนาคุณภาพการศึกษาของสถาบัน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577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ัฐประศาสนศาสตร์มีการดำเนินการด้านการประกันคุณภาพการศึกษาภายในอย่างครบถ้วน ประกอบ ด้วย</w:t>
            </w:r>
          </w:p>
          <w:p>
            <w:pPr>
              <w:pStyle w:val="Default"/>
              <w:tabs>
                <w:tab w:val="clear" w:pos="720"/>
                <w:tab w:val="left" w:pos="547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วบคุ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โดยโปรแกรมวิชา มีการดำเนินงานด้านการประกันคุณภาพ การติดตาม ตรวจสอบ และประเมินคุณภาพอย่างต่อเนื่องเป็นประจำโดยยึดหลักกระบวนกา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PDCA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P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างแผนปฏิบัติการ </w:t>
            </w:r>
          </w:p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ต่งตั้งคณะกรรมการดำเนินงานด้านประกันคุณภาพการศึกษาภายในส่วนของโปรแกรมวิชาฯ และมีการกำหนดรายชื่อผู้กำกับตัวบ่งชี้และผู้จัดเก็บหลักฐาน ซึ่งมีการกำหนดระยะเวลาและแนวทางการดำเนินงานด้านการประกันคุณภาพการศึกษาภายใน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D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ตามแผ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ปรแกรมวิชาได้มีการประชุมสร้างความรู้ ความเข้าใจ เกี่ยวกับระบบกลไกการประกันคุณภาพการศึกษ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ั้งภายในและภายนอก อีกทั้งมีการจัดหาคู่มือการประกันคุณภาพการศึกษาทั้งภายในและภายนอก นอกจากนี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จัดหาหลักฐานตามรายละเอียดตัวบ่งชี้เพื่อประกอบการดำเนินงานประกันคุณภาพการศึกษา และจัดทำรายงานการประเมินผลตนเอง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C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มินผล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ปรแกรมวิช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ด้มีการดำเนินการโดยแต่งตั้งคณะกรรมการประเมินคุณภาพการศึกษาของโปรแกรมวิชา และมีการเก็บรวบรวมข้อมูลผลการดำเนินการประกันคุณภาพภายใน เพื่อวิเคราะห์จุดเด่น จุดที่ควรพัฒนา 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นวทางในการพัฒนาในอนาคต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A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รับปรุงแก้ไขการดำเนินการ</w:t>
            </w:r>
          </w:p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้มีการนำผลข้อมูลการประเมินมาปรับปรุงแก้ไข และนำผลที่ได้ไปจัดทำแผนการประกันคุณภาพการศึกษาภายใน ประจำปีการศึกษ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54 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อกจากนี้ โปรแกรมวิชายังได้มีการนำเสนอรายงานผลการดำเนินงานประจำปีงบประมาณ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ละได้นำผลการประเมินคุณภาพปีการศึกษ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ปจัดทำแผนพัฒนาคุณภาพการ ศึกษ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4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แต่งตั้งคณะกรรมการการดำเนินงานการประกันคุณภาพของ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4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กำหนดผ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ผ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อบในแต่ละตัวบ่งชี้ของงานประกันคุณภาพ ของ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4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ารประกันคุณภาพ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องโปรแกรมวิชา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4-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ู่มือการประกันคุณภาพ ของคณะมนุษยศาสตร์และสังคมศาสตร์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.1-4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่มือการประกันภายนอกรอบสาม ระดับอุดมศึกษา ฉบับสถานศึกษ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4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เมินตนเ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โปรแกรมวิชา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.1-4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สั่งแต่งตั้งกรรมการตรวจประเมินคุณภาพการศึกษาภายใน ระดับโปรแกรมวิชา 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4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เมินตนเ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โปรแกรมวิชา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นำผลการประกันคุณภาพการศึกษาภายในมาปรับปรุงการทำงา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ส่งผลให้มีการพัฒนาผลการดำเนินงานตามตัวบ่งชี้ของแผนกลยุทธ์ทุกตัวบ่งช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นำผลการประกันคุณภาพมาพัฒนาปรับปรุงการดำเนินงานโดยปรับบทบาทหน้าที่ของคณะทำงานรับผิดชอบรายตัวบ่งชี้การประกันคุณภาพภายในโปรแกรมวิชาให้เหมาะสม โดยนำเอาข้อมูลจากผลการประเมินไปประกอบการจัดทำแผนประกันคุณภาพการศึกษา เพื่อปรับปรุงระบบการประกันคุณภาพการศึกษาของโปรแกรมวิชาให้สอดคล้อง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ธกิจตามที่ปรากฏในคู่มือการประกันคุณภาพของมหาวิทยาลัย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5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ผลการประเมินการประกันคุณภาพ 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5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 ประจำ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.1-5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ารประกันคุณภาพ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ึกษา ของโปรแกรมวิชา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5-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ลการปรับปรุงตัวบ่งชี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ระบบสารสนเทศที่ให้ข้อมูลสนับสนุนการประกันคุณภาพการศึกษาภายในครบทั้ง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9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องค์ประกอบคุณภาพ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มีการจัดเก็บฐานข้อมูลด้านประกันคุณภาพภายในของโปรแกรมวิชา รวมทั้งจัดเก็บข้อมูลการประกันคุณภาพในระบบสารส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ศผ่านเว็บไซ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องคณะมนุษยศาสตร์และสัง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สามารถให้ร่วมกันกับระบบฐานข้อมูลของมหาวิทยาลัยราชภัฏสงขลา และหน่ว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 ภายในมหาวิทยาล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6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ถ่ายในการรวบรวมจัดเก็บเอกสารการประกันคุณภาพการศึกษาภายในของโปรแกรมวิชา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6-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ว็บไซต์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hyperlink r:id="rId2">
              <w:r>
                <w:rPr>
                  <w:rStyle w:val="InternetLink"/>
                  <w:rFonts w:cs="Angsana New" w:ascii="Angsana New" w:hAnsi="Angsana New"/>
                  <w:sz w:val="32"/>
                  <w:szCs w:val="32"/>
                </w:rPr>
                <w:t>http://human.skru.ac.th/</w:t>
              </w:r>
            </w:hyperlink>
          </w:p>
          <w:p>
            <w:pPr>
              <w:pStyle w:val="Normal"/>
              <w:tabs>
                <w:tab w:val="clear" w:pos="720"/>
                <w:tab w:val="left" w:pos="1967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.1-6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ฐ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มูลและสารสนเทศที่สนับสนุนการประกันคุณภาพการศึกษา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ประก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ที่เว็บไซต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http://qmd.skru.ac.th/index2.php</w:t>
            </w:r>
          </w:p>
        </w:tc>
      </w:tr>
      <w:tr>
        <w:trPr>
          <w:trHeight w:val="51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ส่วนร่วมของผู้มีส่วนได้ส่วนเสียในการประกันคุณภาพการศึกษา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โดย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เฉพาะนักศึกษา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ผู้ใช้บัณฑิต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ผู้ใช้บริการตามพันธกิจของสถาบัน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มีส่วนได้ส่วนเสียโดยเฉพาะนักศึกษาได้มีการประเมินผลความพึงพอใจของผู้เรียนในเรื่องคุณภาพการสอน โดยให้ผู้เรียนตอบผ่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ว็บไซต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มหาวิทยาลัย และได้จัดทำสรุปผลการประเมินผลคว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ึ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พอใจของผู้เรียนในทุกวิชาที่ทางโปรแกรมวิชารับผิดชอบ มีการประเมินความพึงพอใจของผู้ใช้บัณฑิตและมีการประเม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สำเร็จของการบูรณาการงานบริการวิชาการแก่สังคมกับการเรียนการสอน โดยให้นักศึกษาซึ่งเป็นทั้งผู้ให้บริการและผู้รับบริการ ทั้งในระดับแผนการดำเนินงาน คุณภาพของการให้บริการที่สามารถนำไปใช้ประโยชน์ได้จริง โดยจัดทำเป็นสรุปผลของการดำเนินโครงการ และนำผลสรุปดังกล่าวมาใ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ทำแผนการให้บริการวิชาการในครั้งต่อ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7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ผลการประเมินประสิทธิภาพการสอนของอาจารย์ในโปรแกรมวิชา ประจำภาคเรีย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/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1-7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ลความพึงพอใจของผู้ใช้บัณฑิต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1-7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รุปผลการประเมินการจัดกิจกรรม “วันรพี”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.1-7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ผลการประเมินการจัดกิจกรรม “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 รัฐประ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เครือข่ายการแลกเปลี่ยนเรียนรู้ด้านการประกันคุณภาพการศึกษาระหว่างสถาบั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มีกิจกรรมร่วมกั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แนวปฏิบัติที่ดีหรืองานวิจัยด้านการประกันคุณภาพการศึกษาที่หน่วยงานพัฒนาขึ้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เผยแพร่ให้หน่วยงานอื่นสามารถนำไปใช้ประโยชน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-Bold;Arial Unicode MS"/>
                <w:sz w:val="32"/>
                <w:sz w:val="32"/>
                <w:szCs w:val="32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5, 6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9.1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รัฐประศาสนศาสตร์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ะหนักถึงความสำคัญของการทำประกันคุณภาพโดยได้รับความร่วมมือจากบุคลากรภายในโปรแกรมวิชาและระดับคณะ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รัฐประศาสนศาสตร์มีการกำหนด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ดำเนินงานด้านการประกันคุณภาพ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เสริมสร้างความร่วมมือและความเข้าใจร่วมกันในการประกันคุณภาพ และสามารถ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ให้ใช้ในการทำงานเป็นภาระปกติ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ารทำความเข้าใจระบบประกันคุณภาพการศึกษาภายในให้มากขึ้นเพราะระบบประกันคุณภาพมีการเปลี่ยนแปลงทุกปี</w:t>
            </w:r>
          </w:p>
          <w:p>
            <w:pPr>
              <w:pStyle w:val="Style17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ระบบการสร้างเครือข่ายการประกันคุณภาพกับหน่วยงานภายนอกเพื่อแลกเปลี่ยนเรียนรู้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  <w:u w:val="single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  <w:u w:val="single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  <w:u w:val="single"/>
        </w:rPr>
        <w:t>9.2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ประเมินการประกันคุณภาพภายในโดยต้นสัง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>.15)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ณิกา  จันทร์เกตุ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ศดานนท์  วัตตธรรม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4250-0509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ตามกฎกระทรวงว่าด้วยระบบ หลักเกณฑ์ และวิธีการประกันคุณภาพการศึกษา พ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2553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ะบุไว้ว่า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“</w:t>
      </w:r>
      <w:r>
        <w:rPr>
          <w:rFonts w:cs="Angsana New" w:ascii="Angsana New" w:hAnsi="Angsana New"/>
          <w:spacing w:val="-10"/>
          <w:sz w:val="32"/>
          <w:szCs w:val="32"/>
        </w:rPr>
        <w:t>..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ให้หน่วยงานต้นสังกัดของสถานศึกษาระดับอุดมศึกษาจัดให้มีการติดตามตรวจสอบคุณภาพการศึกษานั้น</w:t>
      </w:r>
      <w:r>
        <w:rPr>
          <w:rFonts w:ascii="Angsana New" w:hAnsi="Angsana New"/>
          <w:sz w:val="32"/>
          <w:sz w:val="32"/>
          <w:szCs w:val="32"/>
        </w:rPr>
        <w:t>อย่างน้อยหนึ่งครั้งในทุกสามปี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และแจ้งผลให้สถานศึกษาระดับอุดมศึกษาทราบ รวมทั้งเปิดเผยผลการติดตามตรวจสอบคุณภาพการศึกษาต่อสาธารณชน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..”  </w:t>
      </w: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pacing w:val="-10"/>
          <w:sz w:val="32"/>
          <w:sz w:val="32"/>
          <w:szCs w:val="32"/>
        </w:rPr>
        <w:t>สถานศึกษาจะดำเนินการประกันคุณภาพการศึกษาภายในที่ครอบคลุมตัวบ่งชี้ที่สำนักงานคณะกรรมการการอุดมศึกษาหรือต้นสังกัดกำหนด โดยจะเป็นตัวบ่งชี้ที่เน้นด้านปัจจัยนำเข้าและกระบวนการ ซึ่งผลการประเมินการประกันคุณภาพภายในโดยต้นสังกัดนี้ จะเป็นคะแนนที่สามารถสะท้อนประสิทธิภาพและประสิทธิผลของคุณภาพการดำเนินงานด้านต่าง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ๆ ของสถาบันอุดมศึกษาได้ ดังนั้น ในการประเมิน ตัวบ่งชี้นี้ จะใช้ค่าเฉลี่ยคะแนนประเมินการประกันคุณภาพภายในโดยต้นสังกัด โดยไม่ต้องทำการประเมินใหม่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ind w:firstLine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Times New Roman"/>
          <w:sz w:val="32"/>
          <w:sz w:val="32"/>
          <w:szCs w:val="32"/>
        </w:rPr>
        <w:t>ใช้ค่าคะแนนผลการประเมินการประกันคุณภาพการศึกษาภายใน โดยต้นสังกัด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5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รัฐประศาสนศาสตร์มีผลประเมินประกันคุณภาพภายใน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Angsana New" w:ascii="Angsana New" w:hAnsi="Angsana New"/>
                <w:sz w:val="32"/>
                <w:szCs w:val="32"/>
              </w:rPr>
              <w:t>4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ผลการตรวจประเมินคุณภาพการศึกษาภายใน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7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9.2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5189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ฯ มีระบบและกลไกการประกันคุณภาพการศึกษาภายในที่เหมาะสมและสอดคล้องกับพันธกิจของคณะ และดำเนินการตามระบบที่กำหนด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ารประชุมบุคลากรทุกระดับ เพื่อสร้างความเข้าใจเกี่ยวกับการประกันคุณภาพ การเตรียมความพร้อม และมอบหมายให้บุคลากรฝ่ายต่าง ๆดำเนินงานเพื่อรองรับการตรวจประกันคุณภาพทั้งภายในและภายนอ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ให้ความรู้ความเข้าใจในระบบการประกันคุณภาพให้มากขึ้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อบรมให้ความรู้ และมีการจัดการศึกษาดูงานแลกเปลี่ยนประสบการณ์เพื่อนำมาปรับใช้และพัฒนางานที่มีคุณภาพมากขึ้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/>
        <w:t xml:space="preserve">9  </w:t>
      </w:r>
      <w:r>
        <w:rPr/>
        <w:t>ระบบและกลไกการประกันคุณภาพการศึกษา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330"/>
        <w:gridCol w:w="1276"/>
      </w:tblGrid>
      <w:tr>
        <w:trPr>
          <w:trHeight w:val="465" w:hRule="atLeast"/>
        </w:trPr>
        <w:tc>
          <w:tcPr>
            <w:tcW w:w="7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7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9.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-Bold;Arial Unicode MS"/>
                <w:sz w:val="32"/>
                <w:sz w:val="32"/>
                <w:szCs w:val="32"/>
              </w:rPr>
              <w:t>ระบบและกลไกการประกันคุณภาพการศึกษาภายใ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เมินการประกันคุณภาพภายในโดยต้นสัง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5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7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07</w:t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0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___________________________________________________________________________________</w:t>
      <w:softHyphen/>
    </w:r>
  </w:p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ordiaNew;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New;Arial Unicode MS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an.skru.ac.th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19:00Z</dcterms:created>
  <dc:creator>June</dc:creator>
  <dc:description/>
  <cp:keywords/>
  <dc:language>en-US</dc:language>
  <cp:lastModifiedBy>Sitanan</cp:lastModifiedBy>
  <dcterms:modified xsi:type="dcterms:W3CDTF">2012-07-04T06:01:00Z</dcterms:modified>
  <cp:revision>10</cp:revision>
  <dc:subject/>
  <dc:title/>
</cp:coreProperties>
</file>