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1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ข้อมูลเบื้องต้นของหน่วยงาน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CordiaNew;Arial Unicode MS"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 w:eastAsia="CordiaNew;Arial Unicode MS" w:cs="Angsana New"/>
          <w:b/>
          <w:b/>
          <w:bCs/>
          <w:sz w:val="36"/>
          <w:sz w:val="36"/>
          <w:szCs w:val="36"/>
        </w:rPr>
        <w:t>ประวัติความเป็นมา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ปรแกรมวิชารัฐประศาสนศาสตร์ได้ถือกำเนิดขึ้นในปีการ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กับรับนักศึกษารุ่นแรกในปีเดียวกัน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น ภายใต้พระราชบัญญัติสถาบันราชภัฏ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>เพื่อตอบสนองต่อความต้องการของท้องถิ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ต้องการให้บุคลากรของท้องถิ่นหรือชุมชนได้รับการศึกษาในระดับอุดมศึกษาและเพื่อให้บุคลากรของท้องถิ่นได้รับความรู้และร่วมกันพัฒนาท้องถิ่นให้ยั่งยืนได้ โดยคณะกรรมการบริหารโปรแกรมวิชา ขณะนั้นประกอบด้ว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76"/>
        <w:gridCol w:w="2843"/>
      </w:tblGrid>
      <w:tr>
        <w:trPr/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38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คม  นิลรัตน์</w:t>
            </w:r>
          </w:p>
        </w:tc>
        <w:tc>
          <w:tcPr>
            <w:tcW w:w="2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ธานกรรมการ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่าที่ 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ูญ  พงศ์มณี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ประธานกรรมการ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ศิริลักษณ์  กานตพิชาน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เทพ  ทิพย์ธารา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</w:p>
        </w:tc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อารี  วากะมะ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ำนวย  ยัสโยธา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</w:p>
        </w:tc>
        <w:tc>
          <w:tcPr>
            <w:tcW w:w="38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ิสระ  ทองสามสี</w:t>
            </w:r>
          </w:p>
        </w:tc>
        <w:tc>
          <w:tcPr>
            <w:tcW w:w="2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และเลขานุการ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 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บันราชภัฏสงขลาได้รับการยกฐานะขึ้นเป็นมหาวิทยาลัยภายใต้พระราชบัญญัติมหาวิทยาลัยราชภัฏ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น้นการจัดการศึกษาเพื่อท้องถิ่นโดยเฉพาะ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มหาวิทยาลัยราชภัฏ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่าว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sz w:val="32"/>
          <w:sz w:val="32"/>
          <w:szCs w:val="32"/>
        </w:rPr>
        <w:t>ให้มหาวิทยาลัยเป็นสถาบันอุดมศึกษาเพื่อการพัฒนาท้องถิ่นที่เสริมสร้างพลังปัญญา สร้างสรรค์ศิลปวิทยาเพื่อความเจริญก้าวหน้าอย่างมั่นคงและยั่งยืนของปวงชน มีส่วนร่วมในการจัดการ การบำรุงรักษา การใช้ประโยชน์จากทรัพยากรธรรมชาติและสิ่งแวดล้อมอย่างสมดุลและยั่งยืน โดยมีวัตถุประสงค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ห้การศึกษา วิชาการและวิชาชีพชั้นสูง ทำการสอน วิจัย ให้บริการทางวิชาการแก่สังคม ปรับปรุง ถ่ายทอดและพัฒนาเทคโนโลยี ทะนุบำรุงศิลปะและวัฒนธรรม ผลิตครูและส่งเสริมวิทยฐานะครู</w:t>
      </w:r>
      <w:r>
        <w:rPr>
          <w:rFonts w:cs="Angsana New" w:ascii="Angsana New" w:hAnsi="Angsana New"/>
          <w:sz w:val="32"/>
          <w:szCs w:val="32"/>
        </w:rPr>
        <w:t>"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ข้อความในพระราชบัญญัติฉบับนี้ ได้กำหนดหน้าที่อย่างชัดเจนว่ามหาวิทยาลัยราชภัฏ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ป็นสถาบันอุดมศึกษาเพื่อการพัฒนาท้องถิ่น และสามารถจัดการศึกษาในด้านสาขาต่างๆ ในระดับวิชาชีพชั้นสูงได้ตั้งแต่ระดับปริญญาตรี เป็นต้นไป และภาระหน้าที่นี้ยังสอดคล้องกับรัฐธรรมนูญ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ห่งราชอาณาจักรไทย ฉบับ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มวด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แนวนโยบายพื้นฐานแห่งรัฐ มาตรา </w:t>
      </w:r>
      <w:r>
        <w:rPr>
          <w:rFonts w:cs="Angsana New" w:ascii="Angsana New" w:hAnsi="Angsana New"/>
          <w:sz w:val="32"/>
          <w:szCs w:val="32"/>
        </w:rPr>
        <w:t xml:space="preserve">80 (3)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่าวไว้ว่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sz w:val="32"/>
          <w:sz w:val="32"/>
          <w:szCs w:val="32"/>
        </w:rPr>
        <w:t>พัฒนาคุณภาพและมาตรฐานการจัดการศึกษาในทุกระดับและทุกรูปแบบให้สอดคล้องกับความเปลี่ยนแปลงทางเศรษฐกิจและสังคม จัดให้มีแผนการศึกษาแห่งชาติ กฎหมายเพื่อพัฒนาการศึกษาของชาติ จัดให้มีการพัฒนาคุณภาพครูและบุคลากรทางการศึกษาให้ก้าวหน้า</w:t>
      </w:r>
      <w:r>
        <w:rPr>
          <w:rFonts w:ascii="Angsana New" w:hAnsi="Angsana New" w:cs="Angsana New"/>
          <w:sz w:val="32"/>
          <w:sz w:val="32"/>
          <w:szCs w:val="32"/>
        </w:rPr>
        <w:t>ทัน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สังคมโลก รวมทั้งปลูกฝังให้ผู้เรียนมีจิตสำนึกของความเป็นไทย มีระเบียบวินัย คำนึงถึงประโยชน์ส่วนรวมและยึดมั่นในการปกครองระบอบประชาธิปไตยอันมีพระมหากษัตริย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รงเป็นประมุข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วด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ของรัฐธรรมนูญแห่งราชอาณาจักรไทย ฉบับ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รื่อง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sz w:val="32"/>
          <w:sz w:val="32"/>
          <w:szCs w:val="32"/>
        </w:rPr>
        <w:t>การปกครองส่วนท้องถิ่น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28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มาตรา </w:t>
      </w:r>
      <w:r>
        <w:rPr>
          <w:rFonts w:cs="Angsana New" w:ascii="Angsana New" w:hAnsi="Angsana New"/>
          <w:sz w:val="32"/>
          <w:szCs w:val="32"/>
        </w:rPr>
        <w:t>289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ผลการศึกษาภาวะการขาดแคลนกำลังคนในราชการพลเรือน โดยสำนักพัฒนาระบบบริหารบุคคลภาครัฐ สำนักงานคณะกรรมการข้าราชการพลเรือนปี </w:t>
      </w:r>
      <w:r>
        <w:rPr>
          <w:rFonts w:cs="Angsana New" w:ascii="Angsana New" w:hAnsi="Angsana New"/>
          <w:sz w:val="32"/>
          <w:szCs w:val="32"/>
        </w:rPr>
        <w:t xml:space="preserve">2535 </w:t>
      </w:r>
      <w:r>
        <w:rPr>
          <w:rFonts w:ascii="Angsana New" w:hAnsi="Angsana New" w:cs="Angsana New"/>
          <w:sz w:val="32"/>
          <w:sz w:val="32"/>
          <w:szCs w:val="32"/>
        </w:rPr>
        <w:t>ยังชี้บ่งชัดเจนว่าภาครัฐ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ยังมีความต้องการกำลังคนอีกมากในสายงานเจ้าหน้าที่วิเคราะห์งานบุคคล เจ้าหน้าที่วิเคราะห์นโยบายและแผน เจ้าหน้าที่วิเคราะห์ระบบ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นักวิชาการฝึกอบรมด้านบริหารบุคค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ตำแหน่งอื่นๆ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ังนั้น ด้วยเหตุผลทั้งปวงที่กล่าวมาแล้ว มหาวิทยาลัยราชภัฏสงขลาได้ตระหนักเป็นอย่างดีว่าการพัฒนาหลักสูตรรัฐประศาสนศาสตร์ในระดับปริญญาตรี ซึ่งมีความจำเป็นต้องเร่งดำเนินการ ทั้งนี้เพื่อให้สอดคล้องกับความต้องการกำลังคนของท้องถิ่น และสอดคล้องกับรัฐธรรมนูญแห่งราชอาณาจักรไทย ฉบับ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ในอันที่จะให้การศึกษาที่สอดคล้องกับความเปลี่ยนแปล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เศรษฐกิจและสัง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ปลูกฝังจิตสำนึกที่ถูกต้องเกี่ยวกับการเมือง การปกครองในระบอบประชาธิปไตยอันมีพระมหากษัตริย์เป็นประมุขอีกด้วย และเพื่อสนองนโยบายของรัฐบาล เรื่องการกระจายอำนาจปกครองไปยังท้องถิ่น เช่น การยกฐานะสภาตำบลเป็นองค์การบริหารส่วนตำบล ซึ่งมีฐานะเป็นนิติบุคคล และจัดให้มีการเลือกตั้งนายกองค์การบริหารส่วนจังหวัดอีกด้วย ซึ่งการผลิตบุคลากรสาขานี้ย่อมช่วยการพัฒนาและส่งเสริมการปกครองตนเองของประเทศในอนาคต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การเตรียมเยาวชนของชาติให้อยู่ในสังคมภายใต้รัฐธรรมนูญใหม่อย่างเหมาะสม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ตั้งสำนักงานโปรแกรมวิชารัฐประศาสนศาสตร์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้อง </w:t>
      </w:r>
      <w:r>
        <w:rPr>
          <w:rFonts w:cs="Angsana New" w:ascii="Angsana New" w:hAnsi="Angsana New"/>
          <w:sz w:val="32"/>
          <w:szCs w:val="32"/>
        </w:rPr>
        <w:t xml:space="preserve">4 – 30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มนุษยศาสตร์และสังคมศาสตร์ มหาวิทยาลัยราชภัฏสงขลา เลขที่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กาญจนวนิช ตำบลเขารูปช้าง อำเภอเมือง จังหวัดสงขลา โทรศัพท์ </w:t>
      </w:r>
      <w:r>
        <w:rPr>
          <w:rFonts w:cs="Angsana New" w:ascii="Angsana New" w:hAnsi="Angsana New"/>
          <w:sz w:val="32"/>
          <w:szCs w:val="32"/>
        </w:rPr>
        <w:t xml:space="preserve">074 – 33693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277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074 – 336951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ปรัชญา วิสัยทัศน์และพันธกิจ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วิสัยทัศน์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นำด้านรัฐประศาสนศาสตร์สมัยใหม่ในภูมิภาคภาคใต้ของประเทศไทย</w:t>
      </w:r>
    </w:p>
    <w:p>
      <w:pPr>
        <w:pStyle w:val="Normal"/>
        <w:tabs>
          <w:tab w:val="clear" w:pos="720"/>
          <w:tab w:val="left" w:pos="1134" w:leader="none"/>
        </w:tabs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พันธ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การศึกษาด้านรัฐประศาสนศาสตร์อย่างมีคุณภาพและมีประสิทธิภาพ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และสนับสนุนการศึกษา การทำวิจัยด้านรัฐประศาสนศาสตร์เพื่อพัฒนา</w:t>
      </w:r>
      <w:r>
        <w:rPr>
          <w:rFonts w:ascii="Angsana New" w:hAnsi="Angsana New" w:cs="Angsana New"/>
          <w:sz w:val="32"/>
          <w:sz w:val="32"/>
          <w:szCs w:val="32"/>
        </w:rPr>
        <w:t>บุ</w:t>
      </w:r>
      <w:r>
        <w:rPr>
          <w:rFonts w:ascii="Angsana New" w:hAnsi="Angsana New" w:cs="Angsana New"/>
          <w:sz w:val="32"/>
          <w:sz w:val="32"/>
          <w:szCs w:val="32"/>
        </w:rPr>
        <w:t>คลากรสู่การพัฒนาท้องถิ่นและสังค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ถ่ายทอดและส่งเสริมความพร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สนับสนุนให้บริการวิชาการแก่ชุมช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การพัฒนาบุคลากรให้มีคุณภาพและประสิทธิภาพตามมาตรฐานวิชาชีพแก่นักศึกษา</w:t>
      </w:r>
    </w:p>
    <w:p>
      <w:pPr>
        <w:pStyle w:val="Normal"/>
        <w:tabs>
          <w:tab w:val="clear" w:pos="720"/>
          <w:tab w:val="left" w:pos="1134" w:leader="none"/>
        </w:tabs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ยุทธศาสตร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418" w:leader="none"/>
        </w:tabs>
        <w:ind w:left="1560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การศึกษาด้านรัฐประศาสนศาสตร์อย่างมีคุณภาพและมีประสิทธิภาพ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และสนับสนุนการ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ทำวิจัยด้านรัฐประศาสนศาสตร์เพื่อการพัฒนาบุคลากรสู่การพัฒนาท้องถิ่นและสังค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ถ่ายทอดและส่งเสริมความ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พร้อมทั้งสนับสนุนในการให้บริการวิชาการแก่ชุมชนและสังค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การพัฒนาบุคลากรและนักศึกษาให้มีคุณภาพและประสิทธิภาพ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พื่อเกิดความเข้มแข็ง ความเป็นมาตรฐานในวิชาชีพ</w:t>
      </w:r>
    </w:p>
    <w:p>
      <w:pPr>
        <w:pStyle w:val="Normal"/>
        <w:tabs>
          <w:tab w:val="clear" w:pos="720"/>
          <w:tab w:val="left" w:pos="1134" w:leader="none"/>
        </w:tabs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ป้าประสงค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จัดการศึกษาด้านรัฐประศาสนศาสตร์อย่างมีคุณภาพและมีประสิทธิภาพ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ส่งเสริมและสนับสนุนการศึกษา การทำวิจัยด้านรัฐประศาสนศาสตร์เพื่อพัฒนาบุคลากรสู่การพัฒนาท้องถิ่นและสังค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ถ่ายทอดและส่งเสริมความพร้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สนับสนุนให้บริการวิชาการแก่ชุมช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สนับสนุนการพัฒนาบุคลากรให้มีคุณภาพและประสิทธิภาพตามมาตรฐานวิชาชีพแก่นัก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ลยุทธ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้างความพร้อมของบุคลากรและผู้ที่มีความต้องการศึกษาด้านรัฐประศาสนศาสตร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หลักสูตรด้านรัฐประศาสนศาสตร์สมัยใหม่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ตรียมความพร้อมของบุคลากรด้านการวิจัยรัฐประศาสนศาสตร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ส่งเสริมจัดหางานวิจัยให้บุคลาก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ึกษาสภาพความต้องการของท้องถิ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การบริการวิชาการที่สอดคล้องกับความต้องการของท้องถิ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ับสนุนให้บุคลากรมีความตระหนักในจรรยาบรรณวิชาชีพ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ัฒนานักศึกษาให้เป็นผู้ที่มีคุณภาพประสิทธิภาพและตระหนักในจรรยาบรรณของ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ัฐประศาสนศาสตร์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นโยบายด้านการประกันคุณภาพการ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ปรแกรมวิชารัฐประศาสนศาสตร์มีนโยบายการประกันคุณภาพ 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418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พัฒนาระบบการประกันคุณภาพการศึกษา  ประกอบด้วย  มาตรฐานการประเมินคุณภาพภายใน  การติดตามตรวจสอบและการพัฒนาคุณภาพการจัดการศึกษาและการบริหารจัด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418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ให้มีระบบและกลไกในการดำเนินการประกันคุณภาพการศึกษาในระดับโปรแกรมวิช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418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กันคุณภาพการศึกษาของโปรแกรมวิชา  โดยให้มุ่งเน้นคุณภาพของบัณฑิตและการบริหารจัด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418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ร่งรัดให้มีการพัฒนาความร่วมมือระหว่างโปรแกรมวิชากับบุคคล  องค์กรและหน่วยงานทั้งภายในและภายนอกสถาบันในการดำเนินกิจกรรมการประกันคุณภาพการศึกษ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418" w:hanging="28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่งเสริมให้มีการนำข้อมูลข่าวสารและผลจากกิจกรรมการประกันคุณภาพการศึกษาของโปรแกรมวิชามาเผยแพร่ต่อสังคม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โครงสร้างการบริหารหน่วยงาน</w:t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963930</wp:posOffset>
                </wp:positionV>
                <wp:extent cx="0" cy="2400300"/>
                <wp:effectExtent l="38100" t="0" r="38100" b="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75.9pt" to="201pt,264.8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2700</wp:posOffset>
                </wp:positionH>
                <wp:positionV relativeFrom="paragraph">
                  <wp:posOffset>4048125</wp:posOffset>
                </wp:positionV>
                <wp:extent cx="0" cy="457200"/>
                <wp:effectExtent l="38100" t="0" r="38735" b="0"/>
                <wp:wrapNone/>
                <wp:docPr id="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18.75pt" to="201pt,354.7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1400</wp:posOffset>
                </wp:positionH>
                <wp:positionV relativeFrom="paragraph">
                  <wp:posOffset>4276725</wp:posOffset>
                </wp:positionV>
                <wp:extent cx="0" cy="228600"/>
                <wp:effectExtent l="38100" t="0" r="38735" b="0"/>
                <wp:wrapNone/>
                <wp:docPr id="3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36.75pt" to="282pt,354.7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0100</wp:posOffset>
                </wp:positionH>
                <wp:positionV relativeFrom="paragraph">
                  <wp:posOffset>4276725</wp:posOffset>
                </wp:positionV>
                <wp:extent cx="0" cy="228600"/>
                <wp:effectExtent l="38100" t="0" r="38100" b="0"/>
                <wp:wrapNone/>
                <wp:docPr id="4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336.75pt" to="363pt,354.7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4276725</wp:posOffset>
                </wp:positionV>
                <wp:extent cx="0" cy="228600"/>
                <wp:effectExtent l="38100" t="0" r="38100" b="0"/>
                <wp:wrapNone/>
                <wp:docPr id="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36.75pt" to="120pt,354.7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0</wp:posOffset>
                </wp:positionH>
                <wp:positionV relativeFrom="paragraph">
                  <wp:posOffset>4276725</wp:posOffset>
                </wp:positionV>
                <wp:extent cx="0" cy="228600"/>
                <wp:effectExtent l="38100" t="0" r="38735" b="0"/>
                <wp:wrapNone/>
                <wp:docPr id="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336.75pt" to="39pt,354.7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</wp:posOffset>
                </wp:positionH>
                <wp:positionV relativeFrom="paragraph">
                  <wp:posOffset>4276725</wp:posOffset>
                </wp:positionV>
                <wp:extent cx="4114800" cy="0"/>
                <wp:effectExtent l="0" t="5080" r="0" b="5080"/>
                <wp:wrapNone/>
                <wp:docPr id="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336.75pt" to="362.95pt,336.7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0</wp:posOffset>
                </wp:positionH>
                <wp:positionV relativeFrom="paragraph">
                  <wp:posOffset>242570</wp:posOffset>
                </wp:positionV>
                <wp:extent cx="2219325" cy="7118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คณบดีคณะมนุษยศาสตร์และสังคม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56.05pt;mso-wrap-distance-left:9.05pt;mso-wrap-distance-right:9.05pt;mso-wrap-distance-top:0pt;mso-wrap-distance-bottom:0pt;margin-top:19.1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คณบดีคณะมนุษยศาสตร์และสังคม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1125855</wp:posOffset>
                </wp:positionV>
                <wp:extent cx="2219325" cy="476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องคณบดีฝ่ายวิชา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37.5pt;mso-wrap-distance-left:9.05pt;mso-wrap-distance-right:9.05pt;mso-wrap-distance-top:0pt;mso-wrap-distance-bottom:0pt;margin-top:88.6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รองคณบดีฝ่ายวิชา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1725295</wp:posOffset>
                </wp:positionV>
                <wp:extent cx="2219325" cy="6591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องคณบดีฝ่ายวิจัยและบริการวิชา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บด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51.9pt;mso-wrap-distance-left:9.05pt;mso-wrap-distance-right:9.05pt;mso-wrap-distance-top:0pt;mso-wrap-distance-bottom:0pt;margin-top:135.8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รองคณบดีฝ่ายวิจัยและบริการวิชา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บ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0</wp:posOffset>
                </wp:positionH>
                <wp:positionV relativeFrom="paragraph">
                  <wp:posOffset>2553970</wp:posOffset>
                </wp:positionV>
                <wp:extent cx="2219325" cy="6286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องคณบดีฝ่ายพัฒนานักศึกษาและกิจการ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49.5pt;mso-wrap-distance-left:9.05pt;mso-wrap-distance-right:9.05pt;mso-wrap-distance-top:0pt;mso-wrap-distance-bottom:0pt;margin-top:201.1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รองคณบดีฝ่ายพัฒนานักศึกษาและกิจการ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3075</wp:posOffset>
                </wp:positionH>
                <wp:positionV relativeFrom="paragraph">
                  <wp:posOffset>3346450</wp:posOffset>
                </wp:positionV>
                <wp:extent cx="1619250" cy="7118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1183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ธาน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ัฐประศาสน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127.5pt;height:56.05pt;mso-wrap-distance-left:9.05pt;mso-wrap-distance-right:9.05pt;mso-wrap-distance-top:0pt;mso-wrap-distance-bottom:0pt;margin-top:263.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ธาน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ัฐประศาสน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4502785</wp:posOffset>
                </wp:positionV>
                <wp:extent cx="9334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54.5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 w:cs="Angsana New"/>
                          <w:sz w:val="28"/>
                          <w:sz w:val="28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3375</wp:posOffset>
                </wp:positionH>
                <wp:positionV relativeFrom="paragraph">
                  <wp:posOffset>4502785</wp:posOffset>
                </wp:positionV>
                <wp:extent cx="933450" cy="704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กรรมการและเลขานุ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54.55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 w:cs="Angsana New"/>
                          <w:sz w:val="28"/>
                          <w:sz w:val="28"/>
                        </w:rPr>
                        <w:t>กรรมการและเลขานุ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7275</wp:posOffset>
                </wp:positionH>
                <wp:positionV relativeFrom="paragraph">
                  <wp:posOffset>4502785</wp:posOffset>
                </wp:positionV>
                <wp:extent cx="933450" cy="704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54.5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 w:cs="Angsana New"/>
                          <w:sz w:val="28"/>
                          <w:sz w:val="28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4495800</wp:posOffset>
                </wp:positionV>
                <wp:extent cx="933450" cy="704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54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 w:cs="Angsana New"/>
                          <w:sz w:val="28"/>
                          <w:sz w:val="28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4675</wp:posOffset>
                </wp:positionH>
                <wp:positionV relativeFrom="paragraph">
                  <wp:posOffset>4502785</wp:posOffset>
                </wp:positionV>
                <wp:extent cx="933450" cy="7048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54.55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 w:cs="Angsana New"/>
                          <w:sz w:val="28"/>
                          <w:sz w:val="28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กรรมการบริหารโปรแกรมวิชารัฐประศาสนศาสตร์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ศิริลักษณ์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นตพิชา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บูฆอรี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ีหมะ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รย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ุขสม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ชาญวิทย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ันทร์อินท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วิรัตน์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ุญเลิศ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บุณิก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ันทร์เกตุ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ศรุต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องแกมแก้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กรณิภ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ศรีวรเดชไพศา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นายศดานนท์  </w:t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วัตตธรรม</w:t>
      </w:r>
      <w:r>
        <w:rPr>
          <w:rFonts w:eastAsia="Calibri" w:cs="Angsana New" w:ascii="Angsana New" w:hAnsi="Angsana New"/>
          <w:sz w:val="28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็ญนภ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รุปข้อมูลพื้นฐานโดยสังเขป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ลากร</w:t>
      </w:r>
    </w:p>
    <w:p>
      <w:pPr>
        <w:pStyle w:val="Normal"/>
        <w:tabs>
          <w:tab w:val="clear" w:pos="720"/>
          <w:tab w:val="left" w:pos="1134" w:leader="none"/>
        </w:tabs>
        <w:ind w:firstLine="8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ปรแกรมวิชารัฐประศาสนศาสตร์  มีบุคลากรที่มีความสามารถและความเชี่ยวชาญในสาขาวิชาทั้งสิ้น </w:t>
      </w:r>
      <w:r>
        <w:rPr>
          <w:rFonts w:cs="Angsana New" w:ascii="Angsana New" w:hAnsi="Angsana New"/>
          <w:sz w:val="32"/>
          <w:szCs w:val="32"/>
        </w:rPr>
        <w:t xml:space="preserve">11  </w:t>
      </w:r>
      <w:r>
        <w:rPr>
          <w:rFonts w:ascii="Angsana New" w:hAnsi="Angsana New" w:cs="Angsana New"/>
          <w:sz w:val="32"/>
          <w:sz w:val="32"/>
          <w:szCs w:val="32"/>
        </w:rPr>
        <w:t>คน ดังตารางต่อไปน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82"/>
        <w:gridCol w:w="1166"/>
        <w:gridCol w:w="815"/>
        <w:gridCol w:w="2212"/>
        <w:gridCol w:w="2914"/>
      </w:tblGrid>
      <w:tr>
        <w:trPr>
          <w:tblHeader w:val="true"/>
          <w:trHeight w:val="88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eastAsia="Calibri"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</w:rPr>
              <w:t>นามสกุล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</w:rPr>
              <w:t>ตำแหน่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</w:rPr>
              <w:t>ทางวิชาการ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</w:rPr>
              <w:t>คุณวุฒ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</w:rPr>
              <w:t>สาขาวิชาเอก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28"/>
                <w:sz w:val="28"/>
              </w:rPr>
              <w:t>สถาบันที่สำเร็จการศึกษา</w:t>
            </w:r>
          </w:p>
        </w:tc>
      </w:tr>
      <w:tr>
        <w:trPr>
          <w:tblHeader w:val="true"/>
          <w:trHeight w:val="37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างสาวศิริลักษณ์  กานตพิชา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อาจารย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รป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ม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บธ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บ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รัฐประศาสน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การบัญช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สถาบันบัณฑิตพัฒนบริหาร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รามคำแหง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นายไชยา  เกษารัตน์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าศึกษาต่อ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จารย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ป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ป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ัฐประศาสนศาสตร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โยบายสาธารณ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หาวิทยาลัยสงขลานครินทร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หาวิทยาลัยสงขลานครินทร์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ายศดานนท์  วัตตธรร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เริ่มปฏิบัติตั้งแต่ เดือน ต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ค</w:t>
            </w:r>
            <w:r>
              <w:rPr>
                <w:rFonts w:eastAsia="Calibri" w:cs="Angsana New" w:ascii="Angsana New" w:hAnsi="Angsana New"/>
                <w:sz w:val="28"/>
              </w:rPr>
              <w:t>. 2554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อาจารย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รป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ม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รป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บ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ศ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บ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การบริหารเงินและการคลั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การบริหารและการปกครอ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ท้องถิ่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การประชาสัมพันธ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บันบัณฑิตพัฒนบริหารศาสตร์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หาวิทยาลัยสงขลานครินทร์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วิทยาเขต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หาดใหญ่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หาวิทยาลัยสุโขทัยธรรมาธิราช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างสาวเพ็ญนภา  จันทร์แด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eastAsia="Calibri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อาจารย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รป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ม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ศศ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ม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ศศ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บ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การปกครองท้องถิ่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รัฐ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ภาษาอังกฤษ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สถาบันบัณฑิตพัฒนบริหารศาสตร์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รามคำแหง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รามคำแหง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างสาวบุณิกา  จันทร์เกต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อาจารย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รอ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ม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รป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บ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pacing w:val="-4"/>
                <w:sz w:val="28"/>
              </w:rPr>
            </w:pPr>
            <w:r>
              <w:rPr>
                <w:rFonts w:ascii="Angsana New" w:hAnsi="Angsana New" w:eastAsia="Calibri" w:cs="Angsana New"/>
                <w:spacing w:val="-4"/>
                <w:sz w:val="28"/>
                <w:sz w:val="28"/>
              </w:rPr>
              <w:t>การจัดการภาครัฐและเอกช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การจัดการทรัพยากรมนุษย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สถาบันบัณฑิตพัฒนบริหารศาสตร์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สงขลานครินทร์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วิทยาเขต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หาดใหญ่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างสาววิศรุตา  ทองแกมแก้ว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อาจารย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ศศ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ม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ศศ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บ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รัฐประศาสน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ประวัติศาสตร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134" w:leader="none"/>
                <w:tab w:val="left" w:pos="144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มหิดล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134" w:leader="none"/>
                <w:tab w:val="left" w:pos="144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สงขลานครินท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วิทยาเขตปัตตานี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ายบูฆอรี  ยีหม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ผู้ช่วยศาสตราจารย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ร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ด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ร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ม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ร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บ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การเมืองเปรียบเทียบ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การปกครอ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การเมืองการปกครอ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  <w:tab w:val="right" w:pos="2785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ธรรมศาสตร์</w:t>
            </w:r>
            <w:r>
              <w:rPr>
                <w:rFonts w:eastAsia="Calibri" w:cs="Angsana New" w:ascii="Angsana New" w:hAnsi="Angsana New"/>
                <w:sz w:val="28"/>
              </w:rPr>
              <w:tab/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ายวิรัตน์ บุญเลิศ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อาจารย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ม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บ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บธ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บ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ิติ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ิติ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การตลาด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รามคำแห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พายัพ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ายชาญวิทย์  จันทร์อินทร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อาจารย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ม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บ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pacing w:val="-20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ิติศ</w:t>
            </w:r>
            <w:r>
              <w:rPr>
                <w:rFonts w:ascii="Angsana New" w:hAnsi="Angsana New" w:eastAsia="Calibri" w:cs="Angsana New"/>
                <w:spacing w:val="-20"/>
                <w:sz w:val="28"/>
                <w:sz w:val="28"/>
              </w:rPr>
              <w:t xml:space="preserve">าสตร์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กฎหมายเพื่อการพัฒนา</w:t>
            </w:r>
            <w:r>
              <w:rPr>
                <w:rFonts w:eastAsia="Calibri" w:cs="Angsana New" w:ascii="Angsana New" w:hAnsi="Angsana New"/>
                <w:sz w:val="28"/>
              </w:rPr>
              <w:t xml:space="preserve">)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ิติศาสตร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รามคำแห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รามคำแหง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างสาวอารยา  สุขสม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อาจารย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ม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alibri" w:cs="Angsana New"/>
                <w:sz w:val="28"/>
                <w:sz w:val="28"/>
              </w:rPr>
              <w:t>บ</w:t>
            </w:r>
            <w:r>
              <w:rPr>
                <w:rFonts w:eastAsia="Calibri" w:cs="Angsana New" w:ascii="Angsana New" w:hAnsi="Angsana New"/>
                <w:sz w:val="28"/>
              </w:rPr>
              <w:t>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กฎหมายมหาช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นิติศาสตร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</w:rPr>
              <w:t>มหาวิทยาลัยธรรมศาสตร์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ัก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ปรแกรมวิชารัฐประศาสนศาสตร์  มีนักศึกษาจำแนก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  ได้แก่  นักศึกษาภาคปก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นทร์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ศุก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จัดการเรียนการสอนในระดับปริญญาตรี  และนักศึกษาภาค ก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ป</w:t>
      </w:r>
      <w:r>
        <w:rPr>
          <w:rFonts w:cs="Angsana New" w:ascii="Angsana New" w:hAnsi="Angsana New"/>
          <w:sz w:val="32"/>
          <w:szCs w:val="32"/>
        </w:rPr>
        <w:t>. (</w:t>
      </w:r>
      <w:r>
        <w:rPr>
          <w:rFonts w:ascii="Angsana New" w:hAnsi="Angsana New" w:cs="Angsana New"/>
          <w:sz w:val="32"/>
          <w:sz w:val="32"/>
          <w:szCs w:val="32"/>
        </w:rPr>
        <w:t>การจัดการศึกษาสำหรับบุคลากรและประจำการ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าร์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อาทิต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จัดการเรียนการสอนในระดับปริญญาต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ตารางต่อไปน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1480"/>
        <w:gridCol w:w="1480"/>
        <w:gridCol w:w="1481"/>
        <w:gridCol w:w="1481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4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3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2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1)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คปกต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96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ค ก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39</w:t>
            </w:r>
          </w:p>
        </w:tc>
      </w:tr>
      <w:tr>
        <w:trPr/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,13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นวนเงิน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ปรแกรมวิชารัฐประศาสนศาสตร์ ได้รับงบประมาณเพื่อการดำเนินงานตามพันธกิจของโปรแกรมวิชาเพื่อให้สอดคล้องกับพันธกิจของคณะและมหาวิทยาลัย  ซึ่งจำแน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ได้แก่ งบบำรุงการศึกษามีจำนวนทั้งสิ้น และงบ ก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ป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งบประมาณที่ได้รับในปีงบประมาณ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028"/>
        <w:gridCol w:w="1342"/>
        <w:gridCol w:w="1449"/>
        <w:gridCol w:w="1177"/>
      </w:tblGrid>
      <w:tr>
        <w:trPr>
          <w:trHeight w:val="465" w:hRule="atLeast"/>
        </w:trPr>
        <w:tc>
          <w:tcPr>
            <w:tcW w:w="90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ประมาณ จำแนกตามประเภท</w:t>
            </w:r>
          </w:p>
        </w:tc>
      </w:tr>
      <w:tr>
        <w:trPr>
          <w:trHeight w:val="465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ะเภทงบประมาณ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ระจำ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ar-SA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ประจำ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ar-SA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%)</w:t>
            </w:r>
          </w:p>
        </w:tc>
      </w:tr>
      <w:tr>
        <w:trPr>
          <w:trHeight w:val="46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ประมาณเงินรายได้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บำรุงการศึกษ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35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.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,8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53</w:t>
            </w:r>
          </w:p>
        </w:tc>
      </w:tr>
      <w:tr>
        <w:trPr>
          <w:trHeight w:val="465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ar-SA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.69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1,5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.47</w:t>
            </w:r>
          </w:p>
        </w:tc>
      </w:tr>
      <w:tr>
        <w:trPr>
          <w:trHeight w:val="46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47,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.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32,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tabs>
          <w:tab w:val="clear" w:pos="720"/>
          <w:tab w:val="left" w:pos="1134" w:leader="none"/>
        </w:tabs>
        <w:ind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ปรแกรมวิชารัฐประศาสนศาสตร์  ได้ดำเนินการจัดโครงการ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 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 w:cs="Angsana New"/>
          <w:sz w:val="32"/>
          <w:sz w:val="32"/>
          <w:szCs w:val="32"/>
        </w:rPr>
        <w:t>โครงการ  ดังรายละเอียดต่อไปนี้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3"/>
        <w:gridCol w:w="1984"/>
        <w:gridCol w:w="2410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ผู้เข้าร่วมโครง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สริมประสบการณ์ พัฒนาการเรียนรู้  สู่วิชาชีพรัฐประศาสนศาสตร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4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ียนรู้  สู่วิชาชีพรัฐประศาสนศาสตร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บรมเชิงปฏิบัติการค่ายผู้น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มมนาทางวิชาการเนื่องในโอกาส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ศวรรษ  รัฐประศาสนศาสตร์  มหาวิทยาลัยราชภัฏสงขลา เสวนาประเด็น “มองลอดเลนส์การเมืองหลังเลือกต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ต่อท้องถิ่น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รยายพิเศษและจัดกิจกรรมเนื่องใน “วันรพี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งหาคม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รยายพิเศษและจัดกิจกรรมให้ความรู้เกี่ยวกับประชาธิปไตยและการเลือกตั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ดานความด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3,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,29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วิจัย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ปรแกรมวิชารัฐประศาสนศาสตร์ มีจำนวนอาจารย์  </w:t>
      </w:r>
      <w:r>
        <w:rPr>
          <w:rFonts w:cs="Angsana New" w:ascii="Angsana New" w:hAnsi="Angsana New"/>
          <w:sz w:val="32"/>
          <w:szCs w:val="32"/>
        </w:rPr>
        <w:t xml:space="preserve">9.50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                มีอาจารย์ที่ได้รับเงินสนับสนุนงานวิจัยจากงบประมาณภายนอก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 รวมเงินสนับสนุนทั้งสิ้น </w:t>
      </w:r>
      <w:r>
        <w:rPr>
          <w:rFonts w:cs="Angsana New" w:ascii="Angsana New" w:hAnsi="Angsana New"/>
          <w:sz w:val="32"/>
          <w:szCs w:val="32"/>
        </w:rPr>
        <w:t xml:space="preserve">3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3"/>
        <w:gridCol w:w="1984"/>
        <w:gridCol w:w="241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ชื่องานวิจั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านสร้างสรรค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ยใ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ยนอ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ครงการศึกษาความเคลื่อนไหวทางการเมืองและพฤติกรรมการเลือกตั้งสมาชิกสภาผู้แทนราษฎร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ัฐธรรมนูญแห่งราชอาณาจักรไทย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0 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ังหวัดสงขลา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ูฆอรี  ยีหมะ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ดส่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%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บันพระปกเกล้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มีส่วนร่วมของประชาชนในการจัดการทรัพยากรทะเ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ึกษาเฉพาะกรณีชุมชนบ้านแหลมจองถนน อำเภอเขาชัยสน จังหวัดพัทลุ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็ญนภา  จันทร์แด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ดส่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0%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คณะกรรมการการอุดมศึกษ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7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77,00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สูตร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ปรแกรมวิชารัฐประศาสนศาสตร์ ได้เปิดสอน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ลักสูตร คือ หลักสูตรศิลป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สตรบัณฑ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ศ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วิชารัฐประศาสนศาสตร์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6" w:top="1440" w:footer="0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H SarabunPSK">
    <w:altName w:val="TH Sarabun New"/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>___________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19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>โปรแกรมวิชารัฐประศาสานศาสตร์  คณะมนุษยศาสตร์และสังคมศาสตร์  มหาวิทยาลัยราชภัฏสงขลา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ngsana New" w:ascii="Angsana New" w:hAnsi="Angsana New"/>
        <w:sz w:val="32"/>
        <w:szCs w:val="24"/>
      </w:rPr>
      <w:tab/>
    </w:r>
    <w:r>
      <w:rPr>
        <w:rFonts w:cs="Angsana New" w:ascii="Angsana New" w:hAnsi="Angsana New"/>
        <w:sz w:val="32"/>
        <w:szCs w:val="24"/>
        <w:lang w:val="en-US"/>
      </w:rPr>
      <w:t>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32"/>
        <w:szCs w:val="24"/>
      </w:rPr>
    </w:pPr>
    <w:r>
      <w:rPr>
        <w:rFonts w:cs="Angsana New" w:ascii="Angsana New" w:hAnsi="Angsana New"/>
        <w:sz w:val="32"/>
        <w:szCs w:val="24"/>
      </w:rPr>
      <w:fldChar w:fldCharType="begin"/>
    </w:r>
    <w:r>
      <w:rPr>
        <w:sz w:val="32"/>
        <w:szCs w:val="24"/>
        <w:rFonts w:cs="Angsana New" w:ascii="Angsana New" w:hAnsi="Angsana New"/>
      </w:rPr>
      <w:instrText xml:space="preserve"> PAGE </w:instrText>
    </w:r>
    <w:r>
      <w:rPr>
        <w:sz w:val="32"/>
        <w:szCs w:val="24"/>
        <w:rFonts w:cs="Angsana New" w:ascii="Angsana New" w:hAnsi="Angsana New"/>
      </w:rPr>
      <w:fldChar w:fldCharType="separate"/>
    </w:r>
    <w:r>
      <w:rPr>
        <w:sz w:val="32"/>
        <w:szCs w:val="24"/>
        <w:rFonts w:cs="Angsana New" w:ascii="Angsana New" w:hAnsi="Angsana New"/>
      </w:rPr>
      <w:t>5</w:t>
    </w:r>
    <w:r>
      <w:rPr>
        <w:sz w:val="32"/>
        <w:szCs w:val="24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>โปรแกรมวิชารัฐประศาสานศาสตร์  คณะมนุษยศาสตร์และสังคมศาสตร์  มหาวิทยาลัยราชภัฏสงขลา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720"/>
      </w:pPr>
      <w:rPr>
        <w:rFonts w:ascii="Angsana New" w:hAnsi="Angsana New" w:eastAsia="Times New Roman" w:cs="Angsana New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Angsana New" w:hAnsi="Angsana New" w:eastAsia="Times New Roman" w:cs="Angsana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H SarabunPSK;TH Sarabun New" w:hAnsi="TH SarabunPSK;TH Sarabun New" w:eastAsia="Times New Roman" w:cs="TH SarabunPSK;TH Sarabun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 3" w:hAnsi="Wingdings 3" w:cs="Wingdings 3"/>
    </w:rPr>
  </w:style>
  <w:style w:type="character" w:styleId="WW8Num29z0">
    <w:name w:val="WW8Num29z0"/>
    <w:qFormat/>
    <w:rPr>
      <w:rFonts w:eastAsia="CordiaNew;Arial Unicode MS"/>
      <w:sz w:val="32"/>
      <w:szCs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Wingdings 2" w:hAnsi="Wingdings 2" w:cs="Wingdings 2"/>
      <w:sz w:val="24"/>
      <w:szCs w:val="24"/>
    </w:rPr>
  </w:style>
  <w:style w:type="character" w:styleId="WW8Num36z1">
    <w:name w:val="WW8Num36z1"/>
    <w:qFormat/>
    <w:rPr>
      <w:rFonts w:ascii="Wingdings 3" w:hAnsi="Wingdings 3" w:cs="Wingdings 3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ordiaNew;Arial Unicode M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CordiaNew;Arial Unicode MS"/>
      <w:color w:val="000000"/>
    </w:rPr>
  </w:style>
  <w:style w:type="character" w:styleId="WW8Num43z1">
    <w:name w:val="WW8Num43z1"/>
    <w:qFormat/>
    <w:rPr>
      <w:rFonts w:ascii="Angsana New" w:hAnsi="Angsana New" w:eastAsia="CordiaNew;Arial Unicode MS" w:cs="Angsana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 3" w:hAnsi="Wingdings 3" w:cs="Wingdings 3"/>
    </w:rPr>
  </w:style>
  <w:style w:type="character" w:styleId="Style7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">
    <w:name w:val="หัวเรื่อง 3 อักขระ"/>
    <w:qFormat/>
    <w:rPr>
      <w:rFonts w:ascii="Angsana New" w:hAnsi="Angsana New" w:eastAsia="Cordia New" w:cs="Angsana New"/>
      <w:b/>
      <w:bCs/>
      <w:sz w:val="28"/>
    </w:rPr>
  </w:style>
  <w:style w:type="character" w:styleId="4">
    <w:name w:val="หัวเรื่อง 4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5">
    <w:name w:val="หัวเรื่อง 5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 New" w:hAnsi="Angsana New" w:eastAsia="Cordia New" w:cs="Angsana New"/>
      <w:sz w:val="16"/>
      <w:szCs w:val="18"/>
    </w:rPr>
  </w:style>
  <w:style w:type="character" w:styleId="Style8">
    <w:name w:val="เนื้อความ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Style9">
    <w:name w:val="หัวกระดาษ อักขระ"/>
    <w:qFormat/>
    <w:rPr>
      <w:rFonts w:ascii="Angsana New" w:hAnsi="Angsana New" w:eastAsia="Cordia New" w:cs="Angsana New"/>
      <w:sz w:val="32"/>
      <w:szCs w:val="32"/>
    </w:rPr>
  </w:style>
  <w:style w:type="character" w:styleId="PageNumber">
    <w:name w:val="Page Number"/>
    <w:basedOn w:val="Style7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1">
    <w:name w:val="ทำให้คำอ้างอิงเป็นสีเข้มขึ้น อักขระ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Style12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3">
    <w:name w:val="ข้อความเชิงอรรถ อักขระ"/>
    <w:qFormat/>
    <w:rPr>
      <w:rFonts w:ascii="MS Sans Serif;Times New Roman" w:hAnsi="MS Sans Serif;Times New Roman" w:eastAsia="Calibri" w:cs="EucrosiaUPC"/>
      <w:sz w:val="28"/>
    </w:rPr>
  </w:style>
  <w:style w:type="character" w:styleId="Emphasis">
    <w:name w:val="Emphasis"/>
    <w:qFormat/>
    <w:rPr>
      <w:rFonts w:ascii="FreesiaUPC" w:hAnsi="FreesiaUPC" w:cs="FreesiaUPC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CharChar2">
    <w:name w:val="Char Char2"/>
    <w:qFormat/>
    <w:rPr>
      <w:rFonts w:cs="Angsana New"/>
      <w:sz w:val="24"/>
      <w:szCs w:val="28"/>
      <w:lang w:val="en-US" w:bidi="th-TH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 New" w:hAnsi="Angsana New" w:eastAsia="Cordia New" w:cs="Angsana New"/>
      <w:sz w:val="32"/>
      <w:szCs w:val="32"/>
      <w:lang w:val="en-US"/>
    </w:rPr>
  </w:style>
  <w:style w:type="paragraph" w:styleId="Style16">
    <w:name w:val="ไม่มีการเว้นระยะห่าง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8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alibri" w:cs="MS Sans Serif;Times New Roman"/>
      <w:sz w:val="28"/>
      <w:szCs w:val="20"/>
      <w:lang w:val="en-US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333" w:leader="none"/>
        <w:tab w:val="right" w:pos="8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7:29:00Z</dcterms:created>
  <dc:creator>TrueFasterUser</dc:creator>
  <dc:description/>
  <cp:keywords/>
  <dc:language>en-US</dc:language>
  <cp:lastModifiedBy>Sitanan</cp:lastModifiedBy>
  <cp:lastPrinted>2012-06-12T16:01:00Z</cp:lastPrinted>
  <dcterms:modified xsi:type="dcterms:W3CDTF">2012-07-04T03:48:00Z</dcterms:modified>
  <cp:revision>33</cp:revision>
  <dc:subject/>
  <dc:title>รูปแบบการเขียน SAR  ระดับคณะ/สำนัก/สถาบัน/โปรแกรมวิชา</dc:title>
</cp:coreProperties>
</file>