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1170940" cy="147002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รายงานประจำปี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/>
          <w:b/>
          <w:b/>
          <w:bCs/>
          <w:sz w:val="56"/>
          <w:sz w:val="56"/>
          <w:szCs w:val="56"/>
        </w:rPr>
        <w:t xml:space="preserve">การประเมินคุณภาพการศึกษา ประจำปีการศึกษา </w:t>
      </w:r>
      <w:r>
        <w:rPr>
          <w:rFonts w:cs="Angsana New" w:ascii="Angsana New" w:hAnsi="Angsana New"/>
          <w:b/>
          <w:bCs/>
          <w:sz w:val="56"/>
          <w:szCs w:val="56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8"/>
          <w:szCs w:val="48"/>
        </w:rPr>
        <w:t xml:space="preserve">(1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มิถุนายน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2554 – 31 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พฤษภาคม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</w:t>
      </w:r>
      <w:r>
        <w:rPr>
          <w:rFonts w:cs="Angsana New" w:ascii="Angsana New" w:hAnsi="Angsana New"/>
          <w:b/>
          <w:bCs/>
          <w:sz w:val="48"/>
          <w:szCs w:val="48"/>
        </w:rPr>
        <w:t>2555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โปรแกรมวิชา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ภาษาอังกฤษ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คณะมนุษยศาสตร์และสังคมศาสตร์    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รายงานการประเมินตนเ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SAR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ฉบับนี้ ได้จัดทำขึ้นภายใต้เกณฑ์มาตรฐานและตัวบ่งชี้การประกันคุณภาพของสำนักงานคณะกรรมการการอุดมศึกษา ที่ระบุไว้ในคู่มือการประกันการศึกษาภายในสถานศึกษา ฉบับปี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สำนักงานมาตรฐานการศึกษ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ึ่งโปรแกรมวิชา</w:t>
      </w:r>
      <w:r>
        <w:rPr>
          <w:rFonts w:ascii="Angsana New" w:hAnsi="Angsana New"/>
          <w:sz w:val="30"/>
          <w:sz w:val="30"/>
          <w:szCs w:val="30"/>
        </w:rPr>
        <w:t>ภาษาอังกฤษ</w:t>
      </w:r>
      <w:r>
        <w:rPr>
          <w:rFonts w:ascii="Angsana New" w:hAnsi="Angsana New"/>
          <w:sz w:val="30"/>
          <w:sz w:val="30"/>
          <w:szCs w:val="30"/>
        </w:rPr>
        <w:t xml:space="preserve">  คณะมนุษยศาสตร์และสังคมศาสตร์ อยู่ภายใต้โครงสร้างของมหาวิทยาลัยราชภัฏสงขลา อันมีภารกิจหลัก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ด้าน อันได้แก่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ารจัดการเรียนการสอน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ารบริการวิชาการ การวิจั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การทำนุบำรุงและส่งเสริมศิลปวัฒนธรรม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การดำเนินการตามระบบประกันคุณภาพการศึกษา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ที่ผ่านมา โปรแกรมวิชาภาษาอังกฤษมีจุดแข็งในหลากหลายองค์ประกอบ โดยเฉพาะอย่างยิ่ง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ว่าด้วยการบริหารจัดการภายในโปรแกรมวิชา โดยมีโครงสร้างการบริหารงานของคณะกรรมการโปรแกรมวิชาอย่างชัดเจน พร้อมทั้งมีการกำกับ ดูแลการปฏิบัติงาน และการกำหนดบทบาทหน้าที่ความรับผิดชอบอย่างมีประสิทธิภาพ  นอกจากนี้องค์ประกอบที่ต้องพัฒนาอย่างเร่งด่วน คือ 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ซึ่งว่าด้วยการผลิตงานวิจัย  เนื่องด้วยรายวิชาภาษาอังกฤษเป็นรายวิชาที่เน้นการฝึกทักษ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ด้าน คือ ทักษะการฟัง  พูด  อ่าน  และทักษะการเขียน  และเนื่องจาก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ที่ผ่านมานั้น คณาจารย์ทั้งพนักงานมหาวิทยาลัย และพนักงานประจำตามสัญญา จะต้องมีภาระงานสอนไม่ต่ำกว่า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/>
          <w:sz w:val="30"/>
          <w:sz w:val="30"/>
          <w:szCs w:val="30"/>
        </w:rPr>
        <w:t>คาบต่อสัปดาห์ ตามระเบียบของมหาวิทยาลัย จึงทำให้คณาจารย์ภายในโปรแกรมวิชามีเวลาไม่เพียงพ</w:t>
      </w:r>
      <w:r>
        <w:rPr>
          <w:rFonts w:ascii="Angsana New" w:hAnsi="Angsana New"/>
          <w:spacing w:val="-6"/>
          <w:sz w:val="30"/>
          <w:sz w:val="30"/>
          <w:szCs w:val="30"/>
        </w:rPr>
        <w:t>อในการผลิตงานวิจัย อย่างไรก็ตามทางโปรแกรม</w:t>
      </w:r>
      <w:r>
        <w:rPr>
          <w:rFonts w:ascii="Angsana New" w:hAnsi="Angsana New"/>
          <w:sz w:val="30"/>
          <w:sz w:val="30"/>
          <w:szCs w:val="30"/>
        </w:rPr>
        <w:t xml:space="preserve">วิชา ได้มีการแก้ไขปัญหาดังกล่าว โดยการรวมกลุ่มภายในโปรแกรมวิชาเพื่อผลิตงานวิจัย โดยขณะนี้อยู่ในขั้นตอนของการเก็บข้อมูลจากกลุ่มตัวอย่าง  ทั้งนี้ การดำเนินงานด้านการประกันคุณภาพการศึกษา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ทางโปรแกรมวิชาได้มีการพัฒนาทั้งสององค์ประกอบ กล่าวคือ ได้นำแนวทางเสริมใน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มาปฏิบัติ นั่นคือ มีระบบการประเมินตนเองของคณะกรรมการบริหารโปรแกรมวิชา และประธานโปรแกรมวิชา และประเมินผลการปฏิบัติงานของประธานโปรแกรมวิชา พร้อมทั้งชี้แจงผลการประเมินดังกล่าวให้คณาจารย์ภายในโปรแกรมวิชาทราบ โดยจัดอยู่ในวาระแจ้งเพื่อทราบในคราวประชุมประจำโปรแกรมวิชาที่จัดให้มีขึ้นทุกเดือนในแต่ละภาคการศึกษา  นอกจากนี้ โปรแกรมวิชาได้มีการเร่งพัฒนา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/>
          <w:sz w:val="30"/>
          <w:sz w:val="30"/>
          <w:szCs w:val="30"/>
        </w:rPr>
        <w:t xml:space="preserve">โดยการส่งเสริมให้คณาจารย์ภายในโปรแกรมวิชาเข้าร่วมงานวิจัย 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/>
          <w:sz w:val="30"/>
          <w:sz w:val="30"/>
          <w:szCs w:val="30"/>
        </w:rPr>
        <w:t xml:space="preserve">มหาวิทยาลัยในจังหวัดสงขลา  นอกจากนี้องค์ประกอบอื่น ๆ ก็ได้รับการพัฒนาในรายละเอียดเช่นกัน อาทิเช่น การสร้างเครือข่ายศิษย์เก่าผ่าน      เว็บเพจ  โปรแกรมวิชามีการกำหนดแผนการศึกษาต่อระดับปริญญาเอกของอาจารย์ภายในโปรแกรมวิชา และมีนโยบายกระจายภาระงานสอนให้เหมาะสมเพื่อส่งเสริมการสร้างงานวิจัยและงานบริการวิชาการ โดยใน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/>
          <w:sz w:val="30"/>
          <w:sz w:val="30"/>
          <w:szCs w:val="30"/>
        </w:rPr>
        <w:t xml:space="preserve">ทางโปรแกรมวิชาภาษาอังกฤษจะต้องเป็นโปรแกรมวิชาที่มีความพร้อมด้านการพัฒนาการเรียนการสอน  งานวิจัย  และงานบริการวิชาการมากขึ้น 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/>
          <w:sz w:val="30"/>
          <w:sz w:val="30"/>
          <w:szCs w:val="30"/>
        </w:rPr>
        <w:t>ในการดำเนินการตามระบบประกันคุณภาพการศึกษา</w:t>
      </w:r>
      <w:r>
        <w:rPr>
          <w:rFonts w:ascii="Angsana New" w:hAnsi="Angsana New"/>
          <w:sz w:val="30"/>
          <w:sz w:val="30"/>
          <w:szCs w:val="30"/>
        </w:rPr>
        <w:t>นั้น</w:t>
      </w:r>
      <w:r>
        <w:rPr>
          <w:rFonts w:ascii="Angsana New" w:hAnsi="Angsana New"/>
          <w:sz w:val="30"/>
          <w:sz w:val="30"/>
          <w:szCs w:val="30"/>
        </w:rPr>
        <w:t xml:space="preserve"> โปรแกรมวิชา</w:t>
      </w:r>
      <w:r>
        <w:rPr>
          <w:rFonts w:ascii="Angsana New" w:hAnsi="Angsana New"/>
          <w:sz w:val="30"/>
          <w:sz w:val="30"/>
          <w:szCs w:val="30"/>
        </w:rPr>
        <w:t xml:space="preserve">ภาษาอังกฤษ </w:t>
      </w:r>
      <w:r>
        <w:rPr>
          <w:rFonts w:ascii="Angsana New" w:hAnsi="Angsana New"/>
          <w:sz w:val="30"/>
          <w:sz w:val="30"/>
          <w:szCs w:val="30"/>
        </w:rPr>
        <w:t>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ผู้ปกคร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ักศึกษา และผู้ใช้บัณฑิต รวมถึงชุมชนและผู้ที่มีส่วนเกี่ยวข้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ภาษาอังกฤษ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คณะมนุษยศาสตร์และสังคมศาสตร์ มหาวิทยาลัยราชภัฏสงขลา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ด้จัดทำรายงานการประเมินตนเอ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Self Assessment Report: SAR)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ฉบับนี้ขึ้น ซึ่งได้จัดทำขึ้นตามมาตรฐานและตัวบ่งชี้คุณภาพของสำนักงานคณะกรรมการการอุดมศึกษา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</w:rPr>
        <w:t>สกอ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) </w:t>
      </w:r>
      <w:r>
        <w:rPr>
          <w:rFonts w:ascii="Angsana New" w:hAnsi="Angsana New"/>
          <w:color w:val="000000"/>
          <w:sz w:val="30"/>
          <w:sz w:val="30"/>
          <w:szCs w:val="30"/>
        </w:rPr>
        <w:t>รายงานนี้ประกอบด้วย ข้อมูลทั่วไปของหน่วยงาน การประเมินตนเองตามองค์ประกอบ การสรุปผลการประเมินตนเองตามองค์ประกอบ แนวทางการแก้ไข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/>
          <w:color w:val="000000"/>
          <w:sz w:val="30"/>
          <w:sz w:val="30"/>
          <w:szCs w:val="30"/>
        </w:rPr>
        <w:t>ปรับปรุงและพัฒนาตามผลการประเมินตนเอง และข้อมูลเพิ่มเติมอื่น ๆ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>ภาษาอังกฤษ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เพื่อเสนอต่อคณะมนุษยศาสตร์และสังคมศาสตร์ มหาวิทยาลัยราชภัฏสงขลา และสาธารณชน โดยมีรอบระยะเวลาในการดำเนินงานตั้งแต่วันที่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4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วันที่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พฤษภาคม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5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หากท่านผู้อ่านรายงานฉบับนี้ มีข้อเสนอแนะเพื่อการพัฒนาและปรับปรุงประการใด โปรแกรมวิชา</w:t>
      </w:r>
      <w:r>
        <w:rPr>
          <w:rFonts w:ascii="Angsana New" w:hAnsi="Angsana New"/>
          <w:color w:val="000000"/>
          <w:sz w:val="30"/>
          <w:sz w:val="30"/>
          <w:szCs w:val="30"/>
        </w:rPr>
        <w:t>ภาษาอังกฤษ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ยินดีน้อมรับข้อเสนอแนะเพื่อการพัฒนาและปรับปรุงโปรแกรมวิชาฯ ให้ได้มาตรฐานและมีการพัฒนาคุณภาพอย่างต่อเนื่องต่อไป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0"/>
          <w:sz w:val="30"/>
          <w:szCs w:val="30"/>
        </w:rPr>
        <w:t>งชื่อ</w:t>
      </w:r>
      <w:r>
        <w:rPr>
          <w:rFonts w:cs="Angsana New" w:ascii="Angsana New" w:hAnsi="Angsana New"/>
          <w:sz w:val="30"/>
          <w:szCs w:val="30"/>
        </w:rPr>
        <w:t>.........................................</w:t>
      </w:r>
    </w:p>
    <w:p>
      <w:pPr>
        <w:pStyle w:val="Normal"/>
        <w:ind w:left="4320"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สาว</w:t>
      </w:r>
      <w:r>
        <w:rPr>
          <w:rFonts w:ascii="Angsana New" w:hAnsi="Angsana New"/>
          <w:sz w:val="30"/>
          <w:sz w:val="30"/>
          <w:szCs w:val="30"/>
        </w:rPr>
        <w:t>สมหมาย    โชติรัตน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</w:t>
      </w:r>
      <w:r>
        <w:rPr>
          <w:rFonts w:ascii="Angsana New" w:hAnsi="Angsana New"/>
          <w:sz w:val="30"/>
          <w:sz w:val="30"/>
          <w:szCs w:val="30"/>
        </w:rPr>
        <w:t>ประธานโปรแกรมวิชา</w:t>
      </w:r>
      <w:r>
        <w:rPr>
          <w:rFonts w:ascii="Angsana New" w:hAnsi="Angsana New"/>
          <w:sz w:val="30"/>
          <w:sz w:val="30"/>
          <w:szCs w:val="30"/>
        </w:rPr>
        <w:t>ภาษาอังกฤษ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 xml:space="preserve">   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วันที่   </w:t>
      </w:r>
      <w:r>
        <w:rPr>
          <w:rFonts w:cs="Angsana New" w:ascii="Angsana New" w:hAnsi="Angsana New"/>
          <w:sz w:val="30"/>
          <w:szCs w:val="30"/>
        </w:rPr>
        <w:t xml:space="preserve">22  </w:t>
      </w:r>
      <w:r>
        <w:rPr>
          <w:rFonts w:ascii="Angsana New" w:hAnsi="Angsana New"/>
          <w:sz w:val="30"/>
          <w:sz w:val="30"/>
          <w:szCs w:val="30"/>
        </w:rPr>
        <w:t>มิถุนา</w:t>
      </w:r>
      <w:r>
        <w:rPr>
          <w:rFonts w:ascii="Angsana New" w:hAnsi="Angsana New"/>
          <w:sz w:val="30"/>
          <w:sz w:val="30"/>
          <w:szCs w:val="30"/>
        </w:rPr>
        <w:t>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840"/>
        <w:gridCol w:w="1023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เรื่อง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หน้า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คำ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สารบัญ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บทนำ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เบื้องต้นของหน่วยงา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ab/>
              <w:tab/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>7</w:t>
            </w:r>
          </w:p>
        </w:tc>
      </w:tr>
      <w:tr>
        <w:trPr>
          <w:trHeight w:val="2334" w:hRule="atLeas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ประวัติความเป็นม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ปรัชญา วิสัยทัศน์ พันธกิจ วัตถุประสงค์ และแผน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โครงสร้างการบริหารหน่วย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สรุปข้อมูลพื้นฐานโดยสังเขป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บุคลากร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นักศึกษ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งานวิจั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จำนวนหลักสูตร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1</w:t>
            </w:r>
          </w:p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1</w:t>
            </w:r>
          </w:p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1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ผลการดำเนินงานการประกันคุณภาพการศึกษ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color w:val="000000"/>
                <w:sz w:val="30"/>
                <w:sz w:val="30"/>
                <w:szCs w:val="30"/>
              </w:rPr>
              <w:t>การประเมินตนเองตามองค์ประกอบ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Cordia New"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สรุปผลการดำเนินงาน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ภาคผนวก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Angsana New" w:hAnsi="Angsana New" w:eastAsia="Cordi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>133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0"/>
                <w:szCs w:val="30"/>
              </w:rPr>
              <w:t>1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eastAsia="Cordia New" w:cs="Angsana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ngsana New" w:hAnsi="Angsana New" w:eastAsia="Times New Roman" w:cs="Angsana New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00:00Z</dcterms:created>
  <dc:creator>DELL</dc:creator>
  <dc:description/>
  <cp:keywords/>
  <dc:language>en-US</dc:language>
  <cp:lastModifiedBy>DELL</cp:lastModifiedBy>
  <cp:lastPrinted>2012-06-14T11:21:00Z</cp:lastPrinted>
  <dcterms:modified xsi:type="dcterms:W3CDTF">2012-07-05T02:45:00Z</dcterms:modified>
  <cp:revision>53</cp:revision>
  <dc:subject/>
  <dc:title> </dc:title>
</cp:coreProperties>
</file>