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drawing>
          <wp:inline distT="0" distB="0" distL="0" distR="0">
            <wp:extent cx="1170940" cy="1470025"/>
            <wp:effectExtent l="0" t="0" r="0" b="0"/>
            <wp:docPr id="1" name="ราชภั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าชภั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ascii="Angsana New" w:hAnsi="Angsana New"/>
          <w:b/>
          <w:b/>
          <w:bCs/>
          <w:sz w:val="56"/>
          <w:sz w:val="56"/>
          <w:szCs w:val="56"/>
        </w:rPr>
        <w:t xml:space="preserve">รายงานประจำปี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ascii="Angsana New" w:hAnsi="Angsana New"/>
          <w:b/>
          <w:b/>
          <w:bCs/>
          <w:sz w:val="56"/>
          <w:sz w:val="56"/>
          <w:szCs w:val="56"/>
        </w:rPr>
        <w:t xml:space="preserve">การประเมินคุณภาพการศึกษา ประจำปีการศึกษา </w:t>
      </w:r>
      <w:r>
        <w:rPr>
          <w:rFonts w:cs="Angsana New" w:ascii="Angsana New" w:hAnsi="Angsana New"/>
          <w:b/>
          <w:bCs/>
          <w:sz w:val="56"/>
          <w:szCs w:val="56"/>
        </w:rPr>
        <w:t>255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8"/>
          <w:szCs w:val="48"/>
        </w:rPr>
        <w:t xml:space="preserve">(1  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 xml:space="preserve">มิถุนายน  </w:t>
      </w:r>
      <w:r>
        <w:rPr>
          <w:rFonts w:cs="Angsana New" w:ascii="Angsana New" w:hAnsi="Angsana New"/>
          <w:b/>
          <w:bCs/>
          <w:sz w:val="48"/>
          <w:szCs w:val="48"/>
        </w:rPr>
        <w:t xml:space="preserve">2554 – 31  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 xml:space="preserve">พฤษภาคม  </w:t>
      </w:r>
      <w:r>
        <w:rPr>
          <w:rFonts w:cs="Angsana New" w:ascii="Angsana New" w:hAnsi="Angsana New"/>
          <w:b/>
          <w:bCs/>
          <w:sz w:val="48"/>
          <w:szCs w:val="48"/>
        </w:rPr>
        <w:t>2555</w:t>
      </w:r>
      <w:r>
        <w:rPr>
          <w:rFonts w:cs="Angsana New" w:ascii="Angsana New" w:hAnsi="Angsana New"/>
          <w:b/>
          <w:bCs/>
          <w:sz w:val="44"/>
          <w:szCs w:val="44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ascii="Angsana New" w:hAnsi="Angsana New"/>
          <w:b/>
          <w:b/>
          <w:bCs/>
          <w:sz w:val="48"/>
          <w:sz w:val="48"/>
          <w:szCs w:val="48"/>
        </w:rPr>
        <w:t xml:space="preserve">โปรแกรมวิชาภาษาไทย 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48"/>
          <w:sz w:val="48"/>
          <w:szCs w:val="48"/>
        </w:rPr>
        <w:t>คณะมนุษยศาสตร์และสังคมศาสตร์    มหาวิทยาลัยราชภัฏสงขล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2 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บทสรุปผู้บริหาร</w:t>
      </w:r>
    </w:p>
    <w:p>
      <w:pPr>
        <w:pStyle w:val="Normal"/>
        <w:ind w:firstLine="11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จากการประเมินการประกันคุณภาพการศึกษาภายในของโปรแกรมวิชาภาษาไทย ประจำ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/>
          <w:sz w:val="30"/>
          <w:sz w:val="30"/>
          <w:szCs w:val="30"/>
        </w:rPr>
        <w:t>เฉพาะตัวบ่งชี้ สกอ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/>
          <w:sz w:val="30"/>
          <w:sz w:val="30"/>
          <w:szCs w:val="30"/>
        </w:rPr>
        <w:t>ตัวบ่งชี้ ได้ผลสรุปดังนี้</w:t>
      </w:r>
    </w:p>
    <w:p>
      <w:pPr>
        <w:pStyle w:val="Normal"/>
        <w:ind w:firstLine="11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องค์ประกอบที่ได้ผลการประเมินดีมาก มี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องค์ประกอบ คือ องค์ประกอบที่ </w:t>
      </w:r>
      <w:r>
        <w:rPr>
          <w:rFonts w:cs="Angsana New" w:ascii="Angsana New" w:hAnsi="Angsana New"/>
          <w:sz w:val="30"/>
          <w:szCs w:val="30"/>
        </w:rPr>
        <w:t>3, 7, 10</w:t>
      </w:r>
    </w:p>
    <w:p>
      <w:pPr>
        <w:pStyle w:val="Normal"/>
        <w:ind w:firstLine="11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องค์ประกอบที่ได้ผลการประเมินดี มี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องค์ประกอบ คือ องค์ประกอบที่ </w:t>
      </w:r>
      <w:r>
        <w:rPr>
          <w:rFonts w:cs="Angsana New" w:ascii="Angsana New" w:hAnsi="Angsana New"/>
          <w:sz w:val="30"/>
          <w:szCs w:val="30"/>
        </w:rPr>
        <w:t xml:space="preserve">1,  9 </w:t>
      </w:r>
    </w:p>
    <w:p>
      <w:pPr>
        <w:pStyle w:val="Normal"/>
        <w:ind w:firstLine="11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องค์ประกอบที่ได้ผลการประเมินพอใช้ มี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องค์ประกอบ คือ องค์ประกอบที่ </w:t>
      </w:r>
      <w:r>
        <w:rPr>
          <w:rFonts w:cs="Angsana New" w:ascii="Angsana New" w:hAnsi="Angsana New"/>
          <w:sz w:val="30"/>
          <w:szCs w:val="30"/>
        </w:rPr>
        <w:t>2</w:t>
      </w:r>
    </w:p>
    <w:p>
      <w:pPr>
        <w:pStyle w:val="Normal"/>
        <w:ind w:right="-161" w:firstLine="11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ส่วนองค์ประกอบที่ได้ผลการประเมินต้องปรับปรุงเร่งด่วน มี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องค์ประกอบ คือ องค์ประกอบที่ </w:t>
      </w:r>
      <w:r>
        <w:rPr>
          <w:rFonts w:cs="Angsana New" w:ascii="Angsana New" w:hAnsi="Angsana New"/>
          <w:sz w:val="30"/>
          <w:szCs w:val="30"/>
        </w:rPr>
        <w:t>4</w:t>
      </w:r>
    </w:p>
    <w:p>
      <w:pPr>
        <w:pStyle w:val="Normal"/>
        <w:ind w:firstLine="11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ฉลี่ยคะแนนการประเมินทุกตัวบ่งชี้ของทุกองค์ประกอบของ สกอ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ด้านกระบวน                    การผลการประเมินได้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คะแนนเฉลี่ยเท่ากับ </w:t>
      </w:r>
      <w:r>
        <w:rPr>
          <w:rFonts w:cs="Angsana New" w:ascii="Angsana New" w:hAnsi="Angsana New"/>
          <w:b/>
          <w:bCs/>
          <w:sz w:val="30"/>
          <w:szCs w:val="30"/>
        </w:rPr>
        <w:t>3.57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  <w:sz w:val="30"/>
          <w:sz w:val="30"/>
          <w:szCs w:val="30"/>
        </w:rPr>
        <w:t>ในการดำเนินการตามระบบประกันคุณภาพการศึกษานั้น โปรแกรมวิชาภาษาไทยได้ดำเนินการโดยสอดคล้องกับนโยบายการประกันคุณภาพทั้งในระดับคณะวิชาและระดับมหาวิทยาลัย โดยการดำเนินการประกอบด้วยความร่วมมือทั้งผู้บริหาร คณาจารย์ในโปรแกรมวิชา นักศึกษาทุกชั้นปีและหน่วยงานภายในและภายนอกมหาวิทยาลัย เพื่อสนับสนุนระบบการประกันคุณภาพภายในมหาวิทยาลัยให้เป็นที่เชื่อถือได้ทั้งในมหาวิทยาลัย ผู้ปกครอง นักศึกษา และผู้ใช้บัณฑิต รวมถึงชุมช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และผู้ที่มีส่วนเกี่ยวข้อง  ซึ่งผลการดำเนินงานของโปรแกรมวิชาภาษาไทย  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/>
          <w:sz w:val="30"/>
          <w:sz w:val="30"/>
          <w:szCs w:val="30"/>
        </w:rPr>
        <w:t>ในแต่ละองค์ประกอบตามเกณฑ์ชี้วัดที่สำนักงานคณะกรรมการการอุดมศึกษากำหนด  สรุปได้ดังนี้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ปรัชญา  ปณิธาน  วัตถุประสงค์  และแผนดำเนินการ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  <w:tab/>
      </w:r>
      <w:r>
        <w:rPr>
          <w:rFonts w:ascii="Angsana New" w:hAnsi="Angsana New"/>
          <w:spacing w:val="4"/>
          <w:sz w:val="30"/>
          <w:sz w:val="30"/>
          <w:szCs w:val="30"/>
        </w:rPr>
        <w:t>โปรแกรมวิชา</w:t>
      </w:r>
      <w:r>
        <w:rPr>
          <w:rFonts w:ascii="Angsana New" w:hAnsi="Angsana New"/>
          <w:sz w:val="30"/>
          <w:sz w:val="30"/>
          <w:szCs w:val="30"/>
        </w:rPr>
        <w:t xml:space="preserve">ภาษาไทย  </w:t>
      </w:r>
      <w:r>
        <w:rPr>
          <w:rFonts w:ascii="Angsana New" w:hAnsi="Angsana New"/>
          <w:spacing w:val="4"/>
          <w:sz w:val="30"/>
          <w:sz w:val="30"/>
          <w:szCs w:val="30"/>
        </w:rPr>
        <w:t xml:space="preserve">ได้ดำเนินงานตามพันธกิจ </w:t>
      </w:r>
      <w:r>
        <w:rPr>
          <w:rFonts w:cs="Angsana New" w:ascii="Angsana New" w:hAnsi="Angsana New"/>
          <w:spacing w:val="4"/>
          <w:sz w:val="30"/>
          <w:szCs w:val="30"/>
        </w:rPr>
        <w:t xml:space="preserve">4 </w:t>
      </w:r>
      <w:r>
        <w:rPr>
          <w:rFonts w:ascii="Angsana New" w:hAnsi="Angsana New"/>
          <w:spacing w:val="4"/>
          <w:sz w:val="30"/>
          <w:sz w:val="30"/>
          <w:szCs w:val="30"/>
        </w:rPr>
        <w:t>ด้าน คือ การจัดการ</w:t>
      </w:r>
      <w:r>
        <w:rPr>
          <w:rFonts w:ascii="Angsana New" w:hAnsi="Angsana New"/>
          <w:sz w:val="30"/>
          <w:sz w:val="30"/>
          <w:szCs w:val="30"/>
        </w:rPr>
        <w:t>ศึกษา การวิจัย            การให้บริการทางวิชาการแก่สังคม การทำนุบำรุงศิลปวัฒนธรรม โดยมีการดำเนินการตามแผนยุทธศาสตร์ของโปรแกรมวิชา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 และได้มีการประชุมเพื่อทบทวนแผนเป็นระยะ ตามแผน</w:t>
      </w:r>
      <w:r>
        <w:rPr>
          <w:rFonts w:ascii="Angsana New" w:hAnsi="Angsana New"/>
          <w:sz w:val="30"/>
          <w:sz w:val="30"/>
          <w:szCs w:val="30"/>
        </w:rPr>
        <w:t xml:space="preserve">ยุทธศาสตร์กำหนดกลยุทธ์เพื่อให้เกิดความสอดคล้องกับยุทธศาสตร์ตามระดับ โดยกำหนดกลยุทธ์ให้สอดรับไว้ทั้ง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>ด้าน เพื่อเป็นแนวทางในการดำเนินงานร่วมกัน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องค์ประกอบที่ 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2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ผลิตบัณฑิต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โปรแกรมวิชาภาษาไทยมีระบบและกลไกในการจัดการเรียนการสอนระดับโปรแกรมวิชา  โดยดำเนินการให้สอดคล้องกับวิสัยทัศน์และพันธกิจของโปรแกรมวิชา มีการกำหนดคุณลักษณะของบัณฑิตที่พึงประสงค์ไว้อย่างชัดเจน มีหลักสูตรที่ได้มาตรฐานตามเกณฑ์มาตรฐานหลักสูตรของกระทรวงศึกษาธิการ มีการปรับปรุงหลักสูตรตามความต้องการของผู้ใช้บัณฑิต และเพื่อให้เกิดผลการพัฒนาผลการเรียนรู้ทั้ง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>ด้าน กำหนดพฤติกรรมนักศึกษา สนับสนุนให้อาจารย์ได้พัฒนาศักยภาพของตนเอง</w:t>
      </w:r>
      <w:r>
        <w:rPr>
          <w:rFonts w:ascii="Angsana New" w:hAnsi="Angsana New"/>
          <w:sz w:val="30"/>
          <w:sz w:val="30"/>
          <w:szCs w:val="30"/>
          <w:lang w:eastAsia="th-TH"/>
        </w:rPr>
        <w:t xml:space="preserve"> มีการ</w:t>
      </w:r>
      <w:r>
        <w:rPr>
          <w:rFonts w:ascii="Angsana New" w:hAnsi="Angsana New"/>
          <w:sz w:val="30"/>
          <w:sz w:val="30"/>
          <w:szCs w:val="30"/>
        </w:rPr>
        <w:t xml:space="preserve">จัดการเรียนการสอนและจัดกิจกรรมเรียนรู้ที่เน้นผู้เรียนเป็นสำคัญ </w:t>
      </w:r>
      <w:r>
        <w:rPr>
          <w:rFonts w:ascii="Angsana New" w:hAnsi="Angsana New"/>
          <w:sz w:val="30"/>
          <w:sz w:val="30"/>
          <w:szCs w:val="30"/>
          <w:lang w:eastAsia="th-TH"/>
        </w:rPr>
        <w:t>มีการนำข้อมูลการประเมินผลอาจารย์มาพัฒนาการจัดการเรียนการสอนอย่างสม่ำเสมอและต่อเนื่อง</w:t>
      </w:r>
      <w:r>
        <w:rPr>
          <w:rFonts w:ascii="Angsana New" w:hAnsi="Angsana New"/>
          <w:sz w:val="30"/>
          <w:sz w:val="30"/>
          <w:szCs w:val="30"/>
        </w:rPr>
        <w:t xml:space="preserve">  และมีโครงการพัฒนานักศึกษานอกห้องเรียนภาคสนามเพื่อให้เกิดทักษะการอยู่ร่วมกันอย่างสมานฉันท์ในสังคมหลากหลายวัฒนธรรม 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องค์ประกอบ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ิจกรรมการพัฒนานักศึกษา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โปรแกรมวิชาภาษาไทยมีระบบและกลไกในการให้คำปรึกษาและข้อมูลแก่นักศึกษาผ่านช่องทางต่างๆ เช่น บอร์ดประชาสัมพันธ์ เว็บไซต์ของคณะและของโปรแกรมวิชา เพื่อส่งเสริมและกระตุ้นนักศึกษาให้เข้าร่วมกิจกรรมตามศักยภาพ  ซึ่งจะมีผลต่อการพัฒนาการเรียนรู้ของนักศึกษา มีการจัดกิจกรรมที่สอดคล้องกับคุณลักษณะบัณฑิตที่พึงประสงค์ตามกรอบมาตรฐานคุณวุฒิระดับอุดมศึกษา มีกิจกรรมให้นักศึกษาปัจจุบันและศิษย์เก่าได้ทำร่วมกัน  มีอาจารย์ที่ปรึกษาที่นักศึกษาสามารถปรึกษาได้ ทั้งผ่านชมรมของนักศึกษาและโปรแกรมวิชาอย่างสม่ำเสมอ ส่งเสริมให้นักศึกษาสามารถใช้กิจกรรมเป็นสื่อในการเรียนรู้การสร้างคุณธรรมจริยธรรม และวินัยนักศึกษา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องค์ประกอบที่ 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5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บริการทางวิชาการแก่สังคม</w:t>
      </w: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โปรแกรมวิชาภาษาไทยมีระบบและกลไกในการบริการวิชาการ มีการกำหนดกลยุทธ์ด้านบริการวิชาการ มุ่งสร้างเครือข่ายความร่วมมือด้านการให้บริการวิชาการกับหน่วยงานทั้งภายในและภายนอก และให้ความสำคัญกับการจัดกิจกรรม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 xml:space="preserve">โครงการ บริการวิชาการที่หลากหลายและสอดคล้องกับความต้องการของท้องถิ่นและสังคม 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7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บริหารและการจัดการ</w:t>
      </w: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คณะกรรมการบริหารโปรแกรมวิชาภาษาไทยได้ทำหน้าที่บริหารการดำเนินงานภายใต้ภารกิจหลักของสำนักงานคณะกรรมการการอุดมศึกษา โดยมีการจัดประชุมเพื่อวางแผนเตรียมดำเนินการ และหลังจากดำเนินการแล้วมีการติดตามประเมินผลในทุกโครงการ ทั้งที่ได้รับงบประมาณจากมหาวิทยาลัยและหน่วยงานภายนอก ภายใต้การดำเนินงานของโปรแกรมวิชา มีการจัดประชุมอย่างสม่ำเสมอเพื่อกำหนดทิศทางการดำเนินงานและถ่ายทอดแผนการดำเนินงานให้กับคณาจารย์และคณะกรรมการบริหารโปรแกรมวิชา  ซึ่งเป็นกำลังหลักของการทำงานทั้งในระดับโปรแกรมวิชา คณะ และ มหาวิทยาลัย ข้อมูลการดำเนินงานที่รวบรวมเพื่อสนองตอบการทำงาน ไม่ว่าจะเป็นข้อมูลของผู้ใช้บัณฑิต นักศึกษา และ ข้อมูลจากคณะมนุษยศาสตร์และสังคมศาสตร์ เป็นฐานในการตัดสินใจดำเนินงานของโปรแกรมวิชา รวมทั้งความต้องการของนักศึกษาก็เป็นอีกข้อมูลหนึ่งที่โปรแกรมวิชา ให้ความสำคัญเป็นพิเศษ เพื่อให้เกิดการบริหารงานโดยหลักธรรมาภิบาล และนำผลการประเมินในรูปแบบต่าง ๆ มาพัฒนาการทำงานของโปรแกรมวิชา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9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ระบบและกลไกการประกันคุณภาพ</w:t>
      </w: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โปรแกรมวิชาภาษาไทยมีระบบและกลไกการประกันคุณภาพ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และมีการแต่งตั้งคณะกรรมการประกันคุณภาพ </w:t>
      </w:r>
      <w:r>
        <w:rPr>
          <w:rFonts w:ascii="Angsana New" w:hAnsi="Angsana New"/>
          <w:color w:val="000000"/>
          <w:spacing w:val="4"/>
          <w:sz w:val="30"/>
          <w:sz w:val="30"/>
          <w:szCs w:val="30"/>
        </w:rPr>
        <w:t xml:space="preserve">เพื่อรับผิดชอบการดำเนินงานด้านประกันคุณภาพไว้อย่างชัดเจน </w:t>
      </w:r>
      <w:r>
        <w:rPr>
          <w:rFonts w:ascii="Angsana New" w:hAnsi="Angsana New"/>
          <w:sz w:val="30"/>
          <w:sz w:val="30"/>
          <w:szCs w:val="30"/>
        </w:rPr>
        <w:t xml:space="preserve">โปรแกรมวิชา มีผู้กำกับและผู้เก็บข้อมูลตัวชี้วัด โดยกระจายความรับผิดชอบทั่วถึงกัน มีการกำหนดนโยบายในการประกันคุณภาพ มีกระบวนการประกันคุณภาพ มีการดำเนินงานโดยใช้วงจรคุณภาพ </w:t>
      </w:r>
      <w:r>
        <w:rPr>
          <w:rFonts w:cs="Angsana New" w:ascii="Angsana New" w:hAnsi="Angsana New"/>
          <w:sz w:val="30"/>
          <w:szCs w:val="30"/>
        </w:rPr>
        <w:t xml:space="preserve">PDCA </w:t>
      </w:r>
      <w:r>
        <w:rPr>
          <w:rFonts w:ascii="Angsana New" w:hAnsi="Angsana New"/>
          <w:sz w:val="30"/>
          <w:sz w:val="30"/>
          <w:szCs w:val="30"/>
        </w:rPr>
        <w:t>นำผลการประกันคุณภาพในปีการศึกษาที่ผ่านมาไปปรับปรุงในปีปัจจุบันและมีระบบข้อมูลการประกันคุณภาพผ่านเว็บไซต์ของคณะฯ รวมทั้งผู้เรียนประเมินผลคุณภาพการสอนของอาจารย์ผ่านเว็บไซต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คำนำ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โปรแกรมวิชาภาษาไทย คณะมนุษยศาสตร์และสังคมศาสตร์ มหาวิทยาลัยราชภัฏสงขลา  ได้จัดทำรายงานการประเมินตนเอ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(Self Assessment Report: SAR)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ประจำปีการศึกษา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4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ฉบับนี้ขึ้น ซึ่งได้จัดทำขึ้นตามมาตรฐานและตัวบ่งชี้คุณภาพของสำนักงานคณะกรรมการการอุดมศึกษา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/>
          <w:color w:val="000000"/>
          <w:sz w:val="30"/>
          <w:sz w:val="30"/>
          <w:szCs w:val="30"/>
        </w:rPr>
        <w:t>สกอ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.) </w:t>
      </w:r>
      <w:r>
        <w:rPr>
          <w:rFonts w:ascii="Angsana New" w:hAnsi="Angsana New"/>
          <w:color w:val="000000"/>
          <w:sz w:val="30"/>
          <w:sz w:val="30"/>
          <w:szCs w:val="30"/>
        </w:rPr>
        <w:t>รายงานนี้ประกอบด้วย ข้อมูลทั่วไปของหน่วยงาน การประเมินตนเองตามองค์ประกอบ การสรุปผลการประเมินตนเองตามองค์ประกอบ แนวทางการแก้ไข</w:t>
      </w:r>
      <w:r>
        <w:rPr>
          <w:rFonts w:cs="Angsana New" w:ascii="Angsana New" w:hAnsi="Angsana New"/>
          <w:color w:val="000000"/>
          <w:sz w:val="30"/>
          <w:szCs w:val="30"/>
        </w:rPr>
        <w:t>/</w:t>
      </w:r>
      <w:r>
        <w:rPr>
          <w:rFonts w:ascii="Angsana New" w:hAnsi="Angsana New"/>
          <w:color w:val="000000"/>
          <w:sz w:val="30"/>
          <w:sz w:val="30"/>
          <w:szCs w:val="30"/>
        </w:rPr>
        <w:t>ปรับปรุงและพัฒนาตามผลการประเมินตนเอง และข้อมูลเพิ่มเติมอื่น ๆ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รายงานการประเมินตนเองฉบับนี้จัดทำขึ้นเพื่อเป็นรายงานผลการดำเนินงานตามระบบและกลไกการประกันคุณภาพภายในของโปรแกรมวิชาภาษาไทย เพื่อเสนอต่อคณะมนุษยศาสตร์และสังคมศาสตร์ มหาวิทยาลัยราชภัฏสงขลา และสาธารณชน  โดยมีรอบระยะเวลาในการดำเนินงานตั้งแต่วันที่วันที่ 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มิถุนายน 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4  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ถึงวันที่ 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พฤษภาคม 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5  </w:t>
      </w:r>
      <w:r>
        <w:rPr>
          <w:rFonts w:ascii="Angsana New" w:hAnsi="Angsana New"/>
          <w:color w:val="000000"/>
          <w:sz w:val="30"/>
          <w:sz w:val="30"/>
          <w:szCs w:val="30"/>
        </w:rPr>
        <w:t>หากท่านผู้อ่านรายงานฉบับนี้มีข้อเสนอแนะเพื่อการพัฒนาและปรับปรุงประการใด  โปรแกรมวิชาภาษาไทย ยินดีน้อมรับข้อเสนอแนะเพื่อการพัฒนาและปรับปรุงโปรแกรมวิชาฯ ให้ได้มาตรฐานและมีการพัฒนาคุณภาพอย่างต่อเนื่องต่อไป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320" w:firstLine="72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ลงชื่อ</w:t>
      </w:r>
      <w:r>
        <w:rPr>
          <w:rFonts w:cs="Angsana New" w:ascii="Angsana New" w:hAnsi="Angsana New"/>
          <w:sz w:val="30"/>
          <w:szCs w:val="30"/>
        </w:rPr>
        <w:t>.........................................</w:t>
      </w:r>
    </w:p>
    <w:p>
      <w:pPr>
        <w:pStyle w:val="Normal"/>
        <w:ind w:left="4320" w:firstLine="72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นางสาวสุจินต์  หลงขา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4320" w:hanging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</w:t>
      </w:r>
      <w:r>
        <w:rPr>
          <w:rFonts w:ascii="Angsana New" w:hAnsi="Angsana New"/>
          <w:sz w:val="30"/>
          <w:sz w:val="30"/>
          <w:szCs w:val="30"/>
        </w:rPr>
        <w:t>ประธานโปรแกรมวิชาภาษาไทย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  <w:tab/>
        <w:t xml:space="preserve">              </w:t>
      </w:r>
      <w:r>
        <w:rPr>
          <w:rFonts w:ascii="Angsana New" w:hAnsi="Angsana New"/>
          <w:sz w:val="30"/>
          <w:sz w:val="30"/>
          <w:szCs w:val="30"/>
        </w:rPr>
        <w:t xml:space="preserve">วันที่  </w:t>
      </w:r>
      <w:r>
        <w:rPr>
          <w:rFonts w:cs="Angsana New" w:ascii="Angsana New" w:hAnsi="Angsana New"/>
          <w:sz w:val="30"/>
          <w:szCs w:val="30"/>
        </w:rPr>
        <w:t>22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มิถุนายน  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55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44"/>
          <w:szCs w:val="44"/>
        </w:rPr>
      </w:pPr>
      <w:r>
        <w:rPr>
          <w:rFonts w:ascii="Angsana New" w:hAnsi="Angsana New"/>
          <w:b/>
          <w:b/>
          <w:bCs/>
          <w:color w:val="000000"/>
          <w:sz w:val="44"/>
          <w:sz w:val="44"/>
          <w:szCs w:val="44"/>
        </w:rPr>
        <w:t>สารบัญ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6840"/>
        <w:gridCol w:w="1023"/>
      </w:tblGrid>
      <w:tr>
        <w:trPr/>
        <w:tc>
          <w:tcPr>
            <w:tcW w:w="7797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2"/>
                <w:sz w:val="32"/>
                <w:szCs w:val="32"/>
              </w:rPr>
              <w:t>เรื่อง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ab/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7797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คำนำ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797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สารบัญ</w:t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บทนำ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797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ข้อมูลเบื้องต้นของหน่วยงาน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ab/>
              <w:tab/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34" w:hRule="atLeas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1" w:leader="none"/>
              </w:tabs>
              <w:ind w:left="211" w:hanging="211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>ประวัติความเป็นม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1" w:leader="none"/>
              </w:tabs>
              <w:ind w:left="211" w:hanging="211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>ปรัชญา วิสัยทัศน์ พันธกิจ วัตถุประสงค์ และแผน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1" w:leader="none"/>
              </w:tabs>
              <w:ind w:left="211" w:hanging="211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>โครงสร้างการบริหารหน่วย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1" w:leader="none"/>
              </w:tabs>
              <w:ind w:left="211" w:hanging="211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>สรุปข้อมูลพื้นฐานโดยสังเขป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95" w:leader="none"/>
              </w:tabs>
              <w:ind w:left="495" w:hanging="284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>จำนวนบุคลาก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95" w:leader="none"/>
              </w:tabs>
              <w:ind w:left="495" w:hanging="284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>จำนวนนักศึกษ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95" w:leader="none"/>
              </w:tabs>
              <w:ind w:left="495" w:hanging="284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95" w:leader="none"/>
              </w:tabs>
              <w:ind w:left="495" w:hanging="284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>จำนวนงานวิจัย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95" w:leader="none"/>
              </w:tabs>
              <w:ind w:left="495" w:hanging="284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>จำนวนหลักสูตร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797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2  </w:t>
            </w: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ดำเนินงานการประกันคุณภาพการศึกษา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1" w:leader="none"/>
              </w:tabs>
              <w:ind w:left="211" w:hanging="211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>การประเมินตนเองตามองค์ประกอบ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7797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  </w:t>
            </w: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สรุปผลการดำเนินงาน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797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4  </w:t>
            </w: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ภาคผนวก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>14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ngsana New" w:hAnsi="Angsana New" w:cs="Angsana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Angsana New" w:hAnsi="Angsana New" w:eastAsia="Cordia New" w:cs="Angsana New"/>
    </w:rPr>
  </w:style>
  <w:style w:type="character" w:styleId="WW8Num3z0">
    <w:name w:val="WW8Num3z0"/>
    <w:qFormat/>
    <w:rPr>
      <w:rFonts w:ascii="Angsana New" w:hAnsi="Angsana New" w:eastAsia="Times New Roman" w:cs="Angsana New"/>
      <w:lang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05:00Z</dcterms:created>
  <dc:creator>DELL</dc:creator>
  <dc:description/>
  <cp:keywords/>
  <dc:language>en-US</dc:language>
  <cp:lastModifiedBy>Lek</cp:lastModifiedBy>
  <cp:lastPrinted>2012-07-04T14:41:00Z</cp:lastPrinted>
  <dcterms:modified xsi:type="dcterms:W3CDTF">2012-07-04T07:43:00Z</dcterms:modified>
  <cp:revision>6</cp:revision>
  <dc:subject/>
  <dc:title> </dc:title>
</cp:coreProperties>
</file>