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เบื้องต้นของหน่ว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 มหาวิทยาลัยราชภัฏสงขลา จัดตั้งขึ้นตา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ิทยาลัยครู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18 </w:t>
      </w:r>
      <w:r>
        <w:rPr>
          <w:rFonts w:ascii="TH SarabunPSK" w:hAnsi="TH SarabunPSK" w:cs="TH SarabunPSK"/>
          <w:sz w:val="30"/>
          <w:sz w:val="30"/>
          <w:szCs w:val="30"/>
        </w:rPr>
        <w:t>โดยปรับเปลี่ยนการบริหารจากเดิมที่แยกเป็นหมวดวิชาต่างๆ ในสาขาภาษาศาสตร์  สังคมศาสตร์  สาขาดนตรี  นาฏศิลป์  และบรรณารักษศาสตร์  รวมเข้าเป็นคณะเดียวกันและแยกการบริหารออกเป็นภาควิชาต่างๆ โดยมีหัวหน้าภาควิชาเป็นผู้บริห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ใน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2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 ประกอบด้วยภาควิชาต่าง ๆ                 </w:t>
      </w:r>
      <w:r>
        <w:rPr>
          <w:rFonts w:cs="TH SarabunPSK" w:ascii="TH SarabunPSK" w:hAnsi="TH SarabunPSK"/>
          <w:sz w:val="30"/>
          <w:szCs w:val="30"/>
        </w:rPr>
        <w:t xml:space="preserve">11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  ได้แก่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ภาษาไทย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ภาษาต่างประเทศ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บรรณารักษศาสตร์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4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ปรัชญาและศาสนา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ประวัติศาสตร์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 xml:space="preserve">6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ภูมิศาสตร์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7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รัฐศาสตร์และนิติศาสตร์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8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สังคมวิทยา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9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ดนตรี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0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นาฏศิลป์</w:t>
      </w:r>
    </w:p>
    <w:p>
      <w:pPr>
        <w:pStyle w:val="Normal"/>
        <w:ind w:left="7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1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ศิลปศึกษา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27 </w:t>
      </w:r>
      <w:r>
        <w:rPr>
          <w:rFonts w:ascii="TH SarabunPSK" w:hAnsi="TH SarabunPSK" w:cs="TH SarabunPSK"/>
          <w:sz w:val="30"/>
          <w:sz w:val="30"/>
          <w:szCs w:val="30"/>
        </w:rPr>
        <w:t>มีการประกาศใช้ 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ทยาลัยครู ฉบับ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วิทยาลัยครูเปิดสอนวิชาชีพอื่นนอกเหนือจากวิชาชีพครูได้  จึงเปิดสอนสาขาศิลปศาสตร์เพิ่มขึ้น คือวิชาเอกการพัฒนาชุมชน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คณะมนุษยศาสตร์และสังคมศาสตร์จึงรับผิดชอบการผลิตบัณฑิตสาขาศิลปศาสตร์เพิ่มขึ้นอีกสาขาหนึ่ง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3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ะทรวงศึกษาธิการได้รับพระมหากรุณาธิคุณ  โปรดเกล้าฯ พระราชทานนามใหม่แก่วิทยาลัยครูสงขลา เป็น “สถาบันราชภัฏ” เมื่อวันที่ </w:t>
      </w:r>
      <w:r>
        <w:rPr>
          <w:rFonts w:cs="TH SarabunPSK" w:ascii="TH SarabunPSK" w:hAnsi="TH SarabunPSK"/>
          <w:sz w:val="30"/>
          <w:szCs w:val="30"/>
        </w:rPr>
        <w:t xml:space="preserve">1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ุมภาพันธ์ </w:t>
      </w:r>
      <w:r>
        <w:rPr>
          <w:rFonts w:cs="TH SarabunPSK" w:ascii="TH SarabunPSK" w:hAnsi="TH SarabunPSK"/>
          <w:sz w:val="30"/>
          <w:szCs w:val="30"/>
        </w:rPr>
        <w:t xml:space="preserve">2535 </w:t>
      </w:r>
      <w:r>
        <w:rPr>
          <w:rFonts w:ascii="TH SarabunPSK" w:hAnsi="TH SarabunPSK" w:cs="TH SarabunPSK"/>
          <w:sz w:val="30"/>
          <w:sz w:val="30"/>
          <w:szCs w:val="30"/>
        </w:rPr>
        <w:t>โดยให้ต่อท้ายชื่อด้วยชื่อเดิมของวิทยาลัยครูแต่ละแห่ง วิทยาลัยครูสงขลาจึงเปลี่ยนชื่อเป็น “สถาบันราชภัฏสงขลา”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37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ัฐบาลได้เสนอพระราชบัญญัติสถาบันราชภัฏฉบับใหม่  ผ่านการเห็นชอบจากรัฐสภาและพระบาทสมเด็จพระเจ้าอยู่หัวทรงลงพระปรมาภิไธย  ประกาศใช้เป็นกฎหมายเมื่อวันที่ </w:t>
      </w:r>
      <w:r>
        <w:rPr>
          <w:rFonts w:cs="TH SarabunPSK" w:ascii="TH SarabunPSK" w:hAnsi="TH SarabunPSK"/>
          <w:sz w:val="30"/>
          <w:szCs w:val="30"/>
        </w:rPr>
        <w:t xml:space="preserve">2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ุลาคม </w:t>
      </w:r>
      <w:r>
        <w:rPr>
          <w:rFonts w:cs="TH SarabunPSK" w:ascii="TH SarabunPSK" w:hAnsi="TH SarabunPSK"/>
          <w:sz w:val="30"/>
          <w:szCs w:val="30"/>
        </w:rPr>
        <w:t>2538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สาระสำคัญใ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ฉบับใหม่ ที่เกี่ยวข้องกับการบริหารวิชาการ คือ ให้สถาบันราชภัฏเปิดสอนในระดับที่สูงกว่าปริญญาตรีได้ และมีการเปลี่ยนแปลงโครงสร้างการบริหาร โดยยกเลิกคำว่า  “คณะวิชา” เป็น “คณะ” และเปลี่ยนผู้บริหารคณะจาก “หัวหน้าคณะวิชา” เป็น “คณบดี”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39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บันราชภัฏสงขลาได้มีโครงการจัดตั้งคณะศิลปกรรมศาสตร์  โดยให้แยกภาควิชาที่สังกัดคณะมนุษยศาสตร์และสังคมศาสตร์ไปสังกัดโครงการจัดตั้งคณะศิลปกรรมศาสตร์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 xml:space="preserve">ภาควิชา 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คือ</w:t>
      </w:r>
    </w:p>
    <w:p>
      <w:pPr>
        <w:pStyle w:val="Normal"/>
        <w:ind w:left="7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ดนตรี</w:t>
      </w:r>
    </w:p>
    <w:p>
      <w:pPr>
        <w:pStyle w:val="Normal"/>
        <w:ind w:left="7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นาฏศิลป์</w:t>
      </w:r>
    </w:p>
    <w:p>
      <w:pPr>
        <w:pStyle w:val="Normal"/>
        <w:ind w:left="7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ภาควิชาศิลปศึกษ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40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ภาสถาบันราชภัฏ  ได้มีมติเมื่อวันที่ </w:t>
      </w:r>
      <w:r>
        <w:rPr>
          <w:rFonts w:cs="TH SarabunPSK" w:ascii="TH SarabunPSK" w:hAnsi="TH SarabunPSK"/>
          <w:sz w:val="30"/>
          <w:szCs w:val="30"/>
        </w:rPr>
        <w:t xml:space="preserve">1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ฤษภาคม </w:t>
      </w:r>
      <w:r>
        <w:rPr>
          <w:rFonts w:cs="TH SarabunPSK" w:ascii="TH SarabunPSK" w:hAnsi="TH SarabunPSK"/>
          <w:sz w:val="30"/>
          <w:szCs w:val="30"/>
        </w:rPr>
        <w:t xml:space="preserve">2540  </w:t>
      </w:r>
      <w:r>
        <w:rPr>
          <w:rFonts w:ascii="TH SarabunPSK" w:hAnsi="TH SarabunPSK" w:cs="TH SarabunPSK"/>
          <w:sz w:val="30"/>
          <w:sz w:val="30"/>
          <w:szCs w:val="30"/>
        </w:rPr>
        <w:t>ให้สถาบันราชภัฏจัดการบริหารคณะต่าง ๆ เป็นแบบโปรแกรมวิชาเพื่อให้มีการบริหารจัดการบุคลากรและทรัพยากรที่มีอยู่อย่างเต็มศักยภาพ  และมีความร่วมมือกันมากขึ้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4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 ประกอบด้วย โปรแกรมวิชาต่าง ๆ จำนวน  </w:t>
      </w:r>
      <w:r>
        <w:rPr>
          <w:rFonts w:cs="TH SarabunPSK" w:ascii="TH SarabunPSK" w:hAnsi="TH SarabunPSK"/>
          <w:sz w:val="30"/>
          <w:szCs w:val="30"/>
        </w:rPr>
        <w:t xml:space="preserve">9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  แบ่งออกเป็นหลักสูตร</w:t>
      </w:r>
      <w:r>
        <w:rPr>
          <w:rFonts w:ascii="TH SarabunPSK" w:hAnsi="TH SarabunPSK" w:cs="TH SarabunPSK"/>
          <w:sz w:val="30"/>
          <w:sz w:val="30"/>
          <w:szCs w:val="30"/>
        </w:rPr>
        <w:t>ครุศาสตรบัณฑิ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าขาวิชาภาษาอังกฤษ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ไทย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บรรณารักษศาสตร์</w:t>
      </w:r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ประวัติ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ูมิ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6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สังคมศึกษา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หลักสูตรศิลปศาสตร</w:t>
      </w:r>
      <w:r>
        <w:rPr>
          <w:rFonts w:ascii="TH SarabunPSK" w:hAnsi="TH SarabunPSK" w:cs="TH SarabunPSK"/>
          <w:sz w:val="30"/>
          <w:sz w:val="30"/>
          <w:szCs w:val="30"/>
        </w:rPr>
        <w:t>บัณฑิ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 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การพัฒนาชุม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าขาวิชาภาษาอังกฤษ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อังกฤษธุรกิจ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4.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ัฐประศาสน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ภาษาไทย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46  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สายครุศาสตร์เปลี่ยนไปสังกัดคณะครุศาสตร์  แต่ในด้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บริหารคณาจารย์ในโปรแกรมวิชาต่าง ๆ ที่เกี่ยวข้องกับการสอนนักศึกษาในรายวิชาเฉพาะนั้นยังคงสังกัดคณะมนุษยศาสตร์และสังคมศาสตร์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47 </w:t>
      </w:r>
      <w:r>
        <w:rPr>
          <w:rFonts w:ascii="TH SarabunPSK" w:hAnsi="TH SarabunPSK" w:cs="TH SarabunPSK"/>
          <w:sz w:val="30"/>
          <w:sz w:val="30"/>
          <w:szCs w:val="30"/>
        </w:rPr>
        <w:t>สถาบันรา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ชภัฏทุกแห่ง เปลี่ยนสถานะเป็นมหาวิท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าลัยราชภัฏตาม พระราชบัญญัติมหาวิทยาลัยราชภัฏ  พุทธศักราช </w:t>
      </w:r>
      <w:r>
        <w:rPr>
          <w:rFonts w:cs="TH SarabunPSK" w:ascii="TH SarabunPSK" w:hAnsi="TH SarabunPSK"/>
          <w:sz w:val="30"/>
          <w:szCs w:val="30"/>
        </w:rPr>
        <w:t xml:space="preserve">2547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ำให้สถาบันราชภัฏสงขลาเปลี่ยนเป็นมหาวิทยาลัยราชภัฏสงขลา  คณะมนุษยศาสตร์และสังคมศาสตร์ ประกอบด้วย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ปรแกรมวิชา ได้แก่ 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ภาษา</w:t>
      </w:r>
      <w:r>
        <w:rPr>
          <w:rFonts w:ascii="TH SarabunPSK" w:hAnsi="TH SarabunPSK" w:cs="TH SarabunPSK"/>
          <w:sz w:val="30"/>
          <w:sz w:val="30"/>
          <w:szCs w:val="30"/>
        </w:rPr>
        <w:t>อังกฤษ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ภาษาไท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บรรณารักษ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สังคมศึกษ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การพัฒนาชุม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6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รัฐประศาสนศาสตร์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 มหาวิทยาลัยราชภัฏสงขลา   ได้ปรับโครงสร้างการบริหารงานจาก “โปรแกรมวิชา” เป็น “สาขาวิชา” ประกอบด้วย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าขาวิชา และ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จัดตั้ง  ได้แก่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รัฐประศาสน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การพัฒนาชุม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สังคม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ไท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อังกฤษ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6. 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จัดตั้งสาขาวิชาภาษาตะวันออก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 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จัดตั้งสาขาวิชาบรรณารักษศาสตร์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3 </w:t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  มหาวิทยาลัยราชภัฏสงขลา  ได้ปรับโครงสร้างการ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บริหารงานจาก “สาขาวิชา” เป็น “โปรแกรมวิชา” ประกอบด้วย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โป</w:t>
      </w:r>
      <w:r>
        <w:rPr>
          <w:rFonts w:ascii="TH SarabunPSK" w:hAnsi="TH SarabunPSK" w:cs="TH SarabunPSK"/>
          <w:sz w:val="30"/>
          <w:sz w:val="30"/>
          <w:szCs w:val="30"/>
        </w:rPr>
        <w:t>รแกรมวิชา  ได้แก่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รัฐประศาสน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การพัฒนาชุม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สังคม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ภาษาไท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ภาษาอังกฤษ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</w:t>
      </w:r>
      <w:r>
        <w:rPr>
          <w:rFonts w:cs="TH SarabunPSK" w:ascii="TH SarabunPSK" w:hAnsi="TH SarabunPSK"/>
          <w:sz w:val="30"/>
          <w:szCs w:val="30"/>
        </w:rPr>
        <w:t>57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  มหาวิทยาลัยราชภัฏสงขลา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ประกอบด้วย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โป</w:t>
      </w:r>
      <w:r>
        <w:rPr>
          <w:rFonts w:ascii="TH SarabunPSK" w:hAnsi="TH SarabunPSK" w:cs="TH SarabunPSK"/>
          <w:sz w:val="30"/>
          <w:sz w:val="30"/>
          <w:szCs w:val="30"/>
        </w:rPr>
        <w:t>รแกรมวิชา  ได้แก่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รัฐประศาสน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การพัฒนาชุมช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สังคมศาสตร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ภาษาไท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>โปรแกรมวิชาภาษา</w:t>
      </w:r>
      <w:r>
        <w:rPr>
          <w:rFonts w:ascii="TH SarabunPSK" w:hAnsi="TH SarabunPSK" w:cs="TH SarabunPSK"/>
          <w:sz w:val="30"/>
          <w:sz w:val="30"/>
          <w:szCs w:val="30"/>
        </w:rPr>
        <w:t>ต่างประเทศ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-267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ัจจุบันเปิดสอนในระดับปริญญาตรี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7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ลักสูตร  </w:t>
      </w:r>
      <w:r>
        <w:rPr>
          <w:rFonts w:ascii="TH SarabunPSK" w:hAnsi="TH SarabunPSK" w:cs="TH SarabunPSK"/>
          <w:sz w:val="30"/>
          <w:sz w:val="30"/>
          <w:szCs w:val="30"/>
        </w:rPr>
        <w:t>ได้แก่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าษาไทย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 xml:space="preserve">B.A. </w:t>
      </w:r>
      <w:r>
        <w:rPr>
          <w:rFonts w:cs="TH SarabunPSK" w:ascii="TH SarabunPSK" w:hAnsi="TH SarabunPSK"/>
          <w:sz w:val="30"/>
          <w:szCs w:val="30"/>
          <w:lang w:val="en-GB"/>
        </w:rPr>
        <w:t>(Thai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  <w:lang w:val="en-GB"/>
        </w:rPr>
        <w:t xml:space="preserve"> </w:t>
      </w:r>
      <w:r>
        <w:rPr>
          <w:rFonts w:cs="TH SarabunPSK" w:ascii="TH SarabunPSK" w:hAnsi="TH SarabunPSK"/>
          <w:sz w:val="30"/>
          <w:szCs w:val="30"/>
          <w:lang w:val="en-GB"/>
        </w:rPr>
        <w:tab/>
        <w:tab/>
        <w:t>2.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การพัฒนาชุมชน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ab/>
        <w:t xml:space="preserve">     B.A.</w:t>
      </w:r>
      <w:r>
        <w:rPr>
          <w:rFonts w:cs="TH SarabunPSK" w:ascii="TH SarabunPSK" w:hAnsi="TH SarabunPSK"/>
          <w:spacing w:val="-2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20"/>
          <w:sz w:val="30"/>
          <w:szCs w:val="30"/>
          <w:lang w:val="en-GB"/>
        </w:rPr>
        <w:t>(Community Development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าษาอังกฤษ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ab/>
        <w:tab/>
        <w:t xml:space="preserve">     B.A. </w:t>
      </w:r>
      <w:r>
        <w:rPr>
          <w:rFonts w:cs="TH SarabunPSK" w:ascii="TH SarabunPSK" w:hAnsi="TH SarabunPSK"/>
          <w:sz w:val="30"/>
          <w:szCs w:val="30"/>
          <w:lang w:val="en-GB"/>
        </w:rPr>
        <w:t>(English)</w:t>
      </w:r>
    </w:p>
    <w:p>
      <w:pPr>
        <w:pStyle w:val="Normal"/>
        <w:ind w:right="-976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4.  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pacing w:val="-20"/>
          <w:sz w:val="30"/>
          <w:szCs w:val="30"/>
        </w:rPr>
        <w:t>.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บ</w:t>
      </w:r>
      <w:r>
        <w:rPr>
          <w:rFonts w:cs="TH SarabunPSK" w:ascii="TH SarabunPSK" w:hAnsi="TH SarabunPSK"/>
          <w:spacing w:val="-20"/>
          <w:sz w:val="30"/>
          <w:szCs w:val="30"/>
        </w:rPr>
        <w:t>. (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สังคมศาสตร์เพื่อมัคคุเทศก์และการท่องเที่ยว</w:t>
      </w:r>
      <w:r>
        <w:rPr>
          <w:rFonts w:cs="TH SarabunPSK" w:ascii="TH SarabunPSK" w:hAnsi="TH SarabunPSK"/>
          <w:spacing w:val="-20"/>
          <w:sz w:val="30"/>
          <w:szCs w:val="30"/>
        </w:rPr>
        <w:t xml:space="preserve">)    </w:t>
      </w:r>
      <w:r>
        <w:rPr>
          <w:rFonts w:cs="TH SarabunPSK" w:ascii="TH SarabunPSK" w:hAnsi="TH SarabunPSK"/>
          <w:sz w:val="30"/>
          <w:szCs w:val="30"/>
        </w:rPr>
        <w:t>B.A.</w:t>
      </w:r>
      <w:r>
        <w:rPr>
          <w:rFonts w:cs="TH SarabunPSK" w:ascii="TH SarabunPSK" w:hAnsi="TH SarabunPSK"/>
          <w:spacing w:val="-2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20"/>
          <w:sz w:val="30"/>
          <w:szCs w:val="30"/>
          <w:lang w:val="en-GB"/>
        </w:rPr>
        <w:t xml:space="preserve">(Social  </w:t>
      </w:r>
      <w:r>
        <w:rPr>
          <w:rFonts w:cs="TH SarabunPSK" w:ascii="TH SarabunPSK" w:hAnsi="TH SarabunPSK"/>
          <w:spacing w:val="-20"/>
          <w:sz w:val="30"/>
          <w:szCs w:val="30"/>
        </w:rPr>
        <w:t xml:space="preserve">Sciences  for  Tourist  </w:t>
      </w:r>
      <w:r>
        <w:rPr>
          <w:rFonts w:cs="TH SarabunPSK" w:ascii="TH SarabunPSK" w:hAnsi="TH SarabunPSK"/>
          <w:spacing w:val="-20"/>
          <w:sz w:val="30"/>
          <w:szCs w:val="30"/>
          <w:lang w:val="en-GB"/>
        </w:rPr>
        <w:t xml:space="preserve">Guide  and  </w:t>
      </w:r>
      <w:r>
        <w:rPr>
          <w:rFonts w:cs="TH SarabunPSK" w:ascii="TH SarabunPSK" w:hAnsi="TH SarabunPSK"/>
          <w:spacing w:val="-20"/>
          <w:sz w:val="30"/>
          <w:szCs w:val="30"/>
        </w:rPr>
        <w:t>Tourism)</w:t>
      </w:r>
    </w:p>
    <w:p>
      <w:pPr>
        <w:pStyle w:val="Normal"/>
        <w:ind w:right="-692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  <w:lang w:val="en-GB"/>
        </w:rPr>
        <w:tab/>
        <w:tab/>
        <w:t>5.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ร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รัฐประศาสนศาสตร์</w:t>
      </w:r>
      <w:r>
        <w:rPr>
          <w:rFonts w:cs="TH SarabunPSK" w:ascii="TH SarabunPSK" w:hAnsi="TH SarabunPSK"/>
          <w:sz w:val="30"/>
          <w:szCs w:val="30"/>
        </w:rPr>
        <w:t xml:space="preserve">)   </w:t>
        <w:tab/>
        <w:tab/>
        <w:t xml:space="preserve">     B.A. </w:t>
      </w:r>
      <w:r>
        <w:rPr>
          <w:rFonts w:cs="TH SarabunPSK" w:ascii="TH SarabunPSK" w:hAnsi="TH SarabunPSK"/>
          <w:sz w:val="30"/>
          <w:szCs w:val="30"/>
          <w:lang w:val="en-GB"/>
        </w:rPr>
        <w:t>(Public Administration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168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ศ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าษาอังกฤษเพื่องานบริการ</w:t>
      </w:r>
      <w:r>
        <w:rPr>
          <w:rFonts w:cs="TH SarabunPSK" w:ascii="TH SarabunPSK" w:hAnsi="TH SarabunPSK"/>
          <w:sz w:val="30"/>
          <w:szCs w:val="30"/>
        </w:rPr>
        <w:t xml:space="preserve">)  </w:t>
        <w:tab/>
        <w:t xml:space="preserve">     B.A.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cs="TH SarabunPSK" w:ascii="TH SarabunPSK" w:hAnsi="TH SarabunPSK"/>
          <w:sz w:val="30"/>
          <w:szCs w:val="30"/>
        </w:rPr>
        <w:t>English for Service Sectors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1440" w:right="-83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 </w:t>
      </w:r>
      <w:r>
        <w:rPr>
          <w:rFonts w:ascii="TH SarabunPSK" w:hAnsi="TH SarabunPSK" w:cs="TH SarabunPSK"/>
          <w:sz w:val="30"/>
          <w:sz w:val="30"/>
          <w:szCs w:val="30"/>
        </w:rPr>
        <w:t>วท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ภูมิสารสนเทศ</w:t>
      </w:r>
      <w:r>
        <w:rPr>
          <w:rFonts w:cs="TH SarabunPSK" w:ascii="TH SarabunPSK" w:hAnsi="TH SarabunPSK"/>
          <w:sz w:val="30"/>
          <w:szCs w:val="30"/>
        </w:rPr>
        <w:t>)</w:t>
        <w:tab/>
        <w:tab/>
        <w:t xml:space="preserve">                B.Sc. (Geo-informatics)</w:t>
      </w:r>
    </w:p>
    <w:p>
      <w:pPr>
        <w:pStyle w:val="Normal"/>
        <w:tabs>
          <w:tab w:val="clear" w:pos="720"/>
          <w:tab w:val="left" w:pos="360" w:leader="none"/>
        </w:tabs>
        <w:ind w:left="1440" w:right="-83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spacing w:lineRule="auto" w:line="216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ัชญา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พันธกิ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spacing w:lineRule="auto" w:line="216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.1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ัชญา</w:t>
      </w:r>
    </w:p>
    <w:p>
      <w:pPr>
        <w:pStyle w:val="Normal"/>
        <w:spacing w:lineRule="auto" w:line="216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ผลิตบัณฑิตที่มีคุณภาพและคุณธรรมเพื่อร่วมพัฒนาท้องถิ่น</w:t>
      </w:r>
    </w:p>
    <w:p>
      <w:pPr>
        <w:pStyle w:val="Normal"/>
        <w:spacing w:lineRule="auto" w:line="216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16"/>
        <w:rPr/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.2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0"/>
          <w:szCs w:val="30"/>
        </w:rPr>
        <w:t>(Vision)</w:t>
      </w:r>
    </w:p>
    <w:p>
      <w:pPr>
        <w:pStyle w:val="Normal"/>
        <w:spacing w:lineRule="auto" w:line="216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เป็นคณะชั้นนำในภาคใต้ด้านการผลิตบัณฑิต เพื่อตอบสนองความต้องการของท้องถิ่นสู่สากล</w:t>
      </w:r>
    </w:p>
    <w:p>
      <w:pPr>
        <w:pStyle w:val="Normal"/>
        <w:spacing w:lineRule="auto" w:line="216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16"/>
        <w:rPr/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.3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พันธกิจ </w:t>
      </w:r>
      <w:r>
        <w:rPr>
          <w:rFonts w:cs="TH SarabunPSK" w:ascii="TH SarabunPSK" w:hAnsi="TH SarabunPSK"/>
          <w:b/>
          <w:bCs/>
          <w:sz w:val="30"/>
          <w:szCs w:val="30"/>
        </w:rPr>
        <w:t>(Mission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ดการศึกษาด้านมนุษยศาสตร์</w:t>
      </w:r>
      <w:r>
        <w:rPr>
          <w:rFonts w:ascii="TH SarabunPSK" w:hAnsi="TH SarabunPSK" w:cs="TH SarabunPSK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sz w:val="30"/>
          <w:sz w:val="30"/>
          <w:szCs w:val="30"/>
        </w:rPr>
        <w:t>สังคมศาสตร์   เสริมสร้างบัณฑิตให้มีจิตสาธารณะเพื่อตอบสนองความต้องการของท้องถิ่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่งเสริมและสนับสนุนการทำวิจัยด้านมนุษยศาสตร์ และสังคมศาสตร์  เพื่อร่วมพัฒนาท้องถิ่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ถ่ายทอดองค์ความรู้ และให้บริการวิชาการแก่สังคม เพื่อพัฒนาท้องถิ่นให้เข้มแข็งบนฐานการมีส่วนร่ว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่งเสริม สืบสาน และร่วมอนุรักษ์ศิลปวัฒนธรรมของท้องถิ่นและประเทศ และโครงการเศรษฐกิจพอเพียงอันเนื่องมาจากแนวทางพระราชดำร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ร้างความร่วมมือ เพื่อแลกเปลี่ยนเรียนรู้ทางวิชาการ เพื่อเพิ่มขีดความสามารถในการแข่งขันเพื่อเข้าสู่ประชาคมอาเซีย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ระบบบริหารจัดการให้มีคุณภาพ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.4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ัตถุประสงค์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Goal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ผลิตบัณฑิตในสาขาวิชามนุษยศาสตร์  และสังคมศาสตร์ ที่มีความรู้ ความสามารถและมีคุณธรรมในปริมาณและคุณภาพที่สอดคล้องกับความต้องการในการพัฒนาท้องถิ่นและประเทศ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ขยายโอกาสทางการศึกษาแก่ประชาชนในท้องถิ่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เป็นแหล่งบริการทางวิชาการและการวิจัยเพื่อร่วมพัฒนาท้องถิ่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ส่งเสริม  สืบสาน  และร่วมอนุรักษ์ศิลปวัฒนธรรม  และทรัพยากรสิ่งแวดล้อ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เพิ่มขีดความสามารถในการแข่งขันเพื่อเข้าสู่ประชาคมอาเซีย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เสริมสร้างทักษะในการดำรงชีวิตตามแนวทางเศรษฐกิจพอเพียง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ลยุทธ์ในการดำเนินง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  ได้กำหนดประเด็นยุทธศาสตร์สำหรับพัฒนาก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งานให้ไปสู่เป้าหมายที่กำหนดไว้ใ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ประเด็น ดังนี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ัดการศึกษาด้านมนุษยศาสตร์ และสังคมศาสตร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พื่อตอบสนองความต้อ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  <w:t xml:space="preserve">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องท้องถิ่น</w:t>
      </w:r>
    </w:p>
    <w:p>
      <w:pPr>
        <w:pStyle w:val="Style14"/>
        <w:ind w:lef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1.1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หลักสูตรที่ตอบสนองความต้องการของท้องถิ่นและเป็นไปตามกรอบมาตรฐานคุณวุฒ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รับปรุงหลักสูตรให้เป็นไปตามกรอบมาตรฐานคุณวุฒิ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ะดับอุดมศึกษาแห่งชาติและเป็นไปตามความต้องการของท้องถิ่น</w:t>
      </w:r>
    </w:p>
    <w:p>
      <w:pPr>
        <w:pStyle w:val="Normal"/>
        <w:tabs>
          <w:tab w:val="clear" w:pos="720"/>
          <w:tab w:val="left" w:pos="3240" w:leader="none"/>
        </w:tabs>
        <w:ind w:left="252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และสังคม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Style14"/>
        <w:ind w:left="0" w:hanging="0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1.2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ระบวนการจัดการเรียนการสอนเพื่อให้ได้บัณฑิตที่มีจิตสาธารณะและมีคุณลักษณะที่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พึงประสงค์ตามความต้องการของท้องถิ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ดการเรียนการสอนในรูปแบบที่หลากหลายเพื่อให้นักศึกษา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มีความรู้ตามมาตรฐานคุณวุฒิระดับอุดมศึกษาแห่งชาติ</w:t>
      </w:r>
    </w:p>
    <w:p>
      <w:pPr>
        <w:pStyle w:val="Style14"/>
        <w:ind w:left="1560" w:hanging="15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1.3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อาจารย์และบุคลากรสายสนับสนุนมีความรู้ความเชี่ยวชาญในการปฏิบัติงาน มีคุณวุฒิและตำแหน่งทางวิชาการตามเกณฑ์ที่กำหนด มีจรรยาบรรณวิชาชีพและทำงานอย่างมีความสุ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ind w:left="2520" w:right="-251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และส่งเสริมการเพิ่มคุณวุฒิ  ตำแหน่งทางวิชาการและ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ความรู้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ความเชี่ยวชาญในวิชาชีพของอาจารย์และบุคลากรสายสนับสนุ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ind w:left="2520" w:right="-125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ำเนินการและมีส่วนร่วมในกิจกร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ที่ส่งเสริมการปฏิบัติตน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ตามจรรยาบรรณวิชาชีพของอาจารย์และบุคลากรสายสนับสนุ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ร้างขวัญกำลังใจและมีสวัสดิการเสริมสร้างสุขภาพที่ดีให้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อาจารย์และบุคลากรสายสนับสนุนทำงานให้มีประสิทธิภาพ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อย่างมีความสุข</w:t>
      </w:r>
    </w:p>
    <w:p>
      <w:pPr>
        <w:pStyle w:val="Normal"/>
        <w:ind w:left="1560" w:hanging="15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1.4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ิจกรรมเพื่อเพิ่มทักษะชีวิตเพื่อให้ได้บัณฑิต มีจิตสาธารณะ และมีคุณลักษณะที่พึงประสงค์ตามความต้องการของท้องถิ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ดกิจกร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พัฒนานักศึกษาให้เป็นผู้มีคุณลักษณะ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องบัณฑิตที่พึงประสงค์ภายใต้ความร่วมมือของท้องถิ่นสังคมและ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มีส่วนได้ส่วนเสีย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ารวิจัยด้านมนุษยศาสตร์  และสังคมศาสตร์   เพื่อร่วมพัฒนาท้องถิ่น      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>2.1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ผลงานวิจัยที่นำไปใช้ประโยชน์ในท้องถิ่นและสังค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่งเสริมและ</w:t>
      </w:r>
      <w:r>
        <w:rPr>
          <w:rFonts w:ascii="TH SarabunPSK" w:hAnsi="TH SarabunPSK" w:cs="TH SarabunPSK"/>
          <w:sz w:val="30"/>
          <w:sz w:val="30"/>
          <w:szCs w:val="30"/>
        </w:rPr>
        <w:t>พัฒนา</w:t>
      </w:r>
      <w:r>
        <w:rPr>
          <w:rFonts w:ascii="TH SarabunPSK" w:hAnsi="TH SarabunPSK" w:cs="TH SarabunPSK"/>
          <w:sz w:val="30"/>
          <w:sz w:val="30"/>
          <w:szCs w:val="30"/>
        </w:rPr>
        <w:t>ศักยภาพด้านการวิจัยให้แก่อาจารย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่งเสริมการทำผลงานวิจัยและจัดหางบประมาณสนับสนุนจาก</w:t>
      </w:r>
    </w:p>
    <w:p>
      <w:pPr>
        <w:pStyle w:val="Normal"/>
        <w:tabs>
          <w:tab w:val="clear" w:pos="720"/>
          <w:tab w:val="left" w:pos="3240" w:leader="none"/>
        </w:tabs>
        <w:ind w:left="252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แหล่งทุน  ทั้งภายในและภายนอก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>2.2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บูรณาการการบริการวิชาการกับภารกิจด้านการเรียนการสอน และการบริ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วิชาการแก่สังค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่งเสริมการนำผลงานวิจัยมาบูรณาการกับการเรียนการสอน 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ให้บริการทางวิชาการแก่สังคมและภารกิจอื่น ๆ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>2.3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ผลงานวิจัยได้รับการตีพิมพ์หรือเผยแพร่ในระดับท้องถิ่น ระดับชาติหรือนานาชาต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นับสนุนส่งเสริมให้ผลงานวิจัยได้รับการเผยแพร่ในการประชุม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วิชาการหรือตีพิมพ์ในวารสารระดับชาติหรือนานาชาติ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บริการวิชาการแก่ท้องถิ่น บนฐานการมีส่วนร่ว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3.1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</w:t>
      </w:r>
      <w:r>
        <w:rPr>
          <w:rFonts w:ascii="TH SarabunPSK" w:hAnsi="TH SarabunPSK" w:cs="TH SarabunPSK"/>
          <w:sz w:val="30"/>
          <w:sz w:val="30"/>
          <w:szCs w:val="30"/>
        </w:rPr>
        <w:t>ถ่ายทอดองค์ความรู้และให้บริการวิชาการแก่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sz w:val="30"/>
          <w:sz w:val="30"/>
          <w:szCs w:val="30"/>
        </w:rPr>
        <w:t>ศิษย์เก่าอย่างมี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ุณภา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ร้างเครือข่ายความร่วมมือการให้บริการทางวิชาการกับ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งานทั้งภายในและภายนอก 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ดกิจกร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เพื่อให้บริการทางวิชาการหรือถ่ายทอด         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องค์ความรู้ที่หลากหลายและสอดคล้องกับความต้องการของ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ท้องถิ่นและสังคม</w:t>
      </w:r>
    </w:p>
    <w:p>
      <w:pPr>
        <w:pStyle w:val="Normal"/>
        <w:tabs>
          <w:tab w:val="clear" w:pos="720"/>
          <w:tab w:val="left" w:pos="2127" w:leader="none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3.2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บูรณาการการบริการวิชาการกับภารกิจด้านการเรียนการสอน และการวิจั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่งเสริมการนำผลงานวิจัยมาบูรณาการกับการเรียนการสอน                      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ารให้บริการทางวิชาการแก่สังคมและภารกิจอื่นๆ</w:t>
      </w:r>
    </w:p>
    <w:p>
      <w:pPr>
        <w:pStyle w:val="Normal"/>
        <w:tabs>
          <w:tab w:val="clear" w:pos="720"/>
          <w:tab w:val="left" w:pos="324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งเสริ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ืบสานศิลปวัฒนธ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อง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ท้องถิ่นและประเทศ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4.1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ร่วมสืบสาน อนุรักษ์ศิลปวัฒนธรรม รวมทั้งทรัพยากรสิ่งแวดล้อมของท้องถิ่นและ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ประเทศ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ร้างเครือข่ายทั้งภายในและภายนอกด้านการทำนุบำรุง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ศิลป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และการอนุรักษ์ทรัพยากรสิ่งแวดล้อ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4.2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ร่วมส่งเสริมนักศึกษาที่มีความรู้ความสามารถด้านศิลปวัฒนธรรมในการเผยแพร่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ศิลปวัฒนธรรมทั้งในระดับชาติและนานาชาติ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นับสนุนให้นักศึกษาและบุคลากรเข้าร่วมหรือจัดกิจกรรม</w:t>
      </w:r>
      <w:r>
        <w:rPr>
          <w:rFonts w:cs="TH SarabunPSK" w:ascii="TH SarabunPSK" w:hAnsi="TH SarabunPSK"/>
          <w:sz w:val="30"/>
          <w:szCs w:val="30"/>
        </w:rPr>
        <w:t>/</w:t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โครงการด้านการทำนุบำรุงศิลปวัฒนธรรมและการอนุรักษ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ทรัพยากร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5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้างความร่วมมือ แลกเปลี่ยนเรียนรู้เพื่อเพิ่มขีดความสามารถในการแข่งขันเพื่อ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ข้าสู่การเป็นประชาคมอาเซ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5.1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สร้างความร่วมมือกับหน่วยงานทั้งภายในและภายนอกประเทศ เพื่อแลกเปลี่ยน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ทางวิชาการเพื่อเพิ่มขีดความสามารถในการแข่งขันเพื่อเข้าสู่ประชาคมอาเซีย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ร้างเครือข่ายความร่วมมือ แลกเปลี่ยนความรู้ทางวิชาการทั้งภายใน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และภายนอกประเทศ</w:t>
      </w:r>
    </w:p>
    <w:p>
      <w:pPr>
        <w:pStyle w:val="Normal"/>
        <w:tabs>
          <w:tab w:val="clear" w:pos="720"/>
          <w:tab w:val="left" w:pos="3240" w:leader="none"/>
        </w:tabs>
        <w:ind w:left="25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6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สริมสร้างทักษะในการดำรงชีวิตตามแนวทางเศรษฐกิจพอเพียง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6.1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บัณฑิตมีทักษะในการดำรงชีวิตตามแนวทางเศรษฐกิจพอเพียงเพื่อพัฒนาท้องถิ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่งเสริม สนับสนุนการจัดกิจกรรมตามแนวทางเศรษฐกิจพอเพียงเพื่อ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พัฒนาศักยภาพของนักศึกษา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ัฒนาระบบบริหารจัดการให้มีคุณภาพและประสิทธิภาพ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7.1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แผนการบริหารจัดการที่มีคุณภาพ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ระบบและกลไกการจัดทำแผนบริห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้าประสงค์ </w:t>
      </w:r>
      <w:r>
        <w:rPr>
          <w:rFonts w:cs="TH SarabunPSK" w:ascii="TH SarabunPSK" w:hAnsi="TH SarabunPSK"/>
          <w:sz w:val="30"/>
          <w:szCs w:val="30"/>
        </w:rPr>
        <w:t xml:space="preserve">7.2 </w:t>
        <w:tab/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มีการบริหารจัดการที่มีประสิทธิภาพ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ระบบและกลไกการจัดการความรู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ิ่มประสิทธิภาพการบริหารงานโดยใช้ระบบเทคโนโลยีสารสนเทศ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ระบบและกลไกแผนงาน งบประมาณ และการใช้ทรัพยาก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4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ัฒนา</w:t>
      </w:r>
      <w:r>
        <w:rPr>
          <w:rFonts w:ascii="TH SarabunPSK" w:hAnsi="TH SarabunPSK" w:cs="TH SarabunPSK"/>
          <w:sz w:val="30"/>
          <w:sz w:val="30"/>
          <w:szCs w:val="30"/>
        </w:rPr>
        <w:t>ระบบและกลไกการประกันคุณภาพการศึกษ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ind w:left="25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-446" w:hanging="0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4. 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อัตลักษณ์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ค่านิยมร่วม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คุณลักษณะบัณฑิต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ดอกไม้ประจำคณะ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>สีประจำคณะ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.1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ัตลักษณ์ </w:t>
      </w:r>
      <w:r>
        <w:rPr>
          <w:rFonts w:cs="TH SarabunPSK" w:ascii="TH SarabunPSK" w:hAnsi="TH SarabunPSK"/>
          <w:b/>
          <w:bCs/>
          <w:sz w:val="30"/>
          <w:szCs w:val="30"/>
        </w:rPr>
        <w:t>(Identity)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ใช้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ัตลักษณ์ของมหาวิทยาลัยราชภัฏสงขลา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>“</w:t>
      </w:r>
      <w:r>
        <w:rPr>
          <w:rFonts w:ascii="TH SarabunPSK" w:hAnsi="TH SarabunPSK" w:cs="TH SarabunPSK"/>
          <w:sz w:val="30"/>
          <w:sz w:val="30"/>
          <w:szCs w:val="30"/>
        </w:rPr>
        <w:t>เป็นคนดี มีทักษะชีวิต มีจิตสาธารณะ”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ิยาม</w:t>
      </w:r>
      <w:r>
        <w:rPr>
          <w:rFonts w:ascii="TH SarabunPSK" w:hAnsi="TH SarabunPSK" w:cs="TH SarabunPSK"/>
          <w:sz w:val="30"/>
          <w:sz w:val="30"/>
          <w:szCs w:val="30"/>
        </w:rPr>
        <w:t> 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“เป็นคนดี”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ป็นผู้ที่คิดดี พูดดี และทำดี หมายถึง คิด พูด และทำ สิ่งที่เป็นประโยชน์ตนและสิ่งที่เป็นประโยชน์ท่าน</w:t>
      </w:r>
    </w:p>
    <w:p>
      <w:pPr>
        <w:pStyle w:val="Normal"/>
        <w:ind w:firstLine="851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ิยาม “มีทักษะชีวิต”</w:t>
      </w:r>
      <w:r>
        <w:rPr>
          <w:rFonts w:ascii="TH SarabunPSK" w:hAnsi="TH SarabunPSK" w:cs="TH SarabunPSK"/>
          <w:sz w:val="30"/>
          <w:sz w:val="30"/>
          <w:szCs w:val="30"/>
        </w:rPr>
        <w:t> มีความชำนาญ มีความสามารถในการประยุกต์ใช้ปัญญาและเหตุผลในการดำเนินชีวิต ผ่านกระบวนการฝึกทักษะการคิด ทักษะการตัดสินใจ ทักษะการแก้ปัญหา ทักษะการคิดสร้างสรรค์ ทักษะการคิดอย่างมีวิจารณญาณ ทักษะการสื่อสารอย่างมีประสิทธิภาพ ทักษะการสร้างความสัมพันธ์ระหว่างบุคคล ทักษะการตระหนักรู้ในตน ทักษะการเข้าใจผู้อื่น ทักษะการจัดการกับอารมณ์ และทักษะการจัดการกับความเครียด</w:t>
      </w:r>
    </w:p>
    <w:p>
      <w:pPr>
        <w:pStyle w:val="Normal"/>
        <w:ind w:firstLine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ิยาม “จิตสาธารณะ”</w:t>
      </w:r>
      <w:r>
        <w:rPr>
          <w:rFonts w:ascii="TH SarabunPSK" w:hAnsi="TH SarabunPSK" w:cs="TH SarabunPSK"/>
          <w:sz w:val="30"/>
          <w:sz w:val="30"/>
          <w:szCs w:val="30"/>
        </w:rPr>
        <w:t> จิตที่คิดสร้างสรรค์ เป็นกุศล และมุ่งทำกรรมดีที่เป็นประโยชน์ต่อส่วนรวม ตั้งอยู่บนพื้นฐานของความตั้งใจดีและเจตนาดี •คิดสร้างสรรค์ คือ คิดในทางที่ดี ไม่ทำลายบุคคล สังคม วัฒนธรรม ประเทศชาติและสิ่งแวดล้อม •กรรมดี คือ การกระทำและคำพูดที่มาจากความคิดที่ดี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 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.2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่านิยมร่วม  </w:t>
      </w:r>
      <w:r>
        <w:rPr>
          <w:rFonts w:cs="TH SarabunPSK" w:ascii="TH SarabunPSK" w:hAnsi="TH SarabunPSK"/>
          <w:b/>
          <w:bCs/>
          <w:sz w:val="30"/>
          <w:szCs w:val="30"/>
        </w:rPr>
        <w:t>(Share Value)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left="720" w:right="-409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าวคณะมนุษยศาสตร์และสังคมศาสตร์ ปฏิบัติหน้าที่โดยมุ่งผลสัมฤทธิ์สูงสุดของงานด้วยความ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SMART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85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S  =  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S</w:t>
      </w:r>
      <w:r>
        <w:rPr>
          <w:rFonts w:cs="TH SarabunPSK" w:ascii="TH SarabunPSK" w:hAnsi="TH SarabunPSK"/>
          <w:sz w:val="30"/>
          <w:szCs w:val="30"/>
        </w:rPr>
        <w:t xml:space="preserve">ervice mind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ยเหลือกันอย่างเต็มใจ </w:t>
      </w:r>
    </w:p>
    <w:p>
      <w:pPr>
        <w:pStyle w:val="Normal"/>
        <w:ind w:firstLine="85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M =  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M</w:t>
      </w:r>
      <w:r>
        <w:rPr>
          <w:rFonts w:cs="TH SarabunPSK" w:ascii="TH SarabunPSK" w:hAnsi="TH SarabunPSK"/>
          <w:sz w:val="30"/>
          <w:szCs w:val="30"/>
        </w:rPr>
        <w:t xml:space="preserve">oral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ฝักใฝ่ในศีลธรรม </w:t>
      </w:r>
    </w:p>
    <w:p>
      <w:pPr>
        <w:pStyle w:val="Normal"/>
        <w:ind w:firstLine="85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A  =  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A</w:t>
      </w:r>
      <w:r>
        <w:rPr>
          <w:rFonts w:cs="TH SarabunPSK" w:ascii="TH SarabunPSK" w:hAnsi="TH SarabunPSK"/>
          <w:sz w:val="30"/>
          <w:szCs w:val="30"/>
        </w:rPr>
        <w:t xml:space="preserve">ctivities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่วมกิจกรรมองค์กร </w:t>
      </w:r>
    </w:p>
    <w:p>
      <w:pPr>
        <w:pStyle w:val="Normal"/>
        <w:ind w:firstLine="85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R  =  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R</w:t>
      </w:r>
      <w:r>
        <w:rPr>
          <w:rFonts w:cs="TH SarabunPSK" w:ascii="TH SarabunPSK" w:hAnsi="TH SarabunPSK"/>
          <w:sz w:val="30"/>
          <w:szCs w:val="30"/>
        </w:rPr>
        <w:t xml:space="preserve">elations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อื้ออาทรกันเหมือนญาติ  </w:t>
      </w:r>
    </w:p>
    <w:p>
      <w:pPr>
        <w:pStyle w:val="Normal"/>
        <w:ind w:firstLine="851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0"/>
          <w:szCs w:val="30"/>
        </w:rPr>
        <w:t xml:space="preserve">T  =  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T</w:t>
      </w:r>
      <w:r>
        <w:rPr>
          <w:rFonts w:cs="TH SarabunPSK" w:ascii="TH SarabunPSK" w:hAnsi="TH SarabunPSK"/>
          <w:sz w:val="30"/>
          <w:szCs w:val="30"/>
        </w:rPr>
        <w:t xml:space="preserve">eam Work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มุ่งมาดความสามัคคี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.3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ุณลักษณะบัณฑิต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ได้กำหนดคุณลักษณะของบัณฑิตไว้ดังนี้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  <w:tab/>
        <w:t xml:space="preserve">1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ฝ่รู้ 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กระตือรือร้น  รักการอ่าน  การฟัง  ติดตามความก้าวหน้าใ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วิชาการและวิชาชีพศึกษ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้นคว้าด้วยตนเองอยู่เสมอ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 xml:space="preserve">   </w:t>
        <w:tab/>
        <w:t xml:space="preserve">2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ู้งาน  </w:t>
      </w:r>
      <w:r>
        <w:rPr>
          <w:rFonts w:cs="TH SarabunPSK" w:ascii="TH SarabunPSK" w:hAnsi="TH SarabunPSK"/>
          <w:sz w:val="30"/>
          <w:szCs w:val="30"/>
        </w:rPr>
        <w:tab/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ขยัน  อดทน  มีความสุขในการทำง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 xml:space="preserve">   </w:t>
        <w:tab/>
        <w:t xml:space="preserve">3.  </w:t>
      </w:r>
      <w:r>
        <w:rPr>
          <w:rFonts w:ascii="TH SarabunPSK" w:hAnsi="TH SarabunPSK" w:cs="TH SarabunPSK"/>
          <w:sz w:val="30"/>
          <w:sz w:val="30"/>
          <w:szCs w:val="30"/>
        </w:rPr>
        <w:t>สานสังคม</w:t>
      </w:r>
      <w:r>
        <w:rPr>
          <w:rFonts w:cs="TH SarabunPSK" w:ascii="TH SarabunPSK" w:hAnsi="TH SarabunPSK"/>
          <w:sz w:val="30"/>
          <w:szCs w:val="30"/>
        </w:rPr>
        <w:tab/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มีมนุษยสัมพันธ์ดี  รู้หน้าที่  มีความเป็นประชาธิปไตย มีจิตใ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พื่อส่วนรวม  มีส่วนร่วมในการพัฒนาท้องถิ่น</w:t>
      </w:r>
    </w:p>
    <w:p>
      <w:pPr>
        <w:pStyle w:val="Normal"/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eastAsia="TH SarabunPSK" w:cs="TH SarabunPSK" w:ascii="TH SarabunPSK" w:hAnsi="TH SarabunPSK"/>
          <w:spacing w:val="-1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10"/>
          <w:sz w:val="30"/>
          <w:szCs w:val="30"/>
        </w:rPr>
        <w:tab/>
        <w:t xml:space="preserve">   </w:t>
        <w:tab/>
        <w:t xml:space="preserve">4. 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อารมณ์สุนทรีย์ </w:t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:  </w:t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เห็นคุณค่าของทุกชีวิต รักสิ่งแวดล้อม ซาบซึ้งในศิลปวัฒนธรรม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 xml:space="preserve">   </w:t>
        <w:tab/>
        <w:t xml:space="preserve">5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คุณธรรม </w:t>
      </w:r>
      <w:r>
        <w:rPr>
          <w:rFonts w:cs="TH SarabunPSK" w:ascii="TH SarabunPSK" w:hAnsi="TH SarabunPSK"/>
          <w:sz w:val="30"/>
          <w:szCs w:val="30"/>
        </w:rPr>
        <w:tab/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ซื่อสัตย์  รับผิดชอบ  ประหยัด  เสียสละ และมีจรรยาบรรณใน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.4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ดอกไม้ประจำคณะ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drawing>
          <wp:inline distT="0" distB="0" distL="0" distR="0">
            <wp:extent cx="1147445" cy="123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ดอกเสลา</w:t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shd w:fill="FFFFFF" w:val="clear"/>
        </w:rPr>
        <w:t>เสลา</w:t>
      </w:r>
      <w:r>
        <w:rPr>
          <w:rStyle w:val="Appleconvertedspace"/>
          <w:rFonts w:ascii="TH SarabunPSK" w:hAnsi="TH SarabunPSK" w:cs="TH SarabunPSK"/>
          <w:sz w:val="30"/>
          <w:sz w:val="30"/>
          <w:szCs w:val="30"/>
          <w:shd w:fill="FFFFFF" w:val="clear"/>
        </w:rPr>
        <w:t> </w:t>
      </w:r>
      <w:r>
        <w:rPr>
          <w:rFonts w:cs="TH SarabunPSK" w:ascii="TH SarabunPSK" w:hAnsi="TH SarabunPSK"/>
          <w:sz w:val="30"/>
          <w:szCs w:val="30"/>
          <w:shd w:fill="FFFFFF" w:val="clear"/>
        </w:rPr>
        <w:t>(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อ่านว่า สะ</w:t>
      </w:r>
      <w:r>
        <w:rPr>
          <w:rFonts w:cs="TH SarabunPSK" w:ascii="TH SarabunPSK" w:hAnsi="TH SarabunPSK"/>
          <w:sz w:val="30"/>
          <w:szCs w:val="30"/>
          <w:shd w:fill="FFFFFF" w:val="clear"/>
        </w:rPr>
        <w:t>-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เหฺลา</w:t>
      </w:r>
      <w:r>
        <w:rPr>
          <w:rFonts w:cs="TH SarabunPSK" w:ascii="TH SarabunPSK" w:hAnsi="TH SarabunPSK"/>
          <w:sz w:val="30"/>
          <w:szCs w:val="30"/>
          <w:shd w:fill="FFFFFF" w:val="clear"/>
        </w:rPr>
        <w:t>,</w:t>
      </w:r>
      <w:r>
        <w:rPr>
          <w:rStyle w:val="Appleconvertedspace"/>
          <w:rFonts w:cs="TH SarabunPSK" w:ascii="TH SarabunPSK" w:hAnsi="TH SarabunPSK"/>
          <w:sz w:val="30"/>
          <w:szCs w:val="30"/>
          <w:shd w:fill="FFFFFF" w:val="clear"/>
        </w:rPr>
        <w:t> </w:t>
      </w:r>
      <w:hyperlink r:id="rId3">
        <w:r>
          <w:rPr>
            <w:rStyle w:val="InternetLink"/>
            <w:rFonts w:ascii="TH SarabunPSK" w:hAnsi="TH SarabunPSK" w:cs="TH SarabunPSK"/>
            <w:color w:val="000000"/>
            <w:sz w:val="30"/>
            <w:sz w:val="30"/>
            <w:szCs w:val="30"/>
            <w:u w:val="none"/>
            <w:shd w:fill="FFFFFF" w:val="clear"/>
          </w:rPr>
          <w:t>ชื่อวิทยาศาสตร์</w:t>
        </w:r>
      </w:hyperlink>
      <w:r>
        <w:rPr>
          <w:rFonts w:cs="TH SarabunPSK" w:ascii="TH SarabunPSK" w:hAnsi="TH SarabunPSK"/>
          <w:sz w:val="30"/>
          <w:szCs w:val="30"/>
          <w:shd w:fill="FFFFFF" w:val="clear"/>
        </w:rPr>
        <w:t>:</w:t>
      </w:r>
      <w:r>
        <w:rPr>
          <w:rStyle w:val="Appleconvertedspace"/>
          <w:rFonts w:cs="TH SarabunPSK" w:ascii="TH SarabunPSK" w:hAnsi="TH SarabunPSK"/>
          <w:sz w:val="30"/>
          <w:szCs w:val="30"/>
          <w:shd w:fill="FFFFFF" w:val="clear"/>
        </w:rPr>
        <w:t> </w:t>
      </w:r>
      <w:r>
        <w:rPr>
          <w:rFonts w:cs="TH SarabunPSK" w:ascii="TH SarabunPSK" w:hAnsi="TH SarabunPSK"/>
          <w:i/>
          <w:iCs/>
          <w:sz w:val="30"/>
          <w:szCs w:val="30"/>
          <w:shd w:fill="FFFFFF" w:val="clear"/>
        </w:rPr>
        <w:t>Lagerstroemia loudoni</w:t>
      </w:r>
      <w:r>
        <w:rPr>
          <w:rStyle w:val="Appleconvertedspace"/>
          <w:rFonts w:cs="TH SarabunPSK" w:ascii="TH SarabunPSK" w:hAnsi="TH SarabunPSK"/>
          <w:sz w:val="30"/>
          <w:szCs w:val="30"/>
          <w:shd w:fill="FFFFFF" w:val="clear"/>
        </w:rPr>
        <w:t> 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Teijsm. &amp; Binn.)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เป็นต้นไม้ขนาดกลางโตช้า ผลัดใบ สูง 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10-20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เมตร เรือนยอดทรงกลมทึบ ใบดก กิ่งโน้มลงรอบทรงพุ่ม เปลือกต้นสีน้ำตาลเข้มเกือบดำ มีรอยแตกเป็นทางยาวตลอดลำต้น ใบเดี่ยว ออกตรงข้าม รูปขอบขนาน กว้าง </w:t>
      </w:r>
      <w:r>
        <w:rPr>
          <w:rFonts w:cs="TH SarabunPSK" w:ascii="TH SarabunPSK" w:hAnsi="TH SarabunPSK"/>
          <w:sz w:val="30"/>
          <w:szCs w:val="30"/>
          <w:shd w:fill="FFFFFF" w:val="clear"/>
        </w:rPr>
        <w:t>6-10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ซ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นติ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ม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ตร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 ยาว 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16-24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ซ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นติ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ม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ตร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 ปลายเรียวแหลมเป็นติ่ง โคนมน เนื้อใบหนาปานกลาง เส้นใบมีขนนุ่มทั้งสองด้าน ดอกสีม่วง ม่วงอมชมพู หรือม่วงกับขาว ออกเป็นช่อที่ปลายกิ่ง ก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ลี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บเลี้ยงเชื่อมกันเป็นรูปถ้วย ปลายแยกเป็น 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5-8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แฉก กลีบดอกส่วนใหญ่เป็น 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กลีบ รูปกลมบางยับย่น ขอบย้วย โคนคอดเป็นก้านสั้น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ๆ เมื่อบาน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เส้นผ่านศูนย์กลาง </w:t>
      </w:r>
      <w:r>
        <w:rPr>
          <w:rFonts w:cs="TH SarabunPSK" w:ascii="TH SarabunPSK" w:hAnsi="TH SarabunPSK"/>
          <w:sz w:val="30"/>
          <w:szCs w:val="30"/>
          <w:shd w:fill="FFFFFF" w:val="clear"/>
        </w:rPr>
        <w:t>3-4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ซ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นติ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ม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ตร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 เกสรตัวผู้จำนวนมาก ผลรูปเกือบกลม ผิวแข็ง ยาวประมาณ </w:t>
      </w:r>
      <w:r>
        <w:rPr>
          <w:rFonts w:cs="TH SarabunPSK" w:ascii="TH SarabunPSK" w:hAnsi="TH SarabunPSK"/>
          <w:sz w:val="30"/>
          <w:szCs w:val="30"/>
          <w:shd w:fill="FFFFFF" w:val="clear"/>
        </w:rPr>
        <w:t>2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ซ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นติเ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ม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>ตร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 ผลแห้งแตกตามยาว </w:t>
      </w:r>
      <w:r>
        <w:rPr>
          <w:rFonts w:cs="TH SarabunPSK" w:ascii="TH SarabunPSK" w:hAnsi="TH SarabunPSK"/>
          <w:sz w:val="30"/>
          <w:szCs w:val="30"/>
          <w:shd w:fill="FFFFFF" w:val="clear"/>
        </w:rPr>
        <w:t xml:space="preserve">5-6 </w:t>
      </w:r>
      <w:r>
        <w:rPr>
          <w:rFonts w:ascii="TH SarabunPSK" w:hAnsi="TH SarabunPSK" w:cs="TH SarabunPSK"/>
          <w:sz w:val="30"/>
          <w:sz w:val="30"/>
          <w:szCs w:val="30"/>
          <w:shd w:fill="FFFFFF" w:val="clear"/>
        </w:rPr>
        <w:t xml:space="preserve">พู เมล็ดสีน้ำตาลเข้มจำนวนมาก มีปีก ขยายพันธุ์ด้วยเมล็ด ขึ้นตามป่าเบญจพรรณ ป่าดิบและป่าชายหาด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.5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ีประจำคณะ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ีชมพู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ีชมพู  ให้ความรู้สึกอบอุ่น  อ่อนโยน  นุ่มนวล  อ่อนหวาน  ความรัก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5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ายนามผู้บริห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ละคณะทำงาน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z w:val="30"/>
          <w:szCs w:val="30"/>
        </w:rPr>
        <w:t>5.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ประจำคณะมนุษยศาสตร์และสังคมศาสตร์ 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</w:t>
      </w:r>
      <w:r>
        <w:rPr>
          <w:rFonts w:cs="TH SarabunPSK" w:ascii="TH SarabunPSK" w:hAnsi="TH SarabunPSK"/>
          <w:b/>
          <w:bCs/>
          <w:sz w:val="30"/>
          <w:szCs w:val="30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080" w:right="-388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จรูญศักดิ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บุญญาพิทักษ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pacing w:val="-20"/>
          <w:sz w:val="30"/>
          <w:szCs w:val="30"/>
        </w:rPr>
        <w:tab/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080" w:right="-748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รรณดี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หนูหลง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คณบดี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ถวิล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อินทรโม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แทนประธานโปรแกรมวิช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ยนาถนเรศ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อาคาสุวรรณ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แทนประธานโปรแกรมวิช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ินัย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ันทร์พริ้ม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แทนคณาจารย์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ูฆอรี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ยีหมะ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แทนคณาจารย์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เตือน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รหมเมศ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ทรงคุณวุฒิภายนอก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มาณ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พสงเคราะห์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ทรงคุณวุฒิภายนอก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อาคม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ใจแก้ว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ทรงคุณวุฒิภายนอก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ดใส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ขันติวรพงศ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ทรงคุณวุฒิภายนอก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1080" w:right="-658" w:hanging="360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หัวหน้าสำนักงานคณบดี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รรมการและเลขานุการ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z w:val="30"/>
          <w:szCs w:val="30"/>
        </w:rPr>
        <w:t>5.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อำนวยการคณะมนุษยศาสตร์และสังคมศาสตร์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</w:t>
      </w:r>
      <w:r>
        <w:rPr>
          <w:rFonts w:cs="TH SarabunPSK" w:ascii="TH SarabunPSK" w:hAnsi="TH SarabunPSK"/>
          <w:b/>
          <w:bCs/>
          <w:sz w:val="30"/>
          <w:szCs w:val="30"/>
        </w:rPr>
        <w:t>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จรูญศักดิ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บุญญาพิทักษ์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รรณดี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หนูหลง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/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รองคณบดีฝ่ายวิชาการและบริการวิชาการ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รีคำ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บัวโรย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/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รองคณบดีฝ่ายพัฒนานักศึกษาและกิจก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ascii="TH SarabunPSK" w:hAnsi="TH SarabunPSK" w:cs="TH SarabunPSK"/>
          <w:sz w:val="30"/>
          <w:sz w:val="30"/>
          <w:szCs w:val="30"/>
        </w:rPr>
        <w:t>พิเศษ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งสุกานดา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ันทวี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องคณบดีฝ่ายวิจัย</w:t>
      </w:r>
      <w:r>
        <w:rPr>
          <w:rFonts w:ascii="TH SarabunPSK" w:hAnsi="TH SarabunPSK" w:cs="TH SarabunPSK"/>
          <w:sz w:val="30"/>
          <w:sz w:val="30"/>
          <w:szCs w:val="30"/>
        </w:rPr>
        <w:t>และประกันคุณภาพ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งศิริวรรณ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าหลง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/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สำนักงานคณบดี</w:t>
      </w:r>
      <w:r>
        <w:rPr>
          <w:rFonts w:cs="TH SarabunPSK" w:ascii="TH SarabunPSK" w:hAnsi="TH SarabunPSK"/>
          <w:spacing w:val="-8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z w:val="30"/>
          <w:szCs w:val="30"/>
        </w:rPr>
        <w:t>5.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บริหารคณะมนุษยศาสตร์และสังคมศาสตร์ 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</w:t>
      </w:r>
      <w:r>
        <w:rPr>
          <w:rFonts w:cs="TH SarabunPSK" w:ascii="TH SarabunPSK" w:hAnsi="TH SarabunPSK"/>
          <w:b/>
          <w:bCs/>
          <w:sz w:val="30"/>
          <w:szCs w:val="30"/>
        </w:rPr>
        <w:t>.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1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จรูญศักดิ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บุญญาพิทักษ์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รรณดี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หนูหลง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อง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/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รองคณบดีฝ่ายวิชาการและบริการวิชาการ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รีคำ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บัวโรย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/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รองคณบดีฝ่ายพัฒนานักศึกษาและกิจก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ascii="TH SarabunPSK" w:hAnsi="TH SarabunPSK" w:cs="TH SarabunPSK"/>
          <w:sz w:val="30"/>
          <w:sz w:val="30"/>
          <w:szCs w:val="30"/>
        </w:rPr>
        <w:t>พิเศษ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งสุกานดา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ันทวี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องคณบดีฝ่ายวิจัย</w:t>
      </w:r>
      <w:r>
        <w:rPr>
          <w:rFonts w:ascii="TH SarabunPSK" w:hAnsi="TH SarabunPSK" w:cs="TH SarabunPSK"/>
          <w:sz w:val="30"/>
          <w:sz w:val="30"/>
          <w:szCs w:val="30"/>
        </w:rPr>
        <w:t>และประกันคุณภาพ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1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รวรรณ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สุขใส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ประธานโปรแกรมวิชาภาษาไทย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มหมาย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โชติรัตน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/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ประธานโปรแกรมวิชาภาษา</w:t>
      </w:r>
      <w:r>
        <w:rPr>
          <w:rFonts w:ascii="TH SarabunPSK" w:hAnsi="TH SarabunPSK" w:cs="TH SarabunPSK"/>
          <w:sz w:val="30"/>
          <w:sz w:val="30"/>
          <w:szCs w:val="30"/>
        </w:rPr>
        <w:t>ต่างประเทศ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ยนาถนเรศ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อาคาสุวรรณ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ระธานโปรแกรมวิชาสังคมศาสตร์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ยศดานนท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วัตตธรรม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ประธานโปรแกรมวิชารัฐประศาสนศาสตร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ถวิล 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อินทรโม  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ดวาระการดำรงตำแหน่งวันที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ฤศจิกายน </w:t>
      </w:r>
      <w:r>
        <w:rPr>
          <w:rFonts w:cs="TH SarabunPSK" w:ascii="TH SarabunPSK" w:hAnsi="TH SarabunPSK"/>
          <w:sz w:val="30"/>
          <w:szCs w:val="30"/>
        </w:rPr>
        <w:t xml:space="preserve">2557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มาริสา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ันทร์ฉาย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รงตำแหน่งตั้งแต่วันที่ </w:t>
      </w:r>
      <w:r>
        <w:rPr>
          <w:rFonts w:cs="TH SarabunPSK" w:ascii="TH SarabunPSK" w:hAnsi="TH SarabunPSK"/>
          <w:sz w:val="30"/>
          <w:szCs w:val="30"/>
        </w:rPr>
        <w:t xml:space="preserve">17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ฤศจิกายน </w:t>
      </w:r>
      <w:r>
        <w:rPr>
          <w:rFonts w:cs="TH SarabunPSK" w:ascii="TH SarabunPSK" w:hAnsi="TH SarabunPSK"/>
          <w:sz w:val="30"/>
          <w:szCs w:val="30"/>
        </w:rPr>
        <w:t>2557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ประธานโปรแกรมวิชาการพัฒนาชุมชน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080" w:leader="none"/>
        </w:tabs>
        <w:ind w:left="720" w:hanging="11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างศิริวรรณ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กาหลง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/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สำนักงานคณบดี</w:t>
      </w:r>
      <w:r>
        <w:rPr>
          <w:rFonts w:cs="TH SarabunPSK" w:ascii="TH SarabunPSK" w:hAnsi="TH SarabunPSK"/>
          <w:spacing w:val="-8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720" w:hanging="0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6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ครงสร้างการแบ่งส่ว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6375</wp:posOffset>
                </wp:positionH>
                <wp:positionV relativeFrom="paragraph">
                  <wp:posOffset>245110</wp:posOffset>
                </wp:positionV>
                <wp:extent cx="2533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ณะมนุษยศาสตร์และสังคม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9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ณะมนุษยศาสตร์และสังคม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0" cy="3981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16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382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4pt" to="9.7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39800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4pt" to="74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1960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4.4pt" to="151.1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9158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4.4pt" to="298.5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77105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14.4pt" to="376.1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466280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3pt" to="376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95275</wp:posOffset>
                </wp:positionH>
                <wp:positionV relativeFrom="paragraph">
                  <wp:posOffset>111760</wp:posOffset>
                </wp:positionV>
                <wp:extent cx="819150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ภาษา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8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ภาษาไท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1975</wp:posOffset>
                </wp:positionH>
                <wp:positionV relativeFrom="paragraph">
                  <wp:posOffset>111760</wp:posOffset>
                </wp:positionV>
                <wp:extent cx="9334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ภาษา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ต่างประเท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ภาษา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ต่างประเทศ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19555</wp:posOffset>
                </wp:positionH>
                <wp:positionV relativeFrom="paragraph">
                  <wp:posOffset>111760</wp:posOffset>
                </wp:positionV>
                <wp:extent cx="8191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ังคม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8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ังคม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67280</wp:posOffset>
                </wp:positionH>
                <wp:positionV relativeFrom="paragraph">
                  <wp:posOffset>111760</wp:posOffset>
                </wp:positionV>
                <wp:extent cx="8191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ำนัก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ณบ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8pt;mso-position-vertical-relative:text;margin-left:1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ำนัก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ณบ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24530</wp:posOffset>
                </wp:positionH>
                <wp:positionV relativeFrom="paragraph">
                  <wp:posOffset>111760</wp:posOffset>
                </wp:positionV>
                <wp:extent cx="10477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ัฐประศาสน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.8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ัฐประศาสน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0380</wp:posOffset>
                </wp:positionH>
                <wp:positionV relativeFrom="paragraph">
                  <wp:posOffset>111760</wp:posOffset>
                </wp:positionV>
                <wp:extent cx="99060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ารพัฒนา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37.5pt;mso-wrap-distance-left:9.05pt;mso-wrap-distance-right:9.05pt;mso-wrap-distance-top:0pt;mso-wrap-distance-bottom:0pt;margin-top:8.8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ารพัฒนาชุม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283210</wp:posOffset>
                </wp:positionV>
                <wp:extent cx="0" cy="1892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3pt" to="21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183515</wp:posOffset>
                </wp:positionV>
                <wp:extent cx="28575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45pt" to="323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73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45pt" to="99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5pt" to="324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3375</wp:posOffset>
                </wp:positionH>
                <wp:positionV relativeFrom="paragraph">
                  <wp:posOffset>219075</wp:posOffset>
                </wp:positionV>
                <wp:extent cx="1962150" cy="24193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ธุร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สารบรร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บุคค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เลขานุ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4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วิจ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6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พ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7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แผนและ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8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ประกันคุณภาพ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9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ระบบเทคโนโลย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0.5pt;mso-wrap-distance-left:9.05pt;mso-wrap-distance-right:9.05pt;mso-wrap-distance-top:0pt;mso-wrap-distance-bottom:0pt;margin-top:17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งานธุร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สารบรรณ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บุคคล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3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เลขานุ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4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วิจ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การเงิ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6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พัสดุ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7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แผนและงบประมาณ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8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ประกันคุณภาพ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9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ระบบเทคโนโลย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76575</wp:posOffset>
                </wp:positionH>
                <wp:positionV relativeFrom="paragraph">
                  <wp:posOffset>221615</wp:posOffset>
                </wp:positionV>
                <wp:extent cx="1962150" cy="24193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านบริการ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กิจการนัก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ระบบเทคโนโลย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4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ปฏิบัติการภา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่วยบริการสื่อโสตทัศนูปกร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0.5pt;mso-wrap-distance-left:9.05pt;mso-wrap-distance-right:9.05pt;mso-wrap-distance-top:0pt;mso-wrap-distance-bottom:0pt;margin-top:17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งานบริการ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วิชา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กิจการนัก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3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ระบบเทคโนโลย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4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ปฏิบัติการภา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่วยบริการสื่อโสตทัศนูปกรณ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7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ครงสร้างการบริหารงานของส่วนงา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19175</wp:posOffset>
                </wp:positionH>
                <wp:positionV relativeFrom="paragraph">
                  <wp:posOffset>38100</wp:posOffset>
                </wp:positionV>
                <wp:extent cx="40195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ณะกรรมการประจำคณะมนุษยศาสตร์และสังคมศาสตร์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ณะกรรมการประจำคณะมนุษยศาสตร์และสังคมศาสตร์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</wp:posOffset>
                </wp:positionV>
                <wp:extent cx="0" cy="3867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pt" to="234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19175</wp:posOffset>
                </wp:positionH>
                <wp:positionV relativeFrom="paragraph">
                  <wp:posOffset>246380</wp:posOffset>
                </wp:positionV>
                <wp:extent cx="40195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ณะกรรมการอำนวยการคณะมนุษยศาสตร์และสังคมศาสตร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19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ณะกรรมการอำนวยการคณะมนุษยศาสตร์และสังคมศาสตร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0" cy="35115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pt" to="234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19175</wp:posOffset>
                </wp:positionH>
                <wp:positionV relativeFrom="paragraph">
                  <wp:posOffset>144780</wp:posOffset>
                </wp:positionV>
                <wp:extent cx="4019550" cy="3619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ณะกรรมการบริหารคณะมนุษยศาสตร์และสังคมศาสตร์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11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ณะกรรมการบริหารคณะมนุษยศาสตร์และสังคมศาสตร์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235585</wp:posOffset>
                </wp:positionV>
                <wp:extent cx="0" cy="4165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55pt" to="23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2425</wp:posOffset>
                </wp:positionH>
                <wp:positionV relativeFrom="paragraph">
                  <wp:posOffset>142240</wp:posOffset>
                </wp:positionV>
                <wp:extent cx="46202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1.2pt" to="391.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2425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1.8pt" to="27.7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7300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pt" to="99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29485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11.8pt" to="175.5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58285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11.8pt" to="319.5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72685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11.8pt" to="391.5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23825</wp:posOffset>
                </wp:positionH>
                <wp:positionV relativeFrom="paragraph">
                  <wp:posOffset>375920</wp:posOffset>
                </wp:positionV>
                <wp:extent cx="876300" cy="7048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ภาษา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55.5pt;mso-wrap-distance-left:9.05pt;mso-wrap-distance-right:9.05pt;mso-wrap-distance-top:0pt;mso-wrap-distance-bottom:0pt;margin-top:29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ภาษาไท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7080</wp:posOffset>
                </wp:positionH>
                <wp:positionV relativeFrom="paragraph">
                  <wp:posOffset>375920</wp:posOffset>
                </wp:positionV>
                <wp:extent cx="981710" cy="7048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ภาษา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ต่างประเท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55.5pt;mso-wrap-distance-left:9.05pt;mso-wrap-distance-right:9.05pt;mso-wrap-distance-top:0pt;mso-wrap-distance-bottom:0pt;margin-top:29.6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ภาษา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ต่างประเทศ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62760</wp:posOffset>
                </wp:positionH>
                <wp:positionV relativeFrom="paragraph">
                  <wp:posOffset>375920</wp:posOffset>
                </wp:positionV>
                <wp:extent cx="895350" cy="7048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ังคม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55.5pt;mso-wrap-distance-left:9.05pt;mso-wrap-distance-right:9.05pt;mso-wrap-distance-top:0pt;mso-wrap-distance-bottom:0pt;margin-top:29.6pt;mso-position-vertical-relative:text;margin-left:1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ังคม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3935</wp:posOffset>
                </wp:positionH>
                <wp:positionV relativeFrom="paragraph">
                  <wp:posOffset>375920</wp:posOffset>
                </wp:positionV>
                <wp:extent cx="1047750" cy="7048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ัฐประศาสน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9.6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ัฐประศาสน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20260</wp:posOffset>
                </wp:positionH>
                <wp:positionV relativeFrom="paragraph">
                  <wp:posOffset>375920</wp:posOffset>
                </wp:positionV>
                <wp:extent cx="875665" cy="7048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ธ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ารพัฒนา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55.5pt;mso-wrap-distance-left:9.05pt;mso-wrap-distance-right:9.05pt;mso-wrap-distance-top:0pt;mso-wrap-distance-bottom:0pt;margin-top:29.6pt;mso-position-vertical-relative:text;margin-left:3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ธ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ารพัฒนาชุม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86685</wp:posOffset>
                </wp:positionH>
                <wp:positionV relativeFrom="paragraph">
                  <wp:posOffset>109855</wp:posOffset>
                </wp:positionV>
                <wp:extent cx="819150" cy="7048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หัวหน้าสำนัก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ณบ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.6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หัวหน้าสำนัก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ณบ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5pt" to="234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3200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85pt" to="359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08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5pt" to="360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5775</wp:posOffset>
                </wp:positionH>
                <wp:positionV relativeFrom="paragraph">
                  <wp:posOffset>224790</wp:posOffset>
                </wp:positionV>
                <wp:extent cx="1962150" cy="3619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งานธุร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.7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งานธุร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33775</wp:posOffset>
                </wp:positionH>
                <wp:positionV relativeFrom="paragraph">
                  <wp:posOffset>224790</wp:posOffset>
                </wp:positionV>
                <wp:extent cx="1962150" cy="3619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งานบริการ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.7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งานบริการ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sectPr>
          <w:footerReference w:type="default" r:id="rId4"/>
          <w:type w:val="nextPage"/>
          <w:pgSz w:w="11906" w:h="16838"/>
          <w:pgMar w:left="1797" w:right="1582" w:gutter="0" w:header="0" w:top="1134" w:footer="233" w:bottom="1134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8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  <w:t xml:space="preserve">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  จัดการเรียนการสอนในระดับปริญญาตรีให้แก่นักศึกษาซึ่งจำแนกออกเป็น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ภท ได้แก่ นักศึกษาภาคปกติ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จันทร์ – ศุกร์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ละนักศึกษาภาค ก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ป</w:t>
      </w:r>
      <w:r>
        <w:rPr>
          <w:rFonts w:cs="TH SarabunPSK" w:ascii="TH SarabunPSK" w:hAnsi="TH SarabunPSK"/>
          <w:sz w:val="30"/>
          <w:szCs w:val="30"/>
        </w:rPr>
        <w:t>. (</w:t>
      </w:r>
      <w:r>
        <w:rPr>
          <w:rFonts w:ascii="TH SarabunPSK" w:hAnsi="TH SarabunPSK" w:cs="TH SarabunPSK"/>
          <w:sz w:val="30"/>
          <w:sz w:val="30"/>
          <w:szCs w:val="30"/>
        </w:rPr>
        <w:t>การจัดการศึกษาสำหรับบุคลากรประจำการ</w:t>
      </w:r>
      <w:r>
        <w:rPr>
          <w:rFonts w:cs="TH SarabunPSK" w:ascii="TH SarabunPSK" w:hAnsi="TH SarabunPSK"/>
          <w:sz w:val="30"/>
          <w:szCs w:val="30"/>
        </w:rPr>
        <w:t>)  (</w:t>
      </w:r>
      <w:r>
        <w:rPr>
          <w:rFonts w:ascii="TH SarabunPSK" w:hAnsi="TH SarabunPSK" w:cs="TH SarabunPSK"/>
          <w:sz w:val="30"/>
          <w:sz w:val="30"/>
          <w:szCs w:val="30"/>
        </w:rPr>
        <w:t>เสาร์ – อาทิตย์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9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  <w:gridCol w:w="1134"/>
        <w:gridCol w:w="70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ปกต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คก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หัส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ชุม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9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เพื่องานบริ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ประศาสนศาสตร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ศาสตร์เพื่อมัคคุเทศก์และการท่องเที่ย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สารสนเท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7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9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  มีบุคลากรที่มีความหลากหลายทั้งในด้านวัยวุฒิและคุณวุฒิ ทั้งนี้เนื่องจากการเป็นคณะฯ ที่ต้องรับผิดชอบในการสอนหมวดวิชาศึกษาทั่วไปของมหาวิทยาลัย และมีสาขาวิชาเอกที่หลากหลาย  จึงทำให้มีบุคลากรที่มีความสามารถหลากหลายดังกล่าว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มีอาจารย์ที่ปฏิบัติงานจริง  จำนวน  </w:t>
      </w:r>
      <w:r>
        <w:rPr>
          <w:rFonts w:cs="TH SarabunPSK" w:ascii="TH SarabunPSK" w:hAnsi="TH SarabunPSK"/>
          <w:sz w:val="30"/>
          <w:szCs w:val="30"/>
        </w:rPr>
        <w:t xml:space="preserve">64.5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 และอาจารย์ที่ลาศึกษาต่อ  จำนวน  </w:t>
      </w:r>
      <w:r>
        <w:rPr>
          <w:rFonts w:cs="TH SarabunPSK" w:ascii="TH SarabunPSK" w:hAnsi="TH SarabunPSK"/>
          <w:sz w:val="30"/>
          <w:szCs w:val="30"/>
        </w:rPr>
        <w:t xml:space="preserve">17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 รวมทั้งสิ้น  </w:t>
      </w:r>
      <w:r>
        <w:rPr>
          <w:rFonts w:cs="TH SarabunPSK" w:ascii="TH SarabunPSK" w:hAnsi="TH SarabunPSK"/>
          <w:sz w:val="30"/>
          <w:szCs w:val="30"/>
        </w:rPr>
        <w:t xml:space="preserve">81.5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 เนื่องจากอาจารย์  </w:t>
      </w:r>
      <w:r>
        <w:rPr>
          <w:rFonts w:cs="TH SarabunPSK" w:ascii="TH SarabunPSK" w:hAnsi="TH SarabunPSK"/>
          <w:sz w:val="30"/>
          <w:szCs w:val="30"/>
        </w:rPr>
        <w:t xml:space="preserve">1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่านมีระยะเวลาการปฏิบัติงานจำนวน  </w:t>
      </w:r>
      <w:r>
        <w:rPr>
          <w:rFonts w:cs="TH SarabunPSK" w:ascii="TH SarabunPSK" w:hAnsi="TH SarabunPSK"/>
          <w:sz w:val="30"/>
          <w:szCs w:val="30"/>
        </w:rPr>
        <w:t xml:space="preserve">7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ดือน  </w:t>
      </w:r>
      <w:r>
        <w:rPr>
          <w:rFonts w:ascii="TH SarabunPSK" w:hAnsi="TH SarabunPSK" w:cs="TH SarabunPSK"/>
          <w:sz w:val="30"/>
          <w:sz w:val="30"/>
          <w:szCs w:val="30"/>
        </w:rPr>
        <w:t>สามารถสรุปได้ดังตารางต่อไปนี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ำนวนบุคลาก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ที่ปฏิบัติงานจริง 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วมลาศึกษาต่อ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30"/>
          <w:szCs w:val="30"/>
        </w:rPr>
        <w:t>25</w:t>
      </w:r>
      <w:r>
        <w:rPr>
          <w:rFonts w:cs="TH SarabunPSK" w:ascii="TH SarabunPSK" w:hAnsi="TH SarabunPSK"/>
          <w:b/>
          <w:bCs/>
          <w:sz w:val="30"/>
          <w:szCs w:val="30"/>
        </w:rPr>
        <w:t>57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เภท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ถานะการจ้าง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ุณวุฒ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ำแหน่งทางวิชาการ</w:t>
            </w:r>
          </w:p>
        </w:tc>
      </w:tr>
      <w:tr>
        <w:trPr>
          <w:trHeight w:val="18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้าราช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นักงานราช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นักงานมหาวิทยาลั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นักงานสัญญาจ้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ิญญาเอ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ิญญาโ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ิญญาตร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ปริญญาตร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าสตราจารย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องศาสตราจารย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ู้ช่วยศาสตราจารย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อาจารย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วม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ายวิชา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76</w:t>
            </w:r>
            <w:r>
              <w:rPr>
                <w:rFonts w:cs="TH SarabunPSK" w:ascii="TH SarabunPSK" w:hAnsi="TH SarabunPSK"/>
                <w:szCs w:val="24"/>
              </w:rPr>
              <w:t>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1.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ายสนับสนุนวิชา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1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2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0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79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0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7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81.5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584" w:gutter="0" w:header="0" w:top="1440" w:footer="709" w:bottom="9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hadow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114935" cy="11493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hadow/>
          <w:sz w:val="30"/>
          <w:sz w:val="30"/>
          <w:szCs w:val="30"/>
        </w:rPr>
        <w:t xml:space="preserve">รายชื่อบุคลากรสายผู้สอน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  <w:drawing>
          <wp:inline distT="0" distB="0" distL="0" distR="0">
            <wp:extent cx="114935" cy="114935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10"/>
          <w:szCs w:val="10"/>
        </w:rPr>
        <w:drawing>
          <wp:inline distT="0" distB="0" distL="0" distR="0">
            <wp:extent cx="114935" cy="11493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10"/>
          <w:szCs w:val="10"/>
        </w:rPr>
        <w:t xml:space="preserve"> 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>โปรแกรมวิชาสังคมศาสตร์</w:t>
      </w:r>
    </w:p>
    <w:tbl>
      <w:tblPr>
        <w:tblW w:w="55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485"/>
        <w:gridCol w:w="1517"/>
        <w:gridCol w:w="3453"/>
        <w:gridCol w:w="1243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ศรีคำ  บัวโร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lang w:val="en-GB"/>
              </w:rPr>
              <w:t>M.A.</w:t>
            </w:r>
            <w:r>
              <w:rPr>
                <w:rFonts w:cs="TH SarabunPSK" w:ascii="TH SarabunPSK" w:hAnsi="TH SarabunPSK"/>
                <w:sz w:val="28"/>
              </w:rPr>
              <w:t>Entire Philosophy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ชญ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ียรตินิ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รณดี  หนูหล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ชญ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ชญ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ทยคดีศึกษ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ปารย์พิรัชย์  จันเท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าสนาเปรียบเทียบ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ียรตินิ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ริหารรัฐกิจ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ศรุตม์    เพชรสกุลวงศ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วัติศาสตร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เชี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ีววิทย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นาถนเรศ  อาคาสุว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ลย์วดี  เรืองเดช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วัติศาสตร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ท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ศึกษ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ฤกานดา  หนูแหล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ธนัย  ตันวานิช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ผังเมื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ันทย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ศรีวารินทร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ียรตินิ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เอมอ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อ่าวสกุ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ายสิทธิพร  ศรีผ่อง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วัติศาสตร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หทัยกาญจน์  คงรักษ์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ายวสิน  ทับวงษ์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ชุลีพร  ทวีศรี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วัติศาสตร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มัทนาวดี  หัทยานนท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ทิวาพร  จันทร์แก้ว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rFonts w:ascii="Tahoma" w:hAnsi="Tahoma" w:cs="Tahoma"/>
                <w:sz w:val="28"/>
                <w:shd w:fill="FFFFFF" w:val="clear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ศศ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ม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เอเชียตะวันออกเฉียงใต้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ศศ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บ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ภูมิภาคศึกษ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ปรแกรมวิชาการพัฒนาชุมชน</w:t>
      </w:r>
    </w:p>
    <w:tbl>
      <w:tblPr>
        <w:tblW w:w="55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531"/>
        <w:gridCol w:w="1475"/>
        <w:gridCol w:w="3452"/>
        <w:gridCol w:w="1244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ยสนธยา  พลศรี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งคมศ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ียรตินิ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ข้าราชการ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อิสระ  ทองสามส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วิทย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ประศาสนศาสตร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ียรตินิยมอัน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ข้าราชการ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วิล  อินทรโ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งคมวิทยาประยุกต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จัดก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ค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เทคโนโลยีและนวัตกรรมทางการศึกษ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ข้าราชการ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จิรา  วิจิ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พัฒนาชุมช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right="-29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นฤภร  ไชยสุขทักษิณ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ธ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เงินและการธนาคา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ณัฏิยา  ชูถึง  พรหมจรรย์</w:t>
            </w:r>
          </w:p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  <w:lang w:val="en-GB"/>
              </w:rPr>
              <w:t>รป</w:t>
            </w:r>
            <w:r>
              <w:rPr>
                <w:rFonts w:cs="TH SarabunPSK" w:ascii="TH SarabunPSK" w:hAnsi="TH SarabunPSK"/>
                <w:spacing w:val="-20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pacing w:val="-20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  <w:lang w:val="en-GB"/>
              </w:rPr>
              <w:t>รัฐประศาสนศาสตร์และ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  <w:lang w:val="en-GB"/>
              </w:rPr>
              <w:t>บริหารทรัพยากรมนุษย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ทัย  ไพยรัตน์</w:t>
            </w:r>
          </w:p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ค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งคมศึกษ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ชยุต  อินทร์พรหม</w:t>
            </w:r>
          </w:p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ช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พัฒนา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งคมวิทยาและมานุษยวิทย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ณัฏฐาพงศ์ อภิโชติเดชาสกุ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ช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พัฒนา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พัฒนาชุมช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2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ลยาภัสร์  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อภิโชติเดชาสกุ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ช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พัฒนา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หวิทยาการสังคมศาสตร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ริสา  จันทร์ฉา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ธ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จัดกา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ปราณี  ชอบแต่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ศศ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ัฒนสังคม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ธ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ตลาด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</w:tbl>
    <w:p>
      <w:pPr>
        <w:pStyle w:val="Normal"/>
        <w:tabs>
          <w:tab w:val="clear" w:pos="720"/>
          <w:tab w:val="left" w:pos="921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921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ปรแกรมวิชารัฐประศาสนศาสตร์</w:t>
      </w:r>
    </w:p>
    <w:tbl>
      <w:tblPr>
        <w:tblW w:w="55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501"/>
        <w:gridCol w:w="1503"/>
        <w:gridCol w:w="3451"/>
        <w:gridCol w:w="1244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11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บูฆอรี  ยีหม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ด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เมืองเปรียบเทีย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เมืองการปกครอ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ข้าราชการ</w:t>
            </w:r>
          </w:p>
        </w:tc>
      </w:tr>
      <w:tr>
        <w:trPr>
          <w:trHeight w:val="7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ศิริลักษณ์  กานตพิชา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ป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ัฐประศาสน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ธ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บัญช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ข้าราชการ</w:t>
            </w:r>
          </w:p>
        </w:tc>
      </w:tr>
      <w:tr>
        <w:trPr>
          <w:trHeight w:val="68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นายไชยา  เกษารัตน์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ป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ัฐประศาสน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ป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โยบายสาธารณ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็ญนภา จันทร์แดง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ป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กครอง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วิรัตน์  บุญเลิ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ิติศาสตร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ิติ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>
          <w:trHeight w:val="67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ยา  สุขส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ฎหมายมหา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ิติศาสตร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ชาญวิทย์ จันทร์อินทร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ฎหมายเพื่อ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ิติศาสตร์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ณิกา  จันทร์เกต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ภาครัฐและเอกช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รัพยากรมนุษย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ศรุตา ทองแกมแก้ว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ประศาสน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วัติศาสตร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ณิภา  ศรีวรเดชไพศา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มืองการปกครอ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ศดานนท์  วัตตธรร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การเงินและการ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และการปกครองท้องถิ่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ตินิ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นกนาถ พูลสวัสดิ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ศาสตร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รัชชพงษ์  ชัชวาล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ป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ัฐประศาสน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รป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ารบริหารและการปกครองท้องถิ่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ปรแกรมวิชาภาษาไทย</w:t>
      </w:r>
    </w:p>
    <w:tbl>
      <w:tblPr>
        <w:tblW w:w="55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486"/>
        <w:gridCol w:w="1517"/>
        <w:gridCol w:w="3451"/>
        <w:gridCol w:w="1244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วินัย  จันทร์พริ้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นายจรูญศักดิ์  บุญญาพิทักษ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สุจินต์ 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แก้วเกิ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ษาไทย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ษาไท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วรรณ  สุขใส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ษาไท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สิ่งพิมพ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ลทิพย์  กาลพันธ</w:t>
            </w:r>
            <w:r>
              <w:rPr>
                <w:rFonts w:ascii="TH SarabunPSK" w:hAnsi="TH SarabunPSK" w:cs="TH SarabunPSK"/>
                <w:sz w:val="28"/>
                <w:sz w:val="28"/>
              </w:rPr>
              <w:t>ุ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รณคดี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นางลักษณ์  ขุนทอ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า  หนูตี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กีรกิต  จิตสมบูรณ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ื่อสารพัฒน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ณทรัตน์จุฑา  ไชยสวัสดิ์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eastAsia="Angsana New" w:cs="TH SarabunPSK"/>
                <w:sz w:val="28"/>
                <w:sz w:val="28"/>
              </w:rPr>
              <w:t>น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ส</w:t>
            </w:r>
            <w:r>
              <w:rPr>
                <w:rFonts w:eastAsia="Angsana New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ชญาน์ทัต  เอี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ยว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เรืองสุรัติ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รณคดี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ชยากรณ์  พูลเกต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รณคดี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ณรอง  รัตนไช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นภา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ไท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ุกานดา  จันทว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รณารักษศาสตร์และสารนิเทศ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รณารักษ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ราชการ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ุจลินทร์  ผลกล้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รณารักษศาสตร์และสารนิเทศ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รณารักษ์ศาสตร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6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ิยกุล  </w:t>
            </w:r>
            <w:r>
              <w:rPr>
                <w:rFonts w:ascii="TH SarabunPSK" w:hAnsi="TH SarabunPSK" w:eastAsia="Angsana New" w:cs="TH SarabunPSK"/>
                <w:sz w:val="28"/>
                <w:sz w:val="28"/>
              </w:rPr>
              <w:t>บุญญาศรีรัตน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สารสนเทศ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ิต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005" w:leader="none"/>
        </w:tabs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6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ปรแกรมวิชาภาษ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่างประเทศ</w:t>
      </w:r>
    </w:p>
    <w:tbl>
      <w:tblPr>
        <w:tblW w:w="55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89"/>
        <w:gridCol w:w="1517"/>
        <w:gridCol w:w="3451"/>
        <w:gridCol w:w="1243"/>
      </w:tblGrid>
      <w:tr>
        <w:trPr>
          <w:tblHeader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ณัฎฐิกา  บุญรัศ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ิสิตา  ฤทธาภิรม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าชีพ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ลิลา  วงศ์กระจ่า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cs="TH SarabunPSK" w:ascii="TH SarabunPSK" w:hAnsi="TH SarabunPSK"/>
                <w:spacing w:val="-12"/>
                <w:sz w:val="28"/>
              </w:rPr>
              <w:t>M.A.English as an International Language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และวรรณคด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อุรารัตน์  ปานรอ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ศาสตร์ประยุกต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ณับปรา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เตียวสกุ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ศาสตร์ประยุกต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ฑิตฐิตา  สินรักษ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มรรัตน์  จิรันดร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นักงานมหาวิทยาลัย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วิสุทธิ์ กระจ่างศิริศิลป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ยุกต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หมาย  โชติรัตน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ษาอังกฤษ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สภิดา  ขาวหนูน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ะวัน รัตนประเสริฐ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ตินธร  รุณปักษ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ชราวดี  อักษรพิมพ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>การสอนภาษาอังกฤษในฐานะภาษาต่างประเทศ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ุภรวินท์  สมหมา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มณี  อินทพันธ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>
          <w:trHeight w:val="11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ิศรา  สุขขวั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อรวีร์ ปานนา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ารสอนภาษาอังกฤษเป็นภาษานานา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กฤษ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shd w:fill="FFFFFF" w:val="clear"/>
              </w:rPr>
              <w:t>Mr.Nigel Watso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shd w:fill="FFFFFF" w:val="clear"/>
              </w:rPr>
              <w:t>B.A.English Literatu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จิราวรรณ  นาคสีทอ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และการสอ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ษาจี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ยรตินิยมอันดับ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ข้าราชการ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ปนัดดา  ศิริพานิ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ศึกษาต่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ญี่ปุ่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ญี่ปุ่น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ข้าราชการ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pacing w:val="-4"/>
                <w:sz w:val="28"/>
                <w:lang w:val="en-GB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ศอลาฮุดดีน  สมาอู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ลายู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ศาสตร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ฮัสนีดา  สมาอูน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ศาสตร์มลายู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มลาย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รุณี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วลนภด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aster of Teaching Chinese to Speakers of Other Language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จีน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ดารัตน์  วงศ์กระจ่า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aster of Teaching Chinese to Speakers of Other Language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ศรษฐศาสตร์และการค้าระหว่างประเทศ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lang w:val="en-GB"/>
              </w:rPr>
              <w:t>มหาวิทยาลัย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ดารัตน์  จงบูรณสิทธิ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aster of Teaching Chinese to Speakers of Other Language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ษาจีน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Mr.Stephen Michael  Fein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 xml:space="preserve">ปฏิบัติงานเมื่อวันที่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 xml:space="preserve">มกราคม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 xml:space="preserve">2557)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 xml:space="preserve">คิดเป็น 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0.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B.Sc.Hydrolog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ประจำตาม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สัญญ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drawing>
          <wp:inline distT="0" distB="0" distL="0" distR="0">
            <wp:extent cx="114935" cy="114935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hadow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hadow/>
          <w:sz w:val="28"/>
          <w:sz w:val="28"/>
        </w:rPr>
        <w:t>รายชื่อบุคลากรสายสนับสนุน</w:t>
      </w:r>
    </w:p>
    <w:tbl>
      <w:tblPr>
        <w:tblW w:w="55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32"/>
        <w:gridCol w:w="2760"/>
        <w:gridCol w:w="2347"/>
        <w:gridCol w:w="1382"/>
      </w:tblGrid>
      <w:tr>
        <w:trPr>
          <w:tblHeader w:val="true"/>
          <w:trHeight w:val="3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 – สกุ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วุฒ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ศิริวรรณ  กาหล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 ชำนาญ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ข้าราชการ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จิรวรรณ   โปเกลี้ย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การคอมพิวเตอร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พนักงาน           ราชการ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รธนา  เจริญสกุลวงศ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ทั่วไ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พนักงานมหาวิทยาลัย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วรรณกานต์  เลื่อนเกื้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ทรัพยากรมนุษ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         มหาวิทยาลัย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ิตานัน  แก้วเกาะสะบ้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ทรัพยากรมนุษย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ักวิชาการศึกษ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พนักงานมหาวิทยาลัย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รุณี  ติเอียดย่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อมพิวเตอร์ธุรกิ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พนักงานมหาวิทยาลัย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ปฏิมากร  จินาโสต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ัดผลการศึกษ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ักวิชาการศึกษ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พนักงานมหาวิทยาลัย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งสนา  แซ่ฮ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การคอมพิวเตอร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ักวิชาการคอมพิวเตอร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พนักงานมหาวิทยาลัย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นิดา  ทะประสิทธิ์จิ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กศ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การศึกษาเพื่อพัฒนาทรัพยากรมนุษ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ทรัพยากรมนุษย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พนักงานมหาวิทยาลัย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ุสรา  ชุมแส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ศึกษ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ักวิชาการศึกษ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สุรชัย  ประกอ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ฐประศาสนศาสตร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พิชยดนย์  ชายม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การคอมพิวเตอร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นัก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โสตทัศ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น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ส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อมรวดี บุญช่ว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บ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ัญช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นายนิมิง นิเลา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วท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บ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วิทยาศาสตร์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เทคโนโลยีสารสนเทศ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ช่างเครื่องคอมพิวเตอร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hd w:fill="FFFFFF" w:val="clear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นายเอกชัย  จันทร์เพ็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hd w:fill="FFFFFF" w:val="clear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ศศ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บ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พัฒนาชุมช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hd w:fill="FFFFFF" w:val="clear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นักวิชาการศึกษ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Cs/>
                <w:sz w:val="28"/>
                <w:shd w:fill="FFFFFF" w:val="clear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น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ส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จารุวรรณ  ชูสังข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hd w:fill="FFFFFF" w:val="clear"/>
              </w:rPr>
            </w:pP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Style w:val="Nnntext"/>
                <w:rFonts w:cs="TH SarabunPSK" w:ascii="TH SarabunPSK" w:hAnsi="TH SarabunPSK"/>
                <w:sz w:val="28"/>
              </w:rPr>
              <w:t>.</w:t>
            </w: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Style w:val="Nnntext"/>
                <w:rFonts w:cs="TH SarabunPSK" w:ascii="TH SarabunPSK" w:hAnsi="TH SarabunPSK"/>
                <w:sz w:val="28"/>
              </w:rPr>
              <w:t>.</w:t>
            </w: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การจัดการทั่วไ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hd w:fill="FFFFFF" w:val="clear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 xml:space="preserve">ผู้ปฏิบัติงานบริหาร </w:t>
            </w:r>
            <w:r>
              <w:rPr>
                <w:rFonts w:cs="TH SarabunPSK" w:ascii="TH SarabunPSK" w:hAnsi="TH SarabunPSK"/>
                <w:sz w:val="28"/>
                <w:shd w:fill="FFFFFF" w:val="clear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hd w:fill="FFFFFF" w:val="clear"/>
              </w:rPr>
            </w:pPr>
            <w:r>
              <w:rPr>
                <w:rFonts w:ascii="TH SarabunPSK" w:hAnsi="TH SarabunPSK" w:cs="TH SarabunPSK"/>
                <w:sz w:val="28"/>
                <w:sz w:val="28"/>
                <w:shd w:fill="FFFFFF" w:val="clear"/>
              </w:rPr>
              <w:t>นางกิติยาวรรณ  ขวัญค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nntext"/>
                <w:rFonts w:ascii="TH SarabunPSK" w:hAnsi="TH SarabunPSK" w:cs="TH SarabunPSK"/>
                <w:sz w:val="28"/>
              </w:rPr>
            </w:pP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ศศ</w:t>
            </w:r>
            <w:r>
              <w:rPr>
                <w:rStyle w:val="Nnntext"/>
                <w:rFonts w:cs="TH SarabunPSK" w:ascii="TH SarabunPSK" w:hAnsi="TH SarabunPSK"/>
                <w:sz w:val="28"/>
              </w:rPr>
              <w:t>.</w:t>
            </w: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Style w:val="Nnntext"/>
                <w:rFonts w:cs="TH SarabunPSK" w:ascii="TH SarabunPSK" w:hAnsi="TH SarabunPSK"/>
                <w:sz w:val="28"/>
              </w:rPr>
              <w:t>.</w:t>
            </w: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นโยบายและการวางแผนสังคม</w:t>
            </w:r>
          </w:p>
          <w:p>
            <w:pPr>
              <w:pStyle w:val="Normal"/>
              <w:rPr>
                <w:rStyle w:val="Nnntext"/>
                <w:rFonts w:ascii="TH SarabunPSK" w:hAnsi="TH SarabunPSK" w:cs="TH SarabunPSK"/>
                <w:sz w:val="28"/>
              </w:rPr>
            </w:pP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วท</w:t>
            </w:r>
            <w:r>
              <w:rPr>
                <w:rStyle w:val="Nnntext"/>
                <w:rFonts w:cs="TH SarabunPSK" w:ascii="TH SarabunPSK" w:hAnsi="TH SarabunPSK"/>
                <w:sz w:val="28"/>
              </w:rPr>
              <w:t>.</w:t>
            </w: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Style w:val="Nnntext"/>
                <w:rFonts w:cs="TH SarabunPSK" w:ascii="TH SarabunPSK" w:hAnsi="TH SarabunPSK"/>
                <w:sz w:val="28"/>
              </w:rPr>
              <w:t>.</w:t>
            </w:r>
            <w:r>
              <w:rPr>
                <w:rStyle w:val="Nnntext"/>
                <w:rFonts w:ascii="TH SarabunPSK" w:hAnsi="TH SarabunPSK" w:cs="TH SarabunPSK"/>
                <w:sz w:val="28"/>
                <w:sz w:val="28"/>
              </w:rPr>
              <w:t>อุตสาหกรรมเกษตร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4"/>
                <w:sz w:val="28"/>
                <w:sz w:val="28"/>
                <w:lang w:val="en-GB"/>
              </w:rPr>
              <w:t>เจ้าหน้าที่บริหารงานทั่วไ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ฟอม  ซู่สุวรร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ริ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ปรานี  คงแช่มด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ริ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นทร์ฉาย  เชี่ยวชา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ริ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ปราณี  พรชั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ริ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ุภวรรณ์  พึ่งภักด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บริ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พนักงานประจำตามสัญญา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0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สูตรและสาขาวิชาที่เปิดส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16"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ปีการศึกษา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  เปิดการเรียนการสอน</w:t>
      </w:r>
      <w:r>
        <w:rPr>
          <w:rFonts w:ascii="TH SarabunPSK" w:hAnsi="TH SarabunPSK" w:cs="TH SarabunPSK"/>
          <w:sz w:val="30"/>
          <w:sz w:val="30"/>
          <w:szCs w:val="30"/>
        </w:rPr>
        <w:t>ใ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ดับปริญญาตรี สำหรับนักศึกษาภาคปกติ  จำนวน 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าขาวิชา ได้แก่  </w:t>
      </w:r>
    </w:p>
    <w:p>
      <w:pPr>
        <w:pStyle w:val="Normal"/>
        <w:spacing w:lineRule="auto" w:line="216"/>
        <w:ind w:left="14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รัฐประศาสนศาสตร์</w:t>
      </w:r>
    </w:p>
    <w:p>
      <w:pPr>
        <w:pStyle w:val="Normal"/>
        <w:spacing w:lineRule="auto" w:line="216"/>
        <w:ind w:left="14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การพัฒนาชุมชน</w:t>
      </w:r>
    </w:p>
    <w:p>
      <w:pPr>
        <w:pStyle w:val="Normal"/>
        <w:spacing w:lineRule="auto" w:line="216"/>
        <w:ind w:left="14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ไทย</w:t>
      </w:r>
    </w:p>
    <w:p>
      <w:pPr>
        <w:pStyle w:val="Normal"/>
        <w:spacing w:lineRule="auto" w:line="216"/>
        <w:ind w:left="14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4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อังกฤษ</w:t>
      </w:r>
    </w:p>
    <w:p>
      <w:pPr>
        <w:pStyle w:val="Normal"/>
        <w:spacing w:lineRule="auto" w:line="216"/>
        <w:ind w:left="14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5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สังคมศาสตร์เพื่อมัคคุเทศก์และการท่องเที่ยว</w:t>
      </w:r>
    </w:p>
    <w:p>
      <w:pPr>
        <w:pStyle w:val="Normal"/>
        <w:spacing w:lineRule="auto" w:line="216"/>
        <w:ind w:left="144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อังกฤษเพื่องานบริการ</w:t>
      </w:r>
    </w:p>
    <w:p>
      <w:pPr>
        <w:pStyle w:val="Normal"/>
        <w:spacing w:lineRule="auto" w:line="216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ูมิสารสนเทศ</w:t>
      </w:r>
    </w:p>
    <w:p>
      <w:pPr>
        <w:pStyle w:val="Normal"/>
        <w:spacing w:lineRule="auto" w:line="216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ปิดสอน</w:t>
      </w:r>
      <w:r>
        <w:rPr>
          <w:rFonts w:ascii="TH SarabunPSK" w:hAnsi="TH SarabunPSK" w:cs="TH SarabunPSK"/>
          <w:sz w:val="30"/>
          <w:sz w:val="30"/>
          <w:szCs w:val="30"/>
        </w:rPr>
        <w:t>การเรียนการสอน</w:t>
      </w:r>
      <w:r>
        <w:rPr>
          <w:rFonts w:ascii="TH SarabunPSK" w:hAnsi="TH SarabunPSK" w:cs="TH SarabunPSK"/>
          <w:sz w:val="30"/>
          <w:sz w:val="30"/>
          <w:szCs w:val="30"/>
        </w:rPr>
        <w:t>ระดับปริญญาตรี สำหรับนักศึกษาภาค ก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ป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าขาวิชา ได้แก่ </w:t>
      </w:r>
    </w:p>
    <w:p>
      <w:pPr>
        <w:pStyle w:val="Normal"/>
        <w:spacing w:lineRule="auto" w:line="216"/>
        <w:ind w:left="21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รัฐประศาสนศาสตร์</w:t>
      </w:r>
    </w:p>
    <w:p>
      <w:pPr>
        <w:pStyle w:val="Normal"/>
        <w:spacing w:lineRule="auto" w:line="216"/>
        <w:ind w:left="14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การพัฒนาชุมช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>สาขาวิชาภาษาไทย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1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งบประมาณ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sz w:val="30"/>
          <w:szCs w:val="30"/>
          <w:lang w:val="en-GB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คณะมนุษยศาสตร์และสังคมศาสตร์ได้รับงบประมาณเพื่อการดำเนินการตามพันธกิจของคณะฯ เพื่อให้สอดคล้องกับพันธกิจของมหาวิทยาลัย  อันได้แก่ การจัดการศึกษาด้านวิชาการและวิชาชีพ ด้านมนุษยศาสตร์และสังคมศาสตร์  ส่งเสริมและสนับสนุนการทำวิจัยและ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>ถ่ายทอดพัฒนาเทคโนโลยีเพื่อการพัฒนาท้องถิ่น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ให้บริการวิชาการแก่สังคม  ส่งเสริม  สืบสาน  การจัดการ  อนุรักษ์  ศิลปวัฒนธรรม  ทรัพยากรและสิ่งแวดล้อม  เสริมสร้างจิตสำนึกความเป็นมนุษย์และความเป็นสมาชิกที่ดีของสังคม  และการบริหารจัดการที่ดี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งบประมาณที่ได้รับจัดสรรจำแนกเป็น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ภท ได้แก่ งบรายได้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งบ บ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กศ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และ ก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ป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งบรายจ่าย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แผ่นดิ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ซึ่ง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 (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ุลาคม </w:t>
      </w:r>
      <w:r>
        <w:rPr>
          <w:rFonts w:cs="TH SarabunPSK" w:ascii="TH SarabunPSK" w:hAnsi="TH SarabunPSK"/>
          <w:sz w:val="30"/>
          <w:szCs w:val="30"/>
        </w:rPr>
        <w:t>2556 – 30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ันยายน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ณะมนุษยศาสตร์และสังคมศาสตร์ได้รับจัดสรรงบประมาณทั้งสิ้น </w:t>
      </w:r>
      <w:r>
        <w:rPr>
          <w:rFonts w:cs="TH SarabunPSK" w:ascii="TH SarabunPSK" w:hAnsi="TH SarabunPSK"/>
          <w:sz w:val="30"/>
          <w:szCs w:val="30"/>
        </w:rPr>
        <w:t>11,95</w:t>
      </w:r>
      <w:r>
        <w:rPr>
          <w:rFonts w:cs="TH SarabunPSK" w:ascii="TH SarabunPSK" w:hAnsi="TH SarabunPSK"/>
          <w:sz w:val="30"/>
          <w:szCs w:val="30"/>
        </w:rPr>
        <w:t>0</w:t>
      </w:r>
      <w:r>
        <w:rPr>
          <w:rFonts w:cs="TH SarabunPSK" w:ascii="TH SarabunPSK" w:hAnsi="TH SarabunPSK"/>
          <w:sz w:val="30"/>
          <w:szCs w:val="30"/>
        </w:rPr>
        <w:t>,</w:t>
      </w:r>
      <w:r>
        <w:rPr>
          <w:rFonts w:cs="TH SarabunPSK" w:ascii="TH SarabunPSK" w:hAnsi="TH SarabunPSK"/>
          <w:sz w:val="30"/>
          <w:szCs w:val="30"/>
        </w:rPr>
        <w:t>0</w:t>
      </w:r>
      <w:r>
        <w:rPr>
          <w:rFonts w:cs="TH SarabunPSK" w:ascii="TH SarabunPSK" w:hAnsi="TH SarabunPSK"/>
          <w:sz w:val="30"/>
          <w:szCs w:val="30"/>
        </w:rPr>
        <w:t xml:space="preserve">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สิบเอ็ดล้าน</w:t>
      </w:r>
      <w:r>
        <w:rPr>
          <w:rFonts w:ascii="TH SarabunPSK" w:hAnsi="TH SarabunPSK" w:cs="TH SarabunPSK"/>
          <w:sz w:val="30"/>
          <w:sz w:val="30"/>
          <w:szCs w:val="30"/>
        </w:rPr>
        <w:t>เก้า</w:t>
      </w:r>
      <w:r>
        <w:rPr>
          <w:rFonts w:ascii="TH SarabunPSK" w:hAnsi="TH SarabunPSK" w:cs="TH SarabunPSK"/>
          <w:sz w:val="30"/>
          <w:sz w:val="30"/>
          <w:szCs w:val="30"/>
        </w:rPr>
        <w:t>แสน</w:t>
      </w:r>
      <w:r>
        <w:rPr>
          <w:rFonts w:ascii="TH SarabunPSK" w:hAnsi="TH SarabunPSK" w:cs="TH SarabunPSK"/>
          <w:sz w:val="30"/>
          <w:sz w:val="30"/>
          <w:szCs w:val="30"/>
        </w:rPr>
        <w:t>ห้า</w:t>
      </w:r>
      <w:r>
        <w:rPr>
          <w:rFonts w:ascii="TH SarabunPSK" w:hAnsi="TH SarabunPSK" w:cs="TH SarabunPSK"/>
          <w:sz w:val="30"/>
          <w:sz w:val="30"/>
          <w:szCs w:val="30"/>
        </w:rPr>
        <w:t>หมื่นบาทถ้วน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ในปีงบประมาณ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 (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ุลาคม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 – 3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ันยายน </w:t>
      </w:r>
      <w:r>
        <w:rPr>
          <w:rFonts w:cs="TH SarabunPSK" w:ascii="TH SarabunPSK" w:hAnsi="TH SarabunPSK"/>
          <w:sz w:val="30"/>
          <w:szCs w:val="30"/>
        </w:rPr>
        <w:t>255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รับจัดสรรมีจำนวนทั้งสิ้น </w:t>
      </w:r>
      <w:r>
        <w:rPr>
          <w:rFonts w:cs="TH SarabunPSK" w:ascii="TH SarabunPSK" w:hAnsi="TH SarabunPSK"/>
          <w:sz w:val="30"/>
          <w:szCs w:val="30"/>
        </w:rPr>
        <w:t>9</w:t>
      </w:r>
      <w:r>
        <w:rPr>
          <w:rFonts w:cs="TH SarabunPSK" w:ascii="TH SarabunPSK" w:hAnsi="TH SarabunPSK"/>
          <w:sz w:val="30"/>
          <w:szCs w:val="30"/>
        </w:rPr>
        <w:t>,</w:t>
      </w:r>
      <w:r>
        <w:rPr>
          <w:rFonts w:cs="TH SarabunPSK" w:ascii="TH SarabunPSK" w:hAnsi="TH SarabunPSK"/>
          <w:sz w:val="30"/>
          <w:szCs w:val="30"/>
        </w:rPr>
        <w:t>803</w:t>
      </w:r>
      <w:r>
        <w:rPr>
          <w:rFonts w:cs="TH SarabunPSK" w:ascii="TH SarabunPSK" w:hAnsi="TH SarabunPSK"/>
          <w:sz w:val="30"/>
          <w:szCs w:val="30"/>
        </w:rPr>
        <w:t>,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ก้า</w:t>
      </w:r>
      <w:r>
        <w:rPr>
          <w:rFonts w:ascii="TH SarabunPSK" w:hAnsi="TH SarabunPSK" w:cs="TH SarabunPSK"/>
          <w:sz w:val="30"/>
          <w:sz w:val="30"/>
          <w:szCs w:val="30"/>
        </w:rPr>
        <w:t>ล้าน</w:t>
      </w:r>
      <w:r>
        <w:rPr>
          <w:rFonts w:ascii="TH SarabunPSK" w:hAnsi="TH SarabunPSK" w:cs="TH SarabunPSK"/>
          <w:sz w:val="30"/>
          <w:sz w:val="30"/>
          <w:szCs w:val="30"/>
        </w:rPr>
        <w:t>แปด</w:t>
      </w:r>
      <w:r>
        <w:rPr>
          <w:rFonts w:ascii="TH SarabunPSK" w:hAnsi="TH SarabunPSK" w:cs="TH SarabunPSK"/>
          <w:sz w:val="30"/>
          <w:sz w:val="30"/>
          <w:szCs w:val="30"/>
        </w:rPr>
        <w:t>แสน</w:t>
      </w:r>
      <w:r>
        <w:rPr>
          <w:rFonts w:ascii="TH SarabunPSK" w:hAnsi="TH SarabunPSK" w:cs="TH SarabunPSK"/>
          <w:sz w:val="30"/>
          <w:sz w:val="30"/>
          <w:szCs w:val="30"/>
        </w:rPr>
        <w:t>สาม</w:t>
      </w:r>
      <w:r>
        <w:rPr>
          <w:rFonts w:ascii="TH SarabunPSK" w:hAnsi="TH SarabunPSK" w:cs="TH SarabunPSK"/>
          <w:sz w:val="30"/>
          <w:sz w:val="30"/>
          <w:szCs w:val="30"/>
        </w:rPr>
        <w:t>พัน</w:t>
      </w:r>
      <w:r>
        <w:rPr>
          <w:rFonts w:ascii="TH SarabunPSK" w:hAnsi="TH SarabunPSK" w:cs="TH SarabunPSK"/>
          <w:sz w:val="30"/>
          <w:sz w:val="30"/>
          <w:szCs w:val="30"/>
        </w:rPr>
        <w:t>เจ็ด</w:t>
      </w:r>
      <w:r>
        <w:rPr>
          <w:rFonts w:ascii="TH SarabunPSK" w:hAnsi="TH SarabunPSK" w:cs="TH SarabunPSK"/>
          <w:sz w:val="30"/>
          <w:sz w:val="30"/>
          <w:szCs w:val="30"/>
        </w:rPr>
        <w:t>ร้อยบาทถ้ว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ซึ่งงบประมาณดังกล่าวสามารถจำแนกรายละเอียดได้ ดังนี้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ที่คณะมนุษยศาสตร์และสังคมศาสตร์ได้รับจัดสรร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ำแนกตามแหล่งรายได้</w:t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10"/>
          <w:szCs w:val="10"/>
        </w:rPr>
        <w:t>.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>ศ</w:t>
      </w:r>
      <w:r>
        <w:rPr>
          <w:rFonts w:cs="TH SarabunPSK" w:ascii="TH SarabunPSK" w:hAnsi="TH SarabunPSK"/>
          <w:b/>
          <w:bCs/>
          <w:sz w:val="10"/>
          <w:szCs w:val="10"/>
        </w:rPr>
        <w:t>. 2554 – 2558</w:t>
      </w:r>
    </w:p>
    <w:tbl>
      <w:tblPr>
        <w:tblW w:w="8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462"/>
        <w:gridCol w:w="1462"/>
        <w:gridCol w:w="1462"/>
        <w:gridCol w:w="1463"/>
        <w:gridCol w:w="131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หล่งรายได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งบประมาณ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งบประมาณ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งบประมาณ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งบประมาณ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งบประมาณ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รายได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 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157,1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sz w:val="30"/>
                <w:szCs w:val="30"/>
              </w:rPr>
              <w:t>,808,3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683,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75,5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,296,4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 ก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205,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547,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752,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579,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500,7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รายจ่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ประมาณแผ่นด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55,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18,6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22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95,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06,6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,317,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174,0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,557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,95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,803,7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นับ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ที่คณะมนุษยศาสตร์และสังคมศาสตร์ได้รับจัดสรร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ำแนกตามหมวดรายจ่าย</w:t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  <w:sz w:val="30"/>
          <w:szCs w:val="30"/>
        </w:rPr>
      </w:pP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eastAsia="Cordia New"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ศ</w:t>
      </w:r>
      <w:r>
        <w:rPr>
          <w:rFonts w:eastAsia="Cordia New" w:cs="TH SarabunPSK" w:ascii="TH SarabunPSK" w:hAnsi="TH SarabunPSK"/>
          <w:b/>
          <w:bCs/>
          <w:sz w:val="30"/>
          <w:szCs w:val="30"/>
        </w:rPr>
        <w:t>. 255</w:t>
      </w:r>
      <w:r>
        <w:rPr>
          <w:rFonts w:eastAsia="Cordia New" w:cs="TH SarabunPSK" w:ascii="TH SarabunPSK" w:hAnsi="TH SarabunPSK"/>
          <w:b/>
          <w:bCs/>
          <w:sz w:val="30"/>
          <w:szCs w:val="30"/>
        </w:rPr>
        <w:t>7</w:t>
      </w:r>
      <w:r>
        <w:rPr>
          <w:rFonts w:eastAsia="Cordia New" w:cs="TH SarabunPSK" w:ascii="TH SarabunPSK" w:hAnsi="TH SarabunPSK"/>
          <w:b/>
          <w:bCs/>
          <w:sz w:val="30"/>
          <w:szCs w:val="30"/>
        </w:rPr>
        <w:t xml:space="preserve"> – 255</w:t>
      </w:r>
      <w:r>
        <w:rPr>
          <w:rFonts w:eastAsia="Cordia New" w:cs="TH SarabunPSK" w:ascii="TH SarabunPSK" w:hAnsi="TH SarabunPSK"/>
          <w:b/>
          <w:bCs/>
          <w:sz w:val="30"/>
          <w:szCs w:val="30"/>
        </w:rPr>
        <w:t>8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98"/>
        <w:gridCol w:w="828"/>
        <w:gridCol w:w="814"/>
        <w:gridCol w:w="708"/>
        <w:gridCol w:w="838"/>
        <w:gridCol w:w="831"/>
        <w:gridCol w:w="890"/>
        <w:gridCol w:w="793"/>
        <w:gridCol w:w="704"/>
        <w:gridCol w:w="890"/>
      </w:tblGrid>
      <w:tr>
        <w:trPr>
          <w:tblHeader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เภ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 (1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6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– 30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8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 (1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ตุลาคม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7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– 30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8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บุคลากร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งบดำเนินงา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เงินอุดหนุ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ลงทุ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บุคลาก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งบดำเนินงา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เงินอุดหนุ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ลงทุ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รายได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sz w:val="20"/>
                <w:szCs w:val="20"/>
              </w:rPr>
              <w:t>3</w:t>
            </w:r>
            <w:r>
              <w:rPr>
                <w:rFonts w:cs="TH SarabunPSK" w:ascii="TH SarabunPSK" w:hAnsi="TH SarabunPSK"/>
                <w:sz w:val="20"/>
                <w:szCs w:val="20"/>
              </w:rPr>
              <w:t>3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0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,</w:t>
            </w:r>
            <w:r>
              <w:rPr>
                <w:rFonts w:cs="TH SarabunPSK" w:ascii="TH SarabunPSK" w:hAnsi="TH SarabunPSK"/>
                <w:sz w:val="20"/>
                <w:szCs w:val="20"/>
              </w:rPr>
              <w:t>125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7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,083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7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33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8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75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,590,9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999,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628,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7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7,296,4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อัตราร้อยล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57.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26.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13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69.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27.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8.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1.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บป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sz w:val="20"/>
                <w:szCs w:val="20"/>
              </w:rPr>
              <w:t>,7</w:t>
            </w:r>
            <w:r>
              <w:rPr>
                <w:rFonts w:cs="TH SarabunPSK" w:ascii="TH SarabunPSK" w:hAnsi="TH SarabunPSK"/>
                <w:sz w:val="20"/>
                <w:szCs w:val="20"/>
              </w:rPr>
              <w:t>91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0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604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sz w:val="20"/>
                <w:szCs w:val="20"/>
              </w:rPr>
              <w:t>04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0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,5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79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049,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62,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2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,500,7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อัตราร้อยล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69.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23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9.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69.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24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ัตราร้อยล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916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,7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,688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37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654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4,590,9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,048,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990,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03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8,797,100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sz w:val="30"/>
                <w:szCs w:val="24"/>
              </w:rPr>
            </w:pPr>
            <w:r>
              <w:rPr>
                <w:rFonts w:eastAsia="Cordia New" w:cs="TH SarabunPSK" w:ascii="TH SarabunPSK" w:hAnsi="TH SarabunPSK"/>
                <w:b/>
                <w:bCs/>
                <w:i/>
                <w:iCs/>
                <w:sz w:val="3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57.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6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5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.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52.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34.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1.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23.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รายจ่า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295,</w:t>
            </w:r>
            <w:r>
              <w:rPr>
                <w:rFonts w:cs="TH SarabunPSK" w:ascii="TH SarabunPSK" w:hAnsi="TH SarabunPSK"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295,</w:t>
            </w:r>
            <w:r>
              <w:rPr>
                <w:rFonts w:cs="TH SarabunPSK" w:ascii="TH SarabunPSK" w:hAnsi="TH SarabunPSK"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0006,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0006,600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ัตราร้อยล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,295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,295,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,0006,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1,0006,600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sz w:val="30"/>
                <w:szCs w:val="24"/>
              </w:rPr>
            </w:pPr>
            <w:r>
              <w:rPr>
                <w:rFonts w:eastAsia="Cordia New" w:cs="TH SarabunPSK" w:ascii="TH SarabunPSK" w:hAnsi="TH SarabunPSK"/>
                <w:b/>
                <w:bCs/>
                <w:i/>
                <w:iCs/>
                <w:sz w:val="30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นับ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0"/>
          <w:szCs w:val="30"/>
        </w:rPr>
      </w:pPr>
      <w:r>
        <w:rPr>
          <w:rFonts w:eastAsia="Cordia New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0"/>
          <w:szCs w:val="30"/>
        </w:rPr>
      </w:pPr>
      <w:r>
        <w:rPr>
          <w:rFonts w:eastAsia="Cordia New" w:cs="TH SarabunPSK" w:ascii="TH SarabunPSK" w:hAnsi="TH SarabunPSK"/>
          <w:b/>
          <w:bCs/>
          <w:sz w:val="30"/>
          <w:szCs w:val="30"/>
        </w:rPr>
        <w:t xml:space="preserve">12. 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อาคารสถานที่และระบบเทคโนโลยีสารสนเทศ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ณะมนุษยศาสตร์และสังคมศาสตร์มีพื้นที่ซึ่งอยู่ในความดูแลรับผิดชอบรวมทั้งสิ้น </w:t>
      </w:r>
      <w:r>
        <w:rPr>
          <w:rFonts w:cs="TH SarabunPSK" w:ascii="TH SarabunPSK" w:hAnsi="TH SarabunPSK"/>
          <w:color w:val="000000"/>
          <w:sz w:val="30"/>
          <w:szCs w:val="30"/>
        </w:rPr>
        <w:t>3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าคาร ประกอบด้วยอาคารเรีย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าคารคณะมนุษยศาสตร์และสังคมศาสตร์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าคารเรีย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ซึ่งมีรายละเอียดในการใช้งานดังนี้</w:t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2.1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อาคารเรีย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ประกอบด้วย</w:t>
      </w:r>
    </w:p>
    <w:p>
      <w:pPr>
        <w:pStyle w:val="Default"/>
        <w:ind w:right="-692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ำนักงานคณบดีคณะมนุษยศาสตร์และสังคมศาสตร์ และห้องประชุมคณะมนุษยศาสตร์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ฯ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้องพักอาจารย์โปรแกรมวิชาสังคมศาสตร์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,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โปรแกรมวิชาภาษ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่างประเทศ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และโปรแกรมวิชาภาษาไทย </w:t>
      </w:r>
    </w:p>
    <w:p>
      <w:pPr>
        <w:pStyle w:val="Defaul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้องพักอาจารย์โปรแกรมวิชารัฐประศาสนศาสตร์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,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โปรแกรมวิชาการพัฒนาชุมชน </w:t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้องพักอาจารย์โปรแกรมวิชาภูมิศาสตร์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Default"/>
        <w:ind w:firstLine="72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2.2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อาคารคณะมนุษยศาสตร์และสังคมศาสตร์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ประกอบด้วย</w:t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ื้นที่สำหรับให้นักศึกษาใช้จัดกิจกรรมต่า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ๆ โดยจัดให้มีสัญญาณอินเ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อร์เน็ตระบบ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ครือข่ายไร้สาย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ไว้บริการแก่นักศึกษาด้วย</w:t>
      </w:r>
    </w:p>
    <w:p>
      <w:pPr>
        <w:pStyle w:val="Defaul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ระกอบด้วยห้องเรียน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6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้อง เป็นห้องเรียนขนาด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น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้อง และขนาด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0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น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้อง</w:t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2.1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อาคารเรีย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ประกอบด้วย</w:t>
      </w:r>
    </w:p>
    <w:p>
      <w:pPr>
        <w:pStyle w:val="Default"/>
        <w:ind w:right="-692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ำนักง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โมสรนักศึกษา</w:t>
      </w:r>
    </w:p>
    <w:p>
      <w:pPr>
        <w:pStyle w:val="Defaul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ั้นที่ </w:t>
      </w:r>
      <w:r>
        <w:rPr>
          <w:rFonts w:cs="TH SarabunPSK" w:ascii="TH SarabunPSK" w:hAnsi="TH SarabunPSK"/>
          <w:color w:val="000000"/>
          <w:sz w:val="30"/>
          <w:szCs w:val="30"/>
        </w:rPr>
        <w:t>4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้องเรียนนักศึกษา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eastAsia="Cordia New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สำหรับการบริหารจัดการ คณะมนุษยศาสตร์และสังคมศาสตร์ได้ใช้ระบบเทคโนโลยีสารสนเทศช่วยในการบริหารจัดการภายในคณะฯ อาทิ ระบบ</w:t>
      </w:r>
      <w:r>
        <w:rPr>
          <w:rFonts w:ascii="TH SarabunPSK" w:hAnsi="TH SarabunPSK" w:cs="TH SarabunPSK"/>
          <w:sz w:val="30"/>
          <w:sz w:val="30"/>
          <w:szCs w:val="30"/>
        </w:rPr>
        <w:t>สำนักงานอิเล็กทรอนิกส์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ระบบ</w:t>
      </w:r>
      <w:r>
        <w:rPr>
          <w:rFonts w:ascii="TH SarabunPSK" w:hAnsi="TH SarabunPSK" w:cs="TH SarabunPSK"/>
          <w:sz w:val="30"/>
          <w:sz w:val="30"/>
          <w:szCs w:val="30"/>
        </w:rPr>
        <w:t>อินทราเน็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อกจากนี้ยังได้พัฒนาระบบเทคโนโลยีสารสนเทศอื่นๆ เพิ่มเติม ได้แก่ โปรแกรมบริหารจัดการด้านการเงิน 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>ระบบ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>เครือข่ายไร้สาย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 xml:space="preserve">  ระบบฐานข้อมูลวิจัย  ระบบบุคลากร  ระบบศิษย์เก่า  ระบบสถานประกอบการ และระบบประเมินออนไลน์ เป็นต้น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eastAsia="Cordia New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Cordia New" w:cs="TH SarabunPSK"/>
          <w:sz w:val="30"/>
          <w:sz w:val="30"/>
          <w:szCs w:val="30"/>
        </w:rPr>
        <w:t xml:space="preserve">นอกจากนี้  สิ่งสนับสนุนการเรียนต่าง ๆ  </w:t>
      </w:r>
      <w:r>
        <w:rPr>
          <w:rFonts w:ascii="TH SarabunPSK" w:hAnsi="TH SarabunPSK" w:cs="TH SarabunPSK"/>
          <w:sz w:val="30"/>
          <w:sz w:val="30"/>
          <w:szCs w:val="30"/>
        </w:rPr>
        <w:t>คณะมนุษยศาสตร์และสังคมศาสตร์</w:t>
      </w:r>
      <w:r>
        <w:rPr>
          <w:rFonts w:ascii="TH SarabunPSK" w:hAnsi="TH SarabunPSK" w:eastAsia="Cordia New" w:cs="TH SarabunPSK"/>
          <w:sz w:val="30"/>
          <w:sz w:val="30"/>
          <w:szCs w:val="30"/>
        </w:rPr>
        <w:t>ใช้ทรัพยากรของหน่วยงานสนับสนุนมหาวิทยาลัยราชภัฏสงขลา  ได้แก่  ศูนย์ภาษา  สำนักวิทยบริการและเทคโนโลยีสารสนเทศ  สถาบันวิจัยและพัฒนา</w:t>
      </w:r>
    </w:p>
    <w:sectPr>
      <w:footerReference w:type="default" r:id="rId19"/>
      <w:type w:val="nextPage"/>
      <w:pgSz w:w="11906" w:h="16838"/>
      <w:pgMar w:left="1797" w:right="158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H Niramit AS">
    <w:charset w:val="00"/>
    <w:family w:val="auto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Cs w:val="24"/>
        <w:lang w:val="en-US" w:eastAsia="en-US"/>
      </w:rPr>
    </w:pPr>
    <w:r>
      <w:rPr>
        <w:rFonts w:cs="TH SarabunPSK" w:ascii="TH SarabunPSK" w:hAnsi="TH SarabunPSK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49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430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0.8pt" to="458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Cs w:val="24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t>25</w: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rFonts w:cs="TH SarabunPSK" w:ascii="TH SarabunPSK" w:hAnsi="TH SarabunPSK"/>
        <w:szCs w:val="24"/>
      </w:rPr>
      <w:t>255</w:t>
    </w:r>
    <w:r>
      <w:rPr>
        <w:rFonts w:cs="TH SarabunPSK" w:ascii="TH SarabunPSK" w:hAnsi="TH SarabunPSK"/>
        <w:szCs w:val="24"/>
      </w:rPr>
      <w:t>7</w:t>
    </w:r>
  </w:p>
  <w:p>
    <w:pPr>
      <w:pStyle w:val="Footer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คณะมนุษยศาสตร์และสังคมศาสตร์ มหาวิทยาลัยราชภัฏสงขลา</w:t>
    </w:r>
  </w:p>
  <w:p>
    <w:pPr>
      <w:pStyle w:val="Foo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</w:p>
  <w:p>
    <w:pPr>
      <w:pStyle w:val="Foo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Cs w:val="24"/>
        <w:lang w:val="en-US" w:eastAsia="en-US"/>
      </w:rPr>
    </w:pPr>
    <w:r>
      <w:rPr>
        <w:rFonts w:cs="TH SarabunPSK" w:ascii="TH SarabunPSK" w:hAnsi="TH SarabunPSK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49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1430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0.8pt" to="458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t>28</w: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ascii="TH SarabunPSK" w:hAnsi="TH SarabunPSK" w:cs="TH SarabunPSK"/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rFonts w:cs="TH SarabunPSK" w:ascii="TH SarabunPSK" w:hAnsi="TH SarabunPSK"/>
        <w:szCs w:val="24"/>
      </w:rPr>
      <w:t>255</w:t>
    </w:r>
    <w:r>
      <w:rPr>
        <w:rFonts w:cs="TH SarabunPSK" w:ascii="TH SarabunPSK" w:hAnsi="TH SarabunPSK"/>
        <w:szCs w:val="24"/>
      </w:rPr>
      <w:t>7</w:t>
    </w:r>
  </w:p>
  <w:p>
    <w:pPr>
      <w:pStyle w:val="Footer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คณะมนุษยศาสตร์และสังคมศาสตร์ มหาวิทยาลัยราชภัฏสงขลา</w:t>
    </w:r>
  </w:p>
  <w:p>
    <w:pPr>
      <w:pStyle w:val="Foo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</w:p>
  <w:p>
    <w:pPr>
      <w:pStyle w:val="Foo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Cs w:val="24"/>
        <w:lang w:val="en-US" w:eastAsia="en-US"/>
      </w:rPr>
    </w:pPr>
    <w:r>
      <w:rPr>
        <w:rFonts w:cs="TH SarabunPSK" w:ascii="TH SarabunPSK" w:hAnsi="TH SarabunPSK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49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1430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0.8pt" to="458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Cs w:val="24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t>26</w: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ascii="TH SarabunPSK" w:hAnsi="TH SarabunPSK" w:cs="TH SarabunPSK"/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rFonts w:cs="TH SarabunPSK" w:ascii="TH SarabunPSK" w:hAnsi="TH SarabunPSK"/>
        <w:szCs w:val="24"/>
      </w:rPr>
      <w:t>255</w:t>
    </w:r>
    <w:r>
      <w:rPr>
        <w:rFonts w:cs="TH SarabunPSK" w:ascii="TH SarabunPSK" w:hAnsi="TH SarabunPSK"/>
        <w:szCs w:val="24"/>
        <w:lang w:val="en-US"/>
      </w:rPr>
      <w:t>5</w:t>
    </w:r>
  </w:p>
  <w:p>
    <w:pPr>
      <w:pStyle w:val="Footer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คณะมนุษยศาสตร์และสังคมศาสตร์ มหาวิทยาลัยราชภัฏสงขลา</w:t>
    </w:r>
  </w:p>
  <w:p>
    <w:pPr>
      <w:pStyle w:val="Foo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</w:p>
  <w:p>
    <w:pPr>
      <w:pStyle w:val="Foo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Cs w:val="24"/>
        <w:lang w:val="en-US" w:eastAsia="en-US"/>
      </w:rPr>
    </w:pPr>
    <w:r>
      <w:rPr>
        <w:rFonts w:cs="TH SarabunPSK" w:ascii="TH SarabunPSK" w:hAnsi="TH SarabunPSK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49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4300</wp:posOffset>
              </wp:positionH>
              <wp:positionV relativeFrom="paragraph">
                <wp:posOffset>-10160</wp:posOffset>
              </wp:positionV>
              <wp:extent cx="57150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0.8pt" to="458.95pt,-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Cs w:val="24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Cs w:val="24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t>46</w:t>
                    </w:r>
                    <w:r>
                      <w:rPr>
                        <w:rStyle w:val="PageNumber"/>
                        <w:szCs w:val="24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rFonts w:cs="TH SarabunPSK" w:ascii="TH SarabunPSK" w:hAnsi="TH SarabunPSK"/>
        <w:szCs w:val="24"/>
      </w:rPr>
      <w:t>255</w:t>
    </w:r>
    <w:r>
      <w:rPr>
        <w:rFonts w:cs="TH SarabunPSK" w:ascii="TH SarabunPSK" w:hAnsi="TH SarabunPSK"/>
        <w:szCs w:val="24"/>
      </w:rPr>
      <w:t>7</w:t>
    </w:r>
  </w:p>
  <w:p>
    <w:pPr>
      <w:pStyle w:val="Footer"/>
      <w:jc w:val="cen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คณะมนุษยศาสตร์และสังคมศาสตร์ มหาวิทยาลัยราชภัฏสงขลา</w:t>
    </w:r>
  </w:p>
  <w:p>
    <w:pPr>
      <w:pStyle w:val="Foo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กลยุทธ์ที่ 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กลยุทธ์ที่ 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กลยุทธ์ที่ 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กลยุทธ์ที่ %1)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decimal"/>
      <w:lvlText w:val="กลยุทธ์ที่ %1)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กลยุทธ์ที่ %1)"/>
      <w:lvlJc w:val="left"/>
      <w:pPr>
        <w:tabs>
          <w:tab w:val="num" w:pos="2520"/>
        </w:tabs>
        <w:ind w:left="2520" w:hanging="360"/>
      </w:pPr>
      <w:rPr/>
    </w:lvl>
  </w:abstractNum>
  <w:abstractNum w:abstractNumId="14">
    <w:lvl w:ilvl="0">
      <w:start w:val="1"/>
      <w:numFmt w:val="decimal"/>
      <w:lvlText w:val="กลยุทธ์ที่ %1)"/>
      <w:lvlJc w:val="left"/>
      <w:pPr>
        <w:tabs>
          <w:tab w:val="num" w:pos="2520"/>
        </w:tabs>
        <w:ind w:left="25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eastAsia="Batang;바탕" w:cs="Tahoma"/>
      <w:b/>
      <w:bCs/>
      <w:kern w:val="2"/>
      <w:sz w:val="48"/>
      <w:szCs w:val="4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70" w:leader="none"/>
      </w:tabs>
      <w:jc w:val="center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Browallia New" w:hAnsi="Browallia New" w:eastAsia="Cordia New" w:cs="Browallia New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/>
      <w:bCs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Style9">
    <w:name w:val="ชื่อเรื่อง อักขระ"/>
    <w:qFormat/>
    <w:rPr>
      <w:rFonts w:ascii="Cordia New" w:hAnsi="Cordia New" w:eastAsia="Cordia New" w:cs="Cordia New"/>
      <w:b/>
      <w:bCs/>
      <w:sz w:val="36"/>
      <w:szCs w:val="36"/>
      <w:lang w:val="en-US" w:bidi="th-TH"/>
    </w:rPr>
  </w:style>
  <w:style w:type="character" w:styleId="Style10">
    <w:name w:val="ข้อความบอลลูน อักขระ"/>
    <w:qFormat/>
    <w:rPr>
      <w:rFonts w:ascii="Tahoma" w:hAnsi="Tahoma" w:eastAsia="Cordia New" w:cs="Angsana New"/>
      <w:sz w:val="16"/>
      <w:lang w:val="en-US" w:bidi="th-TH"/>
    </w:rPr>
  </w:style>
  <w:style w:type="character" w:styleId="Style11">
    <w:name w:val="ข้อความเชิงอรรถ อักขระ"/>
    <w:qFormat/>
    <w:rPr>
      <w:rFonts w:ascii="ms Sans Serif;Times New Roman" w:hAnsi="ms Sans Serif;Times New Roman" w:eastAsia="Calibri" w:cs="EucrosiaUPC"/>
      <w:sz w:val="28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7"/>
    <w:qFormat/>
    <w:rPr/>
  </w:style>
  <w:style w:type="character" w:styleId="LineNumbering">
    <w:name w:val="Lin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4">
    <w:name w:val="หัวเรื่อง 4 อักขระ"/>
    <w:qFormat/>
    <w:rPr>
      <w:rFonts w:ascii="AngsanaUPC" w:hAnsi="AngsanaUPC" w:eastAsia="Cordia New" w:cs="AngsanaUPC"/>
      <w:sz w:val="32"/>
      <w:szCs w:val="32"/>
    </w:rPr>
  </w:style>
  <w:style w:type="character" w:styleId="5">
    <w:name w:val="หัวเรื่อง 5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Style12">
    <w:name w:val="ท้ายกระดาษ อักขระ"/>
    <w:qFormat/>
    <w:rPr>
      <w:sz w:val="24"/>
      <w:szCs w:val="28"/>
    </w:rPr>
  </w:style>
  <w:style w:type="character" w:styleId="Nnntext">
    <w:name w:val="nnntext"/>
    <w:qFormat/>
    <w:rPr/>
  </w:style>
  <w:style w:type="character" w:styleId="Appleconvertedspace">
    <w:name w:val="apple-converted-space"/>
    <w:qFormat/>
    <w:rPr/>
  </w:style>
  <w:style w:type="character" w:styleId="Style23">
    <w:name w:val="style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eastAsia="Cordia New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EucrosiaUPC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eastAsia="Batang;바탕" w:cs="Tahoma"/>
      <w:color w:val="1A1242"/>
      <w:szCs w:val="24"/>
      <w:lang w:eastAsia="ko-KR"/>
    </w:rPr>
  </w:style>
  <w:style w:type="paragraph" w:styleId="2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6">
    <w:name w:val="สัญลักษณ์แสดงหัวข้อย่อยรายการ"/>
    <w:basedOn w:val="Normal"/>
    <w:qFormat/>
    <w:pPr>
      <w:numPr>
        <w:ilvl w:val="0"/>
        <w:numId w:val="16"/>
      </w:numPr>
    </w:pPr>
    <w:rPr>
      <w:rFonts w:eastAsia="SimSun;宋体"/>
      <w:lang w:eastAsia="zh-CN"/>
    </w:rPr>
  </w:style>
  <w:style w:type="paragraph" w:styleId="Xl24">
    <w:name w:val="xl24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</w:tabs>
      <w:spacing w:before="280" w:after="280"/>
      <w:ind w:left="0" w:hanging="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h.wikipedia.org/wiki/&#3594;&#3639;&#3656;&#3629;&#3623;&#3636;&#3607;&#3618;&#3634;&#3624;&#3634;&#3626;&#3605;&#3619;&#3660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57:00Z</dcterms:created>
  <dc:creator>DELL</dc:creator>
  <dc:description/>
  <cp:keywords/>
  <dc:language>en-US</dc:language>
  <cp:lastModifiedBy>Lek</cp:lastModifiedBy>
  <cp:lastPrinted>2015-10-23T16:23:00Z</cp:lastPrinted>
  <dcterms:modified xsi:type="dcterms:W3CDTF">2015-11-11T09:27:00Z</dcterms:modified>
  <cp:revision>99</cp:revision>
  <dc:subject/>
  <dc:title>บทที่ 1</dc:title>
</cp:coreProperties>
</file>