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ทสรุปผู้บริห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288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การประเมินผลการประเมินตนเอง </w:t>
      </w:r>
      <w:r>
        <w:rPr>
          <w:rFonts w:cs="TH SarabunPSK" w:ascii="TH SarabunPSK" w:hAnsi="TH SarabunPSK"/>
          <w:sz w:val="30"/>
          <w:szCs w:val="30"/>
        </w:rPr>
        <w:t xml:space="preserve">(Self Assessment Report: SAR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จำปีการศึกษา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ของคณะมนุษยศาสตร์และสังคมศาสตร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เฉพา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สำนักงานคณะกรรมการการอุดมศึกษา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สกอ</w:t>
      </w:r>
      <w:r>
        <w:rPr>
          <w:rFonts w:cs="TH SarabunPSK" w:ascii="TH SarabunPSK" w:hAnsi="TH SarabunPSK"/>
          <w:sz w:val="30"/>
          <w:szCs w:val="30"/>
        </w:rPr>
        <w:t xml:space="preserve">.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 </w:t>
      </w:r>
      <w:r>
        <w:rPr>
          <w:rFonts w:cs="TH SarabunPSK" w:ascii="TH SarabunPSK" w:hAnsi="TH SarabunPSK"/>
          <w:sz w:val="30"/>
          <w:szCs w:val="30"/>
        </w:rPr>
        <w:t>1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 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28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color w:val="000000"/>
          <w:sz w:val="30"/>
          <w:szCs w:val="30"/>
        </w:rPr>
        <w:t>1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ระกอบด้วย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บ่งชี้ที่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.1  1.2  1.3  1.4  1.5  1.6  </w:t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28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color w:val="000000"/>
          <w:sz w:val="30"/>
          <w:szCs w:val="30"/>
        </w:rPr>
        <w:t>2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ระกอบด้วย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บ่งชี้ที่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.1  2.2  2.3 </w:t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28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color w:val="000000"/>
          <w:sz w:val="30"/>
          <w:szCs w:val="30"/>
        </w:rPr>
        <w:t>3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ระกอบด้วย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บ่งชี้ที่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.1   </w:t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28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color w:val="000000"/>
          <w:sz w:val="30"/>
          <w:szCs w:val="30"/>
        </w:rPr>
        <w:t>4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ระกอบด้วย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บ่งชี้ที่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.1  </w:t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color w:val="000000"/>
          <w:sz w:val="30"/>
          <w:szCs w:val="30"/>
        </w:rPr>
        <w:t>5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ระกอบด้วย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บ่งชี้ที่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.1  5.2  </w:t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ind w:right="-252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สรุปคะแนนและผลการประเมินตามองค์ประกอบตามตัวบ่งชี้สำนักงานคณะกรรมการการอุดมศึกษา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กอ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)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61"/>
        <w:gridCol w:w="2055"/>
        <w:gridCol w:w="20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ชื่อองค์ประกอ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2.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ต้องปรับปรุง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3.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บริการวิชาการ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บริหารจัดการ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4.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3.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</w:tbl>
    <w:p>
      <w:pPr>
        <w:pStyle w:val="Normal"/>
        <w:ind w:right="-252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right="-384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รุปผลการประเมินคุณภาพตามองค์ประกอบ  สกอ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0" w:firstLine="1843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งค์ประกอบที่ได้ผลการประเมิ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ดีม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>การบริการวิชา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5.00)  </w:t>
      </w:r>
      <w:r>
        <w:rPr>
          <w:rFonts w:ascii="TH SarabunPSK" w:hAnsi="TH SarabunPSK" w:cs="TH SarabunPSK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>การทำนุบำรุงศิลปะและ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>00</w:t>
      </w:r>
      <w:r>
        <w:rPr>
          <w:rFonts w:cs="TH SarabunPSK" w:ascii="TH SarabunPSK" w:hAnsi="TH SarabunPSK"/>
          <w:sz w:val="30"/>
          <w:szCs w:val="30"/>
        </w:rPr>
        <w:t xml:space="preserve">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0" w:firstLine="1843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งค์ประกอบที่ได้ผลการประเมิ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ด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งค์ประกอบ คื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>การบริหารจัด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4.50)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>การวิจัย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.95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0" w:firstLine="1843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งค์ประกอบที่ได้ผลการประเมิน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ต้อง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องค์ประกอบ คื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ผลิตบัณฑิ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.13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ind w:left="1843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โดยภาพรวมผลการประเมินได้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ะแนนเฉลี่ยเท่ากับ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3.3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ยู่ในระดับพอ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ณะมนุษยศาสตร์และสังคมศาสตร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ีจุดแข็งและจุดที่ควรพัฒนาอย่างเร่งด่วน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ุดแข็ง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>อาจารย์มีศักยภาพในการขอทุนสนับสนุนจากหน่วยงานภายนอกได้มาก และมีเครือข่ายในการวิจัยร่วมกับหน่วยงานภายนอ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>อาจารย์และนักศึกษาตระหนักและให้ร่วมมือในการดำเนินงานด้านการบริการทางวิชาการแก่สังคมและการทำนุบำรุงศิลปวัฒนธรรม</w:t>
      </w:r>
    </w:p>
    <w:p>
      <w:pPr>
        <w:pStyle w:val="Normal"/>
        <w:ind w:firstLine="72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ุดที่ควรพัฒนาอย่างเร่งด่วน</w:t>
      </w:r>
    </w:p>
    <w:p>
      <w:pPr>
        <w:pStyle w:val="Normal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>เร่งปรับปรุงหลักสูตรที่ไม่ผ่านการกำกับมาตรฐาน</w:t>
      </w:r>
    </w:p>
    <w:p>
      <w:pPr>
        <w:pStyle w:val="Normal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>พัฒนาคุณภาพทุกหลักสูตรให้มีคุณภาพอยู่ในระดับดี</w:t>
      </w:r>
    </w:p>
    <w:p>
      <w:pPr>
        <w:pStyle w:val="Normal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>ต้องมีมาตรการในการพัฒนาอาจารย์ให้เข้าสู่ตำแหน่งทางวิชาการและคุณวุฒิปริญญาเอก</w:t>
      </w:r>
    </w:p>
    <w:p>
      <w:pPr>
        <w:pStyle w:val="Normal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 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ให้อาจารย์ที่มีผลงานวิจัยตีพิมพ์หรือเผยแพร่ผลงานในระดับชาติและนานา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30"/>
        </w:tabs>
        <w:ind w:left="3030" w:hanging="1590"/>
      </w:pPr>
      <w:rPr>
        <w:rFonts w:ascii="TH SarabunPSK" w:hAnsi="TH SarabunPSK" w:cs="TH SarabunPSK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H SarabunPSK" w:hAnsi="TH SarabunPSK" w:eastAsia="Times New Roman" w:cs="TH SarabunPSK"/>
    </w:rPr>
  </w:style>
  <w:style w:type="character" w:styleId="WW8Num4z0">
    <w:name w:val="WW8Num4z0"/>
    <w:qFormat/>
    <w:rPr>
      <w:rFonts w:ascii="TH SarabunPSK" w:hAnsi="TH SarabunPSK" w:eastAsia="Times New Roman" w:cs="TH SarabunPSK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  <w:lang w:bidi="th-TH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eastAsia="Cordia New" w:cs="Angsana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57:00Z</dcterms:created>
  <dc:creator>DELL</dc:creator>
  <dc:description/>
  <cp:keywords/>
  <dc:language>en-US</dc:language>
  <cp:lastModifiedBy>Lek</cp:lastModifiedBy>
  <cp:lastPrinted>2015-10-20T11:04:00Z</cp:lastPrinted>
  <dcterms:modified xsi:type="dcterms:W3CDTF">2015-10-26T10:18:00Z</dcterms:modified>
  <cp:revision>28</cp:revision>
  <dc:subject/>
  <dc:title> </dc:title>
</cp:coreProperties>
</file>