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บทนำ</w:t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ระบบและกลไกการประกันคุณภาพการศึกษา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ind w:right="-258" w:firstLine="72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ระบบและกลไกการประกันคุณภาพ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การดำเนินงานประกันคุณภาพการศึกษาของคณะมนุษยศาสตร์และสังคมศาสตร์  มีโครงสร้างของระบบเป็นดังนี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ารควบคุมคุณภาพ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Quality control)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จะประกันว่ามีการปฏิบัติหน้าที่เป็นไปตามหน้าที่รับผิดชอบ โดยการควบคุมปัจจัยหรือตัวแปรต่าง ๆ ที่จะส่งผลต่อคุณภาพการควบคุมดังกล่าวเน้นที่ระบบการกำกับดูแลตนเอง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Self-regulating system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ในระดับบุคคล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ลักสูต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ละคณะ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ารประเมินคุณภาพ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Quality assessment)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หมายถึง การประเมินค่าระดับคุณภาพของกิจกรรมเฉพาะอย่างในคณะ เช่น คุณภาพการจัดการศึกษา คุณภาพของงานวิจัย คุณภาพของการสอน  เป็นต้น  โดย การประเมินจะใช้วิธีการศึกษาตนเอง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Self-study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การประเมินจากกัลยาณมิตรทางวิชาการจากภายนอก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External peer review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ละการใช้ตัวชี้วัดพฤติกรรม  </w:t>
      </w:r>
      <w:r>
        <w:rPr>
          <w:rFonts w:cs="TH SarabunPSK" w:ascii="TH SarabunPSK" w:hAnsi="TH SarabunPSK"/>
          <w:color w:val="000000"/>
          <w:sz w:val="30"/>
          <w:szCs w:val="30"/>
        </w:rPr>
        <w:t>(Performance indicators)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ารตรวจสอบคุณภาพ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Quality audit)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มายถึง  การตรวจสอบในระดับคณะ  ทั้ง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   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ตรวจสอบด้วยตนเองและการตรวจสอบโดยผู้ตรวจสอบจากภายนอก เน้นที่กระบวนการ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ประกันคุณภาพ ได้แก่  การกำหนดนโยบาย กฎระเบียบ  การสนับสนุ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ช่วยเหลือ และหลักฐานต่าง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ๆ วิธีการใช้  คือ การตรวจสอบหลักฐานหรือรายงาน และการสัมภาษณ์ผู้บริหาร อาจารย์  ผู้ปฏิบัติงาน และนักศึกษา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โยบายการประกันคุณภ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าพการศึกษา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พื่อให้การดำเนินงานด้านการประกันคุณภาพการศึกษาของคณะมนุษยศาสตร์และสังคมศาสตร์  มหาวิทยาลัยราชภัฏสงขลา  เป็นไปอย่างมีประสิทธิภาพ และเกิดประโยชน์สูงสุดแก่ทางราชการ คณะมนุษยศาสตร์และสังคมศาสตร์จึงกำหนดนโยบายการประกันคุณภาพการศึกษา   ดังต่อไปนี้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นโยบายข้อ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ร่งรัดให้มีการพัฒนาระบบการประกันคุณภาพการศึกษา ประกอบด้วยมาตรฐานการส่งเสริม  การควบคุม  การตรวจสอบ  และการประเมินผลคุณภาพการจัดการศึกษา  และการบริหารจัด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แนวทางดำเนิน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16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1.1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ำหนดความรู้พื้นฐาน  คุณลักษณะที่สำคัญและจำเป็นของนักศึกษา  โดยเฉพาะด้านความรู้ทางวิชากา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ละด้านคุณธ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จริยธรรม</w:t>
      </w:r>
    </w:p>
    <w:p>
      <w:pPr>
        <w:pStyle w:val="Normal"/>
        <w:numPr>
          <w:ilvl w:val="1"/>
          <w:numId w:val="3"/>
        </w:numPr>
        <w:spacing w:lineRule="auto" w:line="216"/>
        <w:ind w:left="0" w:right="-258" w:firstLine="144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พัฒนาการเรียนการสอนที่เน้นกระบวนการหาความรู้  การคิด  การวิเคราะห์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ปฏิบัติกา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ภาคสนา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พิ่มเติมจากความรู้พื้นฐานในทุกหลักสูตร</w:t>
      </w:r>
    </w:p>
    <w:p>
      <w:pPr>
        <w:pStyle w:val="Normal"/>
        <w:tabs>
          <w:tab w:val="clear" w:pos="720"/>
          <w:tab w:val="left" w:pos="1800" w:leader="none"/>
        </w:tabs>
        <w:spacing w:lineRule="auto" w:line="216"/>
        <w:ind w:left="720" w:firstLine="720"/>
        <w:jc w:val="left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>1.3</w:t>
        <w:tab/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ำหนดกิจกรรมและเกณฑ์การพัฒนาอาจารย์และบุคลากรอย่างต่อเนื่อง</w:t>
      </w:r>
    </w:p>
    <w:p>
      <w:pPr>
        <w:pStyle w:val="Normal"/>
        <w:tabs>
          <w:tab w:val="clear" w:pos="720"/>
          <w:tab w:val="left" w:pos="1800" w:leader="none"/>
        </w:tabs>
        <w:spacing w:lineRule="auto" w:line="216"/>
        <w:ind w:left="720" w:right="-262" w:firstLine="720"/>
        <w:jc w:val="left"/>
        <w:rPr/>
      </w:pP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 xml:space="preserve">1.4  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กำหนดเกณฑ์การนำเทคโนโลยีมาใช้ในการจัดกา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ึกษาและการบริหารจัดการ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 xml:space="preserve">1.5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พัฒนาระบบข้อมูล เพื่อใช้เป็นเครื่องมือในการพัฒนาการจัดการศึกษา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บริหารจัดการ  การวิจัย  และการบริการทางวิชาการแก่ชุมช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>1.6</w:t>
        <w:tab/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่งเสริม  ควบคุม  ตรวจสอบ  และประเมินคุณภาพการจัดการศึกษา และการบริหารจัดการอย่างต่อเนื่อง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ind w:right="-82" w:firstLine="144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1.7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ให้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ลักสูตรและคณะ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ายงานผลการดำเนินงานการประกันคุณภาพการศึกษาทุกสิ้นปีการศึกษา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่อสำนักงานคณะกรรมการการอุดมศึกษา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กอ</w:t>
      </w:r>
      <w:r>
        <w:rPr>
          <w:rFonts w:cs="TH SarabunPSK" w:ascii="TH SarabunPSK" w:hAnsi="TH SarabunPSK"/>
          <w:color w:val="000000"/>
          <w:sz w:val="30"/>
          <w:szCs w:val="30"/>
        </w:rPr>
        <w:t>.)</w:t>
      </w:r>
    </w:p>
    <w:p>
      <w:pPr>
        <w:pStyle w:val="Normal"/>
        <w:spacing w:before="120" w:after="0"/>
        <w:ind w:left="720"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นโยบายข้อ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2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ร่งรัดให้มีกลไกในการดำเนินการประกันคุณภาพการศึกษาในคณะ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แนวทางดำเนินการ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440" w:leader="none"/>
          <w:tab w:val="left" w:pos="1843" w:leader="none"/>
        </w:tabs>
        <w:ind w:left="0" w:firstLine="144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pacing w:val="-4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แต่งตั้งคณะกรรมการประกันคุณภาพการศึกษาของคณะ  โดยมีคณบดีเป็นประธานและให้ประธานโปรแกรมวิชาทุกโปรแกรมวิชาเป็นกรรมกา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เพื่อทำหน้าที่พัฒนาระบบและกลไกในการประกันคุณภาพการศึกษา โดยการกำหนดหลักการ และแนวปฏิบัติในการประกันคุณภาพการศึกษา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440" w:leader="none"/>
          <w:tab w:val="left" w:pos="1800" w:leader="none"/>
          <w:tab w:val="left" w:pos="1843" w:leader="none"/>
        </w:tabs>
        <w:ind w:left="0" w:firstLine="144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มีการประเมินคุณภาพการศึกษาอย่างต่อเนื่อง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800" w:leader="none"/>
          <w:tab w:val="left" w:pos="1843" w:leader="none"/>
        </w:tabs>
        <w:ind w:left="0" w:firstLine="144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pacing w:val="-6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</w:rPr>
        <w:t>ให้คณะกรรมการประกันคุณภาพการศึกษาของคณะรับผิดชอบการติดตาม  ประสานงา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่งเสริมสนับสนุน เพื่อให้การพัฒนาระบบและกลไกการประกันคุณภาพการศึกษาเป็นไปอย่างมีประสิทธิภาพ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  <w:tab w:val="left" w:pos="1800" w:leader="none"/>
        </w:tabs>
        <w:spacing w:lineRule="auto" w:line="216"/>
        <w:ind w:left="0" w:firstLine="144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นำข้อมูลเกี่ยวกับคุณภาพการศึกษาของคณะและ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ลักสูต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ไปใช้ในการพิจารณาจัดสรรงบประมาณและทรัพยากรต่าง ๆ ในคณ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  <w:tab w:val="left" w:pos="1800" w:leader="none"/>
        </w:tabs>
        <w:spacing w:lineRule="auto" w:line="216"/>
        <w:ind w:left="0" w:firstLine="144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จัดทำคู่มือการประกันคุณภาพการศึกษา</w:t>
      </w:r>
    </w:p>
    <w:p>
      <w:pPr>
        <w:pStyle w:val="Normal"/>
        <w:spacing w:lineRule="auto" w:line="216" w:before="120" w:after="0"/>
        <w:ind w:firstLine="144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นโยบายข้อ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3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ร่งดำเนินการประกันคุณภาพการศึกษาของคณะโดยในระยะแรกให้มุ่งเน้นคุณภาพบัณฑิต  และการบริหารจัดการ</w:t>
      </w:r>
    </w:p>
    <w:p>
      <w:pPr>
        <w:pStyle w:val="Normal"/>
        <w:spacing w:lineRule="auto" w:line="216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แนวทางดำเนิน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16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>3.1</w:t>
      </w: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ab/>
        <w:t xml:space="preserve"> 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มีกระบวนการที่หลากหลายรูปแบบสำหรับติดตามผลผู้สำเร็จกา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ึกษา เพื่อนำข้อมูลมาใช้ในการพัฒนาการเรียนการสอ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16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>3.2</w:t>
        <w:tab/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รวจสอบคุณภาพบัณฑิตก่อนสำเร็จการศ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>3.3</w:t>
        <w:tab/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ำหนดแนวทางช่วยเหลือนักศึกษาที่มีปัญหาด้านการเรียน เศรษฐกิจ และการปรับตัว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firstLine="144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3.4</w:t>
        <w:tab/>
      </w: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ปลูกฝังวัฒนธรรมการทำงานร่วมกันระหว่างอาจารย์และนัก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ึกษาในกิจกรรมวิชาการและงานของคณะ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ab/>
        <w:t>3.5</w:t>
        <w:tab/>
        <w:t xml:space="preserve"> 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แลกเปลี่ยนข้อมูลและข้อคิดเห็นเกี่ยว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ับการประกันคุณภาพการศึกษา  ระหว่างคณะและหน่วยงานอื่นทั้งภายในและภายนอกมหาวิทยาลั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>3.6</w:t>
        <w:tab/>
      </w: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พัฒนาระบบการดำเนินงานให้เป็นไปตามยุทธศาสตร์และแผนงานและให้มีการจัดสรรงบประมาณให้สอดคล้องและเป็นไปตามยุทธศาสตร์และแผนงานตามที่กำหน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ab/>
        <w:t>3.7</w:t>
        <w:tab/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พัฒนาระบบเครือข่ายและระบบ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ารสนเทศ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ในการบริหารงานที่มีการนำเทคโนโลยี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ารสนเทศ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มาใช้อย่างเหมาะสมและมีประสิทธิภาพ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>3.8</w:t>
        <w:tab/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ำหนดมาตรฐานอัตรากำลังให้สอดคล้องกับภารกิจ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>3.9</w:t>
        <w:tab/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นำผลประเมินคุณภาพการศึกษามาใช้พัฒนาและปรับปรุงกระบวนการปฏิบัติงานอย่างต่อเนื่องทั้งในระดับ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ลักสูต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ละคณะ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3.10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ให้นักศึกษานำกระบวนการประกันคุณภาพการศึกษามาใช้กับการจัดกิจกรรมพัฒนานักศึกษาและกิจกรรมอื่นๆ ตามที่ได้รับมอบหมาย</w:t>
      </w:r>
    </w:p>
    <w:p>
      <w:pPr>
        <w:pStyle w:val="Normal"/>
        <w:spacing w:before="120" w:after="0"/>
        <w:ind w:firstLine="144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นโยบายข้อ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4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ร่งรัดให้มีการพัฒนาความร่วมมือระหว่างคณะกับบุคคล  องค์กร  และหน่วยงานภายนอกมหาวิทยาลัยในกิจกรรมประกันคุณภาพการศึกษา</w:t>
      </w:r>
    </w:p>
    <w:p>
      <w:pPr>
        <w:pStyle w:val="Normal"/>
        <w:spacing w:lineRule="auto" w:line="216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แนวทางดำเนินการ</w:t>
      </w:r>
    </w:p>
    <w:p>
      <w:pPr>
        <w:pStyle w:val="Normal"/>
        <w:spacing w:lineRule="auto" w:line="216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  <w:t xml:space="preserve">4.1  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 xml:space="preserve">ส่งเสริมให้บุคลากรในคณะเป็นสมาชิกของสมาคมหรือชมรมวิชาการ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เพื่อพัฒนาการเรีย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  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การสอน  และการผลิตผลงานทางวิชาการ  </w:t>
      </w:r>
    </w:p>
    <w:p>
      <w:pPr>
        <w:pStyle w:val="Normal"/>
        <w:spacing w:lineRule="auto" w:line="216"/>
        <w:ind w:firstLine="144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 xml:space="preserve">4.2  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 xml:space="preserve">มีคณะกรรมการประจำคณะ </w:t>
      </w: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ก</w:t>
      </w: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ป</w:t>
      </w: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 xml:space="preserve">.) 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ซึ่งประกอบ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ด้วยบุคคลทั้งภายในและภายนอกมหาวิทยาลัยเพื่อทำหน้าที่ให้คำปรึกษาและข้อเสนอแนะต่อการพัฒนาคุณภาพการเรียนการสอนและการบริหารจัดการของคณะ </w:t>
      </w:r>
    </w:p>
    <w:p>
      <w:pPr>
        <w:pStyle w:val="Normal"/>
        <w:spacing w:lineRule="auto" w:line="216"/>
        <w:ind w:firstLine="1440"/>
        <w:jc w:val="left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 xml:space="preserve">4.3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ร่วมมือกับคณะกรรมการประเมินคุณภาพการศึกษาทุกระดับ เพื่อตรวจสอบกำกับดูแล เกี่ยวกับการประกันคุณภาพการศึกษา </w:t>
      </w:r>
    </w:p>
    <w:p>
      <w:pPr>
        <w:pStyle w:val="Normal"/>
        <w:spacing w:lineRule="auto" w:line="216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ab/>
        <w:t xml:space="preserve">4.4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่วมมือกับคณะกรรมการตรวจเยี่ยมและประเมินผลระบบและกลไกการประกันคุณภาพ</w:t>
      </w:r>
    </w:p>
    <w:p>
      <w:pPr>
        <w:pStyle w:val="Normal"/>
        <w:spacing w:lineRule="auto" w:line="216" w:before="120" w:after="0"/>
        <w:ind w:firstLine="144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นโยบายข้อ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5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่งเสริมให้มีการนำข้อมูลข่าวสารและผลจากกิจกรรมการประกันคุณภาพการศึกษาของคณะมาเผยแพร่ต่อสังคม</w:t>
      </w:r>
    </w:p>
    <w:p>
      <w:pPr>
        <w:pStyle w:val="Normal"/>
        <w:spacing w:lineRule="auto" w:line="216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แนวทางดำเนินการ</w:t>
      </w:r>
    </w:p>
    <w:p>
      <w:pPr>
        <w:pStyle w:val="TextBody"/>
        <w:numPr>
          <w:ilvl w:val="1"/>
          <w:numId w:val="2"/>
        </w:numPr>
        <w:tabs>
          <w:tab w:val="clear" w:pos="720"/>
          <w:tab w:val="clear" w:pos="1080"/>
          <w:tab w:val="left" w:pos="1440" w:leader="none"/>
          <w:tab w:val="left" w:pos="1843" w:leader="none"/>
        </w:tabs>
        <w:spacing w:lineRule="auto" w:line="216"/>
        <w:ind w:left="0"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ผยแพร่ข่าวสารและผลงานการประกันคุณภาพการศึกษาของคณะในรูปแบบต่าง ๆ เพื่อให้ทราบถึงมาตรฐานการศึกษาของแต่ละหลักสูต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>5.2</w:t>
        <w:tab/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ร่วมมือจัดทำข้อมูลข่าวสารและผลงาน เพื่อเผยแพร่ให้นักเรีย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นักศึกษาและผู้ปกครองในท้องถิ่นใช้ประกอบการพิจารณาศึกษาต่อในมหาวิทยาลัย  ตลอดจนรับฟังข้อคิดเห็นและ</w:t>
      </w:r>
      <w:r>
        <w:rPr>
          <w:rStyle w:val="PageNumber"/>
          <w:rFonts w:ascii="TH SarabunPSK" w:hAnsi="TH SarabunPSK" w:cs="TH SarabunPSK"/>
          <w:color w:val="000000"/>
          <w:sz w:val="30"/>
          <w:sz w:val="30"/>
          <w:szCs w:val="30"/>
        </w:rPr>
        <w:t>ข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้อเสนอแนะจากนักเรียน  นักศึกษา  ผู้ปกครอง และท้องถิ่น เพื่อประโยชน์ต่อการพัฒนาคณะ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มายเหตุ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ุณภาพ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หมายถึง ความตรงกับความมุ่งหมาย หรือความเหมาะสมกับการใช้ประโยชน์ หรือการบ่งชี้รูปลักษณะ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specification)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ที่จะทำให้เกิดความสมบูรณ์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ารประกันคุณภาพ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หมายถึง ประกันว่า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ลักสูตรและ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ณะดำเนินงานได้ผลตามเกณฑ์ที่ตั้งไว้ก่อนเป็นการล่วงหน้า หรือการประกันว่าคณะดำเนินงานบรรลุตามพันธกิ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Mission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ละเป็นไปตามความคาดหวังของกลุ่มผู้มีส่วนได้ส่วนเสีย นักศึกษา ผู้ปกครอง ผู้สนับสนุนหรือสังคมโดยส่วนรวม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ผลการดำเนินงานในปีที่ผ่านมา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ณะมนุษยศาสตร์และสังคมศาสตร์มีผลการดำเนินงานในปีการศึกษา </w:t>
      </w:r>
      <w:r>
        <w:rPr>
          <w:rFonts w:cs="TH SarabunPSK" w:ascii="TH SarabunPSK" w:hAnsi="TH SarabunPSK"/>
          <w:color w:val="000000"/>
          <w:sz w:val="30"/>
          <w:szCs w:val="30"/>
        </w:rPr>
        <w:t>255</w:t>
      </w:r>
      <w:r>
        <w:rPr>
          <w:rFonts w:cs="TH SarabunPSK" w:ascii="TH SarabunPSK" w:hAnsi="TH SarabunPSK"/>
          <w:color w:val="000000"/>
          <w:sz w:val="30"/>
          <w:szCs w:val="30"/>
        </w:rPr>
        <w:t>6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ามเกณฑ์ประกันคุณภาพการศึกษาภายในสถานศึกษา ระดับอุดมศึกษา ของสำนักงานคณะกรรมการการอุดมศึกษา ดังนี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0"/>
          <w:szCs w:val="10"/>
        </w:rPr>
      </w:pPr>
      <w:r>
        <w:rPr>
          <w:rFonts w:cs="TH SarabunPSK" w:ascii="TH SarabunPSK" w:hAnsi="TH SarabunPSK"/>
          <w:color w:val="000000"/>
          <w:sz w:val="10"/>
          <w:szCs w:val="10"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812"/>
        <w:gridCol w:w="1559"/>
        <w:gridCol w:w="1418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0"/>
                <w:sz w:val="30"/>
                <w:szCs w:val="30"/>
              </w:rPr>
              <w:t>องค์ประกอ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ัวข้อ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2"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ัชญา ปณิธาน วัตถุประสงค์และแผนการดำเนิ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3.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พอใช้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บริการวิชาการแก่สัง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60" w:after="16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ดี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color w:val="000000"/>
          <w:sz w:val="10"/>
          <w:szCs w:val="1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ากผลการดำเนินงานของปีการศึกษา </w:t>
      </w:r>
      <w:r>
        <w:rPr>
          <w:rFonts w:cs="TH SarabunPSK" w:ascii="TH SarabunPSK" w:hAnsi="TH SarabunPSK"/>
          <w:sz w:val="30"/>
          <w:szCs w:val="30"/>
        </w:rPr>
        <w:t xml:space="preserve">255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ณะมนุษยศาสตร์และสังคมศาสตร์มีคะแนนจากการประเมินตนเองเท่ากับ </w:t>
      </w:r>
      <w:r>
        <w:rPr>
          <w:rFonts w:cs="TH SarabunPSK" w:ascii="TH SarabunPSK" w:hAnsi="TH SarabunPSK"/>
          <w:sz w:val="30"/>
          <w:szCs w:val="30"/>
        </w:rPr>
        <w:t>4.</w:t>
      </w:r>
      <w:r>
        <w:rPr>
          <w:rFonts w:cs="TH SarabunPSK" w:ascii="TH SarabunPSK" w:hAnsi="TH SarabunPSK"/>
          <w:sz w:val="30"/>
          <w:szCs w:val="30"/>
        </w:rPr>
        <w:t>47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ากคะแนนเต็ม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ซึ่งอยู่ในระดับ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“ดี”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ลการดำเนินงานตามตัวบ่งชี้พบว่า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ผลการดำเนินงานเป็นไปตามเป้าหมาย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มีจำนวน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13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ตัวบ่งชี้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 และ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ตัวบ่งชี้ที่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ไม่บรรลุเป้าหมาย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5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ตัวบ่งชี้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คือ  ตัวบ่งชี้ที่ 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2.2,  2.3,  2.6,  2.8,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และ  </w:t>
      </w:r>
      <w:r>
        <w:rPr>
          <w:rFonts w:cs="TH SarabunPSK" w:ascii="TH SarabunPSK" w:hAnsi="TH SarabunPSK"/>
          <w:spacing w:val="-4"/>
          <w:sz w:val="30"/>
          <w:szCs w:val="30"/>
        </w:rPr>
        <w:t>9.1</w:t>
      </w:r>
      <w:r>
        <w:rPr>
          <w:rFonts w:cs="TH SarabunPSK" w:ascii="TH SarabunPSK" w:hAnsi="TH SarabunPSK"/>
          <w:spacing w:val="-4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pacing w:val="-4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นำผลการดำเนินงานปีก่อนหน้ามาปรับปรุงในปีปัจจุบัน</w:t>
      </w:r>
      <w:r>
        <w:rPr>
          <w:rFonts w:cs="TH SarabunPSK" w:ascii="TH SarabunPSK" w:hAnsi="TH SarabunPSK"/>
          <w:spacing w:val="-4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คณะมนุษยศาสตร์และสังคมศาสตร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ดำเนินการนำผลการประเมินคุณภาพการศึกษาในรอบปีการศึกษา  </w:t>
      </w:r>
      <w:r>
        <w:rPr>
          <w:rFonts w:cs="TH SarabunPSK" w:ascii="TH SarabunPSK" w:hAnsi="TH SarabunPSK"/>
          <w:sz w:val="30"/>
          <w:szCs w:val="30"/>
        </w:rPr>
        <w:t xml:space="preserve">2556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จัดทำแผนพัฒนาคุณภาพการศึกษารอบปีการศึกษา  </w:t>
      </w:r>
      <w:r>
        <w:rPr>
          <w:rFonts w:cs="TH SarabunPSK" w:ascii="TH SarabunPSK" w:hAnsi="TH SarabunPSK"/>
          <w:sz w:val="30"/>
          <w:szCs w:val="30"/>
        </w:rPr>
        <w:t xml:space="preserve">2557  </w:t>
      </w:r>
      <w:r>
        <w:rPr>
          <w:rFonts w:ascii="TH SarabunPSK" w:hAnsi="TH SarabunPSK" w:cs="TH SarabunPSK"/>
          <w:sz w:val="30"/>
          <w:sz w:val="30"/>
          <w:szCs w:val="30"/>
        </w:rPr>
        <w:t>และได้ดำเนินการพัฒนาคุณภาพการศึกษา   ผลการดำเนินงาน  มีรายละเอียดดังต่อไปนี้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ลการดำเนินงานตามแผนพัฒนาคุณภาพการศึกษา รอบปีการศึกษ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7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4253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Angsan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AngsanaNew-Bold;Arial Unicode MS" w:cs="TH SarabunPSK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Angsan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AngsanaNew-Bold;Arial Unicode MS" w:cs="TH SarabunPSK"/>
                <w:b/>
                <w:b/>
                <w:bCs/>
                <w:sz w:val="30"/>
                <w:sz w:val="30"/>
                <w:szCs w:val="30"/>
              </w:rPr>
              <w:t>ข้อเสนอแนะจากการประเมิ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Angsan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AngsanaNew-Bold;Arial Unicode MS" w:cs="TH SarabunPSK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Angsan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AngsanaNew-Bold;Arial Unicode MS" w:cs="TH SarabunPSK" w:ascii="TH SarabunPSK" w:hAnsi="TH SarabunPSK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eastAsia="AngsanaNew-Bold;Arial Unicode MS" w:cs="TH SarabunPSK"/>
                <w:b/>
                <w:b/>
                <w:bCs/>
                <w:sz w:val="30"/>
                <w:sz w:val="30"/>
                <w:szCs w:val="30"/>
              </w:rPr>
              <w:t>ปรัชญา ปณิธานวัตถุประสงค์และแผนดำเนินกา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ิ่มช่องทางในการสื่อสารแผนของคณะไปสู่บุคลากรให้หลากหลายช่องทาง  เพื่อให้กระจายให้ทั่วถึงและทันเวล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ประชาสัมพันธ์แผนของคณะลงในสารเสล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มพันธ์และเว็บไซต์ของคณะฯ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ngsanaNew-Bold;Arial Unicode MS" w:cs="TH SarabunPSK" w:ascii="TH SarabunPSK" w:hAnsi="TH SarabunPSK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eastAsia="AngsanaNew-Bold;Arial Unicode MS" w:cs="TH SarabunPSK"/>
                <w:b/>
                <w:b/>
                <w:bCs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วางแผนพัฒนาอาจารย์ในการสร้างผลงานวิชาการและศึกษาต่อระดับปริญญาเอ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ระบบที่ชัดเจนในการส่งเสริมและเร่งรัดให้คณาจารย์ที่มีคุณสมบัติครบตามเกณฑ์ได้ศึกษาต่อเพื่อเพิ่มคุณวุฒิปริญญาเอ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ตำแหน่งทาง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แต่งตั้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าจารย์พี่เลี้ยงคอยให้คำแนะนำการทำผลงานทางวิชาการให้แก่อาจารย์ในคณะ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สร้างแรงจูงใจหรือขวัญกำลังใจในการทำผลงานทางวิชาการและการศึกษาต่อ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eastAsia="AngsanaNew-Bold;Arial Unicode MS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New-Bold;Arial Unicode MS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บและกลไกการจัดการเรียนการสอ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ปรับปรุงและพัฒนาการจัดการเรียนการสอนที่มาจากการนำผลการประเมินความพึงพอใจของผู้เรียนมา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งเสริมการทำวิจัยในชั้นเรียน  โดยเป็นวิจัยเกี่ยวกับปัญห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่าง ๆ  ที่เกิดจากการเรียนการสอน  เนื้อหารายวิชาในหลักสูตรและวิธีการพัฒนา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ให้ทุกหลักสูตรจัดทำแบบสำรวจคุณลักษณะบัณฑิตของแต่ละหลักสูตร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เพื่อเป็นแนวทางในการพัฒนาการดำเนินงานของหลักสูตรให้ชัดเจนขึ้น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eastAsia="AngsanaNew-Bold;Arial Unicode MS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New-Bold;Arial Unicode MS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บและกลไกในการส่งเสริมให้นักศึกษาเข้าร่วมกิจกรรมทางวิชาการ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ิ่มช่องทางการเผยแพร่และประชาสัมพันธ์  ระบบกลไกและกิจกรรมในการส่งเสริมให้นักศึกษาเข้าร่วมกิจกรรมทางวิชาการให้หลากหลายช่องทางมากขึ้น  เช่น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ว็บไซต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เ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ฟซบุ๊ก ไลน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AngsanaNew-Bold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>3</w:t>
            </w: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สร้างเครือข่ายของนักศึกษา  ควรเปิดโอกาสให้นักศึกษาดำเนินการเองโดยสโมสรนักศึกษาให้มากขึ้น  เพราะมุมมองของนักศึกษาในด้านกิจกรรม  อาจจะไม่เหมือนกับที่ผู้บริหารคิด  และเป็นการสร้างภาวะผู้นำของนักศึกษาด้วย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หาสถานที่รองรับกิจกรรมนักศึกษาให้เพียงพอกับความต้องการ  รวมทั้งครุภัณฑ์ต่าง ๆ  ให้อยู่ในสภาพพร้อมใช้งาน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ความรู้  ความตระหนักด้านการประกันคุณภาพการศึกษาแก่นักศึกษาอย่างทั่วถึงและหลากหลายช่องทาง  เพื่อขับเคลื่อนระบบประกันคุณภาพของคณะให้มีประสิทธิภาพเพิ่มขึ้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โครงการจากระบบประกันคุณภาพสู่โครงการ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ข้าร่วมโครงการสัมมนาเครือข่ายผู้นำนักศึกษาคณะมนุษยศาสตร์ฯ ภาคใต้ มีการบรรยายพิเศษและกิจกรรมแลกเปลี่ยนเรียนรู้การประกันคุณภาพการศึกษา และการจัดกิจกรรมพัฒนา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ณะมนุษยศาสตร์ฯ ปรับปรุงลานเอนกประสงค์และภูมิทัศน์อาคารมนุษยศาสตร์ฯ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/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จัดหาครุภัณฑ์และสิ่งอำนวยความสะดวกห้องสโมสรนักศึกษาคณะมนุษยศาสตร์ฯ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>4</w:t>
            </w: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CordiaNew-Bold;SimHei" w:cs="TH SarabunPSK"/>
                <w:b/>
                <w:b/>
                <w:bCs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ฒนาอาจารย์ให้สามารถนำผลงานออกเผยแพร่และนำไปใช้ประโยชน์ต่อชุมช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ะมนุษยศาสตร์ฯ เข้าร่วมโครงการสัมมนาเชิงปฏิบัติการ “การสังเคราะห์งานวิจัยเพื่อนำไปใช้ประโยชน์” ซึ่งจัดโดยสถาบันวิจัยและพัฒนา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eastAsia="CordiaNew-Bold;SimHei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New-Bold;SimHei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ให้มีผู้ทรงคุณวุฒิสำหรับเป็นที่ปร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ในการผลิตบทความวิจัย  เพื่อตีพิมพ์เผยแพร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ะมนุษยศาสตร์ฯ ประสานกับสถาบันวิจัยในการใช้บริการคลินิกวิจัยในการขอคำปรึกษาในการให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มินในการผลิตบทความวิจัย  เพื่อตีพิมพ์เผยแพร่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eastAsia="CordiaNew-Bold;SimHei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New-Bold;SimHei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งเสริมสนับสนุนให้อาจารย์ผลิตผลงานวิจัย  หนังสือ  ตำรา  เพื่อเข้าสู่ตำแหน่งทางวิชาการ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งเสริมสนับสนุนให้อาจารย์ผลิตผลงานวิจัย  หนังสือ  ตำรา  เพื่อเข้าสู่ตำแหน่งทางวิชา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>5</w:t>
            </w: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CordiaNew-Bold;SimHei" w:cs="TH SarabunPSK"/>
                <w:b/>
                <w:b/>
                <w:bCs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ะมีจุดเด่นจากการให้บริการวิชาการแก่สังคมเป็นที่ประจักษ์  ต้องใช้จุดเด่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ุดแข็งมาสู่การวิจัยและการเรียนการสอน  ทำให้นักศึกษาได้เรียนรู้ชุมชน  สามารถสร้างบัณฑิตได้ตามปรัชญา  วิสัยทัศน์  และอัตลักษณ์ได้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จจุบันได้ทำอยู่แล้วและต้องรักษาพัฒนาให้ต่อเนื่องยั่งยื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ามารถนำมาสร้างเป็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good : Best  Practice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ณะมนุษยศาสตร์ฯ จัดโครงการบริการวิชาการแก่สังคมในพื้นที่หลักของคณะ คือ ตำบลคูเต่า และพื้นที่รองอี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ื้นที่ คือ ตำบลเกาะแต้ว ตำบลเชิงแส และตำบลทุ่งหวัง โดยแต่ละพื้นที่ได้มีนักศึกษาของแต่ละศาสตร์ในรายวิชาที่เกี่ยวข้อง ได้มีส่วนร่วมในการบริการวิชาการของโปรแกรมและคณะ ในรายวิชาที่นักศึกษากำลังศึกษาในภาคการศึกษานั้นๆ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นักศึกษามีส่วนร่วมกับชุมชนในกิจกรรมต่าง ๆ ของชุมช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>6</w:t>
            </w: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CordiaNew-Bold;SimHei" w:cs="TH SarabunPSK"/>
                <w:b/>
                <w:b/>
                <w:bCs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ิจกรรมที่เกี่ยวข้อง  ต้องสามารถเสริมสร้าง  เผยแพร่เป็นองค์ความรู้สู่ชุมชน  และอาเซีย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ิจกรรมทำนุบำรุงศิลปวัฒนธรรมที่หลากหลาย  อีกทั้งสามารถนำไปสู่การบริการวิชาการแก่สังคมได้อีกทางหนึ่ง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New-Bold;SimHei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ะมนุษยศาสตร์ฯ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โครงการ</w:t>
            </w:r>
            <w:r>
              <w:rPr>
                <w:rFonts w:ascii="TH SarabunPSK" w:hAnsi="TH SarabunPSK" w:eastAsia="CordiaNew-Bold;SimHei" w:cs="TH SarabunPSK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เป็นอยู่อย่างเราชาวปักษ์ใต้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เรียนรู้ภาษาอังกฤษผ่านวิถีชีวิตชาว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งามจรรยา ภาษาไทย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CordiaNew-Bold;SimHe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>7</w:t>
            </w: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การความรู้  ควรเปิดโอกาสให้บุคลากรภายในคณะ  อาจารย์  เจ้าหน้าที่  ได้มีโอกาสเป็นผู้นำเสนอให้มากขึ้น  เพื่อเป็นการพัฒนาศักยภาพของบุคลากร  โดยอาจจัดเป็นกลุ่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นใ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ะมนุษยศาสตร์ฯ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โครงการแลกเปลี่ยนเรียนรู้ด้านการเรียนการสอน  ด้านการวิจัย และด้านการสนับสนุนวิชาการของคณ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เชิญอาจารย์ภายในคณะมาเป็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นำเสน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ด็นการจัดการความรู้ดังนี้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นัย  จันทร์พริ้ม  และ ผ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ธยา  พลศรีมาเป็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นำเสน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ด็นการจัดการความรู้ในหัวข้อการสอนแบบบรรยาย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าจารย์ศุภรวินท์  สมหมายและทีมวิทยาก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เป็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นำเสน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ด็นการจัดการความรู้ในหัวข้อการใช้  </w:t>
            </w:r>
            <w:r>
              <w:rPr>
                <w:rFonts w:cs="TH SarabunPSK" w:ascii="TH SarabunPSK" w:hAnsi="TH SarabunPSK"/>
                <w:sz w:val="30"/>
                <w:szCs w:val="30"/>
              </w:rPr>
              <w:t>Google  App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CordiaNew-Bold;SimHe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>8</w:t>
            </w: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ณะต้องมีระบบการตรวจสอบภายนอก  โดยใช้ผู้ตรวจสอบบัญชีรับอนุญาตทำหน้าที่  เพราะสำนักงานตรวจเงินแผ่นดิน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ตง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สามารถตรวจสอบหน่วยงานได้ทุกหน่วยในแต่ละป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ดำเนินงานของมหาวิทยาลัยและคณะต่าง ๆ ไม่ได้ใช้ผู้ตรวจสอบบัญชีรับอนุญาตทำหน้าที่ตรวจสอบหน่วยงาน ดังนั้นคณะมนุษยศาสตร์ฯ จึงแต่งตั้งคณะกรรมการตรวจสอบภายในและการบริหารความเสี่ยง ประจำปีการศึกษ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คณะกรรมการเป็นอาจารย์คณะวิทยาการจัดการที่มีความรู้ ความเชี่ยวชาญมาตรวจสอบงานการเงิน และงานอื่น ๆ ของคณะมนุษยศาสตร์ฯ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CordiaNew-Bold;SimHe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>9</w:t>
            </w: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eastAsia="CordiaNew-Bold;SimHei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สร้างเครือข่ายแลกเปลี่ยนเรียนรู้กับสถาบันอื่น  ควรดำเนินการอย่างต่อเนื่อง  หลากหลายกิจกรรม  หมุนเวียนกันเป็นเจ้าภาพ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ะมนุษยศาสตร์ฯ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เครือข่ายการพัฒนางานประกันคุณภาพกับมหาวิทยาลัยราชภัฏสุราษฏร์ธานี มหาวิทยาลัยราชภัฏนครศรีธรรมราช และมหาวิทยาลัยทักษิณ โดยมีการหมุนเวียนกันเป็นเจ้าภาพดังนี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557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หาวิทยาลัยราชภัฏสงขลา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pacing w:val="-16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pacing w:val="-16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  <w:spacing w:val="-16"/>
                <w:sz w:val="30"/>
                <w:szCs w:val="30"/>
              </w:rPr>
              <w:t xml:space="preserve">2558 </w:t>
            </w:r>
            <w:r>
              <w:rPr>
                <w:rFonts w:ascii="TH SarabunPSK" w:hAnsi="TH SarabunPSK" w:cs="TH SarabunPSK"/>
                <w:color w:val="000000"/>
                <w:spacing w:val="-16"/>
                <w:sz w:val="30"/>
                <w:sz w:val="30"/>
                <w:szCs w:val="30"/>
              </w:rPr>
              <w:t xml:space="preserve">มหาวิทยาลัยราชภัฏนครศรีธรรมราช 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699" w:right="1109" w:gutter="0" w:header="0" w:top="108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Cs w:val="24"/>
      </w:rPr>
    </w:pPr>
    <w:r>
      <w:rPr>
        <w:rFonts w:cs="TH SarabunPSK" w:ascii="TH SarabunPSK" w:hAnsi="TH SarabunPSK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5800</wp:posOffset>
              </wp:positionH>
              <wp:positionV relativeFrom="paragraph">
                <wp:posOffset>179705</wp:posOffset>
              </wp:positionV>
              <wp:extent cx="75603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5040" w:leader="none"/>
                              <w:tab w:val="right" w:pos="15030" w:leader="none"/>
                            </w:tabs>
                            <w:ind w:right="5400" w:hanging="0"/>
                            <w:jc w:val="cent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14.15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5040" w:leader="none"/>
                        <w:tab w:val="right" w:pos="15030" w:leader="none"/>
                      </w:tabs>
                      <w:ind w:right="5400" w:hanging="0"/>
                      <w:jc w:val="cent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12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14400" w:leader="none"/>
      </w:tabs>
      <w:jc w:val="center"/>
      <w:rPr>
        <w:rFonts w:ascii="TH SarabunPSK" w:hAnsi="TH SarabunPSK" w:cs="TH SarabunPSK"/>
        <w:szCs w:val="24"/>
        <w:lang w:val="en-US" w:eastAsia="en-US"/>
      </w:rPr>
    </w:pPr>
    <w:r>
      <w:rPr>
        <w:rFonts w:cs="TH SarabunPSK" w:ascii="TH SarabunPSK" w:hAnsi="TH SarabunPSK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125095</wp:posOffset>
              </wp:positionV>
              <wp:extent cx="57150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9.85pt" to="449.95pt,-9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 xml:space="preserve">รายงานประจำปี การประเมินคุณภาพการศึกษา ประจำปีการศึกษา </w:t>
    </w:r>
    <w:r>
      <w:rPr>
        <w:rFonts w:cs="TH SarabunPSK" w:ascii="TH SarabunPSK" w:hAnsi="TH SarabunPSK"/>
        <w:szCs w:val="24"/>
      </w:rPr>
      <w:t>255</w:t>
    </w:r>
    <w:r>
      <w:rPr>
        <w:rFonts w:cs="TH SarabunPSK" w:ascii="TH SarabunPSK" w:hAnsi="TH SarabunPSK"/>
        <w:szCs w:val="24"/>
      </w:rPr>
      <w:t>7</w:t>
    </w:r>
  </w:p>
  <w:p>
    <w:pPr>
      <w:pStyle w:val="Footer"/>
      <w:jc w:val="center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คณะมนุษยศาสตร์และสังคมศาสตร์ มหาวิทยาลัยราชภัฏสงขลา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TH SarabunPSK" w:hAnsi="TH SarabunPSK" w:cs="TH SarabunPSK"/>
        <w:sz w:val="22"/>
        <w:szCs w:val="22"/>
      </w:rPr>
    </w:pPr>
    <w:r>
      <w:rPr>
        <w:rFonts w:cs="TH SarabunPSK" w:ascii="TH SarabunPSK" w:hAnsi="TH SarabunPSK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845"/>
        </w:tabs>
        <w:ind w:left="184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rowallia New" w:hAnsi="Browallia New" w:eastAsia="Times New Roman" w:cs="Browalli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8Num23z3">
    <w:name w:val="WW8Num23z3"/>
    <w:qFormat/>
    <w:rPr>
      <w:color w:val="000000"/>
      <w:sz w:val="32"/>
    </w:rPr>
  </w:style>
  <w:style w:type="character" w:styleId="WW8Num25z0">
    <w:name w:val="WW8Num25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ท้ายกระดาษ อักขระ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Style10"/>
    <w:rPr/>
  </w:style>
  <w:style w:type="character" w:styleId="Style12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jc w:val="both"/>
    </w:pPr>
    <w:rPr>
      <w:rFonts w:cs="Frees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Cordia New" w:cs="DilleniaUPC"/>
      <w:sz w:val="32"/>
      <w:szCs w:val="32"/>
    </w:rPr>
  </w:style>
  <w:style w:type="paragraph" w:styleId="Style13">
    <w:name w:val="รายการย่อหน้า"/>
    <w:basedOn w:val="Normal"/>
    <w:qFormat/>
    <w:pPr>
      <w:ind w:left="720" w:hanging="0"/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50:00Z</dcterms:created>
  <dc:creator>Home Used Only</dc:creator>
  <dc:description/>
  <cp:keywords/>
  <dc:language>en-US</dc:language>
  <cp:lastModifiedBy>Lek</cp:lastModifiedBy>
  <cp:lastPrinted>2015-10-23T12:35:00Z</cp:lastPrinted>
  <dcterms:modified xsi:type="dcterms:W3CDTF">2015-10-23T11:02:00Z</dcterms:modified>
  <cp:revision>23</cp:revision>
  <dc:subject/>
  <dc:title>6</dc:title>
</cp:coreProperties>
</file>