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5585</wp:posOffset>
                </wp:positionH>
                <wp:positionV relativeFrom="paragraph">
                  <wp:posOffset>-622300</wp:posOffset>
                </wp:positionV>
                <wp:extent cx="56070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5pt;height:37.4pt;mso-wrap-distance-left:9.05pt;mso-wrap-distance-right:9.05pt;mso-wrap-distance-top:0pt;mso-wrap-distance-bottom:0pt;margin-top:-49pt;mso-position-vertical-relative:text;margin-left:2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sectPr>
          <w:headerReference w:type="default" r:id="rId2"/>
          <w:type w:val="nextPage"/>
          <w:pgSz w:w="11906" w:h="16838"/>
          <w:pgMar w:left="1627" w:right="749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การวิเคราะห์ความสอดคล้องของแผนกลยุทธ์คณะมนุษยศาสตร์ฯ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9 – 256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บแผนกลยุทธ์มหาวิทยาลัยราชภัฏสงขล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7 - 2560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blHeader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ลยุทธ์มหาวิทยาลัยราชภัฏสงขลา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7 - 25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ลยุทธ์คณะมนุษยศาสตร์และสังคมศาสตร์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59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6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บัณฑิตที่มีคุณภาพเปนที่ตองการของตลาดแรงงา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มีคุณลักษณะพึงประสงค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ใชบัณฑิต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ที่สําเร็จการศึกษามีงานทํ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สําเร็จการศึกษาของนักศึกษาระดับปริญญ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ีเพิ่มขึ้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นมหาวิทยาลัยที่ผลิตครูและพัฒนาบุคลากร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ใหมีศักยภาพและความหลากหลายสอดคลอง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ศึกษาของประเทศ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สถาบันการฝกหัดครูเพื่อพัฒนาวิชาชี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ทางการศึกษาโดยตร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ระดับบัณฑิตศึกษาภาคปกติ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ที่เปนความตองการของทองถิ่นและประเท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การศึกษาด้านมนุษยศาสตร์ และสังคมศาสตร์เพ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สนองความต้องการของท้องถิ่น</w:t>
            </w:r>
          </w:p>
          <w:p>
            <w:pPr>
              <w:pStyle w:val="Style14"/>
              <w:tabs>
                <w:tab w:val="clear" w:pos="720"/>
                <w:tab w:val="left" w:pos="2453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ที่ตอบสนองความต้องการของท้องถิ่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กรอบมาตรฐานคุณวุฒ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TQF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4"/>
              <w:tabs>
                <w:tab w:val="clear" w:pos="720"/>
                <w:tab w:val="left" w:pos="2453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ระบวนการจัดการเรียนการสอนเพื่อให้บัณฑิต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ึงประสงค์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มาตร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วุฒ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TQF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4"/>
              <w:tabs>
                <w:tab w:val="clear" w:pos="720"/>
                <w:tab w:val="left" w:pos="2453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 ความเชี่ยวชาญในสาขาวิชาและ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รยาบรรณวิชาชีพ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453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ิจกรรมเพื่อพัฒนาทักษะชีวิตเพื่อให้ได้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 มีจิตสาธารณะและมีคุณลักษณะที่พึง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ต้องการของ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จัยเพื่อแกปญหาทองถิ่นและพัฒนาองคความรูสูสากล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ระบบและกลไกการบริหารจัด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ที่มีคุณภาพและสรางงานวิจัยหรือ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างสรรคบนพื้นฐานภูมิปญญาทองถิ่นหรือ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ปญหาของสังคม เพื่อตอบสนองความตอ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ทองถิ่นและสังคมและดําเนินการตามระบบ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ําหนด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งานวิจัยหรืองานสรางสรรค ที่มีคุณ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นวัตกรรมที่สอดคลองและตอบสนองความต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องทองถิ่น สังคม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ธรรมชาติและสิ่งแวดลอมในทองถิ่นได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นุรักษ ฟนฟู โดยใชองคความรูจากผลงาน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วัตกรรมเปนฐา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เครือขายการวิจัยเพื่อพัฒนาทองถิ่นท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ชาติและนานาชา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องค์ความรู้ บูรณาการการวิจัยด้านมนุษยศาสตร์และสังคมศาสตร์ เพื่อแก้ปัญหาท้องถิ่น และนำความรู้สู่สากล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ไกการบริหารงานวิจัยที่มีคุณ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ัฒนาคุณภาพงานวิจัย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pacing w:val="-16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20"/>
                <w:sz w:val="32"/>
                <w:sz w:val="32"/>
                <w:szCs w:val="32"/>
              </w:rPr>
              <w:t>มีงานวิจัยหรืองานสร้างสรรค์ที่มีคุณภาพและมี</w:t>
            </w:r>
            <w:r>
              <w:rPr>
                <w:rFonts w:cs="TH SarabunPSK" w:ascii="TH SarabunPSK" w:hAnsi="TH SarabunPSK"/>
                <w:color w:val="000000"/>
                <w:spacing w:val="-2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20"/>
                <w:sz w:val="32"/>
                <w:sz w:val="32"/>
                <w:szCs w:val="32"/>
              </w:rPr>
              <w:t>นวัตกรรมที่สอดคล้องและตอบสนองความต้องการของท้องถิ่น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422" w:leader="none"/>
                <w:tab w:val="left" w:pos="3240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งานวิจัยกับภารกิจด้านการ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อน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422" w:leader="none"/>
                <w:tab w:val="left" w:pos="3240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4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ะมีการสร้างและพัฒนาเครือข่ายความร่วมมือ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ทำงานวิจัยที่มีคุณ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ดคล้องและตอบสน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ต้องการของท้องถิ่นและสังคม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กรเขมแข็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วยงานสนับสนุนเปนองคกรคุณภาพที่ตอบส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อพันธกิจและนโยบายการพัฒนามหาวิทยาลัย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บุคลากรที่มีศักยภาพและสมรรถนะสู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ระดับมีความรูความสามารถ และ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าวหนาในอาชีพทุกสายงา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สรางพื้นฐานที่เพียงพอตอการเรียนการสอ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ถานะการเงินการคลังที่มั่นคง เพื่อใชในการ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ไดอยางตอเนื่อ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ทรัพยากรรวมกันอยางคุมคาใหเกิดประโยชนสูงสุด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ของมหาวิทยาลัยมีสุขภาพแข็งแร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ุขภาพจิตที่ด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บริหารจัดการ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มนุษยศาสตร์ฯ มีระบบบริหารจัดการที่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และได้มาตรฐาน เพื่อให้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พันธกิจ บรรลุวัตถุประสงค์ตามเป้าหมาย 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ต้อง โปร่งใส และตรวจสอบได้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มนุษยศาสตร์ฯ มีบุคลากรที่มีความ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ามารถ และทำงานอย่างมีความ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 ดี มีความสุ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ปนสาก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ternationalization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และนักศึกษาของมหาวิทยาลัยสามารถใช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หรือภาษาอาเซียนอื่นๆ และ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าแขงขันตลาดแรงงานในอาเซียนได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รองรับนักศึกษาจากกลุมประเทศอาเซีย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ใจ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วมมือดานวิชาการกับตางประเทศ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สงขลาเปนแหลงอางอิงด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วัฒนธรรมทองถิ่นภาคใ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เสริม สืบสานศิลปวัฒนธรรมของท้องถิ่นและประเทศ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ืบส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วัฒนธรรมของ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ทศ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้างความร่วมมือ แลกเปลี่ยนเรียนรู้เพื่อเพิ่มขีดความสามารถในการแข่งขันเพื่อเข้าสู่การเป็นประชาคมอาเซียน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ความร่วมมือกับหน่วยงานทั้งภายใ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ประเทศ เพื่อแลกเปลี่ยนเรียนรู้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ขีดความสามารถในการแข่งขันเพื่อเข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ประชาคมอาเซียน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องคความรูและถายทอดสูชุมชนเพื่อการพัฒนาที่ยั่งยื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ชุมชนใหเขมแข็งตามความตองการและ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วนรวมของชุมช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งานวิจัยกับการบริการวิชาการและ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บริการวิชาการไดรับการพัฒนาและส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องกับความตองการของทองถิ่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แนวทางการพัฒนาตามแนวพระราชดําริและ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พอเพีย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วมมือดานบริการวิชาการกับองคกรหรือหน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อื่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ายทอดองคความรูแพทยแผนไทยและการแพทย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เลือ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แก่ท้องถิ่น บนฐานการมีส่วนร่วม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ประสง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ถ่ายทอดองค์ความรู้และให้บริการวิชาการแก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 สังคม และศิษย์เก่าอย่างมีคุณภาพ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422" w:leader="none"/>
                <w:tab w:val="left" w:pos="3240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ูรณาการการบริการวิชาการกับภารกิจด้า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การสอน และการวิจัย</w:t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ัฒนาจังหวัดชายแดนใต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ช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+2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างสันติสุขในชายแดนภาคใ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โอกาสทางการศึกษาโดยจัดการเรียนการสอ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เขตสตู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snapToGrid w:val="false"/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เสริม ทำนุบำรุงและเผยแพร่ ศิลปะและวัฒนธรรม</w:t>
            </w:r>
          </w:p>
          <w:p>
            <w:pPr>
              <w:pStyle w:val="Normal"/>
              <w:tabs>
                <w:tab w:val="clear" w:pos="720"/>
                <w:tab w:val="left" w:pos="2078" w:leader="none"/>
                <w:tab w:val="left" w:pos="2340" w:leader="none"/>
              </w:tabs>
              <w:ind w:left="2340" w:hanging="23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คมทั้งภายในและภายนอกมหาวิทยาลัยมีส่วนร่วมในการสืบสาน สร้างสรรค์ภูมิปัญญาท้องถิ่น และอนุรักษ์ ทำนุบำรุงศิลปวัฒนธรรมท้องถิ่นและของชาติ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เครือข่ายในการดำเนินกิจกรรมทางด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วัฒนธรรมทั้งในประเทศและต่างประเทศ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snapToGrid w:val="false"/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422" w:leader="none"/>
              </w:tabs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ยุทธศาสตร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อยางตอเนื่อ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สรางความมั่นใจแกสังคมไดวาสามารถ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มีคุณภาพ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ประกันคุณภาพการศึกษาไดรับการพัฒนาให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อยางตอเนื่อ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ําเร็จของ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2070" w:hanging="20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2" w:leader="none"/>
              </w:tabs>
              <w:snapToGrid w:val="false"/>
              <w:ind w:left="2183" w:hanging="21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sectPr>
      <w:headerReference w:type="default" r:id="rId3"/>
      <w:type w:val="nextPage"/>
      <w:pgSz w:orient="landscape" w:w="16838" w:h="11906"/>
      <w:pgMar w:left="1440" w:right="1440" w:gutter="0" w:header="706" w:top="762" w:footer="0" w:bottom="162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</w:rPr>
      <w:t>-</w:t>
    </w: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76</w:t>
    </w:r>
    <w:r>
      <w:rPr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>-</w:t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6z0">
    <w:name w:val="WW8Num16z0"/>
    <w:qFormat/>
    <w:rPr>
      <w:rFonts w:ascii="TH SarabunIT๙" w:hAnsi="TH SarabunIT๙" w:eastAsia="Calibri" w:cs="TH SarabunIT๙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5:00Z</dcterms:created>
  <dc:creator>DELL</dc:creator>
  <dc:description/>
  <cp:keywords/>
  <dc:language>en-US</dc:language>
  <cp:lastModifiedBy>Dek X</cp:lastModifiedBy>
  <cp:lastPrinted>2015-06-12T10:44:00Z</cp:lastPrinted>
  <dcterms:modified xsi:type="dcterms:W3CDTF">2015-09-09T06:30:00Z</dcterms:modified>
  <cp:revision>135</cp:revision>
  <dc:subject/>
  <dc:title>แผนกลยุทธ์คณะมนุษยศาสตร์และสังคมศาสตร์  มหาวิทยาลัยราชภัฏสงขลา</dc:title>
</cp:coreProperties>
</file>