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981200</wp:posOffset>
                </wp:positionH>
                <wp:positionV relativeFrom="paragraph">
                  <wp:posOffset>-47625</wp:posOffset>
                </wp:positionV>
                <wp:extent cx="179070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675720"/>
                          <a:chOff x="0" y="0"/>
                          <a:chExt cx="1790640" cy="675720"/>
                        </a:xfrm>
                      </wpg:grpSpPr>
                      <wps:wsp>
                        <wps:cNvSpPr/>
                        <wps:spPr>
                          <a:xfrm>
                            <a:off x="76320" y="384120"/>
                            <a:ext cx="16750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-3.75pt;width:141pt;height:53.2pt" coordorigin="3120,-75" coordsize="282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40;top:530;width:2637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ba7ef" stroked="f" o:allowincell="f" style="position:absolute;left:3120;top:-75;width:281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1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นำ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ภาษาไทย  คณะมนุษยศาสตร์และสังคมศาสตร์  มหาวิทยาลัยราชภัฏสงขลา ในปัจจุบันได้มีวิวัฒนาการมาตามลำด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ั้งแต่มหาวิทยาลัยราชภัฏสงขลามีฐานะเป็นโรงเรียนฝึกหัดครูสงขลา โดยเป็นหน่วยงานหนึ่งของโรงเรียนฝึกหัดครูสงขลา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มื่อ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04 </w:t>
      </w:r>
      <w:r>
        <w:rPr>
          <w:rFonts w:ascii="Browallia New" w:hAnsi="Browallia New" w:cs="Browallia New"/>
          <w:sz w:val="30"/>
          <w:sz w:val="30"/>
          <w:szCs w:val="30"/>
        </w:rPr>
        <w:t>โรงเรียนฝึกหัดครูสงขลาได้ยกฐานะเป็นวิทยาลัยครูสงขลา ได้จัดระบบการบริหารในหน่วยงานเป็นหมวดวิชาต่าง ๆ หมวดวิชาภาษาไทยเป็นหน่วยงานหนึ่งของวิทยาลัยดูแลรับผิดชอบการสอนวิชาภาษาไทย ทั้งในระดับ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ก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และ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ก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สูง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35 </w:t>
      </w:r>
      <w:r>
        <w:rPr>
          <w:rFonts w:ascii="Browallia New" w:hAnsi="Browallia New" w:cs="Browallia New"/>
          <w:sz w:val="30"/>
          <w:sz w:val="30"/>
          <w:szCs w:val="30"/>
        </w:rPr>
        <w:t>วิทยาลัยครูสงขลา ได้เปลี่ยนชื่อเป็นชื่อเป็นสถาบันราชภัฏสงขลา ภาควิชาภาษาไทยยังคงดำรงสภาพเป็นภาควิชาภาษาไทย สังกัดคณะมนุษยศาสตร์และสังคมศาสตร์ สถาบันราชภัฏสงขลา มีหัวหน้าภาควิชาเป็นผู้ดูแลบริหารบุคลากร และรับผิดชอบการเรียนการสอนวิชาพื้นฐานการศึกษาในรายวิชาภาษาไทยของนักศึกษาทุกระดับชั้นตามที่หลักสูตรกำหนด พร้อมทั้งนักศึกษาวิชาเอก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โท วิชาภาษาไทย ระดับปริญญาตรี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37 </w:t>
      </w:r>
      <w:r>
        <w:rPr>
          <w:rFonts w:ascii="Browallia New" w:hAnsi="Browallia New" w:cs="Browallia New"/>
          <w:sz w:val="30"/>
          <w:sz w:val="30"/>
          <w:szCs w:val="30"/>
        </w:rPr>
        <w:t>สถาบันราชภัฏสงขลา ได้ปรับเปลี่ยนโครงสร้างการบริหารจากคณะวิชามนุษยศาสตร์และสังคมศาสตร์เป็นคณะมนุษยศาสตร์และสังคมศาสตร์ ภาควิชาภาษาไทยยังคงสังกัดอยู่ในคณะมนุษยศาสตร์และสังคมศาสตร์ตามโครงสร้างการบริหารเช่นเดิม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0 </w:t>
      </w:r>
      <w:r>
        <w:rPr>
          <w:rFonts w:ascii="Browallia New" w:hAnsi="Browallia New" w:cs="Browallia New"/>
          <w:sz w:val="30"/>
          <w:sz w:val="30"/>
          <w:szCs w:val="30"/>
        </w:rPr>
        <w:t>สภาสถาบันราชภัฏได้ปรับเปลี่ยนการบริหารในคณะต่าง ๆ โดยให้เปลี่ยนจากภาควิชาเป็นโปรแกรมวิชา ภาควิชาภาษาไทยจึงเปลี่ยนเป็นโปรแกรมวิชาภาษาไทย สังกัดคณะมนุษยศาสตร์และสังคมศาสตร์ มหาวิทยาลัยราชภัฏสงขลา มาจนถึงปัจจุบันนี้</w:t>
      </w:r>
    </w:p>
    <w:p>
      <w:pPr>
        <w:pStyle w:val="Normal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ัชญา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สัยทัศน์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พันธกิจ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>: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 xml:space="preserve">วัตถุประสงค์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>ประเด็นยุทธศาสตร์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ัชญา</w:t>
      </w:r>
    </w:p>
    <w:p>
      <w:pPr>
        <w:pStyle w:val="Normal"/>
        <w:ind w:left="1440" w:hanging="0"/>
        <w:jc w:val="left"/>
        <w:rPr/>
      </w:pP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sz w:val="30"/>
          <w:sz w:val="30"/>
          <w:szCs w:val="30"/>
        </w:rPr>
        <w:t>รอบรู้ภาษาไทย   ภูมิใจภาษาประจำชาติ  มีประสิทธิภาพในการสื่อสาร”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สัยทัศน์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บัณฑิตภาษาไทยสามารถใช้ภาษาสร้างงาน  สืบสานภูมิปัญญาไทย  มีจรรยาบรรณ  และศรัทธาในวิชาชีพ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3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Normal"/>
        <w:numPr>
          <w:ilvl w:val="1"/>
          <w:numId w:val="1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ผลิตบัณฑิตที่มีคุณธรรม จริยธรรม มีความภาคภูมิใจ และตระหนักถึงความสำคัญของภาษา และวรรณกรรมไทยในฐานะที่เป็นวัฒนธรรมของชาติ</w:t>
      </w:r>
    </w:p>
    <w:p>
      <w:pPr>
        <w:pStyle w:val="Normal"/>
        <w:numPr>
          <w:ilvl w:val="1"/>
          <w:numId w:val="1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ผลิตบัณฑิตที่มีทักษะทางภาษาไทย  สามารถนำไปประกอบอาชีพทั้งภาครัฐ ภาคเอกชน  และอาชีพอิสระที่ต้องอาศัยภาษาเป็นสื่อได้อย่างมีประสิทธิภาพ</w:t>
      </w:r>
    </w:p>
    <w:p>
      <w:pPr>
        <w:pStyle w:val="Normal"/>
        <w:numPr>
          <w:ilvl w:val="1"/>
          <w:numId w:val="1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ผลิตบัณฑิตที่มีพื้นฐานทางภาษาและวรรณกรรมไทยสำหรับวิชาการขั้นสูงต่อไป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4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บัณฑิตด้านภาษาไทยมีคุณภาพตามเป้าหมา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งานวิจัยด้านภาษาไทยมีคุณภาพและท้องถิ่นได้รับการบริการทางวิชาการที่มีคุณภาพและเป็นประโยชน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ศิลปวัฒนธรรมของชาติโดยเฉพาะวัฒนธรรมด้านภาษาไทยได้รับการสืบสานและอนุรักษ์ให้คงอยู่สืบไป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บบบริหารจัดการของคณะฯ มีคุณภาพและประสิทธิภาพ</w:t>
      </w:r>
    </w:p>
    <w:p>
      <w:pPr>
        <w:pStyle w:val="Normal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5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เด็นยุทธศาสตร์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การศึกษาและผลิตบัณฑิตสาขาวิชาภาษาไทยที่มีคุณภาพ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ำวิจัยพร้อมทั้งถ่ายทอดองค์ความรู้และให้บริการวิชาการด้านภาษาไทยแก่สังคม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่วมอนุรักษ์สืบสานศิลปวัฒนธรรมของชาติโดยเฉพาะวัฒนธรรมด้านภาษาไทยให้คงอยู่สืบไป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่วมกับคณะฯ ในการพัฒนาระบบบริหารจัดการให้มีคุณภาพและประสิทธิภาพ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ind w:left="480" w:hanging="48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Normal"/>
        <w:ind w:left="54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3.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ภูมิการบริหารงานของโปรแกรมวิชาภาษาไทย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09550</wp:posOffset>
                </wp:positionH>
                <wp:positionV relativeFrom="paragraph">
                  <wp:posOffset>141605</wp:posOffset>
                </wp:positionV>
                <wp:extent cx="6200775" cy="3671570"/>
                <wp:effectExtent l="5080" t="5080" r="5080" b="4260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3671640"/>
                          <a:chOff x="0" y="0"/>
                          <a:chExt cx="6200640" cy="3671640"/>
                        </a:xfrm>
                      </wpg:grpSpPr>
                      <wps:wsp>
                        <wps:cNvSpPr/>
                        <wps:spPr>
                          <a:xfrm>
                            <a:off x="36194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5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180648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ประธานโปรแกรมวิช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ภาษาไท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744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42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และเลขานุ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9858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89532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รองคณบด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1560" y="693000"/>
                            <a:ext cx="180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1560" y="1588320"/>
                            <a:ext cx="180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25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9720" y="2493720"/>
                            <a:ext cx="1440" cy="24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11.15pt;width:488.25pt;height:289.1pt" coordorigin="-330,223" coordsize="9765,5782">
                <v:line id="shape_0" from="5370,4549" to="5370,4908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4549" to="7065,4908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0,4549" to="2070,4908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1" to="345,4890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4;top:306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ประธานโปรแกรมวิช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ภาษาไท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5,4534" to="370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4" to="8744,4534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0;top:489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5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และเลขานุ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4925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163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รองคณบด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22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19;top:1314;width:2;height:3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19;top:2724;width:2;height:3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30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45,4534" to="874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79;top:4150;width:1;height:38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3.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ณะกรรมการบริหารโปรแกรมวิชาภาษาไทย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สุจินต์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หลงขาว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ประธาน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างสาวชนางลักษณ์  ขุนทอง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ษม 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ขนาบแก้ว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ิไลลักษณ์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ล็กศิริรัตน์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ยจรูญศักดิ์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ุญญาพิทักษ์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อภิชญา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แก้วอุทัย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  <w:tab w:val="left" w:pos="1350" w:leader="none"/>
        </w:tabs>
        <w:ind w:left="1080" w:hanging="18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วรวรรณ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ุขใส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170" w:leader="none"/>
          <w:tab w:val="left" w:pos="1350" w:leader="none"/>
        </w:tabs>
        <w:ind w:hanging="18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4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ind w:firstLine="862"/>
        <w:jc w:val="left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 xml:space="preserve">ปีการศึกษา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2554 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 xml:space="preserve">โปรแกรมวิชาภาษาไทย  มีบุคลากรทั้งสิ้น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11  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>คน ดังต่อไป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418"/>
        <w:gridCol w:w="1719"/>
        <w:gridCol w:w="724"/>
        <w:gridCol w:w="1990"/>
        <w:gridCol w:w="1401"/>
      </w:tblGrid>
      <w:tr>
        <w:trPr>
          <w:tblHeader w:val="true"/>
          <w:trHeight w:val="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ุณวุฒิ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วิไลลักษณ์  เล็กศิริรัตน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งศาสตราจารย์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และวรรณคดีไทย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กษม  ขนาบแก้ว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องศาสตร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ไทยคดีศึกษา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วินัย  จันทร์พริ้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นายจรูญศักดิ์  บุญญาพิทักษ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นางสาวสุจินต์  หลงขาว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นางสาววรวรรณ  สุขใส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นางสาวอภิชญา  แก้วอุทัย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นางสาวชนางลักษณ์ ขุนทอ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นางสาวจริยา   หนูตีด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ศาสตร์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นางสาวกมลทิพย์  กาลพันธ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รรณคดีไทย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ไท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นายกีรกิต  จิตสมบูรณ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tLeast" w:line="24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ื่อสารพัฒนาการ</w:t>
            </w:r>
          </w:p>
          <w:p>
            <w:pPr>
              <w:pStyle w:val="Normal"/>
              <w:spacing w:lineRule="atLeast" w:line="24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</w:tbl>
    <w:p>
      <w:pPr>
        <w:pStyle w:val="Normal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าจารย์ประจำโปรแกรมวิชาภาษาไทยจำนวน </w:t>
      </w:r>
      <w:r>
        <w:rPr>
          <w:rFonts w:cs="Browallia New" w:ascii="Browallia New" w:hAnsi="Browallia New"/>
          <w:sz w:val="30"/>
          <w:szCs w:val="30"/>
        </w:rPr>
        <w:t xml:space="preserve">1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น  เป็นบุคลากรที่มีคุณวุฒิตรงสาขาวิชาการที่อาจารย์มีความเชี่ยวชาญทั้งภาษาศาสตร์  วรรณคดี     และคติชนวิทยา จะช่วยกระตุ้นให้นักศึกษาสาขาวิชาภาษาไทยมีความรู้ความเข้าใจเกี่ยวกับภาษาไทย  สามารถพัฒนาทักษะทางภาษาได้อย่างลุ่มลึกและกว้างขวาง 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อกจากนี้ โปรแกรมวิชาภาษาไทยยังได้เปิดรับอาจารย์รุ่นใหม่เข้ามาเป็นอาจารย์ประจำเพื่อร่วมพัฒนาผู้เรียนให้มีคุณภาพและเป็นที่ยอมรับของสังคม  น่าสนใจว่าอาจารย์ประจำในโปรแกรมวิชาภาษาไทย ร้อยละ </w:t>
      </w:r>
      <w:r>
        <w:rPr>
          <w:rFonts w:cs="Browallia New" w:ascii="Browallia New" w:hAnsi="Browallia New"/>
          <w:sz w:val="30"/>
          <w:szCs w:val="30"/>
        </w:rPr>
        <w:t xml:space="preserve">7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ระยะเวลาการทำงานในมหาวิทยาลัยราชภัฏสงขลาระหว่าง </w:t>
      </w:r>
      <w:r>
        <w:rPr>
          <w:rFonts w:cs="Browallia New" w:ascii="Browallia New" w:hAnsi="Browallia New"/>
          <w:sz w:val="30"/>
          <w:szCs w:val="30"/>
        </w:rPr>
        <w:t xml:space="preserve">1 – 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 แต่ต้องรับผิดชอบภาระงานด้านการสอนอย่างเต็มกำลังทั้งในวิชาเอกและหมวดวิชาการศึกษาทั่วไป ทำให้การพัฒนาตนเองเช่น การเขียนผลงานทางวิชาการหรืองานวิจัยยังไม่เป็นระบบเท่าที่ควร    แต่กระนั้นโปรแกรมวิชาภาษาไทยก็สนับสนุนให้อาจารย์ทุกคนจัดทำเอกสารประกอบการสอนเพื่อปูทางไปสู่การพัฒนาตนเองในอนาคต  </w:t>
      </w:r>
    </w:p>
    <w:p>
      <w:pPr>
        <w:pStyle w:val="Normal"/>
        <w:ind w:firstLine="720"/>
        <w:jc w:val="left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ไทยเปิดรับนักศึกษาตามหลักสูตรศิลปศาสตรบัณฑิต  สาขาวิชาภาษาไทย  พุทธศักราช </w:t>
      </w:r>
      <w:r>
        <w:rPr>
          <w:rFonts w:cs="Browallia New" w:ascii="Browallia New" w:hAnsi="Browallia New"/>
          <w:sz w:val="30"/>
          <w:szCs w:val="30"/>
        </w:rPr>
        <w:t xml:space="preserve">2552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ที่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54  </w:t>
      </w:r>
      <w:r>
        <w:rPr>
          <w:rFonts w:ascii="Browallia New" w:hAnsi="Browallia New" w:cs="Browallia New"/>
          <w:sz w:val="30"/>
          <w:sz w:val="30"/>
          <w:szCs w:val="30"/>
        </w:rPr>
        <w:t>ตามลำดับ   นักศึกษา การจัดกิจกรรมพัฒนานักศึกษาและการประเมินคุณภาพการศึกษาจึงดำเนินไปตามสภาพจริง  แต่โปรแกรมวิชาภาษาไทยก็มีนโยบายที่จะพัฒนานักศึกษาและจัดการเรียนการสอนให้สอดคล้องวัตถุประสงค์ของการจัดการเรียนการสอนสาขาวิชาภาษาไทย</w:t>
      </w:r>
    </w:p>
    <w:p>
      <w:pPr>
        <w:pStyle w:val="Normal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5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ไทย  ได้เริ่มเปิดสอนหลักสูตรศิลปศาสตรบัณฑิต  ระดับปริญญาตรีให้แก่นักศึกษาภาคปกติ  ในปีการศึกษา  </w:t>
      </w:r>
      <w:r>
        <w:rPr>
          <w:rFonts w:cs="Browallia New" w:ascii="Browallia New" w:hAnsi="Browallia New"/>
          <w:sz w:val="30"/>
          <w:szCs w:val="30"/>
        </w:rPr>
        <w:t xml:space="preserve">2553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 ในปีการศึกษา  </w:t>
      </w:r>
      <w:r>
        <w:rPr>
          <w:rFonts w:cs="Browallia New" w:ascii="Browallia New" w:hAnsi="Browallia New"/>
          <w:sz w:val="30"/>
          <w:szCs w:val="30"/>
        </w:rPr>
        <w:t xml:space="preserve">255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ึงมีนักศึกษาเพียง  </w:t>
      </w:r>
      <w:r>
        <w:rPr>
          <w:rFonts w:cs="Browallia New" w:ascii="Browallia New" w:hAnsi="Browallia New"/>
          <w:sz w:val="30"/>
          <w:szCs w:val="30"/>
        </w:rPr>
        <w:t xml:space="preserve">2  </w:t>
      </w:r>
      <w:r>
        <w:rPr>
          <w:rFonts w:ascii="Browallia New" w:hAnsi="Browallia New" w:cs="Browallia New"/>
          <w:sz w:val="30"/>
          <w:sz w:val="30"/>
          <w:szCs w:val="30"/>
        </w:rPr>
        <w:t>ชั้นปี ดังรายละเอียดต่อไปนี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480"/>
        <w:gridCol w:w="1480"/>
        <w:gridCol w:w="1481"/>
        <w:gridCol w:w="148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1)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คปกต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86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6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งบประมาณ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ไทย ได้รับจัดสรรงบประมาณเงินรายได้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บำรุงการศึกษา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ดำเนินงานตามพันธกิจของโปรแกรมวิชาให้สอดคล้องกับพันธกิจของคณะและมหาวิทยาลัย  จำนวนทั้งสิ้น  </w:t>
      </w:r>
      <w:r>
        <w:rPr>
          <w:rFonts w:cs="Browallia New" w:ascii="Browallia New" w:hAnsi="Browallia New"/>
          <w:sz w:val="30"/>
          <w:szCs w:val="30"/>
        </w:rPr>
        <w:t xml:space="preserve">131,000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าท  ดังรายละเอียดต่อไปนี้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439"/>
        <w:gridCol w:w="2375"/>
      </w:tblGrid>
      <w:tr>
        <w:trPr>
          <w:trHeight w:val="46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ประมาณที่ได้รับจัดสรร</w:t>
            </w:r>
          </w:p>
        </w:tc>
      </w:tr>
      <w:tr>
        <w:trPr>
          <w:trHeight w:val="465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bidi="ar-SA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t>1. “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สืบสาน รังสรรค์ วันภาษาไทย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6,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t>2. “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สืบสาน อนุรักษ์ภาษาไทย”</w:t>
            </w:r>
          </w:p>
        </w:tc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,000</w:t>
            </w:r>
          </w:p>
        </w:tc>
      </w:tr>
      <w:tr>
        <w:trPr>
          <w:trHeight w:val="46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  <w:lang w:eastAsia="zh-CN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t>3. “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การพูดในที่ชุมชน”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  <w:lang w:eastAsia="zh-CN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lang w:eastAsia="zh-CN"/>
              </w:rPr>
              <w:t>รวม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6,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75,000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7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งานวิจั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 </w:t>
      </w:r>
      <w:r>
        <w:rPr>
          <w:rFonts w:cs="Browallia New" w:ascii="Browallia New" w:hAnsi="Browallia New"/>
          <w:sz w:val="30"/>
          <w:szCs w:val="30"/>
        </w:rPr>
        <w:t xml:space="preserve">255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ไทย 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มี</w:t>
      </w:r>
      <w:r>
        <w:rPr>
          <w:rFonts w:ascii="Browallia New" w:hAnsi="Browallia New" w:cs="Browallia New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านวิจัย 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8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ลักสูตร</w:t>
      </w:r>
    </w:p>
    <w:p>
      <w:pPr>
        <w:pStyle w:val="Normal"/>
        <w:ind w:right="-334" w:firstLine="70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ไทย ได้เปิดสอนหลักสูตรศิลปศาสตรบัณฑิต  สาขาวิชาภาษาไทย เพียง  </w:t>
      </w:r>
      <w:r>
        <w:rPr>
          <w:rFonts w:cs="Browallia New" w:ascii="Browallia New" w:hAnsi="Browallia New"/>
          <w:sz w:val="30"/>
          <w:szCs w:val="30"/>
        </w:rPr>
        <w:t xml:space="preserve">1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ลักสูตร  ซึ่งได้เริ่มเปิดสอนตั้งแต่ปีการศึกษา  </w:t>
      </w:r>
      <w:r>
        <w:rPr>
          <w:rFonts w:cs="Browallia New" w:ascii="Browallia New" w:hAnsi="Browallia New"/>
          <w:sz w:val="30"/>
          <w:szCs w:val="30"/>
        </w:rPr>
        <w:t xml:space="preserve">2553 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ม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สรุปผู้บริหาร</w:t>
      </w:r>
    </w:p>
    <w:p>
      <w:pPr>
        <w:pStyle w:val="Normal"/>
        <w:spacing w:before="240" w:after="0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ากการประเมินการประกันคุณภาพการศึกษาภายในของโปรแกรมวิชาภาษาไทย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เฉพาะตัวบ่งชี้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24 </w:t>
      </w:r>
      <w:r>
        <w:rPr>
          <w:rFonts w:ascii="Browallia New" w:hAnsi="Browallia New" w:cs="Browallia New"/>
          <w:sz w:val="30"/>
          <w:sz w:val="30"/>
          <w:szCs w:val="30"/>
        </w:rPr>
        <w:t>ตัวบ่งชี้ ได้ผลสรุปดังนี้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ได้ผลการประเมินดีมาก มี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>3, 7, 10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ได้ผลการประเมินดี มี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งค์ประกอบ คือ องค์ประกอบ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, 9, 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ได้ผลการประเมินพอใช้ มี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>2</w:t>
      </w:r>
    </w:p>
    <w:p>
      <w:pPr>
        <w:pStyle w:val="Normal"/>
        <w:ind w:right="-161"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องค์ประกอบที่ได้ผลการ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ต้องปรับปรุงเร่งด่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มี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>4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ฉลี่ยคะแนนการประเมินทุกตัวบ่งชี้ของทุกองค์ประกอบของ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ด้านกระบวน                    การผลการประเมินได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ะแนนเฉลี่ยเท่ากับ </w:t>
      </w:r>
      <w:r>
        <w:rPr>
          <w:rFonts w:cs="Browallia New" w:ascii="Browallia New" w:hAnsi="Browallia New"/>
          <w:b/>
          <w:bCs/>
          <w:sz w:val="30"/>
          <w:szCs w:val="30"/>
        </w:rPr>
        <w:t>3.</w:t>
      </w:r>
      <w:r>
        <w:rPr>
          <w:rFonts w:cs="Browallia New" w:ascii="Browallia New" w:hAnsi="Browallia New"/>
          <w:b/>
          <w:bCs/>
          <w:sz w:val="30"/>
          <w:szCs w:val="30"/>
        </w:rPr>
        <w:t>57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นการดำเนินการตามระบบประกันคุณภาพการศึกษานั้น โปรแกรมวิชาภาษาไทยได้ดำเนินการโดยสอดคล้องกับนโยบายการประกันคุณภาพทั้งในระดับคณะวิชาและระดับมหาวิทยาลัย โดยการดำเนินการประกอบด้วยความร่วมมือทั้งผู้บริหาร คณาจารย์ในโปรแกรมวิชา นักศึกษาทุกชั้นปีและหน่วยงานภายในและภายนอกมหาวิทยาลัย เพื่อสนับสนุนระบบการประกันคุณภาพภายในมหาวิทยาลัยให้เป็นที่เชื่อถือได้ทั้งในมหาวิทยาลัย ผู้ปกครอง นักศึกษา และผู้ใช้บัณฑิต รวมถึงชุมชนและผู้ที่มีส่วนเกี่ยวข้อง  ซึ่งผลการดำเนินงานของโปรแกรมวิชาภาษา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ในแต่ละองค์ประกอบตามเกณฑ์ชี้วัดที่สำนักงานคณะกรรมการการอุดมศึกษากำหนด  สรุปได้ดัง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ัชญา  ปณิธาน  วัตถุประสงค์  และแผนดำเนินการ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pacing w:val="4"/>
          <w:sz w:val="30"/>
          <w:szCs w:val="30"/>
        </w:rPr>
      </w:pPr>
      <w:r>
        <w:rPr>
          <w:rFonts w:cs="Browallia New" w:ascii="Browallia New" w:hAnsi="Browallia New"/>
          <w:spacing w:val="4"/>
          <w:sz w:val="30"/>
          <w:szCs w:val="30"/>
        </w:rPr>
        <w:tab/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sz w:val="30"/>
          <w:sz w:val="30"/>
          <w:szCs w:val="30"/>
        </w:rPr>
        <w:t>ภาษา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 xml:space="preserve">ได้ดำเนินงานตามพันธกิจ 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ด้าน คือ การจัด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 การวิจัย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ทางวิชาการแก่สังคม การทำนุบำรุงศิลปวัฒนธรรม โดยมีการดำเนินการตามแผนยุทธศาสตร์ของโปรแกรมวิช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และได้มีการประชุมเพื่อทบทวนแผนเป็นระยะ ตาม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กำหนดกลยุทธ์เพื่อให้เกิดความสอดคล้องกับยุทธศาสตร์ตามระดับ โดยกำหนดกลยุทธ์ให้สอดรับไว้ทั้ง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ด้าน เพื่อเป็นแนวทางในการดำเนินงานร่วมกั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ไทยมีระบบและกลไกในการจัดการเรียนการสอนระดับโปรแกรมวิชา  โดยดำเนินการให้สอดคล้องกับวิสัยทัศน์และพันธกิจของโปรแกรมวิชา มีการกำหนดคุณลักษณะของบัณฑิตที่พึงประสงค์ไว้อย่างชัดเจน มีหลักสูตรที่ได้มาตรฐานตามเกณฑ์มาตรฐานหลักสูตรของกระทรวงศึกษาธิการ มีการปรับปรุงหลักสูตรตามความต้องการของผู้ใช้บัณฑิต และเพื่อให้เกิดผลการพัฒนาผลการเรียนรู้ทั้ง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ด้าน กำหนดพฤติกรรมนักศึกษา สนับสนุนให้อาจารย์ได้พัฒนาศักยภาพของตนเอง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มี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ดการเรียนการสอนและจัดกิจกรรมเรียนรู้ที่เน้นผู้เรียนเป็นสำคัญ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มีการนำข้อมูลการประเมินผลอาจารย์มาพัฒนาการจัดการเรียนการสอนอย่างสม่ำเสมอและต่อเนื่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และมีโครงการพัฒนานักศึกษานอกห้องเรียนภาคสนามเพื่อให้เกิดทักษะการอยู่ร่วมกันอย่างสมานฉันท์ในสังคมหลากหลายวัฒนธรรม 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ไทยมีระบบและกลไกในการให้คำปรึกษาและข้อมูลแก่นักศึกษาผ่านช่องทางต่างๆ เช่น บอร์ดประชาสัมพันธ์ เว็บไซต์ของคณะและของโปรแกรมวิชา เพื่อส่งเสริมและกระตุ้นนักศึกษาให้เข้าร่วมกิจกรรมตามศักยภาพ  ซึ่งจะมีผลต่อการพัฒนาการเรียนรู้ของนักศึกษา มีการจัดกิจกรรมที่สอดคล้องกับคุณลักษณะบัณฑิตที่พึงประสงค์ตามกรอบมาตรฐานคุณวุฒิระดับอุดมศึกษา มีกิจกรรมให้นักศึกษาปัจจุบันและศิษย์เก่าได้ทำร่วมกัน  มีอาจารย์ที่ปรึกษาที่นักศึกษาสามารถปรึกษาได้ ทั้งผ่านชมรมของนักศึกษาและโปรแกรมวิชาอย่างสม่ำเสมอ ส่งเสริมให้นักศึกษาสามารถใช้กิจกรรมเป็นสื่อในการเรียนรู้การสร้างคุณธรรมจริยธรรม และวินัยนักศึกษา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  <w:tab/>
        <w:tab/>
        <w:t xml:space="preserve"> </w:t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ภาษาไทยมีระบบและกลไกในการบริการวิชาการ มีการกำหนดกลยุทธ์ด้านบริการวิชาการ มุ่งสร้างเครือข่ายความร่วมมือด้านการให้บริการวิชาการกับหน่วยงานทั้งภายในและภายนอก และให้ความสำคัญกับการจัดกิจกร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 บริการวิชาการที่หลากหลายและสอดคล้องกับความต้องการของท้องถิ่นและสังคม 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และการจัดการ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บริหารโปรแกรมวิชาภาษาไทยได้ทำหน้าที่บริหารการดำเนินงานภายใต้ภารกิจหลักของสำนักงานคณะกรรมการการอุดมศึกษา โดยมีการจัดประชุมเพื่อวางแผนเตรียมดำเนินการ และหลังจากดำเนินการแล้วมีการติดตามประเมินผลในทุกโครงการ ทั้งที่ได้รับงบประมาณจากมหาวิทยาลัยและหน่วยงานภายนอก ภายใต้การดำเนินงานของโปรแกรมวิชา มีการจัดประชุมอย่างสม่ำเสมอเพื่อกำหนดทิศทางการดำเนินงานและถ่ายทอดแผนการดำเนินงานให้กับคณาจารย์และคณะกรรมการบริหารโปรแกรมวิชา  ซึ่งเป็นกำลังหลักของการทำงานทั้งในระดับโปรแกรมวิชา คณะ และ มหาวิทยาลัย ข้อมูลการดำเนินงานที่รวบรวมเพื่อสนองตอบการทำงาน ไม่ว่าจะเป็นข้อมูลของผู้ใช้บัณฑิต นักศึกษา และ ข้อมูลจากคณะมนุษยศาสตร์และสังคมศาสตร์ เป็นฐานในการตัดสินใจดำเนินงานของโปรแกรมวิชา รวมทั้งความต้องการของนักศึกษาก็เป็นอีกข้อมูลหนึ่งที่โปรแกรมวิชา ให้ความสำคัญเป็นพิเศษ เพื่อให้เกิดการบริหารงานโดย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>ธรรมาภิบาล และนำผลการประเมินในรูปแบบต่าง ๆ มาพัฒนาการทำงานของโปรแกรมวิช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9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ภาษาไทยมีระบบและกลไกการประกันคุณภาพ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และมีการแต่งตั้งคณะกรรมการประกันคุณภาพ </w:t>
      </w:r>
      <w:r>
        <w:rPr>
          <w:rFonts w:ascii="Browallia New" w:hAnsi="Browallia New" w:cs="Browallia New"/>
          <w:color w:val="000000"/>
          <w:spacing w:val="4"/>
          <w:sz w:val="30"/>
          <w:sz w:val="30"/>
          <w:szCs w:val="30"/>
        </w:rPr>
        <w:t xml:space="preserve">เพื่อรับผิดชอบการดำเนินงานด้านประกันคุณภาพไว้อย่างชัดเจ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 มีผู้กำกับและผู้เก็บข้อมูลตัวชี้วัด โดยกระจายความรับผิดชอบทั่วถึงกัน มีการกำหนดนโยบายในการประกันคุณภาพ มีกระบวนการประกันคุณภาพ มีการดำเนินงานโดยใช้วงจรคุณภาพ </w:t>
      </w:r>
      <w:r>
        <w:rPr>
          <w:rFonts w:cs="Browallia New" w:ascii="Browallia New" w:hAnsi="Browallia New"/>
          <w:sz w:val="30"/>
          <w:szCs w:val="30"/>
        </w:rPr>
        <w:t xml:space="preserve">PDCA </w:t>
      </w:r>
      <w:r>
        <w:rPr>
          <w:rFonts w:ascii="Browallia New" w:hAnsi="Browallia New" w:cs="Browallia New"/>
          <w:sz w:val="30"/>
          <w:sz w:val="30"/>
          <w:szCs w:val="30"/>
        </w:rPr>
        <w:t>นำผลการประกันคุณภาพในปีการศึกษาที่ผ่านมาไปปรับปรุงในปีปัจจุบันและมีระบบข้อมูลการประกันคุณภาพผ่านเว็บไซต์ของคณะฯ รวมทั้งผู้เรียนประเมินผลคุณภาพการสอนของอาจารย์ผ่านเว็บไซต์</w:t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998980</wp:posOffset>
                </wp:positionH>
                <wp:positionV relativeFrom="paragraph">
                  <wp:posOffset>-47625</wp:posOffset>
                </wp:positionV>
                <wp:extent cx="1790700" cy="73342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733320"/>
                          <a:chOff x="0" y="0"/>
                          <a:chExt cx="1790640" cy="733320"/>
                        </a:xfrm>
                      </wpg:grpSpPr>
                      <wps:wsp>
                        <wps:cNvSpPr/>
                        <wps:spPr>
                          <a:xfrm>
                            <a:off x="76320" y="417240"/>
                            <a:ext cx="1675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62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-3.75pt;width:141pt;height:57.75pt" coordorigin="3148,-75" coordsize="2820,1155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68;top:582;width:2637;height:497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148;top:-75;width:2819;height:9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2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วิธี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วางแผนและ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เตรียมการและวางแผนก่อนการตรวจเยี่ยม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และเอกสารที่เกี่ยวข้อง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2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ธานประชุมชี้แจงวัตถุประสงค์ ขอบเขต วิธีการและร่วมกันวิเคราะห์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เพื่อสรุปประเด็น ข้อสงสัย และการหาข้อมูลเพิ่มเติม</w:t>
      </w:r>
    </w:p>
    <w:p>
      <w:pPr>
        <w:pStyle w:val="Normal"/>
        <w:autoSpaceDE w:val="false"/>
        <w:ind w:left="273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3.  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คณะกรรมการประชุม เพื่อแบ่งหน้าที่ในการประเมินฯ  ตามองค์ประกอบ</w:t>
      </w:r>
    </w:p>
    <w:p>
      <w:pPr>
        <w:pStyle w:val="Normal"/>
        <w:autoSpaceDE w:val="false"/>
        <w:ind w:left="720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 xml:space="preserve">การสัมภาษณ์ผู้มีส่วนได้ส่วนเสีย </w:t>
      </w:r>
      <w:r>
        <w:rPr>
          <w:rFonts w:eastAsia="AngsanaNew;Arial Unicode MS"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ตรวจเยี่ยมหน่วยงาน</w:t>
      </w:r>
    </w:p>
    <w:tbl>
      <w:tblPr>
        <w:tblW w:w="7604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19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างแผนการตรวจเยี่ยมและทำความเข้าใจในการเก็บรวบรวม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ทำตารางการตรวจเยี่ยมและแจ้งหน่วยงานที่ถูกประเมินล่วงหน้าอย่างน้อย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ัดหมายการลงพื้นท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สานงานกับหน่วยงานที่ถูกประเมิน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ดำเนินการระหว่างการตรวจเยี่ยม 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>ประชุมชี้แจงคณะกรรมการและพบผู้บริหารของหน่วยงานเพื่อชี้แจงวัตถุประสงค์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น่วยงานสรุปผลการดำเนินงานปีที่ผ่านมาและรายงานผลการดำเนินงานของปีปัจจุบัน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รวจสอบเอกสารอ้างอิง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รวจเยี่ยมหน่วยงานย่อย ตรวจสอบเอกสาร ห้องปฏิบัติการ ห้องสมุด และสัมภาษณ์บุคคลกลุ่มต่าง ๆ 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>ผู้มีส่วนได้ส่วนเสีย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ุปผลการประเมินอย่างไม่เป็นทางการ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บผู้บริหารเพื่อขอความเห็นหรือยืนยันข้อมูลบางประเด็น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ประเมินขั้นต้นด้วยวาจา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การภายหลังการตรวจเยี่ยม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เคราะห์และสรุปผลการประเมินเพื่อเขียนรายงาน ดังน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>ผลการประเมินตามองค์ประกอบและตัวบ่งช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ุดแข็ง 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จุดที่ควรปรับปรุง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4 </w:t>
      </w:r>
      <w:r>
        <w:rPr>
          <w:rFonts w:ascii="Browallia New" w:hAnsi="Browallia New" w:cs="Browallia New"/>
          <w:sz w:val="30"/>
          <w:sz w:val="30"/>
          <w:szCs w:val="30"/>
        </w:rPr>
        <w:t>ข้อเสนอแนะ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ธีปฏิบัติที่ดี นวัตกรรม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ขียนรายงานผลการประเมินคุณภาพการศึกษา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แนบ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งรายงานให้หน่วยงานที่ดำเนินการตรวจและส่งให้มหาวิทยาลั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ำนักพัฒนาคุณภาพและระบบบริหา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ล่ม พร้อม </w:t>
      </w:r>
      <w:r>
        <w:rPr>
          <w:rFonts w:cs="Browallia New" w:ascii="Browallia New" w:hAnsi="Browallia New"/>
          <w:sz w:val="30"/>
          <w:szCs w:val="30"/>
        </w:rPr>
        <w:t xml:space="preserve">CD file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 ภายใน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 หลังเสร็จสิ้นกระบวนการตรวจ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ตรวจสอบความถูกต้องน่าเชื่อถือของข้อมูล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hadow/>
          <w:sz w:val="30"/>
          <w:szCs w:val="30"/>
        </w:rPr>
      </w:pPr>
      <w:r>
        <w:rPr>
          <w:rFonts w:cs="Browallia New" w:ascii="Browallia New" w:hAnsi="Browallia New"/>
          <w:b/>
          <w:bCs/>
          <w:shadow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577340</wp:posOffset>
                </wp:positionH>
                <wp:positionV relativeFrom="paragraph">
                  <wp:posOffset>337185</wp:posOffset>
                </wp:positionV>
                <wp:extent cx="2513965" cy="799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26.55pt;width:197.95pt;height:62.95pt" coordorigin="2484,531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653;top:1247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484;top:531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ตารางเปรียบเทียบผลการประเมิน</w:t>
      </w:r>
    </w:p>
    <w:p>
      <w:pPr>
        <w:pStyle w:val="Normal"/>
        <w:spacing w:before="240" w:after="0"/>
        <w:ind w:right="-180" w:firstLine="72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ากผลการประเมินคุณภาพการศึกษาภายใน ประจำปีการ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ภาษ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ท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ณะมนุษยศาสตร์และสังคมศาสตร์ สรุปผลการประเมินตามมาตรฐานการอุดมศึกษาเฉพาะตัวบ่งชี้ ของ 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ังนี้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91"/>
        <w:gridCol w:w="1276"/>
        <w:gridCol w:w="1275"/>
        <w:gridCol w:w="1245"/>
        <w:gridCol w:w="1400"/>
      </w:tblGrid>
      <w:tr>
        <w:trPr>
          <w:tblHeader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ตนเอ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คุณภาพการศึกษา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ัชญา ปณิธาน วัตถุประสงค์ และแผนดำเนิน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ผลิตบัณฑิต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7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7.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9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0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วิจัย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,440.0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5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6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การวิชาการแก่สังค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องค์ประกอบตามนโยบายรัฐบาล “สถานศึกษา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ดี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(3D)” 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879600</wp:posOffset>
                </wp:positionH>
                <wp:positionV relativeFrom="paragraph">
                  <wp:posOffset>-12700</wp:posOffset>
                </wp:positionV>
                <wp:extent cx="2057400" cy="675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75720"/>
                          <a:chOff x="0" y="0"/>
                          <a:chExt cx="2057400" cy="675720"/>
                        </a:xfrm>
                      </wpg:grpSpPr>
                      <wps:wsp>
                        <wps:cNvSpPr/>
                        <wps:spPr>
                          <a:xfrm>
                            <a:off x="87480" y="384120"/>
                            <a:ext cx="19245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-1pt;width:162pt;height:53.2pt" coordorigin="2960,-20" coordsize="324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098;top:585;width:3030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960;top:-20;width:323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4  </w:t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ลการประเมินรายตัวบ่งชี้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ab/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+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ษาไทย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931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35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76200</wp:posOffset>
                      </wp:positionV>
                      <wp:extent cx="571500" cy="3429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4770</wp:posOffset>
                      </wp:positionV>
                      <wp:extent cx="5715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1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27.2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นื่องจากเป็นหลักสูตรฯ เริ่มใช้ปีการศึกษ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ึงไม่รับการประเมินใน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 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  <w:r>
              <w:rPr>
                <w:rFonts w:cs="Browallia New" w:ascii="Browallia New" w:hAnsi="Browallia New"/>
                <w:sz w:val="30"/>
                <w:szCs w:val="30"/>
              </w:rPr>
              <w:t>6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ฐานในส่วนของ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 ซึ่ง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sz w:val="30"/>
                <w:szCs w:val="30"/>
              </w:rPr>
              <w:t>48,84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,440.0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าท 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89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านวิจัยไม่อยู่ในช่วง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นำมาแสดงเป็นสัญญารับทุน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>
          <w:trHeight w:val="57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.1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21285</wp:posOffset>
                      </wp:positionV>
                      <wp:extent cx="5715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5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796925</wp:posOffset>
                      </wp:positionV>
                      <wp:extent cx="5715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2.7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5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1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ปรแกรมวิชาฯ คิดผลถ่วงน้ำหนักผิด คือ จาก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12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25 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0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เอกสารหลักฐานของการนำงานวิจัยของอาจารย์ในโปรแกรมวิชาฯ ไปใช้ประโยชน์ 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8425</wp:posOffset>
                      </wp:positionV>
                      <wp:extent cx="57150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75pt;mso-position-vertical-relative:text;margin-left:2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  <w:r>
              <w:rPr>
                <w:rFonts w:cs="Browallia New" w:ascii="Browallia New" w:hAnsi="Browallia New"/>
                <w:sz w:val="30"/>
                <w:szCs w:val="30"/>
              </w:rPr>
              <w:t>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.6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5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ษาไทย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29235</wp:posOffset>
                      </wp:positionV>
                      <wp:extent cx="5715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8.0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.2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นื่องจากเป็นหลักสูตรฯ เริ่มใช้ปีการศึกษ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ึงไม่รับการประเมินใน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 </w:t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ฐานในส่วนของ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 ซึ่ง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sz w:val="30"/>
                <w:szCs w:val="30"/>
              </w:rPr>
              <w:t>48,84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,440.0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าท 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89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านวิจัยไม่อยู่ในช่วง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นำมาแสดงเป็นสัญญารับทุน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>
          <w:trHeight w:val="57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ษาไทย</w:t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35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  <w:r>
              <w:rPr>
                <w:rFonts w:cs="Browallia New" w:ascii="Browallia New" w:hAnsi="Browallia New"/>
                <w:sz w:val="30"/>
                <w:szCs w:val="30"/>
              </w:rPr>
              <w:t>6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.1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61595</wp:posOffset>
                      </wp:positionV>
                      <wp:extent cx="5715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.85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5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1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ปรแกรมวิชาฯ คิดผลถ่วงน้ำหนักผิด คือ จาก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12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25 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2860</wp:posOffset>
                      </wp:positionV>
                      <wp:extent cx="5715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0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เอกสารหลักฐานของการนำงานวิจัยของอาจารย์ในโปรแกรมวิชาฯ ไปใช้ประโยชน์ 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5560</wp:posOffset>
                      </wp:positionV>
                      <wp:extent cx="5715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6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7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ุงเร่งด่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ุร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ุงเร่งด่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09"/>
        <w:gridCol w:w="709"/>
        <w:gridCol w:w="708"/>
        <w:gridCol w:w="3686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อย่างเร่งด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ตัวบ่งชี้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ำตัวบ่งชี้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810"/>
        <w:gridCol w:w="810"/>
        <w:gridCol w:w="3240"/>
        <w:gridCol w:w="894"/>
      </w:tblGrid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่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20"/>
        <w:gridCol w:w="720"/>
        <w:gridCol w:w="720"/>
        <w:gridCol w:w="720"/>
        <w:gridCol w:w="3240"/>
        <w:gridCol w:w="912"/>
      </w:tblGrid>
      <w:tr>
        <w:trPr>
          <w:trHeight w:val="360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559" w:gutter="0" w:header="0" w:top="1134" w:footer="23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381760</wp:posOffset>
                </wp:positionH>
                <wp:positionV relativeFrom="paragraph">
                  <wp:posOffset>-78740</wp:posOffset>
                </wp:positionV>
                <wp:extent cx="2971165" cy="7994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799560"/>
                          <a:chOff x="0" y="0"/>
                          <a:chExt cx="2971080" cy="799560"/>
                        </a:xfrm>
                      </wpg:grpSpPr>
                      <wps:wsp>
                        <wps:cNvSpPr/>
                        <wps:spPr>
                          <a:xfrm>
                            <a:off x="127080" y="454680"/>
                            <a:ext cx="27799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0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-6.2pt;width:233.95pt;height:62.95pt" coordorigin="2176,-124" coordsize="467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376;top:592;width:4377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176;top:-124;width:467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5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รุปจุดแข็ง จุดที่ควรพัฒนา โดยภาพรวม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6"/>
        </w:rPr>
      </w:pPr>
      <w:r>
        <w:rPr>
          <w:rFonts w:cs="Browallia New" w:ascii="Browallia New" w:hAnsi="Browallia New"/>
          <w:b/>
          <w:bCs/>
          <w:sz w:val="28"/>
          <w:szCs w:val="36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28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ผลการตรวจประเมินประกันคุณภาพการศึกษาภายใน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sz w:val="30"/>
          <w:sz w:val="30"/>
          <w:szCs w:val="30"/>
        </w:rPr>
        <w:t>ภาษา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คณะมนุษยศาสตร์และสังคมศาสตร์ สามารถสรุปรายละเอียดผลการประเมินจากคณะกรรมการ ได้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ู้ช่วยศาสตราจารย์สุพยอม   นาจันทร์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รใส่ข้อมูลพื้นฐาน  </w:t>
      </w:r>
      <w:r>
        <w:rPr>
          <w:rFonts w:cs="Browallia New" w:ascii="Browallia New" w:hAnsi="Browallia New"/>
          <w:sz w:val="30"/>
          <w:szCs w:val="30"/>
        </w:rPr>
        <w:t xml:space="preserve">(CDS)  </w:t>
      </w:r>
      <w:r>
        <w:rPr>
          <w:rFonts w:ascii="Browallia New" w:hAnsi="Browallia New" w:cs="Browallia New"/>
          <w:sz w:val="30"/>
          <w:sz w:val="30"/>
          <w:szCs w:val="30"/>
        </w:rPr>
        <w:t>ไว้ในภาคผนวก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ประชุมปฏิบัติการเพื่อประเมินผลการปฏิบัติงานและปรับปรุงแผนกลยุทธ์ในตัวเล่มรายงานควรจะรายงานให้เห็นว่าผลการปฏิบัติงานในปีที่ทำการประเมินมีผลเป็นอย่างไร  และจะนำผลนั้นไปปรับปรุงแก้ไขกลยุทธ์และแผนปฏิบัติการประจำปีในปีต่อไปอย่างไร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อ้างอิงหลักฐานให้สอดคล้องกับเกณฑ์และรายงานผลการดำเนินงาน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ปรแกรมวิชามีจุดแข็งตรงคุณวุฒิจึงเป็นโอกาสที่ดีที่จะพัฒนาวุฒิการศึกษาและการทำผลงานทางวิชาการ  โดยได้รับการสนับสนุนเป็นอย่างดีจากคณะมนุษยศาสตร์ฯ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ปรแกรมวิชาต้องรับผิดชอบร่วมกับคณะครุศาสตร์ ทำให้มีภาระงานมากเกินไป คณะครุศาสตร์  จึงควรจัดหาผู้สอนเอง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รกำหนดเป้าหมายไม่ควรสูงหรือต่ำจนเกินไป ทั้งนี้โดยให้พิจารณาจากศักยภาพของโปรแกรมวิชาฯ เป็นสำคัญ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ณิศา   มาชู</w:t>
      </w:r>
    </w:p>
    <w:p>
      <w:pPr>
        <w:pStyle w:val="Normal"/>
        <w:numPr>
          <w:ilvl w:val="0"/>
          <w:numId w:val="1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ขึ้นตัวบ่งชี้ใหม่ให้ขึ้นหน้าใหม่</w:t>
      </w:r>
    </w:p>
    <w:p>
      <w:pPr>
        <w:pStyle w:val="Normal"/>
        <w:numPr>
          <w:ilvl w:val="0"/>
          <w:numId w:val="1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ตั้งค่าเป้าหมายควรตั้งตามศักยภาพ  ถ้าศักยภาพไม่ถึงไม่ควรตั้งคะแนนเต็ม</w:t>
      </w:r>
    </w:p>
    <w:p>
      <w:pPr>
        <w:pStyle w:val="Normal"/>
        <w:numPr>
          <w:ilvl w:val="0"/>
          <w:numId w:val="1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ดำเนินงานที่ร่วมกับคณะมนุษยศาสตร์ฯ ให้เขียนผลการดำเนินว่าโปรแกรมวิชาภาษาไทยร่วมดำเนินการกับคณะมนุษยศาสตร์ฯ  ไม่ใช่ขึ้นเป็นชื่อคณะมนุษยศาสตร์ฯ  หรือในตัวบ่งชี้ที่  </w:t>
      </w:r>
      <w:r>
        <w:rPr>
          <w:rFonts w:cs="Browallia New" w:ascii="Browallia New" w:hAnsi="Browallia New"/>
          <w:sz w:val="30"/>
          <w:szCs w:val="30"/>
        </w:rPr>
        <w:t xml:space="preserve">18.1  </w:t>
      </w:r>
      <w:r>
        <w:rPr>
          <w:rFonts w:ascii="Browallia New" w:hAnsi="Browallia New" w:cs="Browallia New"/>
          <w:sz w:val="30"/>
          <w:sz w:val="30"/>
          <w:szCs w:val="30"/>
        </w:rPr>
        <w:t>ต้องเขียนโปรแกรมวิชาภาษาไทยร่วมกับคณะมนุษยศาสตร์ฯ  ซึ่งดำเนินการร่วมกับมหาวิทยาลัย</w:t>
      </w:r>
    </w:p>
    <w:p>
      <w:pPr>
        <w:pStyle w:val="Normal"/>
        <w:numPr>
          <w:ilvl w:val="0"/>
          <w:numId w:val="1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องค์ประกอบที่ </w:t>
      </w:r>
      <w:r>
        <w:rPr>
          <w:rFonts w:cs="Browallia New" w:ascii="Browallia New" w:hAnsi="Browallia New"/>
          <w:sz w:val="30"/>
          <w:szCs w:val="30"/>
        </w:rPr>
        <w:t>4  (</w:t>
      </w:r>
      <w:r>
        <w:rPr>
          <w:rFonts w:ascii="Browallia New" w:hAnsi="Browallia New" w:cs="Browallia New"/>
          <w:sz w:val="30"/>
          <w:sz w:val="30"/>
          <w:szCs w:val="30"/>
        </w:rPr>
        <w:t>ตัวบ่งชี้ สกอ</w:t>
      </w:r>
      <w:r>
        <w:rPr>
          <w:rFonts w:cs="Browallia New" w:ascii="Browallia New" w:hAnsi="Browallia New"/>
          <w:sz w:val="30"/>
          <w:szCs w:val="30"/>
        </w:rPr>
        <w:t xml:space="preserve">.4.3,  </w:t>
      </w:r>
      <w:r>
        <w:rPr>
          <w:rFonts w:ascii="Browallia New" w:hAnsi="Browallia New" w:cs="Browallia New"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sz w:val="30"/>
          <w:szCs w:val="30"/>
        </w:rPr>
        <w:t xml:space="preserve">. 5,  </w:t>
      </w:r>
      <w:r>
        <w:rPr>
          <w:rFonts w:ascii="Browallia New" w:hAnsi="Browallia New" w:cs="Browallia New"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sz w:val="30"/>
          <w:szCs w:val="30"/>
        </w:rPr>
        <w:t xml:space="preserve">. 6)  </w:t>
      </w:r>
      <w:r>
        <w:rPr>
          <w:rFonts w:ascii="Browallia New" w:hAnsi="Browallia New" w:cs="Browallia New"/>
          <w:sz w:val="30"/>
          <w:sz w:val="30"/>
          <w:szCs w:val="30"/>
        </w:rPr>
        <w:t>ผลการดำเนินงานควรเขียนบรรยาย ไม่ใช่เอาผลตัวเลขจากการดำเนินงานมาใส่อย่างเดียว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ศรีวรรณ  ขำตรี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,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สาววรรณดี  หนูหลง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ขียนจุดแข็งและจุดที่ควรพัฒนา ให้สอดคล้องกับผลการประเมินตนเอง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ปรแกรมวิชาฯ ควรมีแผนการพัฒนาอาจารย์ด้านการศึกษาระดับปริญญาเอก และการทำผลงานทางวิชา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945640</wp:posOffset>
                </wp:positionH>
                <wp:positionV relativeFrom="paragraph">
                  <wp:posOffset>-84455</wp:posOffset>
                </wp:positionV>
                <wp:extent cx="2513965" cy="799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6.65pt;width:197.95pt;height:62.95pt" coordorigin="3064,-133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33;top:583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064;top:-133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นามคณะกรรมการประเมิน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spacing w:before="240" w:after="0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8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ภาษาไทย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  <w:p>
    <w:pPr>
      <w:pStyle w:val="Foot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ภาษาไทย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4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ordiaNew;Arial Unicode MS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rowallia New" w:hAnsi="Browallia New" w:cs="Browallia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23z1">
    <w:name w:val="WW8Num23z1"/>
    <w:qFormat/>
    <w:rPr>
      <w:b w:val="false"/>
      <w:bCs w:val="false"/>
      <w:i w:val="false"/>
      <w:iCs w:val="false"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rdia New" w:hAnsi="Cordia New" w:cs="Cordia New"/>
      <w:b w:val="false"/>
      <w:bCs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rowallia New" w:hAnsi="Browallia New" w:eastAsia="Cordia New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ngsana New" w:hAnsi="Angsana New" w:cs="Angsana New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CordiaNew;Arial Unicode MS"/>
      <w:color w:val="000000"/>
    </w:rPr>
  </w:style>
  <w:style w:type="character" w:styleId="WW8Num43z1">
    <w:name w:val="WW8Num43z1"/>
    <w:qFormat/>
    <w:rPr>
      <w:rFonts w:ascii="Angsana New" w:hAnsi="Angsana New" w:eastAsia="CordiaNew;Arial Unicode MS" w:cs="Angsana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PageNumber">
    <w:name w:val="Page Number"/>
    <w:basedOn w:val="Style7"/>
    <w:rPr/>
  </w:style>
  <w:style w:type="character" w:styleId="Style9">
    <w:name w:val="ท้ายกระดาษ อักขระ"/>
    <w:basedOn w:val="Style7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หัวเรื่อง 1 อักขระ"/>
    <w:basedOn w:val="Style7"/>
    <w:qFormat/>
    <w:rPr>
      <w:rFonts w:ascii="Angsana New" w:hAnsi="Angsana New" w:eastAsia="Cordia New" w:cs="Angsana New"/>
      <w:b/>
      <w:bCs/>
      <w:sz w:val="56"/>
      <w:szCs w:val="56"/>
    </w:rPr>
  </w:style>
  <w:style w:type="character" w:styleId="21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  <w:szCs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Ntext11">
    <w:name w:val="ntext11"/>
    <w:basedOn w:val="Style7"/>
    <w:qFormat/>
    <w:rPr>
      <w:rFonts w:ascii="Tahoma" w:hAnsi="Tahoma" w:cs="Tahoma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/>
  </w:style>
  <w:style w:type="paragraph" w:styleId="Style11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eastAsia="SimSun;宋体" w:cs="Times New Roman"/>
      <w:sz w:val="24"/>
      <w:szCs w:val="28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b/>
      <w:bCs/>
      <w:sz w:val="28"/>
      <w:szCs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4:00Z</dcterms:created>
  <dc:creator>dexaex</dc:creator>
  <dc:description/>
  <cp:keywords/>
  <dc:language>en-US</dc:language>
  <cp:lastModifiedBy>Lek</cp:lastModifiedBy>
  <cp:lastPrinted>2012-07-03T09:09:00Z</cp:lastPrinted>
  <dcterms:modified xsi:type="dcterms:W3CDTF">2012-07-04T04:24:00Z</dcterms:modified>
  <cp:revision>29</cp:revision>
  <dc:subject/>
  <dc:title>บทที่  3</dc:title>
</cp:coreProperties>
</file>