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981200</wp:posOffset>
                </wp:positionH>
                <wp:positionV relativeFrom="paragraph">
                  <wp:posOffset>-47625</wp:posOffset>
                </wp:positionV>
                <wp:extent cx="179070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675720"/>
                          <a:chOff x="0" y="0"/>
                          <a:chExt cx="1790640" cy="675720"/>
                        </a:xfrm>
                      </wpg:grpSpPr>
                      <wps:wsp>
                        <wps:cNvSpPr/>
                        <wps:spPr>
                          <a:xfrm>
                            <a:off x="76320" y="384120"/>
                            <a:ext cx="16750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3.75pt;width:141pt;height:53.2pt" coordorigin="3120,-75" coordsize="282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40;top:530;width:2637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a7ef" stroked="f" o:allowincell="f" style="position:absolute;left:3120;top:-75;width:281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1. 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อังกฤษ สาขาวิชาศิลปศาสตร์ เริ่มเปิดสอน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2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รับนักเรียนที่สำเร็จการศึกษาระดับมัธยมศึกษาปีที่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เทียบเท่า เข้าเรียนในระดับปริญญาตรี  หลักสูตร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ปี เป็นโปรแกรมวิชาที่เปิดสอนขึ้นเพื่อสนองนโยบายการผลิตบัณฑิตวิชาชีพอื่นนอกเหนือจากวิชาชีพครู            การจัดการเรียนการสอนมีเป้าหมายหลักเพื่อให้บัณฑิตเข้าสู่วิชาชีพด้านธุรกิจ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บริหารโปรแกรมวิชาภาษาอังกฤษ  สาขาวิชาศิลปศาสตร์ในระยะแรก  เป็นโปรแกรมวิชาในสังกัดภาควิชาภาษาอังกฤษ  มีหัวหน้าโปรแกรมวิชาภาษาอังกฤษ  สาขาวิชาศิลปศาสตร์  เป็นผู้รับผิดชอบ  ต่อมาใน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ปรับเปลี่ยนโครงสร้างการบริหารโปรแกรมวิชา  โดยเปลี่ยนการบริหารจากภาควิชาภาษาอังกฤษเป็นโปรแกรมวิชาภาษาต่างประเทศ  ซึ่งมีคณะกรรมการโปรแกรมวิชาภาษาต่างประเทศรับผิดชอบดูแล </w:t>
      </w:r>
      <w:r>
        <w:rPr>
          <w:rFonts w:cs="Browallia New" w:ascii="Browallia New" w:hAnsi="Browallia New"/>
          <w:sz w:val="30"/>
          <w:szCs w:val="30"/>
        </w:rPr>
        <w:t xml:space="preserve">3 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  คือ โปรแกรมวิชาภาษาอังกฤษ  สาขาวิชาการศึกษา  โปรแกรมวิชาภาษาอังกฤษธุรกิจ  และโปรแกรมวิชาภาษาอังกฤษ  สาขาวิชาศิลปศาตร์  แต่ละโปรแกรมวิชาดังกล่าว  มีคณะกรรมการบริหารโปรแกรมเป็นผู้รับผิดชอบดำเนินงานของโปรแกรม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ณะนี้โปรแกรมวิชาภาษาอังกฤษ  สาขาวิชาศิลปศาสตร์  ได้ผลิตบัณฑิตสู่งานอาชีพแล้วทั้งหมด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รุ่น  จากการติดตามการทำงานของบัณฑิต  บัณฑิตส่วนใหญ่ประสบความสำเร็จในการประกอบอาชีพในสถานประกอบการธุรกิจ  ซึ่งต้องใช้ความสามารถด้านภาษาอังกฤษและภาษาต่างประเทศอื่น ๆ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สัยทัศน์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ัชญา   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รับผิดชอบ  ใฝ่รู้คู่คุณธรรม  นวัตกรรมก้าวหน้า  พัฒนาสังคม  นำความรู้สู่การปฏิบัติจริง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สัยทัศน์ 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ภาษาอังกฤษ  สาขาวิชาศิลปศาสตร์  ผลิตบัณฑิตผู้มีความใฝ่รู้  มีคุณธรรม   นำความคิดสร้างสรรค์  ก้าวทันเทคโนโลยี  มีทักษะการใช้ภาษา  มุ่งพัฒนาท้องถิ่น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</w:t>
      </w: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.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1.  </w:t>
      </w:r>
      <w:r>
        <w:rPr>
          <w:rFonts w:ascii="Browallia New" w:hAnsi="Browallia New" w:cs="Browallia New"/>
          <w:sz w:val="30"/>
          <w:sz w:val="30"/>
          <w:szCs w:val="30"/>
        </w:rPr>
        <w:t>ผลิตบัณฑิตภาษาอังกฤษที่มีทักษะเบื้องต้นทางอาชีพและทักษะการใช้ภาษาต่างประเทศอื่นๆ</w:t>
      </w:r>
      <w:r>
        <w:rPr>
          <w:rFonts w:cs="Browallia New" w:ascii="Browallia New" w:hAnsi="Browallia New"/>
          <w:sz w:val="30"/>
          <w:szCs w:val="30"/>
        </w:rPr>
        <w:tab/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  </w:t>
      </w:r>
      <w:r>
        <w:rPr>
          <w:rFonts w:ascii="Browallia New" w:hAnsi="Browallia New" w:cs="Browallia New"/>
          <w:sz w:val="30"/>
          <w:sz w:val="30"/>
          <w:szCs w:val="30"/>
        </w:rPr>
        <w:t>ส่งเสริมการวิจัยกระบวนการแสวงหาความรู้และการถ่ายทอดองค์ความรู้สู่ท้องถิ่น</w:t>
      </w:r>
      <w:r>
        <w:rPr>
          <w:rFonts w:cs="Browallia New" w:ascii="Browallia New" w:hAnsi="Browallia New"/>
          <w:sz w:val="30"/>
          <w:szCs w:val="30"/>
        </w:rPr>
        <w:tab/>
        <w:t xml:space="preserve">     </w:t>
      </w:r>
    </w:p>
    <w:p>
      <w:pPr>
        <w:pStyle w:val="Heading5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 w:val="false"/>
          <w:bCs w:val="false"/>
          <w:sz w:val="30"/>
          <w:szCs w:val="30"/>
        </w:rPr>
        <w:t xml:space="preserve">                     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 xml:space="preserve">3.  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ให้บริการวิชาการแก่ชุมชน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4.  </w:t>
      </w:r>
      <w:r>
        <w:rPr>
          <w:rFonts w:ascii="Browallia New" w:hAnsi="Browallia New" w:cs="Browallia New"/>
          <w:sz w:val="30"/>
          <w:sz w:val="30"/>
          <w:szCs w:val="30"/>
        </w:rPr>
        <w:t>ส่งเสริม  สืบสานและเผยแพร่การอนุรักษ์ศิลปวัฒนธรรมและทรัพยากรสิ่งแวดล้อม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 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โยบายด้านการประกันคุณภาพการศึกษา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การให้มีการพัฒนาระบบการประกันคุณภาพการศึกษา  ประกอบด้วย 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การส่งเสริมการควบคุม  การตรวจสอบและการประเมินผลคุณภาพการ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จัดการศึกษา  และการบริหารจัดการ</w:t>
      </w:r>
    </w:p>
    <w:p>
      <w:pPr>
        <w:pStyle w:val="Normal"/>
        <w:ind w:left="1440" w:firstLine="4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ร่งรัดให้มีระบบและกลไกในการดำเนินการประกันคุณภาพการศึกษาในระดับ       </w:t>
      </w:r>
    </w:p>
    <w:p>
      <w:pPr>
        <w:pStyle w:val="Normal"/>
        <w:ind w:left="1440" w:firstLine="4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</w:t>
      </w:r>
    </w:p>
    <w:p>
      <w:pPr>
        <w:pStyle w:val="Normal"/>
        <w:ind w:left="1440" w:firstLine="4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การตรวจสอบการประเมินโครงการทุกโครงการตามแผนงบประมาณ </w:t>
      </w:r>
    </w:p>
    <w:p>
      <w:pPr>
        <w:pStyle w:val="Normal"/>
        <w:ind w:left="1440" w:firstLine="4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  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ให้มีการประชาสัมพันธ์  เผยแพร่ข้อมูลการประกันคุณภาพการศึกษาแก่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ประชาคม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</w:t>
      </w: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3.1 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แผนภูมิการบริหารงานของโปรแกรมวิชาภาษาอังกฤษ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09550</wp:posOffset>
                </wp:positionH>
                <wp:positionV relativeFrom="paragraph">
                  <wp:posOffset>141605</wp:posOffset>
                </wp:positionV>
                <wp:extent cx="6200775" cy="3671570"/>
                <wp:effectExtent l="5080" t="5080" r="5080" b="426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ภาษาอังกฤ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1560" y="69300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1560" y="158832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9720" y="2493720"/>
                            <a:ext cx="1440" cy="24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11.15pt;width:488.25pt;height:289.1pt" coordorigin="-330,223" coordsize="9765,5782">
                <v:line id="shape_0" from="5370,4549" to="5370,4908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4549" to="7065,4908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4549" to="2070,4908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1" to="345,4890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4;top:306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ภาษาอังกฤ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5,4534" to="370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4" to="8744,4534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0;top:489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5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4925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163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22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19;top:1314;width:2;height:3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19;top:2724;width:2;height:3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30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45,4534" to="874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79;top:4150;width:1;height:38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ณะกรรมการบริหารโปรแกรมวิชาภาษาอังกฤษ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1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สมหมาย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ชติรัตน์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ประธานกรรม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  </w:t>
      </w:r>
      <w:r>
        <w:rPr>
          <w:rFonts w:ascii="Browallia New" w:hAnsi="Browallia New" w:cs="Browallia New"/>
          <w:sz w:val="30"/>
          <w:sz w:val="30"/>
          <w:szCs w:val="30"/>
        </w:rPr>
        <w:t>นางสาวฑิตฐิตา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ินรักษา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 xml:space="preserve">3.  </w:t>
      </w:r>
      <w:r>
        <w:rPr>
          <w:rFonts w:ascii="Browallia New" w:hAnsi="Browallia New" w:cs="Browallia New"/>
          <w:sz w:val="30"/>
          <w:sz w:val="30"/>
          <w:szCs w:val="30"/>
        </w:rPr>
        <w:t>นางสาวณัฏฐิกา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บุญรัศมี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 xml:space="preserve">4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อมรรัตน์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ิรันดร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  <w:t xml:space="preserve">5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สุกัญญา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ตียวสกุล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 xml:space="preserve">6. </w:t>
      </w:r>
      <w:r>
        <w:rPr>
          <w:rFonts w:ascii="Browallia New" w:hAnsi="Browallia New" w:cs="Browallia New"/>
          <w:sz w:val="30"/>
          <w:sz w:val="30"/>
          <w:szCs w:val="30"/>
        </w:rPr>
        <w:t>นางสาวแก้วตา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ก้วเพ็ชร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 xml:space="preserve">7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อริศรา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ุขขวัญ 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ind w:firstLine="86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อังกฤษ  มีบุคลากรทั้งสิ้น </w:t>
      </w:r>
      <w:r>
        <w:rPr>
          <w:rFonts w:cs="Browallia New" w:ascii="Browallia New" w:hAnsi="Browallia New"/>
          <w:sz w:val="30"/>
          <w:szCs w:val="30"/>
        </w:rPr>
        <w:t xml:space="preserve">15.5  </w:t>
      </w:r>
      <w:r>
        <w:rPr>
          <w:rFonts w:ascii="Browallia New" w:hAnsi="Browallia New" w:cs="Browallia New"/>
          <w:sz w:val="30"/>
          <w:sz w:val="30"/>
          <w:szCs w:val="30"/>
        </w:rPr>
        <w:t>คน ดังตารางต่อไป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10"/>
        <w:gridCol w:w="1560"/>
        <w:gridCol w:w="780"/>
        <w:gridCol w:w="100"/>
        <w:gridCol w:w="1640"/>
        <w:gridCol w:w="2310"/>
      </w:tblGrid>
      <w:tr>
        <w:trPr>
          <w:tblHeader w:val="true"/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ณัฏฐิกา  บุญรัศมี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ฑิตฐิตา  สินรักษา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มรรัตน์  จิรันดร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ภาษานานา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ศาสตร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ิสุทธิ์  กระจ่างศิริศิลป์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ศาสตร์ประยุกต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มหมาย โชติรัตน์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มณี  อินทพันธ์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โสภิดา  ขาวหนูนา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ิลลนา  หมัดตะทวี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ลิลา  วงศ์กระจ่า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ลาศึกษาต่อ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ิสิตา  ฤทธาภิรมย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ลาศึกษาต่อ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เพื่ออาชีพ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อุรารัตน์  ปานรอ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ลาศึกษาต่อ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ศาสตร์ประยุกต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กัญญา  เตียว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ศาสตร์ประยุกต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แก้วตา  แก้วเพ็ช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ฐประศาส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ตะวัน  รัตนประเสริ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ภาษานานา 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ชุตินธร  รุณปักษ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อนภาษา อังกฤษเป็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ษานานา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ตามสัญญ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พัชราวดี  อักษรพิมพ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pacing w:val="-2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สอนภาษา 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อังกฤษในฐานะ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ภาษา ต่างประเทศ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มหาวิทยาลัย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5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อังกฤษ  ได้เปิดสอนหลักสูตรศิลปศาสตรบัณฑิต ระดับปริญญาตรีให้แก่นักศึกษาภาคปกติ 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2  </w:t>
      </w:r>
      <w:r>
        <w:rPr>
          <w:rFonts w:ascii="Browallia New" w:hAnsi="Browallia New" w:cs="Browallia New"/>
          <w:sz w:val="30"/>
          <w:sz w:val="30"/>
          <w:szCs w:val="30"/>
        </w:rPr>
        <w:t>ดังต่อไป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91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6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งบประมาณ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อังกฤษได้รับจัดสรรงบประมาณเงินรายได้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ำรุงการศึกษา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ดำเนินงานตามพันธกิจของโปรแกรมวิชาฯ  ให้สอดคล้องกับพันธกิจของคณะและมหาวิทยาลัย  จำนวนทั้งสิ้น </w:t>
      </w:r>
      <w:r>
        <w:rPr>
          <w:rFonts w:cs="Browallia New" w:ascii="Browallia New" w:hAnsi="Browallia New"/>
          <w:sz w:val="30"/>
          <w:szCs w:val="30"/>
        </w:rPr>
        <w:t>51</w:t>
      </w:r>
      <w:r>
        <w:rPr>
          <w:rFonts w:cs="Browallia New" w:ascii="Browallia New" w:hAnsi="Browallia New"/>
          <w:sz w:val="30"/>
          <w:szCs w:val="30"/>
        </w:rPr>
        <w:t>,</w:t>
      </w:r>
      <w:r>
        <w:rPr>
          <w:rFonts w:cs="Browallia New" w:ascii="Browallia New" w:hAnsi="Browallia New"/>
          <w:sz w:val="30"/>
          <w:szCs w:val="30"/>
        </w:rPr>
        <w:t>0</w:t>
      </w:r>
      <w:r>
        <w:rPr>
          <w:rFonts w:cs="Browallia New" w:ascii="Browallia New" w:hAnsi="Browallia New"/>
          <w:sz w:val="30"/>
          <w:szCs w:val="30"/>
        </w:rPr>
        <w:t xml:space="preserve">0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ท  ดังรายละเอียดต่อไปนี้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00"/>
        <w:gridCol w:w="240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ที่ได้รับจัดสรร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 25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25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รมมัคคุเทศก์เบื้องต้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รมเชิงปฏิบัติการเรื่อง “การพูดและ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งานเป็นที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ียนรู้การทำงานจากสถานการณ์จริ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,00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8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3,000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7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อังกฤษ ไม่มีงานวิจัย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8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ind w:firstLine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ภาษาอังกฤษ ได้เปิดสอนจำนว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สูตร คือ หลักสูตรศิลปศาสตรบัณฑิต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ศ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ขาวิชาภาษาอังกฤษ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สรุปผู้บริห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การประเมินตนเอง </w:t>
      </w:r>
      <w:r>
        <w:rPr>
          <w:rFonts w:cs="Browallia New" w:ascii="Browallia New" w:hAnsi="Browallia New"/>
          <w:sz w:val="30"/>
          <w:szCs w:val="30"/>
        </w:rPr>
        <w:t xml:space="preserve">(SAR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นี้ ได้จัดทำขึ้นภายใต้เกณฑ์มาตรฐานและตัวบ่งชี้การประกันคุณภาพของสำนักงานคณะกรรมการการอุดมศึกษา ที่ระบุไว้ในคู่มือการประกันการศึกษาภายในสถานศึกษา ฉบับปี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ำนักงานมาตรฐานการศึกษ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sz w:val="30"/>
          <w:szCs w:val="30"/>
        </w:rPr>
        <w:t xml:space="preserve">.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โปรแกรมวิชาภาษาอังกฤษ  คณะมนุษยศาสตร์และสังคมศาสตร์ อยู่ภายใต้โครงสร้างของมหาวิทยาลัยราชภัฏสงขลา อันมีภารกิจหลัก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 อันได้แก่  การจัดการเรียนการสอน การบริการวิชาการ การวิจัย และการทำนุบำรุงและส่งเสริมศิลปวัฒนธรรม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การดำเนินการตามระบบประกันคุณภาพการศึกษา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ผ่านมา โปรแกรมวิชาภาษาอังกฤษมีจุดแข็งในหลากหลายองค์ประกอบ โดยเฉพาะอย่างยิ่งองค์ประกอบ   ที่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่าด้วยการบริหารจัดการภายในโปรแกรมวิชา โดยมีโครงสร้างการบริหารงานของคณะกรรมการโปรแกรมวิชาอย่างชัดเจน พร้อมทั้งมีการกำกับ ดูแลการปฏิบัติงาน และการกำหนดบทบาทหน้าที่ความรับผิดชอบอย่างมีประสิทธิภาพ  นอกจากนี้องค์ประกอบที่ต้องพัฒนาอย่างเร่งด่วน คือ 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ว่าด้วยการผลิตงานวิจัย  เนื่องด้วยรายวิชาภาษาอังกฤษเป็นรายวิชาที่เน้นการฝึกทักษะ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 คือ ทักษะการฟัง  พูด  อ่าน  และทักษะการเขียน  และเนื่องจาก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ผ่านมานั้น คณาจารย์ทั้งพนักงานมหาวิทยาลัย และพนักงานประจำตามสัญญา จะต้องมีภาระงานสอนไม่ต่ำกว่า </w:t>
      </w:r>
      <w:r>
        <w:rPr>
          <w:rFonts w:cs="Browallia New" w:ascii="Browallia New" w:hAnsi="Browallia New"/>
          <w:sz w:val="30"/>
          <w:szCs w:val="30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</w:rPr>
        <w:t>คาบต่อสัปดาห์ ตามระเบียบของมหาวิทยาลัย จึงทำให้คณาจารย์ภายในโปรแกรมวิชามีเวลาไม่เพียงพ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อในการผลิตงานวิจัย อย่างไรก็ตามทางโปรแก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ิชา ได้มีการแก้ไขปัญหาดังกล่าว โดยการรวมกลุ่มภายในโปรแกรมวิชาเพื่อผลิตงานวิจัย โดยขณะนี้อยู่ในขั้นตอนของการเก็บข้อมูลจากกลุ่มตัวอย่าง  ทั้งนี้การดำเนินงานด้านการประกันคุณภาพการศึกษา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างโปรแกรมวิชาได้มีการพัฒนาทั้งสององค์ประกอบ กล่าวคือ ได้นำแนวทางเสริมใน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ปฏิบัติ นั่นคือ มีระบบการประเมินตนเองของคณะกรรมการบริหารโปรแกรมวิชา และประธานโปรแกรมวิชา และประเมินผลการปฏิบัติงานของประธานโปรแกรมวิชา พร้อมทั้งชี้แจงผลการประเมินดังกล่าวให้คณาจารย์ภายในโปรแกรมวิชาทราบ โดยจัดอยู่ในวาระแจ้งเพื่อทราบในคราวประชุมประจำโปรแกรมวิชาที่จัดให้มีขึ้นทุกเดือนในแต่ละภาคการศึกษา  นอกจากนี้ โปรแกรมวิชาได้มีการเร่งพัฒนา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ารส่งเสริมให้คณาจารย์ภายในโปรแกรมวิชาเข้าร่วมงานวิจัย 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หาวิทยาลัยในจังหวัดสงขลา  นอกจากนี้องค์ประกอบอื่น ๆ ก็ได้รับการพัฒนาในรายละเอียดเช่นกัน อาทิเช่น การสร้างเครือข่ายศิษย์เก่าผ่านเว็บเพจ  โปรแกรมวิชามีการกำหนดแผนการศึกษาต่อระดับปริญญาเอกของอาจารย์ภายในโปรแกรมวิชา และมีนโยบายกระจายภาระงานสอนให้เหมาะสมเพื่อส่งเสริมการสร้างงานวิจัยและงานบริการวิชาการ โดยในปี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างโปรแกรมวิชาภาษาอังกฤษจะต้องเป็นโปรแกรมวิชาที่มีความพร้อมด้านการพัฒนาการเรียนการสอน  งานวิจัย  และงานบริการวิชาการมากขึ้น 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ทั้งนี้ ในการดำเนินการตามระบบประกันคุณภาพการศึกษานั้น โปรแกรมวิชาภาษาอังกฤษ    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และผู้ที่มีส่วนเกี่ยวข้อง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998980</wp:posOffset>
                </wp:positionH>
                <wp:positionV relativeFrom="paragraph">
                  <wp:posOffset>-47625</wp:posOffset>
                </wp:positionV>
                <wp:extent cx="1790700" cy="73342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733320"/>
                          <a:chOff x="0" y="0"/>
                          <a:chExt cx="1790640" cy="733320"/>
                        </a:xfrm>
                      </wpg:grpSpPr>
                      <wps:wsp>
                        <wps:cNvSpPr/>
                        <wps:spPr>
                          <a:xfrm>
                            <a:off x="76320" y="417240"/>
                            <a:ext cx="1675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62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-3.75pt;width:141pt;height:57.75pt" coordorigin="3148,-75" coordsize="2820,1155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68;top:582;width:2637;height:49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148;top:-75;width:2819;height:9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วิธี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วางแผนและ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ตรียมการและวางแผนก่อนการตรวจเยี่ยม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ที่เกี่ยวข้อง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2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ประชุมชี้แจงวัตถุประสงค์ ขอบเขต วิธีการและร่วมกันวิเคราะห์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เพื่อสรุปประเด็น ข้อสงสัย และการหาข้อมูลเพิ่มเติม</w:t>
      </w:r>
    </w:p>
    <w:p>
      <w:pPr>
        <w:pStyle w:val="Normal"/>
        <w:autoSpaceDE w:val="false"/>
        <w:ind w:left="273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3.  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คณะกรรมการประชุม เพื่อแบ่งหน้าที่ในการประเมินฯ  ตามองค์ประกอบ</w:t>
      </w:r>
    </w:p>
    <w:p>
      <w:pPr>
        <w:pStyle w:val="Normal"/>
        <w:autoSpaceDE w:val="false"/>
        <w:ind w:left="720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 xml:space="preserve">การสัมภาษณ์ผู้มีส่วนได้ส่วนเสีย </w:t>
      </w:r>
      <w:r>
        <w:rPr>
          <w:rFonts w:eastAsia="AngsanaNew;Arial Unicode MS"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ตรวจเยี่ยมหน่วยงาน</w:t>
      </w:r>
    </w:p>
    <w:tbl>
      <w:tblPr>
        <w:tblW w:w="7604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9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างแผนการตรวจเยี่ยมและทำความเข้าใจในการเก็บรวบรวมข้อมู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ตารางการตรวจเยี่ยมและแจ้งหน่วยงานที่ถูกประเมินล่วงหน้าอย่างน้อย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ัดหมายการลงพื้นที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สานงานกับหน่วยงานที่ถูกประเมิน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ดำเนินการระหว่างการตรวจเยี่ยม 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>ประชุมชี้แจงคณะกรรมการและพบผู้บริหารของหน่วยงานเพื่อชี้แจงวัตถุประสงค์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น่วยงานสรุปผลการดำเนินงานปีที่ผ่านมาและรายงานผลการดำเนินงานของปีปัจจุบัน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รวจสอบเอกสารอ้างอิ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รวจเยี่ยมหน่วยงานย่อย ตรวจสอบเอกสาร ห้องปฏิบัติการ ห้องสมุด และสัมภาษณ์บุคคลกลุ่มต่าง ๆ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ผลการประเมินอย่างไม่เป็นทางการ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บผู้บริหารเพื่อขอความเห็นหรือยืนยันข้อมูลบางประเด็น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ขั้นต้นด้วยวาจา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ภายหลังการตรวจเยี่ยม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เคราะห์และสรุปผลการประเมินเพื่อเขียนรายงาน 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>ผลการประเมินตามองค์ประกอบและตัวบ่งช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ุดแข็ง 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จุดที่ควรปรับปรุง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4 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แนะ</w:t>
      </w:r>
    </w:p>
    <w:p>
      <w:pPr>
        <w:pStyle w:val="Normal"/>
        <w:numPr>
          <w:ilvl w:val="1"/>
          <w:numId w:val="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ธีปฏิบัติที่ดี นวัตกรรม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ขียนรายงานผลการประเมินคุณภาพการศึกษา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แนบ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งรายงานให้หน่วยงานที่ดำเนินการตรวจและส่งให้มหาวิทยาลั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ำนักพัฒนาคุณภาพและระบบบริห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่ม พร้อม </w:t>
      </w:r>
      <w:r>
        <w:rPr>
          <w:rFonts w:cs="Browallia New" w:ascii="Browallia New" w:hAnsi="Browallia New"/>
          <w:sz w:val="30"/>
          <w:szCs w:val="30"/>
        </w:rPr>
        <w:t xml:space="preserve">CD 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 ภายใน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 หลังเสร็จสิ้นกระบวนการตรวจ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ตรวจสอบความถูกต้องน่าเชื่อถือของข้อมูล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hadow/>
          <w:sz w:val="30"/>
          <w:szCs w:val="30"/>
        </w:rPr>
      </w:pPr>
      <w:r>
        <w:rPr>
          <w:rFonts w:cs="Browallia New" w:ascii="Browallia New" w:hAnsi="Browallia New"/>
          <w:b/>
          <w:bCs/>
          <w:shadow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577340</wp:posOffset>
                </wp:positionH>
                <wp:positionV relativeFrom="paragraph">
                  <wp:posOffset>337185</wp:posOffset>
                </wp:positionV>
                <wp:extent cx="2513965" cy="799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26.55pt;width:197.95pt;height:62.95pt" coordorigin="2484,531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653;top:1247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484;top:531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ารางเปรียบเทียบผลการประเมิน</w:t>
      </w:r>
    </w:p>
    <w:p>
      <w:pPr>
        <w:pStyle w:val="Normal"/>
        <w:spacing w:before="240" w:after="0"/>
        <w:ind w:right="-180" w:firstLine="72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ากผลการประเมินคุณภาพการศึกษาภายใน ประจำปีการ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ภาษาอังกฤษ คณะมนุษยศาสตร์และสังคมศาสตร์ สรุปผลการประเมินตามมาตรฐานการอุดมศึกษาเฉพาะตัวบ่งชี้ ของ 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ังนี้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1"/>
        <w:gridCol w:w="1276"/>
        <w:gridCol w:w="1275"/>
        <w:gridCol w:w="1245"/>
        <w:gridCol w:w="1400"/>
      </w:tblGrid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ตนเอ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คุณภาพการศึกษา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ัชญา ปณิธาน วัตถุประสงค์ และแผนดำเนิน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ผลิตบัณฑิต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9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0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วิจัย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6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ดี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(3D)” 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879600</wp:posOffset>
                </wp:positionH>
                <wp:positionV relativeFrom="paragraph">
                  <wp:posOffset>-12700</wp:posOffset>
                </wp:positionV>
                <wp:extent cx="2057400" cy="675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75720"/>
                          <a:chOff x="0" y="0"/>
                          <a:chExt cx="2057400" cy="675720"/>
                        </a:xfrm>
                      </wpg:grpSpPr>
                      <wps:wsp>
                        <wps:cNvSpPr/>
                        <wps:spPr>
                          <a:xfrm>
                            <a:off x="87480" y="384120"/>
                            <a:ext cx="19245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1pt;width:162pt;height:53.2pt" coordorigin="2960,-20" coordsize="324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098;top:585;width:3030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960;top:-20;width:323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  </w:t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ารประเมินรายตัวบ่งชี้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+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ษาอังกฤษ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931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76200</wp:posOffset>
                      </wp:positionV>
                      <wp:extent cx="571500" cy="3429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4770</wp:posOffset>
                      </wp:positionV>
                      <wp:extent cx="5715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4775</wp:posOffset>
                      </wp:positionV>
                      <wp:extent cx="5715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25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8.7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6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21285</wp:posOffset>
                      </wp:positionV>
                      <wp:extent cx="5715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5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796925</wp:posOffset>
                      </wp:positionV>
                      <wp:extent cx="5715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2.7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8425</wp:posOffset>
                      </wp:positionV>
                      <wp:extent cx="5715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ษาอังกฤษ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29235</wp:posOffset>
                      </wp:positionV>
                      <wp:extent cx="5715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8.0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ษาอังกฤษ</w:t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11125</wp:posOffset>
                      </wp:positionV>
                      <wp:extent cx="5715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7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8.7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6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ถ่วงน้ำหนักของอาจารย์ประจำ 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16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</w:t>
            </w:r>
            <w:r>
              <w:rPr>
                <w:rFonts w:cs="Browallia New" w:ascii="Browallia New" w:hAnsi="Browallia New"/>
                <w:sz w:val="30"/>
                <w:szCs w:val="30"/>
              </w:rPr>
              <w:t>2)/15.5 =2.06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(2.06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</w:t>
            </w:r>
            <w:r>
              <w:rPr>
                <w:rFonts w:cs="Browallia New" w:ascii="Browallia New" w:hAnsi="Browallia New"/>
                <w:sz w:val="30"/>
                <w:szCs w:val="30"/>
              </w:rPr>
              <w:t>5)/6 = 1.72</w:t>
            </w:r>
          </w:p>
        </w:tc>
      </w:tr>
      <w:tr>
        <w:trPr>
          <w:trHeight w:val="43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85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2860</wp:posOffset>
                      </wp:positionV>
                      <wp:extent cx="5715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5560</wp:posOffset>
                      </wp:positionV>
                      <wp:extent cx="5715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เร่งด่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709"/>
        <w:gridCol w:w="708"/>
        <w:gridCol w:w="3686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อย่า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ตัวบ่งชี้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810"/>
        <w:gridCol w:w="810"/>
        <w:gridCol w:w="3240"/>
        <w:gridCol w:w="894"/>
      </w:tblGrid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20"/>
        <w:gridCol w:w="720"/>
        <w:gridCol w:w="720"/>
        <w:gridCol w:w="720"/>
        <w:gridCol w:w="3240"/>
        <w:gridCol w:w="912"/>
      </w:tblGrid>
      <w:tr>
        <w:trPr>
          <w:trHeight w:val="360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559" w:gutter="0" w:header="0" w:top="1134" w:footer="23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381760</wp:posOffset>
                </wp:positionH>
                <wp:positionV relativeFrom="paragraph">
                  <wp:posOffset>-78740</wp:posOffset>
                </wp:positionV>
                <wp:extent cx="2971165" cy="7994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799560"/>
                          <a:chOff x="0" y="0"/>
                          <a:chExt cx="2971080" cy="799560"/>
                        </a:xfrm>
                      </wpg:grpSpPr>
                      <wps:wsp>
                        <wps:cNvSpPr/>
                        <wps:spPr>
                          <a:xfrm>
                            <a:off x="127080" y="454680"/>
                            <a:ext cx="27799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0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-6.2pt;width:233.95pt;height:62.95pt" coordorigin="2176,-124" coordsize="467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376;top:592;width:4377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176;top:-124;width:467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5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รุปจุดแข็ง จุดที่ควรพัฒนา โด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6"/>
        </w:rPr>
      </w:pPr>
      <w:r>
        <w:rPr>
          <w:rFonts w:cs="Browallia New" w:ascii="Browallia New" w:hAnsi="Browallia New"/>
          <w:b/>
          <w:bCs/>
          <w:sz w:val="28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28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ผลการตรวจประเมินประกันคุณภาพการศึกษาภายใน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sz w:val="30"/>
          <w:sz w:val="30"/>
          <w:szCs w:val="30"/>
        </w:rPr>
        <w:t>ภาษาอังกฤษ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คณะมนุษยศาสตร์และสังคมศาสตร์ สามารถสรุปรายละเอียดผลการประเมินจากคณะกรรมการ ได้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ู้ช่วยศาสตราจารย์สุพยอม   นาจันทร์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numPr>
          <w:ilvl w:val="0"/>
          <w:numId w:val="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เขียนบทสรุปสำหรับผู้บริหาร ควรเขียนให้เห็นภาพเพื่อประโยชน์ในเชิงปฏิบัติ เช่น การนำผลการประเมินในปี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ปรับปรุงในปี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จะนำผลการประเมินปี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ปกำหนดเป็นนโยบายเพื่อปรับปรุงการดำเนินงานปี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>อย่างไร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ทำ </w:t>
      </w:r>
      <w:r>
        <w:rPr>
          <w:rFonts w:cs="Browallia New" w:ascii="Browallia New" w:hAnsi="Browallia New"/>
          <w:sz w:val="30"/>
          <w:szCs w:val="30"/>
        </w:rPr>
        <w:t xml:space="preserve">Action Plan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กำหนดตัว </w:t>
      </w:r>
      <w:r>
        <w:rPr>
          <w:rFonts w:cs="Browallia New" w:ascii="Browallia New" w:hAnsi="Browallia New"/>
          <w:sz w:val="30"/>
          <w:szCs w:val="30"/>
        </w:rPr>
        <w:t xml:space="preserve">KPI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รจะระบุเป้าหมายของ </w:t>
      </w:r>
      <w:r>
        <w:rPr>
          <w:rFonts w:cs="Browallia New" w:ascii="Browallia New" w:hAnsi="Browallia New"/>
          <w:sz w:val="30"/>
          <w:szCs w:val="30"/>
        </w:rPr>
        <w:t xml:space="preserve">KPI </w:t>
      </w:r>
      <w:r>
        <w:rPr>
          <w:rFonts w:ascii="Browallia New" w:hAnsi="Browallia New" w:cs="Browallia New"/>
          <w:sz w:val="30"/>
          <w:sz w:val="30"/>
          <w:szCs w:val="30"/>
        </w:rPr>
        <w:t>แต่ละตัว เช่น มีบทความทางวิชาการกี่ชิ้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ู้เข้าร่วมโครงการกี่ </w:t>
      </w:r>
      <w:r>
        <w:rPr>
          <w:rFonts w:cs="Browallia New" w:ascii="Browallia New" w:hAnsi="Browallia New"/>
          <w:sz w:val="30"/>
          <w:szCs w:val="30"/>
        </w:rPr>
        <w:t>%</w:t>
      </w:r>
    </w:p>
    <w:p>
      <w:pPr>
        <w:pStyle w:val="Normal"/>
        <w:numPr>
          <w:ilvl w:val="0"/>
          <w:numId w:val="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รใส่ข้อมูลพื้นฐาน  </w:t>
      </w:r>
      <w:r>
        <w:rPr>
          <w:rFonts w:cs="Browallia New" w:ascii="Browallia New" w:hAnsi="Browallia New"/>
          <w:sz w:val="30"/>
          <w:szCs w:val="30"/>
        </w:rPr>
        <w:t xml:space="preserve">(CDS)  </w:t>
      </w:r>
      <w:r>
        <w:rPr>
          <w:rFonts w:ascii="Browallia New" w:hAnsi="Browallia New" w:cs="Browallia New"/>
          <w:sz w:val="30"/>
          <w:sz w:val="30"/>
          <w:szCs w:val="30"/>
        </w:rPr>
        <w:t>ไว้ในภาคผนวก</w:t>
      </w:r>
    </w:p>
    <w:p>
      <w:pPr>
        <w:pStyle w:val="Normal"/>
        <w:numPr>
          <w:ilvl w:val="0"/>
          <w:numId w:val="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ลักฐานควรให้สอดคล้องกับเกณฑ์และการรายงานผลการดำเนินงาน</w:t>
      </w:r>
    </w:p>
    <w:p>
      <w:pPr>
        <w:pStyle w:val="Normal"/>
        <w:numPr>
          <w:ilvl w:val="0"/>
          <w:numId w:val="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รตรวจสอบยืนยันความถูกต้องของข้อมูล เช่น กรณีการกล่าวถึงข้อมูลเดียวกันไว้ในหลายๆ หน้า ข้อมูลดังกล่าวควรจะถูกต้องตรงกั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ณิศา   มาชู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ขึ้นตัวบ่งชี้ใหม่ให้ขึ้นหน้าใหม่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ตั้งค่าเป้าหมายควรตั้งตามศักยภาพ  ถ้าศักยภาพไม่ถึงไม่ควรตั้งคะแนนเต็ม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งานการประกันคุณภาพฯ ของโปรแกรมวิชาฯ ในปีนี้  ระบบการทำงานดีกว่าเดิมมาก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ศรีวรรณ  ขำตรี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,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สาววรรณดี  หนูหลง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ขียนจุดแข็งและจุดที่ควรพัฒนา ให้สอดคล้องกับผลการประเมินตนเอง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ฯ ควรมีแผนการพัฒนาอาจารย์ด้านการศึกษาระดับปริญญาเอก และการทำผลงานทางวิชาการ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รปรับผลการดำเนินงานให้สอดคล้องกับหลักฐานที่ใช้อ้างอิง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รเขียนผลการดำเนินงานให้ตรงกับการดำเนินงานจริง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945640</wp:posOffset>
                </wp:positionH>
                <wp:positionV relativeFrom="paragraph">
                  <wp:posOffset>-84455</wp:posOffset>
                </wp:positionV>
                <wp:extent cx="2513965" cy="7994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6.65pt;width:197.95pt;height:62.95pt" coordorigin="3064,-133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33;top:583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064;top:-133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นามคณะกรรมการประเมิน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spacing w:before="240" w:after="0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ภาษาอังกฤษ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  <w:p>
    <w:pPr>
      <w:pStyle w:val="Foo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ภาษาอังกฤษ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Style7"/>
    <w:rPr/>
  </w:style>
  <w:style w:type="character" w:styleId="Style9">
    <w:name w:val="ท้ายกระดาษ อักขระ"/>
    <w:basedOn w:val="Style7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">
    <w:name w:val="หัวเรื่อง 1 อักขระ"/>
    <w:basedOn w:val="Style7"/>
    <w:qFormat/>
    <w:rPr>
      <w:rFonts w:ascii="Angsana New" w:hAnsi="Angsana New" w:eastAsia="Cordia New" w:cs="Angsana New"/>
      <w:b/>
      <w:bCs/>
      <w:sz w:val="56"/>
      <w:szCs w:val="56"/>
    </w:rPr>
  </w:style>
  <w:style w:type="character" w:styleId="21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  <w:szCs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/>
  </w:style>
  <w:style w:type="paragraph" w:styleId="Style11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SimSun;宋体" w:cs="Times New Roman"/>
      <w:sz w:val="24"/>
      <w:szCs w:val="28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b/>
      <w:bCs/>
      <w:sz w:val="28"/>
      <w:szCs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4:00Z</dcterms:created>
  <dc:creator>dexaex</dc:creator>
  <dc:description/>
  <cp:keywords/>
  <dc:language>en-US</dc:language>
  <cp:lastModifiedBy>Lek</cp:lastModifiedBy>
  <cp:lastPrinted>2012-07-02T14:54:00Z</cp:lastPrinted>
  <dcterms:modified xsi:type="dcterms:W3CDTF">2012-07-04T07:28:00Z</dcterms:modified>
  <cp:revision>20</cp:revision>
  <dc:subject/>
  <dc:title>บทที่  3</dc:title>
</cp:coreProperties>
</file>