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ารประเมินตนเอง </w:t>
      </w:r>
      <w:r>
        <w:rPr>
          <w:rFonts w:cs="Angsana New" w:ascii="Angsana New" w:hAnsi="Angsana New"/>
          <w:spacing w:val="-6"/>
          <w:sz w:val="30"/>
          <w:szCs w:val="30"/>
        </w:rPr>
        <w:t xml:space="preserve">(SAR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/>
          <w:spacing w:val="-6"/>
          <w:sz w:val="30"/>
          <w:sz w:val="30"/>
          <w:szCs w:val="30"/>
        </w:rPr>
        <w:t>ของโปรแกรม</w:t>
      </w:r>
      <w:r>
        <w:rPr>
          <w:rFonts w:ascii="Angsana New" w:hAnsi="Angsana New"/>
          <w:sz w:val="30"/>
          <w:sz w:val="30"/>
          <w:szCs w:val="30"/>
        </w:rPr>
        <w:t>วิชาภาษาอังกฤษ             คณะมนุษยศาสตร์และสังคมศาสตร์  มหาวิทยาลัยราชภัฏสงขลา มีรายละเอียดที่สำคัญ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CordiaNew;SimHei" w:cs="Angsana New"/>
          <w:b/>
          <w:b/>
          <w:bCs/>
          <w:sz w:val="30"/>
          <w:szCs w:val="30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eastAsia="CordiaNew;SimHei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autoSpaceDE w:val="false"/>
        <w:rPr>
          <w:rFonts w:ascii="Angsana New" w:hAnsi="Angsana New" w:eastAsia="CordiaNew;SimHei" w:cs="Angsana New"/>
          <w:b/>
          <w:b/>
          <w:bCs/>
          <w:sz w:val="30"/>
          <w:szCs w:val="30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/>
          <w:sz w:val="30"/>
          <w:sz w:val="30"/>
          <w:szCs w:val="30"/>
        </w:rPr>
        <w:t>ภาษาอังกฤษ</w:t>
      </w:r>
      <w:r>
        <w:rPr>
          <w:rFonts w:ascii="Angsana New" w:hAnsi="Angsana New"/>
          <w:sz w:val="30"/>
          <w:sz w:val="30"/>
          <w:szCs w:val="30"/>
        </w:rPr>
        <w:t xml:space="preserve">ดำเนินงานตามภารกิจที่ได้รับมอบหมายด้วยความพากเพียรโดยคำนึงถึงความสำเร็จของงานเป็นหลัก แม้ว่าจะมีอุปสรรคมากมายในการดำเนินงานระหว่างปีการศึกษาที่ผ่านมา โดยกำหนดระบบและกลไกการประกันคุณภาพ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ระบบ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/>
          <w:sz w:val="30"/>
          <w:sz w:val="30"/>
          <w:szCs w:val="30"/>
        </w:rPr>
        <w:t xml:space="preserve">การประเมินคุณภาพภายใน </w:t>
      </w:r>
      <w:r>
        <w:rPr>
          <w:rFonts w:cs="Angsana New" w:ascii="Angsana New" w:hAnsi="Angsana New"/>
          <w:sz w:val="30"/>
          <w:szCs w:val="30"/>
        </w:rPr>
        <w:t xml:space="preserve">(Internal Quality Assessment) </w:t>
      </w:r>
      <w:r>
        <w:rPr>
          <w:rFonts w:ascii="Angsana New" w:hAnsi="Angsana New"/>
          <w:sz w:val="30"/>
          <w:sz w:val="30"/>
          <w:szCs w:val="30"/>
        </w:rPr>
        <w:t>โดยกำหนดการปฏิบัติหน้า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การจัดการศึกษา การติดตาม และการตรวจสอบคุณภาพ โปรแกรมวิชาดำเนินการโดยใช้วงจรคุณภาพ </w:t>
      </w:r>
      <w:r>
        <w:rPr>
          <w:rFonts w:cs="Angsana New" w:ascii="Angsana New" w:hAnsi="Angsana New"/>
          <w:sz w:val="30"/>
          <w:szCs w:val="30"/>
        </w:rPr>
        <w:t xml:space="preserve">PDCA </w:t>
      </w:r>
      <w:r>
        <w:rPr>
          <w:rFonts w:ascii="Angsana New" w:hAnsi="Angsana New"/>
          <w:sz w:val="30"/>
          <w:sz w:val="30"/>
          <w:szCs w:val="30"/>
        </w:rPr>
        <w:t xml:space="preserve">เป็นเครื่องมือในการดำเนินการ โดยกำหนดรับผิดชอบทั้งผู้กำกับและผู้จัดเก็บข้อมูลในแต่ละตัวชี้วัดเพื่อชี้วัดกิจกรรมที่จัดให้เกิดความสอดคล้อง และจะต้องดูแลให้ปัจจัยและตัวแปรอยู่ในระดับมาตรฐาน มีการดำเนินการภารกิจภายใต้กรอบมาตรฐานอุดมศึกษา โดยคณะมนุษยศาสตร์และสังคมศาสตร์ </w:t>
      </w:r>
      <w:r>
        <w:rPr>
          <w:rFonts w:ascii="Angsana New" w:hAnsi="Angsana New"/>
          <w:sz w:val="30"/>
          <w:sz w:val="30"/>
          <w:szCs w:val="30"/>
        </w:rPr>
        <w:t>มีการ</w:t>
      </w:r>
      <w:r>
        <w:rPr>
          <w:rFonts w:ascii="Angsana New" w:hAnsi="Angsana New"/>
          <w:sz w:val="30"/>
          <w:sz w:val="30"/>
          <w:szCs w:val="30"/>
        </w:rPr>
        <w:t>กำหนดตัวชี้วัด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>ผ่านความเห็นชอบจากคณะกรรมการบริหารคณะลงสู่โปรแกรมวิชา คณะกรรมการประกันคุณภาพระดับโปรแกรมวิชามีการติดตามการปฏิบัติโดยมีเป้าหมายการพัฒนาที่ชัดเจน นำผลข้อเสนอแนะของคณะกรรมการตรวจประเมินภายในที่ผ่านมาและการติดตามในปีปัจจุบัน ดำเนินการปรับปรุงเพื่อกำหนดแนวทางปฏิบัติให้มีประสิทธิภาพมากขึ้น</w:t>
      </w:r>
    </w:p>
    <w:p>
      <w:pPr>
        <w:pStyle w:val="Style14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ติดตามตรวจสอบ </w:t>
      </w:r>
      <w:r>
        <w:rPr>
          <w:rFonts w:cs="Angsana New" w:ascii="Angsana New" w:hAnsi="Angsana New"/>
          <w:sz w:val="30"/>
          <w:szCs w:val="30"/>
        </w:rPr>
        <w:t xml:space="preserve">(Internal Audit)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นำผลข้อเสนอแนะของคณะกรรมการตรวจประเมินภายใน มาวิเคราะห์และนำไปใช้พิจารณากำหนดทิศทางแผนปฏิบัติการให้มีโครงการ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รรมที่สอดคล้องกับตัวชี้วัด ความสำเร็จและเป้าหมายการดำเนินงาน รวมทั้งปี ภายใต้การกำกับดูแลของคณะมนุษยศาสตร์และสังคมศาสตร์ </w:t>
      </w:r>
    </w:p>
    <w:p>
      <w:pPr>
        <w:pStyle w:val="Style14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พัฒนาคุณภาพการศึกษา </w:t>
      </w:r>
      <w:r>
        <w:rPr>
          <w:rFonts w:cs="Angsana New" w:ascii="Angsana New" w:hAnsi="Angsana New"/>
          <w:sz w:val="30"/>
          <w:szCs w:val="30"/>
        </w:rPr>
        <w:t xml:space="preserve">(Quality Development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มีคณะกรรมการประกันคุณภาพการศึกษา ทำหน้าที่กำหนดนโยบายและวางแผนพัฒนาคุณภาพการศึกษา ของโปรแกรมวิชาโดยรวม มีการถ่ายทอดนโยบายลงสู่การปฏิบัติเพื่อให้มีความเข้าใจตรงกัน มีการสื่อสารแบ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 </w:t>
      </w:r>
      <w:r>
        <w:rPr>
          <w:rFonts w:cs="Angsana New" w:ascii="Angsana New" w:hAnsi="Angsana New"/>
          <w:sz w:val="30"/>
          <w:szCs w:val="30"/>
        </w:rPr>
        <w:t xml:space="preserve">(Two-way Communication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ประชุมเพื่อร่วมระดมความเห็นในเรื่องต่าง ๆ ของระบบประกันคุณภาพ </w:t>
      </w:r>
      <w:r>
        <w:rPr>
          <w:rFonts w:ascii="Angsana New" w:hAnsi="Angsana New" w:cs="Angsana New"/>
          <w:sz w:val="30"/>
          <w:sz w:val="30"/>
          <w:szCs w:val="30"/>
        </w:rPr>
        <w:t>และให้การสนับสนุน</w:t>
      </w:r>
      <w:r>
        <w:rPr>
          <w:rFonts w:ascii="Angsana New" w:hAnsi="Angsana New" w:cs="Angsana New"/>
          <w:sz w:val="30"/>
          <w:sz w:val="30"/>
          <w:szCs w:val="30"/>
        </w:rPr>
        <w:t>อาจารย์</w:t>
      </w: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>เข้าร่วมการอบรม ประชุมสัมมนาเ</w:t>
      </w:r>
      <w:r>
        <w:rPr>
          <w:rFonts w:ascii="Angsana New" w:hAnsi="Angsana New" w:cs="Angsana New"/>
          <w:sz w:val="30"/>
          <w:sz w:val="30"/>
          <w:szCs w:val="30"/>
        </w:rPr>
        <w:t>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ารประกัน</w:t>
      </w:r>
      <w:r>
        <w:rPr>
          <w:rFonts w:ascii="Angsana New" w:hAnsi="Angsana New" w:cs="Angsana New"/>
          <w:sz w:val="30"/>
          <w:sz w:val="30"/>
          <w:szCs w:val="30"/>
        </w:rPr>
        <w:t>คุณภาพ</w:t>
      </w:r>
      <w:r>
        <w:rPr>
          <w:rFonts w:ascii="Angsana New" w:hAnsi="Angsana New" w:cs="Angsana New"/>
          <w:sz w:val="30"/>
          <w:sz w:val="30"/>
          <w:szCs w:val="30"/>
        </w:rPr>
        <w:t>อย่างสม่ำเสมอเพื่อเป็นการเพิ่มจำนวนผู้รู้และผู้ประเมินคุณภาพการศึกษาให้แก่มหาวิทยาลัย</w:t>
      </w:r>
    </w:p>
    <w:p>
      <w:pPr>
        <w:pStyle w:val="Style14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4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4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2.  </w:t>
      </w:r>
      <w:r>
        <w:rPr>
          <w:rFonts w:ascii="Angsana New" w:hAnsi="Angsana New" w:eastAsia="CordiaNew;SimHei" w:cs="Angsana New"/>
          <w:b/>
          <w:b/>
          <w:bCs/>
          <w:sz w:val="30"/>
          <w:sz w:val="30"/>
          <w:szCs w:val="30"/>
        </w:rPr>
        <w:t>นโยบายการประกันคุณภาพของหน่วยงา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ภาษาอังกฤษมีนโยบายการประกันคุณภาพของโปรแกรมวิชา 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1.  </w:t>
      </w:r>
      <w:r>
        <w:rPr>
          <w:rFonts w:ascii="Angsana New" w:hAnsi="Angsana New"/>
          <w:sz w:val="30"/>
          <w:sz w:val="30"/>
          <w:szCs w:val="30"/>
        </w:rPr>
        <w:t>ดำเนินการให้มีการพัฒนาระบบการประกันคุณภาพการศึกษา  ประกอบด้วยมาตรฐา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การส่งเสริมการควบคุม  การตรวจสอบและการประเมินผลคุณภาพการจัดการศึกษ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และการบริหารจัด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2.  </w:t>
      </w:r>
      <w:r>
        <w:rPr>
          <w:rFonts w:ascii="Angsana New" w:hAnsi="Angsana New"/>
          <w:sz w:val="30"/>
          <w:sz w:val="30"/>
          <w:szCs w:val="30"/>
        </w:rPr>
        <w:t>เร่งรัดให้มีระบบและกลไกในการดำเนินการประกันคุณภาพการศึกษาในระดับ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โปรแกรมวิช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3.  </w:t>
      </w:r>
      <w:r>
        <w:rPr>
          <w:rFonts w:ascii="Angsana New" w:hAnsi="Angsana New"/>
          <w:sz w:val="30"/>
          <w:sz w:val="30"/>
          <w:szCs w:val="30"/>
        </w:rPr>
        <w:t>ดำเนินการตรวจสอบการประเมินโครงการทุกโครงการตามแผนงบประมาณประจำป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4.  </w:t>
      </w:r>
      <w:r>
        <w:rPr>
          <w:rFonts w:ascii="Angsana New" w:hAnsi="Angsana New"/>
          <w:sz w:val="30"/>
          <w:sz w:val="30"/>
          <w:szCs w:val="30"/>
        </w:rPr>
        <w:t>ดำเนินการให้มีการประชาสัมพันธ์  เผยแพร่ข้อมูลการประกันคุณภาพการศึกษาแก่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</w:t>
      </w:r>
      <w:r>
        <w:rPr>
          <w:rFonts w:ascii="Angsana New" w:hAnsi="Angsana New"/>
          <w:sz w:val="30"/>
          <w:sz w:val="30"/>
          <w:szCs w:val="30"/>
        </w:rPr>
        <w:t>ประชาคม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ในปีที่ผ่านม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70C0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มีผลการดำเนินงาน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>ตามเกณฑ์ประกันคุณภาพการศึกษาภายในสถานศึกษา  ระดับอุดมศึกษา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3  </w:t>
      </w:r>
      <w:r>
        <w:rPr>
          <w:rFonts w:ascii="Angsana New" w:hAnsi="Angsana New"/>
          <w:sz w:val="30"/>
          <w:sz w:val="30"/>
          <w:szCs w:val="30"/>
        </w:rPr>
        <w:t xml:space="preserve">ของสำนักงานคณะกรรมการการอุดมศึกษา  เปรียบเทียบกับ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ตารางสรุปคะแนนผลการประเมินตามองค์ประกอบของสำนักงานคณะกรรมการการอุดม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ของปีการศึกษ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4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ปรียบเทียบกับปีการศึกษา </w:t>
      </w:r>
      <w:r>
        <w:rPr>
          <w:rFonts w:cs="Angsana New" w:ascii="Angsana New" w:hAnsi="Angsana New"/>
          <w:b/>
          <w:bCs/>
          <w:sz w:val="30"/>
          <w:szCs w:val="30"/>
        </w:rPr>
        <w:t>2553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106"/>
        <w:gridCol w:w="1032"/>
        <w:gridCol w:w="1555"/>
        <w:gridCol w:w="1260"/>
        <w:gridCol w:w="1449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องค์ประกอบที่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</w:tr>
      <w:tr>
        <w:trPr>
          <w:trHeight w:val="976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5.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2.</w:t>
            </w: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8</w:t>
            </w: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.</w:t>
            </w: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ปรับปรุง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บปรุงเร่งด่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.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ปรับปรุงเร่งด่วน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บปรุงเร่งด่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5</w:t>
            </w: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.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ดี</w:t>
            </w: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มาก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4.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333333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333333"/>
                <w:sz w:val="30"/>
                <w:szCs w:val="30"/>
              </w:rPr>
              <w:t>2.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333333"/>
                <w:sz w:val="30"/>
                <w:szCs w:val="30"/>
              </w:rPr>
              <w:t>5.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333333"/>
                <w:sz w:val="30"/>
                <w:szCs w:val="30"/>
              </w:rPr>
              <w:t>3.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333333"/>
                <w:sz w:val="30"/>
                <w:szCs w:val="30"/>
                <w:highlight w:val="yellow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auto" w:line="21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>ผลการประเมิน หมายถึง 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0"/>
          <w:szCs w:val="30"/>
        </w:rPr>
        <w:t xml:space="preserve">.    </w:t>
      </w:r>
      <w:r>
        <w:rPr>
          <w:rFonts w:ascii="Angsana New" w:hAnsi="Angsana New"/>
          <w:sz w:val="30"/>
          <w:sz w:val="30"/>
          <w:szCs w:val="30"/>
        </w:rPr>
        <w:t xml:space="preserve">การแปลผลคะแนน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0.00 - 1.50  </w:t>
      </w:r>
      <w:r>
        <w:rPr>
          <w:rFonts w:ascii="Angsana New" w:hAnsi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/>
          <w:sz w:val="30"/>
          <w:sz w:val="30"/>
          <w:szCs w:val="30"/>
          <w:u w:val="single"/>
        </w:rPr>
        <w:t>ต้องปรับปรุงเร่งด่วน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51 - 2.50  </w:t>
      </w:r>
      <w:r>
        <w:rPr>
          <w:rFonts w:ascii="Angsana New" w:hAnsi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/>
          <w:sz w:val="30"/>
          <w:sz w:val="30"/>
          <w:szCs w:val="30"/>
          <w:u w:val="single"/>
        </w:rPr>
        <w:t>ต้องปรับปรุ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16"/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51 - 3.5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พอใช้</w:t>
      </w:r>
      <w:r>
        <w:rPr>
          <w:rFonts w:cs="Angsana New" w:ascii="Angsana New" w:hAnsi="Angsana New"/>
          <w:sz w:val="30"/>
          <w:szCs w:val="30"/>
          <w:u w:val="single"/>
        </w:rPr>
        <w:tab/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16"/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51 - 4.5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51 - 5.0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ดีมา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เสนอแนะของคณะกรรมการจากผลการตรวจในปีที่ผ่านม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ข้อเสนอแนะโดยภาพรวมของคณะกรรมการตรวจประเมินคุณภาพการศึกษาภายในประจำปีการศึกษา 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ปรัชญา  ปณิธาน  วัตถุประสงค์ และแผนดำเนิน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ที่ควรพัฒนา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วรมีการนำผลพิจารณา ข้อคิดเห็นและข้อเสนอแนะของคณะกรรมการประจำคณะไปปรับปรุงแผนกลยุทธ์และแผนปฏิบัติการประจำปี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ที่ควรพัฒนา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ดำเนินการตามแผนการปรับปรุ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พัฒนาหลักสูตรทุกหลักสูตรให้เป็นไปตามมาตรฐานที่กำหนด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พัฒนานักศึกษา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แข็ง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มีบริการให้คำปรึกษาทั้งทางวิชาการและการใช้ชีวิตโดยมีระบบอาจารย์ที่ปรึกษา  มีการจัด </w:t>
      </w:r>
      <w:r>
        <w:rPr>
          <w:rFonts w:cs="Angsana New" w:ascii="Angsana New" w:hAnsi="Angsana New"/>
          <w:sz w:val="30"/>
          <w:szCs w:val="30"/>
        </w:rPr>
        <w:t xml:space="preserve">Home Room  </w:t>
      </w:r>
      <w:r>
        <w:rPr>
          <w:rFonts w:ascii="Angsana New" w:hAnsi="Angsana New"/>
          <w:sz w:val="30"/>
          <w:sz w:val="30"/>
          <w:szCs w:val="30"/>
        </w:rPr>
        <w:t>และมีช่องทางการให้ข้อมูลข่าวสารหลายช่องทาง รวมทั้งการจัดประสบการณ์ทางวิชาชีพโดยตรง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ที่ควรพัฒนา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วรมีการสนับสนุนให้นักศึกษาสร้างเครือข่ายพัฒนาคุณภาพภายในสถาบันและระหว่างสถาบัน และมีกิจกรรมร่วมกั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แข็ง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าจารย์มีศักยภาพในการทำวิจัย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นวทางเสริม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วรสนับสนุนให้อาจารย์ทำการวิจัย ทั้งวิจัยกลุ่มและวิจัยเดี่ยว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บริการวิชาการ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ที่ควรพัฒนา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าจารย์มีศักยภาพในการบริการวิชาการ แต่ยังขาดการนำไปใช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6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ทำนุบำรุงศิลปะและวัฒนธรร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นวทางการพัฒน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วรกำหนดผู้รับผิดชอบการบูรณาการงานด้านทำนุบำรุงศิลปะและวัฒนธรรม  ทำหน้าที่ตามวงจร </w:t>
      </w:r>
      <w:r>
        <w:rPr>
          <w:rFonts w:cs="Angsana New" w:ascii="Angsana New" w:hAnsi="Angsana New"/>
          <w:sz w:val="30"/>
          <w:szCs w:val="30"/>
        </w:rPr>
        <w:t xml:space="preserve">PDCA  </w:t>
      </w:r>
      <w:r>
        <w:rPr>
          <w:rFonts w:ascii="Angsana New" w:hAnsi="Angsana New"/>
          <w:sz w:val="30"/>
          <w:sz w:val="30"/>
          <w:szCs w:val="30"/>
        </w:rPr>
        <w:t>โดยเน้นการกระจายภารกิจ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7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บริหารจัดการ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แข็ง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มีการดำเนินงานในรูปของคณะกรรมการบริหารโปรแกรมวิชาฯ ซึ่งมีโครงสร้างการบริหารงานที่ชัดเจนทำให้มีการปฏิบัติตามบทบาทหน้าที่ที่รับผิดชอบได้อย่างมีประสิทธิภาพ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ที่ควรพัฒนา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ควรมีการบริหารจัดการที่สอดคล้องตามนโยบายของคณะ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8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งินและงบประมาณ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ไม่รับการประเมิ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บบและกลไกประกันคุณภาพการศึกษา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ุดที่ควรพัฒนา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>ควรมีการกำหนดนโยบายและให้ความสำคัญเรื่องการประกันคุณภาพการศึกษาภายในระดับโปรแกรมวิช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นำผลการดำเนินงานปีก่อนหน้ามาปรับปรุงในปีปัจจุบั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จากผลการดำเนินงานของ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เปรียบเทียบกับ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>จะเห็นได้ว่า  โปรแกรมวิชาภาษาอังกฤษได้นำผลการดำเนินงานของปีก่อนหน้ามาพัฒนาปรับปรุงการดำเนินงานของปีปัจจุบัน  และมีพัฒนาการในทางที่ดีขึ้น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928"/>
        <w:gridCol w:w="1620"/>
        <w:gridCol w:w="2610"/>
      </w:tblGrid>
      <w:tr>
        <w:trPr>
          <w:tblHeader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ผลการดำเนินงานปี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 xml:space="preserve">2553  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รือ   ข้อเสนอแนะจากกรรมการฯ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ผลการดำเนินงานปี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</w:tr>
      <w:tr>
        <w:trPr>
          <w:tblHeader w:val="true"/>
          <w:trHeight w:val="113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รายละเอียดการพัฒนาปรับปรุงการดำเนินงา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ศึกษาต่อระดับปริญญาเอกและผลิตผลงานวิชาการของอาจารย์ภายในโปรแกรมวิช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มีมาตรการส่งเสริมและสนับสนุนให้อาจารย์ภายในโปรแกรมวิชาศึกษาต่อระดับปริญญาเอกและผลิตผลงานวิชาการ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ผลักดันให้อาจารย์ภายในโปรแกรมวิชาศึกษาต่อระดับปริญญาเอก จำนวน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ผลิตงานวิจัย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มีการกระตุ้นคณาจารย์ในการผลิตงานวิจัยบ้า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ส่งเสริมให้คณาจารย์รวมกลุ่มเพื่อผลิตงานวิจัยประจำโปรแกรมวิชา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การวิชาการ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จัดระบบและกลไกการบริการวิชาการแก่สังคมให้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ณะกรรมการบริหารโปรแกรมวิชาได้กำหนดโครงการบริการวิชาการให้แก่สังคมอย่างน้อยปีการศึกษาละ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รั้ง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มีการประเมินศักยภาพการบริหารงานของโปรแกรมวิชาอย่างครบวงจ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ณะกรรมการบริหารโปรแกรมวิชาประเมินผลการบริหารงานของโปรแกรมวิชาในทุกรอบการประเมิน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  <w:sz w:val="26"/>
        <w:szCs w:val="26"/>
        <w:lang w:val="en-US" w:eastAsia="en-US"/>
      </w:rPr>
    </w:pPr>
    <w:r>
      <w:rPr>
        <w:rFonts w:cs="Angsana New" w:ascii="Angsana New" w:hAnsi="Angsana New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5257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pt" to="413.95pt,-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  <w:lang w:bidi="th-TH"/>
    </w:rPr>
  </w:style>
  <w:style w:type="character" w:styleId="WW8Num6z0">
    <w:name w:val="WW8Num6z0"/>
    <w:qFormat/>
    <w:rPr>
      <w:rFonts w:eastAsia="CordiaNew;SimHei"/>
      <w:color w:val="000000"/>
    </w:rPr>
  </w:style>
  <w:style w:type="character" w:styleId="WW8Num6z1">
    <w:name w:val="WW8Num6z1"/>
    <w:qFormat/>
    <w:rPr>
      <w:rFonts w:ascii="Angsana New" w:hAnsi="Angsana New" w:eastAsia="CordiaNew;SimHei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49:00Z</dcterms:created>
  <dc:creator>DELL</dc:creator>
  <dc:description/>
  <cp:keywords/>
  <dc:language>en-US</dc:language>
  <cp:lastModifiedBy>DELL</cp:lastModifiedBy>
  <cp:lastPrinted>2012-06-18T21:29:00Z</cp:lastPrinted>
  <dcterms:modified xsi:type="dcterms:W3CDTF">2012-07-04T04:13:00Z</dcterms:modified>
  <cp:revision>12</cp:revision>
  <dc:subject/>
  <dc:title>รายงานประจำปี การประเมินคุณภาพการศึกษา ประจำปีการศึกษา 2554</dc:title>
</cp:coreProperties>
</file>