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9 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  <w:u w:val="single"/>
        </w:rPr>
        <w:t>9.1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>ระบบและกลไกการประกันคุณภาพการศึกษาภายใ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8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าถนเรศ  อาคาสุวรรณ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เอมอร   อ่าวสกุล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8 3184 366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 3536 244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04"/>
        <w:gridCol w:w="1704"/>
        <w:gridCol w:w="1705"/>
        <w:gridCol w:w="170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ระบบและกลไกการประกันคุณภาพการศึกษาภายในที่เหมาะสมและสอดคล้องกับพันธกิจและพัฒนาการของสถาบัน ตั้งแต่ระดับภาควิชาหรือหน่วยงานเทียบเท่า และดำเนินการตามระบบที่กำหน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สังคมศาสตร์ร่วมกับ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กำหนดให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ระบบและกลไกในการประกันคุณภาพการศึกษาภายในที่เหมาะสมสอดคล้องกับพันธกิจและพัฒนาการ กล่าวคือ  ได้กำหนดให้ทุกโปรแกรมวิชาในคณะฯ ทำหน้าที่หลักตามบทบาทหน้าที่และพันธกิจที่สำคัญเพีย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ด็น คือ การจัดการเรียนการสอนและการพัฒนานักศึกษา ซึ่งเป็นไปตามระบบการจัดสรรงบประมาณและการบริหารจัดการของคณะฯ และได้กำหนดให้โปรแกรมวิชาจัดทำรายงานการประเมินตนเองเพียง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ประกอบหลักดังกล่าวนั้นคือ 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ผลิตบัณฑิต และ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การพัฒนานักศึกษาส่วนองค์ประกอบอื่น ๆ คณะฯ จะเป็นผู้รายงานผลการดำเนินงานในภาพรวมและกล่าวถึงการมีส่วนร่วมของโปรแกรมวิชาในแต่ละตัวชี้วัดเป็นรายตัวชี้วัดไป  ซึ่งพบว่าเป็นการวางระบบการประกันคุณภาพภายในที่มีความเหมาะสมกับบทบาทหน้าที่ของโปรแกรมวิชาเป็นอย่างยิ่ง ในการนี้โปรแกรมวิชาได้มีการวางแผนการดำเนินงานประกันคุณภาพการศึกษาระดับโปรแกรมวิชาโดยมีการกำหนดผู้รับผิดชอบและมีการแต่งตั้งกรรมการดำเนินงานประกันคุณภาพของ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กลยุทธ์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 – 2556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กรรมการดำเนินงานประกันคุณภาพการศึกษาภายใน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การกำหนดนโยบายและให้ความสำคัญเรื่องการประกันคุณภาพการศึกษาภายใน โดยคณะกรรมการระดับนโยบายและผู้บริหารสูงสุด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กรรมการระดับนโยบาย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ซึ่งเป็นหนึ่ง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บริหารสูงสุดของคณะมนุษยศาสตร์และสังคมศาสตร์ ได้ให้ความสำคัญเรื่องการประกันคุณภาพการศึกษาภายใน โดยมีการแต่งตั้งคณะกรรมการประกันคุณภาพการศึกษาในระดับคณะเพื่อดำเนินการทบทวนและกำหนดนโยบายการประกันคุณภาพการศึกษา จัดทำแผนการดำเนินงานการประกันคุณภาพการศึกษา จัดทำคู่มือการประกันคุณภาพการศึกษาและดำเนินการในเรื่องอื่น ๆ ที่เกี่ยวข้อง  เพื่อนำระบบประกันคุณภาพการศึกษามาใช้เป็นส่วนหนึ่งของกระบวนการบริหารการศึกษาที่ดำเนินการเป็นประจำ  โดยใช้หล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DCA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ำกับดูแ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สู่การปฏิบัติที่เป็นรูปธรรมโดยได้มอบหมายงานสู่ทุกโปรแกรมวิชาโดยการแต่งตั้งผู้รับผิดชอบงานประกันคุณภาพการศึกษาระดับโปรแกรมวิชาครบถ้วนทุก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งานประกันคุณภาพการ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ด้านการประกันคุณภาพ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3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กันคุณภาพการศึกษา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การกำหนดตัวบ่งชี้เพิ่มเติมตามอัตลักษณ์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 ซึ่งเป็นหนึ่ง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บริหารของคณะมนุษยศาสตร์และสังคม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ร่วมกับมหาวิทยาลัยในการประชุ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กรรมการประกันคุณภาพการศึกษา มหาวิทยาลัยราชภัฏ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งขลา 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–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กำหนดตัวบ่งชี้เพิ่มเติมตามอัตลักษณ์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ื่อให้มีความสอดคล้องกับตัวบ่งชี้ของ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เป็นตัวบ่งชี้เชิงคุณภาพที่มีเกณฑ์กำกับซึ่งจะนำไปสู่การปรับปรุงพัฒนาอย่างต่อเนื่อง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1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มหาวิทยาลัย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งานด้านการประกันคุณภาพการศึกษาภายในที่ครบถ้วน ประกอบด้วย 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การควบคุม ติดตามการดำเนินงาน และประเมินคุณภาพ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 โดยเป็นรายงานที่มีข้อมูลครบถ้วนตามที่สำนักงานคณะกรรมการการอุดมศึกษากำหนดใ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การนำผลการประเมินคุณภาพไปทำแผนการพัฒนาคุณภาพการศึกษา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ในการดำเนินงานประกันคุณภาพการศึกษาภายในที่ครบถ้วน ดังนี้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ชุมคณะกรรมการประกันคุณภาพการศึกษา ประจำ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ดยมีการติดตามผลความก้าวหน้าการนำผลการประกันคุณภาพการศึกษาภายใน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ปพัฒนาและจัดทำเป็นแผนพัฒนาคุณภาพการศึกษาของ            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จัดทำรายงานการประเมินตนเองเพื่อรับการประเมินคุณภาพการศึกษาภายในทุกปีการศึกษา รวมทั้งมีการประชาสัมพันธ์ความเคลื่อนไหวด้านประกันคุณภาพให้บุคลากรทุกระดับได้รับทราบทางบอร์ดประชาสัมพันธ์หน้าห้องสำนักงานคณบดีและทางเว็บไซต์ของคณะฯ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ด้จัดทำรายงานประจำ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ป็นรายงานการประเมินตนเองที่มีข้อมูลครบถ้วนตามที่สำนักงานคณะกรรมการการอุดมศึกษากำหนด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ดยส่งรายงานให้มหาวิทยาลัยภายในระยะเวลาที่กำหนดเป็นประจำทุกปีการศึกษา และมีการเปิดเผยต่อสาธารณชนผ่านเว็บไซต์ของคณะฯ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งคมศาสตร์รับการตรวจประเมินคุณภาพ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ปีแรก จึงยังไม่มีการนำผลการตรวจประเมินในปีก่อนหน้ามาวางแผนพัฒนาคุณภาพของปี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การนำผลการประกันคุณภาพการศึกษาภายในมาปรับปรุง           การทำงาน และส่งผลให้มีการพัฒนาผลการดำเนินงานตามตัวบ่งชี้ของแผนกลยุทธ์ทุก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่วมกับคณะมนุษยศาสตร์และสังคมศาสตร์ในการดำเนินงานประกันคุณภาพการศึกษาภายในที่ครบถ้วน ดังนี้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ชุมคณะกรรมการประกันคุณภาพการศึกษา ประจำ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ดยมีการติดตามผลความก้าวหน้าการนำผลการประกันคุณภาพการศึกษาภายใน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ปพัฒนาและจัดทำเป็นแผนพัฒนาคุณภาพการศึกษาของ            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จัดทำรายงานการประเมินตนเองเพื่อรับการประเมินคุณภาพการศึกษาภายในทุกปีการศึกษา รวมทั้งมีการประชาสัมพันธ์ความเคลื่อนไหวด้านประกันคุณภาพให้บุคลากรทุกระดับได้รับทราบทางบอร์ดประชาสัมพันธ์หน้าห้องสำนักงานคณบดีและทางเว็บไซต์ของคณะฯ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ด้จัดทำรายงานประจำ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ป็นรายงานการประเมินตนเองที่มีข้อมูลครบถ้วนตามที่สำนักงานคณะกรรมการการอุดมศึกษากำหนด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ดยส่งรายงานให้มหาวิทยาลัยภายในระยะเวลาที่กำหนดเป็นประจำทุกปีการศึกษา และมีการเปิดเผยต่อสาธารณชนผ่านเว็บไซต์ของคณะฯ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งคมศาสตร์รับการตรวจประเมินคุณภาพ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ปีแรก จึงยังไม่มีการนำผลการตรวจประเมินในปีก่อนหน้ามาวางแผนพัฒนาคุณภาพของปี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-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ระบบสารสนเทศที่ให้ข้อมูลสนับสนุนการประกันคุณภาพการศึกษาภายในครบทั้ง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จัดให้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บบสารสนเทศที่ให้ข้อมูลสนับสนุนการประกันคุณภาพการศึกษาภายใน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ประกอบคุณภาพ โดยในระดับมหาวิทยาลัยมีการจัดทำระบบฐานข้อมูลที่สนับสนุนการบริหารและการตัดสินใจ คือ ระบบ </w:t>
            </w:r>
            <w:r>
              <w:rPr>
                <w:rFonts w:cs="Angsana New" w:ascii="Angsana New" w:hAnsi="Angsana New"/>
                <w:sz w:val="30"/>
                <w:szCs w:val="30"/>
              </w:rPr>
              <w:t>MIS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Management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Information System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ะบบฐานข้อมูลที่ครอบคลุมงาน ด้านบุคลาก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รียนการสอ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ต้น  ซึ่งระบบฐานข้อมูลเหล่านี้ใช้ สนับสนุนการดำเนินงาน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ารประกันคุณภาพของ                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ทุกโปรแกรมวิชาในสังกัด ได้เป็นอย่างดี นอกจากนั้น ยังใช้เป็นฐานข้อมูลสำหรับประกอบการตัดสินใจในการบริหารงานของผู้บริหารด้วย ซึ่งข้อมูลจะมีความเชื่อมโยงกันระหว่างหน่วยงานต่าง ๆและ สามารถใช้ร่วมกันทั้งระดับบุคค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นส่วนของคณะ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ได้ดำเนินการจัดทำฐานข้อมูลเป็นของหน่วยงานโดยเฉพาะเพื่อรองรับการดำเนินงานประกันคุณภาพการศึกษาให้มีประสิทธิภาพยิ่งขึ้น เช่น ฐานข้อมูลด้านการเรียนการสอน การวิจัย การเงิน งบประมาณและ กิจการนักศึกษา เป็นต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ว็บไซต์คณะฯ  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2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ว็บไซต์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ฐานข้อมูลระบบ งานจัดเก็บเอกสารของคณะฯ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ส่วนร่วมของผู้มีส่วนได้ส่วนเสียในการประกันคุณภาพการศึกษา โดยเฉพาะนักศึกษา ผู้ใช้บัณฑิต และผู้ใช้บริการตามพันธกิจ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ผู้มีส่วนได้ส่วนเสีย เช่นนักศึกษา ผู้ใช้บัณฑิต และผู้ใช้บริการตามพันธกิจของ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โปรแกรมวิชาสังคมศาสตร์และ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นุษยศาสตร์ฯ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ส่วนร่วมในการประกันคุณภาพการศึกษาของ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โปรแกรมวิชาและ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สังคมศาสตร์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ได้มีส่วนร่วมในการ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ประกันคุณภาพการศึกษา โดยได้ร่วมเป็นคณะกรรมการการประกันคุณภาพทั้งในระดับคณะและระดับ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โปรแกรมวิชาสังคมศาสตร์ และคณะ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ร่วมในการประกันคุณภาพการศึกษาโดยเป็นผู้ร่วมให้ข้อมูลประก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รวจประเมินคุณภาพของคณะฯและโปรแกรมวิชา  รวมทั้งมีส่วนร่วมในการประเมินประสิทธิภาพการเรียนการสอนของอ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ประเมินผลการดำเนินงานตาม  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ต่าง ๆ  ที่คณะและโปรแกรมวิชาจัดขึ้น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ใช้บัณฑิตและผู้ใช้บริการมีส่วนร่วมในการประกันคุณภาพการศึกษาของ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ดยเป็นผู้ร่วมให้ข้อมูลต่าง ๆ  ระหว่างการตรวจประเมินคุณภาพการศึกษาภายในเป็นประจำทุกปี รวมทั้งการตรวจประเมินคุณภาพภายนอกทุกรอบการประเมิน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ประสิทธิภาพการสอนของอาจารย์ในโปรแกรมวิชา ประจำภาคเรีย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ผลความพึงพอใจของผู้ใช้บัณฑ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เครือข่ายการแลกเปลี่ยนเรียนรู้ด้านการประกันคุณภาพการศึกษาระหว่างสถาบัน 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  ในการสร้างเครือข่ายด้านการประกันคุณภาพการศึกษา โดยได้ส่งตัวแทนเข้าร่วมการประชุม อบรม สัมมนา ด้านการประกันคุณภาพการศึกษาเพื่อร่วมแลกเปลี่ยนเรียนรู้ประสบการณ์ด้านการประกันคุณภาพการศึกษาทั้งภายในและภายนอกมหาวิทยาลัย  แล้วนำมาปรับใช้เป็นแนวปฏิบัติที่ดี  เพื่อการพัฒนางานด้านประกันคุณภาพ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ไปราชการประชุมสัมมนาเรื่อง “เตรียมความพร้อมรับการประเมินคุณภาพการศึกษาภายนอกรอบสาม”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และผู้เข้าร่วมโครงการตรวจประเมินคุณภาพภายนอกรอบสาม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ส่งรายชื่อนักศึกษาเข้าร่วมโครงการฝึกอบรมนักศึกษาเพื่อส่งเสริมสนับสนุนการประกันคุณภาพการศึกษาภายในและภายนอกสถาบันอุดมศึกษา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และผู้เข้าร่วมโครงการอบรมเชิงปฏิบัติการเตรียมความพร้อมเพื่อรองรับการประเมินคุณภาพ  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แนวปฏิบัติที่ดีหรืองานวิจัยด้านการประกันคุณภาพการศึกษาที่หน่วยงานพัฒนาขึ้น และเผยแพร่ให้หน่วยงานอื่นสามารถนำไปใช้ประโยชน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462"/>
        <w:gridCol w:w="180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 w:cs="Angsana New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 5, 6,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9.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ีส่วนร่วมด้านการประกันคุณภาพจากผู้มีส่วนได้ส่วนเสียและจากต่างสถาบั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ีการจัดการด้านประกันคุณภาพโดยขอความเห็นจากผู้มีส่วนได้ส่วนเสียและแลกเปลี่ยนการพัฒนาระบบประกันระหว่างสถาบั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9.2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ประเมินการประกันคุณภาพภายในโดยต้นสัง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5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8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าถนเรศ  อาคาสุวรรณ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เอมอร   อ่าวสกุล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8 3184 366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 3536 244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2755</wp:posOffset>
                </wp:positionH>
                <wp:positionV relativeFrom="paragraph">
                  <wp:posOffset>208915</wp:posOffset>
                </wp:positionV>
                <wp:extent cx="4123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ผลรวมคะแนนประเมินการประกันคุณภาพการศึกษาภายในโดยต้นสัง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ำนวน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1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ผลรวมคะแนนประเมินการประกันคุณภาพการศึกษาภายในโดยต้นสัง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ำนวนป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32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ช้คะแนนประเมินระบบประกันคุณภาพภายในของสถาบันอุดมศึกษาระดับสถาบัน  ตามที่หน่วยงานต้นสังกัด  ย้อนหลั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สถานศึกษาสังกัดสำนักงานคณะกรรมการการอุดมศึกษา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ใช้คะแนนตั้งแต่ปีการศึกษา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ใช้เกณฑ์การประเมิน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มิ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คะแนนประเม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ือ ปี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มิ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ค่าเฉลี่ยคะแนนประเมิ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ือ 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มิ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ค่าเฉลี่ยคะแนนประเมิ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ือ ปี </w:t>
      </w:r>
      <w:r>
        <w:rPr>
          <w:rFonts w:cs="Angsana New" w:ascii="Angsana New" w:hAnsi="Angsana New"/>
          <w:sz w:val="30"/>
          <w:szCs w:val="30"/>
        </w:rPr>
        <w:t xml:space="preserve">2555, 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ช้ค่าเฉลี่ยของคะแนนประเมินการประกันคุณภาพภายในโดยต้นสังกั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ย้อนหลังเป็นคะแนนของตัวบ่งชี้นี้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ระบบประเมินภายใน  มี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เช่นเดียวกับการประเมินภายนอก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ตรวจประเมินคุณภาพการ 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462"/>
        <w:gridCol w:w="180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4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9.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72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…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…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/>
        <w:t xml:space="preserve">9  </w:t>
      </w:r>
      <w:r>
        <w:rPr/>
        <w:t>ระบบและกลไกการประกันคุณภาพการศึกษา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990"/>
        <w:gridCol w:w="1701"/>
      </w:tblGrid>
      <w:tr>
        <w:trPr>
          <w:trHeight w:val="465" w:hRule="atLeast"/>
        </w:trPr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.1 </w:t>
            </w:r>
            <w:r>
              <w:rPr>
                <w:rFonts w:ascii="Angsana New" w:hAnsi="Angsana New" w:eastAsia="CordiaNew-Bold;SimHei" w:cs="Angsana New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6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6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93</w:t>
            </w:r>
          </w:p>
        </w:tc>
      </w:tr>
    </w:tbl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>3D”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0.1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บริหารจัดการสถานศึกษ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>(3D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autoSpaceDE w:val="false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8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าถนเรศ  อาคาสุวรรณ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เอมอร   อ่าวสกุล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8 3184 366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 3536 2442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04"/>
        <w:gridCol w:w="1704"/>
        <w:gridCol w:w="1705"/>
        <w:gridCol w:w="170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0"/>
        <w:gridCol w:w="960"/>
        <w:gridCol w:w="3024"/>
        <w:gridCol w:w="2268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างแผนพัฒนาสถ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ึกษาตามแนว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่งเสริมสนับสนุนทั้งทรัพยากร สิ่งอำนวยความสะดวก และบุคค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ได้มีการวางแผนพัฒนาตามแนว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ช่น การจัดโครงการน้องพี่ปาริฉัตรสัมพันธ์ สานสายใยรักมนุษยศาสตร์และสังคมศาสตร์ และโครงการบายศรีสู่ขวัญ สานคุณธรรมสัมพันธ์น้องพี่มนุษยศาสตร์ฯ โดยเป็นกิจกรรมระหว่างนักศึกษา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นักศึกษา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-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ทุกโปรแกรมวิชา เป็นการส่งเสริมคุณธรรมจริยธรรมอันดีระหว่างนักศึกษาคณะมนุษยศาสตร์และสังคมศาสตร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 xml:space="preserve">10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การบริหารจัด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eastAsia="AngsanaNew;Microsoft JhengHei" w:cs="Angsana New" w:ascii="Angsana New" w:hAnsi="Angsana New"/>
                <w:spacing w:val="-14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มหาวิทยาลัย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 xml:space="preserve">10.1-1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ผลการประเมินโครงการบายศรีสู่ขวัญ สานคุณธรรมสัมพันธ์น้องพี่มนุษ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์ฯประจำป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  <w:tr>
        <w:trPr>
          <w:trHeight w:val="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การเรียนรู้ จัดกิจกรรมด้านประชาธิปไตย  ด้านคุณธรรม จริยธรรม และด้านภูมิคุ้มกันภัย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ยาเสพติ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 w:eastAsia="AngsanaNew;Microsoft JhengHei" w:cs="Angsana New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ได้แก่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มีนักศึกษาได้เข้าร่วมกิจกรรมด้านประชาธิปไตย  โดยการเลือกตั้งนายกสโมสรนักศึกษาของคณะฯ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นักศึกษาและอาจารย์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ร่วมกิจกรรมดังกล่าว  พร้อมกันนี้  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้าร่วมเดินรณรงค์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เป็นกิจกรรม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สังคมศาสตร์ร่วมกับคณะ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ขึ้น  และร่วมกับกองพัฒนานักศึกษาในการรณรงค์การไม่สูบบุหรี่ของ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1-2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้องพี่  มนุษยศาสตร์ฯ</w:t>
            </w: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  “มนุษยศาสตร์ 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-2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ประชาสัมพันธ์ผ่านทางบอร์ดประชาสัมพันธ์คณะฯและเว็บไซต์ของคณะฯเพื่อให้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และชัดเ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ผู้เข้าร่วม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 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ความร่วมมือกับทุกฝ่ายในการดำเนินงานนโยบายคุณภาพสถ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>มีการดำเนินการโดยให้ความร่วมมือกับกองพัฒนานักศึกษาและมหาวิทยาลัย  รวมทั้งยึดแนวปฏิบัติของมหาวิทยาลัยในการ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1-4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กับ ติดตามให้สถ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ึกษาพัฒนาหรือมีนวั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ส่งเสริมให้การ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เป็นไปตามมาตรฐาน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>ร่วมกับคณะมนุษยศาสตร์และสังคม</w:t>
            </w: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Microsoft JhengHei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มีการกำกับ ดูแล ติดตามให้สถานศึกษาพัฒนาส่งเสริมให้การดำเนินงานเป็นไปตามมาตรฐานสถานศึกษา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ดี โดยกำหนดเป็นนโยบายแล้วมีการเผยแพร่ทำความเข้าใจกับบุคลากร  มีการประชุมทำความเข้าใจกับผู้นำนักศึกษาและนักศึกษา รวมถึงมีการจัดกิจกรรมตามนโยบายสถาน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ดี  และมีการนำผลการดำเนินงานมาปรับป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งานการทำนุบำ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ิลปะ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ฒนธรรมคณะ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์และสังคมศาสตร์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1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618"/>
      </w:tblGrid>
      <w:tr>
        <w:trPr>
          <w:tblHeader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มีการบริห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จัดการสถานศึกษา 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ดี 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เป็นส่วนหนึ่งของการจัดการเรียนการสอน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มีการ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มีการกำกับติดตามให้สถานศึกษาพัฒนาหรือมีนวัตกรรมส่งเสริมให้การดำเนินงานเป็นตามมาตรฐานสถาน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10.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ที่เกิดกับผู้เรียนตามนโยบาย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 xml:space="preserve">(3D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วามรู้ เจตนคติที่ดี ตลอดจนเกิดพฤติกรรมตามคุณลักษณะที่พึงประสงค์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8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าถนเรศ  อาคาสุวรรณ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เอมอร   อ่าวสกุล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8 3184 366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 3536 2442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0"/>
        <w:gridCol w:w="215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904"/>
        <w:gridCol w:w="865"/>
        <w:gridCol w:w="3024"/>
        <w:gridCol w:w="2268"/>
      </w:tblGrid>
      <w:tr>
        <w:trPr>
          <w:tblHeader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ด้านการส่งเสริมประชาธิปไต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าสตร์</w:t>
            </w:r>
            <w:r>
              <w:rPr>
                <w:rFonts w:ascii="Angsana New" w:hAnsi="Angsana New" w:eastAsia="AngsanaNew;Microsoft JhengHei" w:cs="Angsana New"/>
                <w:sz w:val="30"/>
                <w:sz w:val="30"/>
                <w:szCs w:val="30"/>
              </w:rPr>
              <w:t>มีการจัดการเรียนรู้และกิจกรรมด้านการส่งเสริมประชาธิปไตย  ซึ่ง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กศึกษาเข้าร่วมกิจกรรมด้านประชาธิปไตย  โดยการเลือกตั้งนายกสโมสรนักศึกษาของคณะฯ 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นักศึกษาและอาจารย์ประจำ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้าร่วมกิจกรรมดังกล่าว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1-1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Microsoft JhengHei" w:cs="Angsana New"/>
                <w:color w:val="000000"/>
                <w:sz w:val="30"/>
                <w:szCs w:val="30"/>
              </w:rPr>
            </w:pPr>
            <w:r>
              <w:rPr>
                <w:rFonts w:eastAsia="AngsanaNew;Microsoft JhengHei" w:cs="Angsana New" w:ascii="Angsana New" w:hAnsi="Angsana New"/>
                <w:color w:val="000000"/>
                <w:sz w:val="30"/>
                <w:szCs w:val="30"/>
              </w:rPr>
              <w:t>10.2-1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บรรยายพิเศษและจัดกิจกรรมให้ความรู้เรื่องเกี่ยวกับประชาธิปไตยและการเลือกต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Microsoft JhengHei" w:cs="Angsana New"/>
                <w:color w:val="000000"/>
                <w:sz w:val="30"/>
                <w:szCs w:val="30"/>
              </w:rPr>
            </w:pPr>
            <w:r>
              <w:rPr>
                <w:rFonts w:eastAsia="AngsanaNew;Microsoft JhengHei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jc w:val="left"/>
              <w:rPr>
                <w:rFonts w:ascii="Angsana New" w:hAnsi="Angsana New" w:eastAsia="AngsanaNew;Microsoft JhengHei" w:cs="Angsana New"/>
                <w:color w:val="000000"/>
                <w:sz w:val="30"/>
                <w:szCs w:val="30"/>
              </w:rPr>
            </w:pPr>
            <w:r>
              <w:rPr>
                <w:rFonts w:eastAsia="AngsanaNew;Microsoft JhengHei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ด้านคุณธรรม จริยธรร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eastAsia="AngsanaNew;Microsoft JhengHei" w:cs="Angsana New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ได้แก่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  <w:tab w:val="left" w:pos="198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2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์ฯ และโครงการอบรมเชิงปฏิบัติการเพื่อพัฒนาบุคลิกภาพและคุณธรรมจริยธรรม </w:t>
            </w:r>
          </w:p>
        </w:tc>
      </w:tr>
      <w:tr>
        <w:trPr>
          <w:trHeight w:val="87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ด้านภูมิคุ้มกันภัยจากยาเสพติ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AngsanaNew;Microsoft JhengHei" w:cs="Angsana New"/>
                <w:sz w:val="30"/>
                <w:sz w:val="30"/>
                <w:szCs w:val="30"/>
              </w:rPr>
              <w:t>มีการจัดการเรียนรู้และกิจกรรมด้านภูมิคุ้มกันภัยจากยาเสพติ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ดยจัดกิจกรรมให้นักศึกษาร่วมเดินรณรงค์  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่วมกับกองพัฒนานักศึกษาในการรณรงค์การไม่สูบบุหรี่ของนักศึกษ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พถ่ายเดินรณรงค์กิจกรรม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D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3-2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  “มนุษยศาสตร์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ได้จัดโครงการและร่วมกับมหาวิทยาลัยในการจัดโครงการตาม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นักศึกษามีส่วนร่วมในการจัดกิจกรรมและนำผลการเรียนรู้ที่ได้ไปปรับใช้ให้ถูกต้อ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>3D”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51"/>
        <w:gridCol w:w="1440"/>
      </w:tblGrid>
      <w:tr>
        <w:trPr>
          <w:trHeight w:val="465" w:hRule="atLeast"/>
        </w:trPr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eastAsia="CordiaNew-Bold;SimHei"/>
        </w:rPr>
      </w:pPr>
      <w:r>
        <w:rPr>
          <w:rFonts w:eastAsia="CordiaNew-Bold;SimHei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eastAsia="CordiaNew-Bold;SimHei" w:cs="Angsana New"/>
          <w:b/>
          <w:b/>
          <w:bCs/>
          <w:sz w:val="32"/>
          <w:szCs w:val="32"/>
          <w:u w:val="single"/>
        </w:rPr>
      </w:pPr>
      <w:r>
        <w:rPr>
          <w:rFonts w:eastAsia="CordiaNew-Bold;SimHe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TH Sarabun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-3175</wp:posOffset>
              </wp:positionV>
              <wp:extent cx="57150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5pt" to="449.95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4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t>141</w: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825"/>
      </w:pPr>
      <w:rPr/>
    </w:lvl>
    <w:lvl w:ilvl="2">
      <w:start w:val="8"/>
      <w:numFmt w:val="decimal"/>
      <w:lvlText w:val="%1.%2-%3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-%3-%4"/>
      <w:lvlJc w:val="left"/>
      <w:pPr>
        <w:tabs>
          <w:tab w:val="num" w:pos="825"/>
        </w:tabs>
        <w:ind w:left="825" w:hanging="825"/>
      </w:pPr>
      <w:rPr/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-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-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;TH Sarabun New" w:hAnsi="TH SarabunPSK;TH Sarabun New" w:eastAsia="Times New Roman" w:cs="TH SarabunPSK;TH Sarabun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3:44:00Z</dcterms:created>
  <dc:creator>Windows7</dc:creator>
  <dc:description/>
  <cp:keywords/>
  <dc:language>en-US</dc:language>
  <cp:lastModifiedBy>patimkorn</cp:lastModifiedBy>
  <cp:lastPrinted>2012-07-05T15:47:00Z</cp:lastPrinted>
  <dcterms:modified xsi:type="dcterms:W3CDTF">2012-07-05T08:50:00Z</dcterms:modified>
  <cp:revision>59</cp:revision>
  <dc:subject/>
  <dc:title/>
</cp:coreProperties>
</file>