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drawing>
          <wp:inline distT="0" distB="0" distL="0" distR="0">
            <wp:extent cx="1085850" cy="1363345"/>
            <wp:effectExtent l="0" t="0" r="0" b="0"/>
            <wp:docPr id="1" name="ราชภั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าชภั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รายงานประจำปี การประเมินคุณภาพการศึกษา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ประจำปีการศึกษา </w:t>
      </w:r>
      <w:r>
        <w:rPr>
          <w:rFonts w:cs="Angsana New" w:ascii="Angsana New" w:hAnsi="Angsana New"/>
          <w:b/>
          <w:bCs/>
          <w:sz w:val="44"/>
          <w:szCs w:val="44"/>
        </w:rPr>
        <w:t>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4"/>
          <w:szCs w:val="44"/>
        </w:rPr>
        <w:t xml:space="preserve">(1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มิถุนายน 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2554 – 31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พฤษภาคม </w:t>
      </w:r>
      <w:r>
        <w:rPr>
          <w:rFonts w:cs="Angsana New" w:ascii="Angsana New" w:hAnsi="Angsana New"/>
          <w:b/>
          <w:bCs/>
          <w:sz w:val="44"/>
          <w:szCs w:val="44"/>
        </w:rPr>
        <w:t>2555</w:t>
      </w:r>
      <w:r>
        <w:rPr>
          <w:rFonts w:cs="Angsana New" w:ascii="Angsana New" w:hAnsi="Angsana New"/>
          <w:b/>
          <w:bCs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โปรแกรมวิชา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สังคมศาสตร์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คณะมนุษยศาสตร์และสังคมศาสตร์    มหาวิทยาลัยราชภัฏสงขล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บทสรุปผู้บริหาร</w:t>
      </w:r>
    </w:p>
    <w:p>
      <w:pPr>
        <w:pStyle w:val="Normal"/>
        <w:spacing w:before="240" w:after="0"/>
        <w:ind w:firstLine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จากการประเมินการประกันคุณภาพการศึกษาภายในของโปรแกรมวิชาสังคมศาสตร์ ประจำ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>เฉพาะตัวบ่งชี้ สกอ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/>
          <w:sz w:val="30"/>
          <w:sz w:val="30"/>
          <w:szCs w:val="30"/>
        </w:rPr>
        <w:t xml:space="preserve">ตัวบ่งชี้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>องค์ประกอบ ได้ผลสรุปดังนี้</w:t>
      </w:r>
    </w:p>
    <w:p>
      <w:pPr>
        <w:pStyle w:val="Normal"/>
        <w:ind w:firstLine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องค์ประกอบที่ได้ผลการประเมินดีมาก มี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Angsana New" w:ascii="Angsana New" w:hAnsi="Angsana New"/>
          <w:sz w:val="30"/>
          <w:szCs w:val="30"/>
        </w:rPr>
        <w:t>3, 4, 7, 10</w:t>
      </w:r>
    </w:p>
    <w:p>
      <w:pPr>
        <w:pStyle w:val="Normal"/>
        <w:ind w:firstLine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องค์ประกอบที่ได้ผลการประเมินดี ม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Angsana New" w:ascii="Angsana New" w:hAnsi="Angsana New"/>
          <w:sz w:val="30"/>
          <w:szCs w:val="30"/>
        </w:rPr>
        <w:t>1, 9</w:t>
      </w:r>
    </w:p>
    <w:p>
      <w:pPr>
        <w:pStyle w:val="Normal"/>
        <w:ind w:firstLine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่วนองค์ประกอบที่ได้ผลการประเมินพอใช้ มี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ind w:firstLine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ฉลี่ยคะแนนการประเมินทุกตัวบ่งชี้ของทุกองค์ประกอบของ สกอ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ด้านกระบวนการผลการประเมินได้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คะแนนเฉลี่ยเท่ากับ </w:t>
      </w:r>
      <w:r>
        <w:rPr>
          <w:rFonts w:cs="Angsana New" w:ascii="Angsana New" w:hAnsi="Angsana New"/>
          <w:b/>
          <w:bCs/>
          <w:sz w:val="30"/>
          <w:szCs w:val="30"/>
        </w:rPr>
        <w:t>3.86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การดำเนินการตามระบบประกันคุณภาพการศึกษานั้น โปรแกรมวิชาสังคมศาสตร์ได้ดำเนินการโดยสอดคล้องกับนโยบายการประกันคุณภาพทั้งในระดับคณะวิชาและระดับมหาวิทยาลัย โดยการดำเนินการประกอบด้วยความร่วมมือทั้งผู้บริหาร คณาจารย์ในโปรแกรมวิชา นักศึกษาทุกชั้นปีและหน่วยงานภายในและภายนอกมหาวิทยาลัย เพื่อสนับสนุนระบบการประกันคุณภาพภายในมหาวิทยาลัยให้เป็นที่เชื่อถือได้ทั้งในมหาวิทยาลัย ผู้ปกครอง นักศึกษา และผู้ใช้บัณฑิต รวมถึงชุมชนและผู้ที่มีส่วนเกี่ยวข้อง  ซึ่งผลการดำเนินงานของโปรแกรมวิชาสังคมศาสตร์  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>ในแต่ละองค์ประกอบตามเกณฑ์ชี้วัดที่สำนักงานคณะกรรมการการอุดมศึกษากำหนด  สรุปได้ดังนี้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ปรัชญา  ปณิธาน  วัตถุประสงค์  และแผนดำเนินการ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  <w:tab/>
      </w:r>
      <w:r>
        <w:rPr>
          <w:rFonts w:ascii="Angsana New" w:hAnsi="Angsana New"/>
          <w:spacing w:val="4"/>
          <w:sz w:val="30"/>
          <w:sz w:val="30"/>
          <w:szCs w:val="30"/>
        </w:rPr>
        <w:t>โปรแกรมวิชาสังคมศาสตร์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ได้ดำเนินงานตามพันธกิจ </w:t>
      </w:r>
      <w:r>
        <w:rPr>
          <w:rFonts w:cs="Angsana New" w:ascii="Angsana New" w:hAnsi="Angsana New"/>
          <w:spacing w:val="4"/>
          <w:sz w:val="30"/>
          <w:szCs w:val="30"/>
        </w:rPr>
        <w:t xml:space="preserve">4 </w:t>
      </w:r>
      <w:r>
        <w:rPr>
          <w:rFonts w:ascii="Angsana New" w:hAnsi="Angsana New"/>
          <w:spacing w:val="4"/>
          <w:sz w:val="30"/>
          <w:sz w:val="30"/>
          <w:szCs w:val="30"/>
        </w:rPr>
        <w:t>ด้าน คือ การจัดการ</w:t>
      </w:r>
      <w:r>
        <w:rPr>
          <w:rFonts w:ascii="Angsana New" w:hAnsi="Angsana New"/>
          <w:sz w:val="30"/>
          <w:sz w:val="30"/>
          <w:szCs w:val="30"/>
        </w:rPr>
        <w:t>ศึกษา การวิจัย            การให้บริการทางวิชาการแก่สังคม การทำนุบำรุงศิลปวัฒนธรรม โดยมีการดำเนินการตามแผนยุทธศาสตร์ของโปรแกรมวิชา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และได้มีการประชุมเพื่อทบทวนแผนเป็นระยะ ตามแผน</w:t>
      </w:r>
      <w:r>
        <w:rPr>
          <w:rFonts w:ascii="Angsana New" w:hAnsi="Angsana New"/>
          <w:sz w:val="30"/>
          <w:sz w:val="30"/>
          <w:szCs w:val="30"/>
        </w:rPr>
        <w:t xml:space="preserve">ยุทธศาสตร์กำหนดกลยุทธ์เพื่อให้เกิดความสอดคล้องกับยุทธศาสตร์ตามระดับ โดยกำหนดกลยุทธ์ให้สอดรับไว้ทั้ง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>ด้าน เพื่อเป็นแนวทางในการดำเนินงานร่วมกัน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ผลิตบัณฑิต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สังคมศาสตร์มีระบบและกลไกในการจัดการเรียนการสอนระดับโปรแกรมวิชา  โดยดำเนินการให้สอดคล้องกับวิสัยทัศน์และพันธกิจของโปรแกรมวิชา มีการกำหนดคุณลักษณะของบัณฑิตที่พึงประสงค์ไว้อย่างชัดเจน มีหลักสูตรที่ได้มาตรฐานตามเกณฑ์มาตรฐานหลักสูตรของกระทรวงศึกษาธิการ มีการปรับปรุงหลักสูตรตามความต้องการของผู้ใช้บัณฑิต และเพื่อให้เกิดผลการพัฒนาผลการเรียนรู้ทั้ง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ด้าน กำหนดพฤติกรรมนักศึกษา สนับสนุนให้อาจารย์ได้พัฒนาศักยภาพของตนเอง</w:t>
      </w:r>
      <w:r>
        <w:rPr>
          <w:rFonts w:ascii="Angsana New" w:hAnsi="Angsana New"/>
          <w:sz w:val="30"/>
          <w:sz w:val="30"/>
          <w:szCs w:val="30"/>
          <w:lang w:eastAsia="th-TH"/>
        </w:rPr>
        <w:t xml:space="preserve"> มีการ</w:t>
      </w:r>
      <w:r>
        <w:rPr>
          <w:rFonts w:ascii="Angsana New" w:hAnsi="Angsana New"/>
          <w:sz w:val="30"/>
          <w:sz w:val="30"/>
          <w:szCs w:val="30"/>
        </w:rPr>
        <w:t xml:space="preserve">จัดการเรียนการสอนและจัดกิจกรรมเรียนรู้ที่เน้นผู้เรียนเป็นสำคัญ </w:t>
      </w:r>
      <w:r>
        <w:rPr>
          <w:rFonts w:ascii="Angsana New" w:hAnsi="Angsana New"/>
          <w:sz w:val="30"/>
          <w:sz w:val="30"/>
          <w:szCs w:val="30"/>
          <w:lang w:eastAsia="th-TH"/>
        </w:rPr>
        <w:t>มีการนำข้อมูลการประเมินผลอาจารย์มาพัฒนาการจัดการเรียนการสอนอย่างสม่ำเสมอและต่อเนื่อง</w:t>
      </w:r>
      <w:r>
        <w:rPr>
          <w:rFonts w:ascii="Angsana New" w:hAnsi="Angsana New"/>
          <w:sz w:val="30"/>
          <w:sz w:val="30"/>
          <w:szCs w:val="30"/>
        </w:rPr>
        <w:t xml:space="preserve">  และมีโครงการพัฒนานักศึกษานอกห้องเรียนภาคสนามเพื่อให้เกิดทักษะการอยู่ร่วมกันอย่างสมานฉันท์ในสังคมหลากหลายวัฒนธรรม 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การพัฒนานัก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สังคมศาสตร์มีระบบและกลไกในการให้คำปรึกษาและข้อมูลแก่นักศึกษาผ่านช่องทางต่างๆ เช่น บอร์ดประชาสัมพันธ์ เว็บไซต์ของคณะและของโปรแกรมวิชา เพื่อส่งเสริมและกระตุ้นนักศึกษาให้เข้าร่วมกิจกรรมตามศักยภาพ  ซึ่งจะมีผลต่อการพัฒนาการเรียนรู้ของนักศึกษา มีการจัดกิจกรรมที่สอดคล้องกับคุณลักษณะบัณฑิตที่พึงประสงค์ตามกรอบมาตรฐานคุณวุฒิระดับอุดมศึกษา มีกิจกรรมให้นักศึกษาปัจจุบันและศิษย์เก่าได้ทำร่วมกัน  มีอาจารย์ที่ปรึกษาที่นักศึกษาสามารถปรึกษาได้ ทั้งผ่านชมรมของนักศึกษาและโปรแกรมวิชาอย่างสม่ำเสมอ ส่งเสริมให้นักศึกษาสามารถใช้กิจกรรมเป็นสื่อในการเรียนรู้การสร้างคุณธรรมจริยธรรม และวินัยนักศึกษา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5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</w:t>
        <w:tab/>
      </w:r>
      <w:r>
        <w:rPr>
          <w:rFonts w:ascii="Angsana New" w:hAnsi="Angsana New"/>
          <w:sz w:val="30"/>
          <w:sz w:val="30"/>
          <w:szCs w:val="30"/>
        </w:rPr>
        <w:t>โปรแกรมวิชาสังคมศาสตร์มีระบบและกลไกในการบริการวิชาการ มีการกำหนดกลยุทธ์ด้านบริการวิชาการ มุ่งสร้างเครือข่ายความร่วมมือด้านการให้บริการวิชาการกับหน่วยงานทั้งภายในและภายนอก และให้ความสำคัญกับการจัดกิจกรรม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โครงการ บริการวิชาการที่หลากหลายและสอดคล้องกับความต้องการของท้องถิ่นและสังคม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7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บริหารและการจัดการ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ณะกรรมการบริหารโปรแกรมวิชาสังคมศาสตร์ได้ทำหน้าที่บริหารการดำเนินงานภายใต้ภารกิจหลักของสำนักงานคณะกรรมการการอุดมศึกษา โดยมีการจัดประชุมเพื่อวางแผนเตรียมดำเนินการ และหลังจากดำเนินการแล้วมีการติดตามประเมินผลในทุกโครงการ ทั้งที่ได้รับงบประมาณจากมหาวิทยาลัยและหน่วยงานภายนอก ภายใต้การดำเนินงานของโปรแกรมวิชา มีการจัดประชุมอย่างสม่ำเสมอเพื่อกำหนดทิศทางการดำเนินงานและถ่ายทอดแผนการดำเนินงานให้กับคณาจารย์และคณะกรรมการบริหารโปรแกรมวิชา  ซึ่งเป็นกำลังหลักของการทำงานทั้งในระดับโปรแกรมวิชา คณะ และ มหาวิทยาลัย ข้อมูลการดำเนินงานที่รวบรวมเพื่อสนองตอบการทำงาน ไม่ว่าจะเป็นข้อมูลของผู้ใช้บัณฑิต นักศึกษา และข้อมูลจากคณะมนุษยศาสตร์และสังคมศาสตร์ เป็นฐานในการตัดสินใจดำเนินงานของโปรแกรมวิชา รวมทั้งความต้องการของนักศึกษาก็เป็นอีกข้อมูลหนึ่งที่โปรแกรมวิชา ให้ความสำคัญเป็นพิเศษ เพื่อให้เกิดการบริหารงานโดยหลัก ธรรมาภิบาล และนำผลการประเมินในรูปแบบต่าง ๆ มาพัฒนาการทำงานของโปรแกรมวิชา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9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ระบบและกลไกการประกันคุณภาพ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ปรแกรมวิชาสังคมศาสตร์มีระบบและกลไกการประกันคุณภาพ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และมีการแต่งตั้งคณะกรรมการประกันคุณภาพ </w:t>
      </w:r>
      <w:r>
        <w:rPr>
          <w:rFonts w:ascii="Angsana New" w:hAnsi="Angsana New"/>
          <w:color w:val="000000"/>
          <w:spacing w:val="4"/>
          <w:sz w:val="30"/>
          <w:sz w:val="30"/>
          <w:szCs w:val="30"/>
        </w:rPr>
        <w:t xml:space="preserve">เพื่อรับผิดชอบการดำเนินงานด้านประกันคุณภาพไว้อย่างชัดเจน </w:t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 มีผู้กำกับและผู้เก็บข้อมูลตัวชี้วัด โดยกระจายความรับผิดชอบทั่วถึงกัน มีการกำหนดนโยบายในการประกันคุณภาพ มีกระบวนการประกันคุณภาพ มีการดำเนินงานโดยใช้วงจรคุณภาพ </w:t>
      </w:r>
      <w:r>
        <w:rPr>
          <w:rFonts w:cs="Angsana New" w:ascii="Angsana New" w:hAnsi="Angsana New"/>
          <w:sz w:val="30"/>
          <w:szCs w:val="30"/>
        </w:rPr>
        <w:t xml:space="preserve">PDCA </w:t>
      </w:r>
      <w:r>
        <w:rPr>
          <w:rFonts w:ascii="Angsana New" w:hAnsi="Angsana New"/>
          <w:sz w:val="30"/>
          <w:sz w:val="30"/>
          <w:szCs w:val="30"/>
        </w:rPr>
        <w:t>นำผลการประกันคุณภาพในปีการศึกษาที่ผ่านมาไปปรับปรุงในปีปัจจุบันและมีระบบข้อมูลการประกันคุณภาพผ่านเว็บไซต์ของคณะฯ รวมทั้งผู้เรียนประเมินผลคุณภาพการสอนของอาจารย์ผ่านเว็บไซต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คำนำ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โปรแกรมวิชา</w:t>
      </w:r>
      <w:r>
        <w:rPr>
          <w:rFonts w:ascii="Angsana New" w:hAnsi="Angsana New"/>
          <w:color w:val="000000"/>
          <w:sz w:val="30"/>
          <w:sz w:val="30"/>
          <w:szCs w:val="30"/>
        </w:rPr>
        <w:t>สังคมศาสตร์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คณะมนุษยศาสตร์และสังคมศาสตร์ มหาวิทยาลัยราชภัฏสงขลา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             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ได้จัดทำรายงานการประเมินตนเอง </w:t>
      </w:r>
      <w:r>
        <w:rPr>
          <w:rFonts w:cs="Angsana New" w:ascii="Angsana New" w:hAnsi="Angsana New"/>
          <w:color w:val="000000"/>
          <w:sz w:val="30"/>
          <w:szCs w:val="30"/>
        </w:rPr>
        <w:t>(Self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Assessment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Report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: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SAR)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ประจำปีการศึกษ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ฉบับนี้ขึ้น ซึ่งได้จัดทำขึ้นตามมาตรฐานและตัวบ่งชี้คุณภาพของสำนักงานคณะกรรมการการอุดมศึกษา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</w:rPr>
        <w:t>สกอ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) </w:t>
      </w:r>
      <w:r>
        <w:rPr>
          <w:rFonts w:ascii="Angsana New" w:hAnsi="Angsana New"/>
          <w:color w:val="000000"/>
          <w:sz w:val="30"/>
          <w:sz w:val="30"/>
          <w:szCs w:val="30"/>
        </w:rPr>
        <w:t>รายงานนี้ประกอบด้วย ข้อมูลทั่วไปของหน่วยงาน การประเมินตนเองตามองค์ประกอบ การสรุปผลการประเมินตนเองตามองค์ประกอบ แนวทางการแก้ไข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/>
          <w:color w:val="000000"/>
          <w:sz w:val="30"/>
          <w:sz w:val="30"/>
          <w:szCs w:val="30"/>
        </w:rPr>
        <w:t>ปรับปรุงและพัฒนาตามผลการประเมินตนเอง และข้อมูลเพิ่มเติมอื่น ๆ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รายงานการประเมินตนเองฉบับนี้จัดทำขึ้นเพื่อเป็นรายงานผลการดำเนินงานตามระบบและกลไกการประกันคุณภาพภายในของโปรแกรมวิชา</w:t>
      </w:r>
      <w:r>
        <w:rPr>
          <w:rFonts w:ascii="Angsana New" w:hAnsi="Angsana New"/>
          <w:color w:val="000000"/>
          <w:sz w:val="30"/>
          <w:sz w:val="30"/>
          <w:szCs w:val="30"/>
        </w:rPr>
        <w:t>สังคมศาสตร์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เพื่อเสนอต่อคณะมนุษยศาสตร์และสังคมศาสตร์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      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และสาธารณชน โดยมีรอบระยะเวลาในการดำเนินงานตั้งแต่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5 </w:t>
      </w:r>
      <w:r>
        <w:rPr>
          <w:rFonts w:ascii="Angsana New" w:hAnsi="Angsana New"/>
          <w:color w:val="000000"/>
          <w:sz w:val="30"/>
          <w:sz w:val="30"/>
          <w:szCs w:val="30"/>
        </w:rPr>
        <w:t>หากท่านผู้อ่านรายงานฉบับนี้ มีข้อเสนอแนะเพื่อการพัฒนาและปรับปรุงประการใด โปรแกรมวิชารัฐประศาสนศาสตร์ ยินดีน้อมรับข้อเสนอแนะเพื่อการพัฒนาและปรับปรุงโปรแกรมวิชาฯ ให้ได้มาตรฐานและมีการพัฒนาคุณภาพอย่างต่อเนื่องต่อไป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320" w:firstLine="72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ลงชื่อ</w:t>
      </w:r>
      <w:r>
        <w:rPr>
          <w:rFonts w:cs="Angsana New" w:ascii="Angsana New" w:hAnsi="Angsana New"/>
          <w:sz w:val="30"/>
          <w:szCs w:val="30"/>
        </w:rPr>
        <w:t>............................</w:t>
      </w:r>
      <w:r>
        <w:rPr>
          <w:rFonts w:cs="Angsana New" w:ascii="Angsana New" w:hAnsi="Angsana New"/>
          <w:sz w:val="30"/>
          <w:szCs w:val="30"/>
        </w:rPr>
        <w:t>............</w:t>
      </w:r>
      <w:r>
        <w:rPr>
          <w:rFonts w:cs="Angsana New" w:ascii="Angsana New" w:hAnsi="Angsana New"/>
          <w:sz w:val="30"/>
          <w:szCs w:val="30"/>
        </w:rPr>
        <w:t>.............</w:t>
      </w:r>
    </w:p>
    <w:p>
      <w:pPr>
        <w:pStyle w:val="Normal"/>
        <w:ind w:left="4320" w:firstLine="72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ยนาถนเรศ  อาคาสุวรร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432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ประธานโปรแกรมวิช</w:t>
      </w:r>
      <w:r>
        <w:rPr>
          <w:rFonts w:ascii="Angsana New" w:hAnsi="Angsana New"/>
          <w:sz w:val="30"/>
          <w:sz w:val="30"/>
          <w:szCs w:val="30"/>
        </w:rPr>
        <w:t>าสังคมศาสตร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 xml:space="preserve">      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 xml:space="preserve">วันที่  </w:t>
      </w:r>
      <w:r>
        <w:rPr>
          <w:rFonts w:cs="Angsana New" w:ascii="Angsana New" w:hAnsi="Angsana New"/>
          <w:sz w:val="30"/>
          <w:szCs w:val="30"/>
        </w:rPr>
        <w:t xml:space="preserve">22 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ascii="Angsana New" w:hAnsi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55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ascii="Angsana New" w:hAnsi="Angsana New"/>
          <w:b/>
          <w:b/>
          <w:bCs/>
          <w:color w:val="000000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840"/>
        <w:gridCol w:w="1023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เรื่อง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ab/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หน้า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คำนำ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สารบัญ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บทนำ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ข้อมูลเบื้องต้นของหน่วยงา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ab/>
              <w:tab/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34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 xml:space="preserve">1. 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ประวัติความเป็นมา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 xml:space="preserve">2. </w:t>
              <w:tab/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ปรัชญา วิสัยทัศน์ พันธกิจ วัตถุประสงค์ และแผนงาน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 xml:space="preserve">3. 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โครงสร้างการบริหารหน่วย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สรุปข้อมูลพื้นฐานโดยสังเขป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ind w:left="360" w:hanging="0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 xml:space="preserve">-  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จำนวนบุคลากร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ind w:left="360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-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จำนวนนักศึกษา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ind w:left="360" w:hanging="0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-</w:t>
              <w:tab/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งบประมาณ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ind w:left="360" w:hanging="0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-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จำนวนงานวิจัย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ind w:left="360" w:hanging="0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-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จำนวนหลักสูตร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ab/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ดำเนินงานการประกันคุณภาพการศึกษ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การประเมินตนเองตามองค์ประกอบ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สรุปผลการดำเนินงาน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130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ภาคผนวก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14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  <w:lang w:bidi="th-TH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qFormat/>
    <w:rPr/>
  </w:style>
  <w:style w:type="character" w:styleId="Style15">
    <w:name w:val=" อักขระ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3:56:00Z</dcterms:created>
  <dc:creator>DELL</dc:creator>
  <dc:description/>
  <cp:keywords/>
  <dc:language>en-US</dc:language>
  <cp:lastModifiedBy>patimkorn</cp:lastModifiedBy>
  <cp:lastPrinted>2012-07-05T14:55:00Z</cp:lastPrinted>
  <dcterms:modified xsi:type="dcterms:W3CDTF">2012-07-05T08:58:00Z</dcterms:modified>
  <cp:revision>74</cp:revision>
  <dc:subject/>
  <dc:title> </dc:title>
</cp:coreProperties>
</file>