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รุป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คะแนนและผลการประเมินตามองค์ประกอบ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17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ชื่อองค์ประกอ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ิจกรรมการพัฒนานักศึกษ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วิจ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บริการทางวิชาการแก่สังค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บริหารและ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เงินและงบประมา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ะบบและกลไกการประกันคุณ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4.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“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D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ผลการประเมิน หมายถึง 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2"/>
          <w:szCs w:val="32"/>
        </w:rPr>
        <w:t xml:space="preserve">.  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ผลคะแนน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0.00 - 1.50  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ต้องปรับปรุงเร่งด่ว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51 - 2.50  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ต้องปรับปรุ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1 - 3.50  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ระดับพอใช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51 - 4.50  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ระดับ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51 - 5.00  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ระดับดีมาก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รุปผลการดำเนินงานโดยภาพรวม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ุดแข็ง 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 มีแผนยุทธศาสตร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ซึ่งเป็นแนวทางในการดำเนินงานของโปรแกรมวิชา มีเป้าหมายที่ชัดเจน สนองตอบพันธกิจของมหาวิทยาลัย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วิชารัฐประศาสนศาสตร์ เป็นสาขาที่อยู่ในความต้องการศึกษาต่อของนักศึกษาในระดับมัธยมศึกษาตอนปลาย ซึ่งจะเห็นได้จาก มีผู้สมัครเข้าศึกษาต่อมากเป็นอัน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ในสายศิลปศาสตร์ ซึ่งเป็นโอกาสดีของโปรแกรมวิชา ในการที่จะพัฒนาและส่งเสริมบุคลากรของประเทศให้มีคุณธรรมจริยธรรมตามแนวทางของกระทรวงศึกษาธิการ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นวทางเสริม 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สูตรรัฐประศาสนศาสตร์ในอนาคตควรจะได้มีลักษณะเฉพาะทางมากขึ้น เพื่อสนองตอบการพัฒนา ซึ่งจะส่งผลต่อการพัฒนาอาจารย์ให้รองรับแนวคิดดังกล่าว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ารย์ควรได้รับการพัฒนาทางวิชาการให้มากกว่าที่เป็นอยู่ในปัจจุบัน โดยเน้นจุดที่ควรจะเป็น เช่น การพัฒนาองค์ความรู้ทางการวิจัย การพัฒนาภาษาเพื่อนำไปสู่การสอนในระดับ </w:t>
      </w:r>
      <w:r>
        <w:rPr>
          <w:rFonts w:cs="Angsana New" w:ascii="Angsana New" w:hAnsi="Angsana New"/>
          <w:sz w:val="32"/>
          <w:szCs w:val="32"/>
        </w:rPr>
        <w:t xml:space="preserve">English Program </w:t>
      </w:r>
      <w:r>
        <w:rPr>
          <w:rFonts w:ascii="Angsana New" w:hAnsi="Angsana New" w:cs="Angsana New"/>
          <w:sz w:val="32"/>
          <w:sz w:val="32"/>
          <w:szCs w:val="32"/>
        </w:rPr>
        <w:t>และ สามารถเปิดหลักสูตรระดับบัณฑิตศึกษาในอนาคต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ดชั่วโมงสอนของอาจารย์และงานอื่น ๆ ที่ไม่เกี่ยวข้องกับการสอนให้น้อยลงกว่าปัจจุบัน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ุดที่ควรพัฒนา 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ัดให้มีห้องพักอาจารย์ที่เหมาะสมในการผลิตผลงานทางวิชาการได้อย่างเต็มที่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เจ้าหน้าที่สายสนับสนุนดูแลงานธุรการของโปรแกรมวิชา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นวทางการพัฒนา  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ิดโอกาสให้อาจารย์สามารถศึกษาต่อได้ทั้งในและนอกเวลาราช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สนับสนุนองค์ความรู้ในปัจจุบันที่มีการเปลี่ยนแปลงอย่างรวดเร็ว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่วยสนับสนุนการประกันคุณภาพที่มีความชัดเจน และ คล่องตัวในทางปฏิบัติ </w:t>
      </w:r>
    </w:p>
    <w:p>
      <w:pPr>
        <w:pStyle w:val="Normal"/>
        <w:tabs>
          <w:tab w:val="left" w:pos="720" w:leader="none"/>
          <w:tab w:val="left" w:pos="1134" w:leader="none"/>
        </w:tabs>
        <w:snapToGrid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คะแนนและผลการประเมินตามองค์ประกอบ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17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ชื่อองค์ประกอ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ิจกรรมการพัฒนานักศึกษ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วิจ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บริการทางวิชาการแก่สังค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บริหารและ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เงินและงบประมา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ะบบและกลไกการประกันคุณ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3.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สรุปผลการประเมินรายตัวบ่งชี้ตามองค์ประกอบคุณภาพ ตัวบ่งชี้ สก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 ส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ก วิทยาลัย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ค สถาบันเฉพาะท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สถาบันที่เน้นระดับบัณฑิต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ง สถาบันที่เน้นการวิจัยขั้นสูงและผลิตบัณฑิตระดับบัณฑิตศึกษาโดยเฉพา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ปริญญาเอก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.34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67945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7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8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08585</wp:posOffset>
                      </wp:positionV>
                      <wp:extent cx="5715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55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.1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.7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0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,000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6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>8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92075</wp:posOffset>
                      </wp:positionV>
                      <wp:extent cx="5715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 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25pt;mso-position-vertical-relative:text;margin-left: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 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3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98425</wp:posOffset>
                      </wp:positionV>
                      <wp:extent cx="5715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75pt;mso-position-vertical-relative:text;margin-left:4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9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8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8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 ก วิทยาลัย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ค สถาบันเฉพาะท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สถาบันที่เน้นระดับบัณฑิต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Angsana New" w:ascii="Angsana New" w:hAnsi="Angsana New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ง สถาบันที่เน้นการวิจัยขั้นสูงและผลิตบัณฑิตระดับบัณฑิตศึกษาโดยเฉพาะระดับปริญญาเอก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67945</wp:posOffset>
                      </wp:positionV>
                      <wp:extent cx="5715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7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8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7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823.5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9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7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องค์ประกอบคุณภาพ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3.53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การพัฒนานัก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</w:t>
      </w:r>
      <w:r>
        <w:rPr>
          <w:rFonts w:ascii="Angsana New" w:hAnsi="Angsana New" w:cs="Angsana New"/>
          <w:sz w:val="32"/>
          <w:sz w:val="32"/>
          <w:szCs w:val="32"/>
        </w:rPr>
        <w:t>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การทางวิชาการแก่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3.5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และการจัด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ดี </w:t>
      </w:r>
      <w:r>
        <w:rPr>
          <w:rFonts w:cs="Angsana New" w:ascii="Angsana New" w:hAnsi="Angsana New"/>
          <w:b/>
          <w:bCs/>
          <w:sz w:val="32"/>
          <w:szCs w:val="32"/>
        </w:rPr>
        <w:t>(3D)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ีมา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 ก วิทยาลัย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ค สถาบันเฉพาะท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สถาบันที่เน้นระดับบัณฑิต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ถาบันที่เน้นระดับปริญญาตรี</w:t>
      </w:r>
    </w:p>
    <w:p>
      <w:pPr>
        <w:pStyle w:val="Normal"/>
        <w:rPr/>
      </w:pPr>
      <w:r>
        <w:rPr>
          <w:rFonts w:cs="Angsana New" w:ascii="Angsana New" w:hAnsi="Angsana New"/>
          <w:spacing w:val="-20"/>
          <w:sz w:val="32"/>
          <w:szCs w:val="32"/>
        </w:rPr>
        <w:tab/>
        <w:tab/>
      </w:r>
      <w:r>
        <w:rPr>
          <w:rFonts w:eastAsia="Wingdings" w:cs="Angsana New" w:ascii="Angsana New" w:hAnsi="Angsana New"/>
          <w:spacing w:val="-20"/>
          <w:sz w:val="32"/>
          <w:szCs w:val="32"/>
        </w:rPr>
        <w:t></w:t>
      </w:r>
      <w:r>
        <w:rPr>
          <w:rFonts w:cs="Angsana New" w:ascii="Angsana New" w:hAnsi="Angsana New"/>
          <w:spacing w:val="-20"/>
          <w:sz w:val="32"/>
          <w:szCs w:val="32"/>
        </w:rPr>
        <w:t xml:space="preserve"> 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กลุ่ม ง สถาบันที่เน้นการวิจัยขั้นสูงและผลิต</w:t>
      </w:r>
      <w:r>
        <w:rPr/>
        <w:t xml:space="preserve">บัณฑิตระดับบัณฑิตศึกษาโดยเฉพาะระดับปริญญาเอก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93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มเกณฑ์ 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.3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.1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.7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0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82550</wp:posOffset>
                      </wp:positionV>
                      <wp:extent cx="571500" cy="3429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15950</wp:posOffset>
                      </wp:positionV>
                      <wp:extent cx="571500" cy="3429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8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3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53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บ่งชี้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8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องค์ประกอบคุณภาพเฉพาะตัวบ่งชี้ของ ส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.1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การดำเนินงานของโปรแกรมวิชา ได้คุณภาพในระดับดี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3.27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2.54 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การทางวิชาการแก่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 ได้คุณภาพ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องค์ประกอบคุณ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8"/>
        <w:gridCol w:w="613"/>
        <w:gridCol w:w="627"/>
        <w:gridCol w:w="777"/>
        <w:gridCol w:w="3783"/>
        <w:gridCol w:w="1466"/>
      </w:tblGrid>
      <w:tr>
        <w:trPr>
          <w:trHeight w:val="45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องค์ประกอบ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7465</wp:posOffset>
                      </wp:positionV>
                      <wp:extent cx="114300" cy="1356360"/>
                      <wp:effectExtent l="508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564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2040 h 768960"/>
                                  <a:gd name="textAreaBottom" fmla="*/ 736920 h 76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2.25pt;margin-top:2.95pt;width:8.95pt;height:106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37465</wp:posOffset>
                      </wp:positionV>
                      <wp:extent cx="90805" cy="1356360"/>
                      <wp:effectExtent l="127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564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32040 h 768960"/>
                                  <a:gd name="textAreaBottom" fmla="*/ 736920 h 76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73.25pt;margin-top:2.95pt;width:7.1pt;height:106.7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P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คำนวณ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ฉลี่ยรวม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ุกตัวบ่งชี้ของทุกองค์ประกอบ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2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องค์ประกอบคุณ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40"/>
        <w:gridCol w:w="743"/>
        <w:gridCol w:w="766"/>
        <w:gridCol w:w="860"/>
        <w:gridCol w:w="3576"/>
        <w:gridCol w:w="1523"/>
      </w:tblGrid>
      <w:tr>
        <w:trPr>
          <w:trHeight w:val="45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องค์ประกอบ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7465</wp:posOffset>
                      </wp:positionV>
                      <wp:extent cx="114300" cy="1337310"/>
                      <wp:effectExtent l="5080" t="508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37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1320 h 758160"/>
                                  <a:gd name="textAreaBottom" fmla="*/ 726840 h 75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95pt;width:8.95pt;height:105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85090</wp:posOffset>
                      </wp:positionV>
                      <wp:extent cx="90805" cy="1289685"/>
                      <wp:effectExtent l="63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9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30240 h 731160"/>
                                  <a:gd name="textAreaBottom" fmla="*/ 700920 h 73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7pt;margin-top:6.7pt;width:7.1pt;height:101.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3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คำนวณ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ฉลี่ยรวม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ุกตัวบ่งชี้ของทุกองค์ประกอ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าตรฐานการอุดม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6"/>
        <w:gridCol w:w="743"/>
        <w:gridCol w:w="765"/>
        <w:gridCol w:w="851"/>
        <w:gridCol w:w="3510"/>
        <w:gridCol w:w="1490"/>
      </w:tblGrid>
      <w:tr>
        <w:trPr>
          <w:trHeight w:val="4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อุดมศึกษา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7465</wp:posOffset>
                      </wp:positionV>
                      <wp:extent cx="114300" cy="1346835"/>
                      <wp:effectExtent l="5080" t="571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467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1680 h 763560"/>
                                  <a:gd name="textAreaBottom" fmla="*/ 731880 h 76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95pt;width:8.95pt;height:106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37465</wp:posOffset>
                      </wp:positionV>
                      <wp:extent cx="90805" cy="1346835"/>
                      <wp:effectExtent l="63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467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31680 h 763560"/>
                                  <a:gd name="textAreaBottom" fmla="*/ 731880 h 76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5pt;margin-top:2.95pt;width:7.1pt;height:106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</w:t>
            </w: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1"/>
                <w:szCs w:val="31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>ก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1"/>
                <w:szCs w:val="31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>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33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33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8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คำนวณ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ฉลี่ยรวม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ุกตัวบ่งชี้ของทุกมาตรฐาน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ปรุ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5" w:gutter="0" w:header="0" w:top="1134" w:footer="0" w:bottom="993"/>
          <w:pgNumType w:start="187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ด้านคุณภาพบัณฑิต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รว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ีมา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ด้านการบริหารจัดการการอุดมศึกษา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ด้านธรรมาภิบาลของการบริหารการอุดม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ตัวบ่งชี้ที่เป็นกระบวน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  ตัวบ่งชี้ที่เป็นผลผลิตหรือผลลัพธ์ 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.33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ดี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ด้านพันธกิจของการบริหารการอุดม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เป็นปัจจัยนำเข้า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  ตัวบ่งชี้ที่เป็นกระบวนการ 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  ตัวบ่งชี้ที่เป็นผลผลิตหรือผลลัพธ์ 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 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3.74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 ด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ด้านการสร้างและพัฒนาสังคมฐานความรู้และสังคมแห่งการเรียนรู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ัวบ่งชี้ที่เป็นกระบวนการม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0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ลี่ยคะแนน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.2.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........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 w:cs="Angsana New"/>
          <w:sz w:val="32"/>
          <w:sz w:val="32"/>
          <w:szCs w:val="32"/>
        </w:rPr>
        <w:t>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............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.4.</w:t>
      </w:r>
      <w:r>
        <w:rPr>
          <w:rFonts w:cs="Angsana New" w:ascii="Angsana New" w:hAnsi="Angsana New"/>
          <w:sz w:val="32"/>
          <w:szCs w:val="32"/>
        </w:rPr>
        <w:t>71</w:t>
      </w:r>
      <w:r>
        <w:rPr>
          <w:rFonts w:cs="Angsana New" w:ascii="Angsana New" w:hAnsi="Angsana New"/>
          <w:sz w:val="32"/>
          <w:szCs w:val="32"/>
        </w:rPr>
        <w:t xml:space="preserve">......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  <w:r>
        <w:rPr>
          <w:rFonts w:ascii="Angsana New" w:hAnsi="Angsana New" w:cs="Angsana New"/>
          <w:sz w:val="32"/>
          <w:sz w:val="32"/>
          <w:szCs w:val="32"/>
        </w:rPr>
        <w:t>มาก</w:t>
      </w:r>
      <w:r>
        <w:rPr>
          <w:rFonts w:cs="Angsana New" w:ascii="Angsana New" w:hAnsi="Angsana New"/>
          <w:sz w:val="32"/>
          <w:szCs w:val="32"/>
        </w:rPr>
        <w:t xml:space="preserve">...........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5.00......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 w:cs="Angsana New"/>
          <w:sz w:val="32"/>
          <w:sz w:val="32"/>
          <w:szCs w:val="32"/>
        </w:rPr>
        <w:t>ดีมาก</w:t>
      </w:r>
      <w:r>
        <w:rPr>
          <w:rFonts w:cs="Angsana New" w:ascii="Angsana New" w:hAnsi="Angsana New"/>
          <w:sz w:val="32"/>
          <w:szCs w:val="32"/>
        </w:rPr>
        <w:t>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โดยภาพรวม  เท่าก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7...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การดำเนินงานของโปรแกรมวิชาฯ ได้คุณภาพ  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ดับ …ดี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701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าตรฐานการอุดม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72"/>
        <w:gridCol w:w="702"/>
        <w:gridCol w:w="811"/>
        <w:gridCol w:w="3528"/>
        <w:gridCol w:w="1034"/>
      </w:tblGrid>
      <w:tr>
        <w:trPr>
          <w:trHeight w:val="4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อุดมศึกษา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34620</wp:posOffset>
                      </wp:positionV>
                      <wp:extent cx="105410" cy="145161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1451520"/>
                              </a:xfrm>
                              <a:custGeom>
                                <a:avLst/>
                                <a:gdLst>
                                  <a:gd name="textAreaLeft" fmla="*/ 17640 w 59760"/>
                                  <a:gd name="textAreaRight" fmla="*/ 60120 w 59760"/>
                                  <a:gd name="textAreaTop" fmla="*/ 34200 h 822960"/>
                                  <a:gd name="textAreaBottom" fmla="*/ 788760 h 82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pt;margin-top:10.6pt;width:8.25pt;height:11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134620</wp:posOffset>
                      </wp:positionV>
                      <wp:extent cx="114300" cy="1514475"/>
                      <wp:effectExtent l="635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14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35640 h 858600"/>
                                  <a:gd name="textAreaBottom" fmla="*/ 822960 h 85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4pt;margin-top:10.6pt;width:8.95pt;height:119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P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9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นำ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ัวบ่งชี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ี่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า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คำนวณ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ฉลี่ยรวม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ุกตัวบ่งชี้ของทุกมาตรฐ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69"/>
        <w:gridCol w:w="629"/>
        <w:gridCol w:w="638"/>
        <w:gridCol w:w="802"/>
        <w:gridCol w:w="3368"/>
        <w:gridCol w:w="1417"/>
      </w:tblGrid>
      <w:tr>
        <w:trPr>
          <w:trHeight w:val="45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ุมมองด้านการบริหารจัดการ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415</wp:posOffset>
                      </wp:positionV>
                      <wp:extent cx="114300" cy="140970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097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120 h 799200"/>
                                  <a:gd name="textAreaBottom" fmla="*/ 766080 h 79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1.45pt;width:8.95pt;height:110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18415</wp:posOffset>
                      </wp:positionV>
                      <wp:extent cx="90805" cy="1371600"/>
                      <wp:effectExtent l="63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71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32400 h 777600"/>
                                  <a:gd name="textAreaBottom" fmla="*/ 74520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1.45pt;width:7.1pt;height:107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นักศึกษาและผู้มีส่วนได้ส่วนเสี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>ด้า</w:t>
            </w: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>น</w:t>
            </w: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>กระบวนการ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ไม่นำตัวบ่งชี้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คำนวณ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เงิ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บุคลากร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เรียนรู้และนวัตกรร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้อง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รับปรุงเร่งด่ว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ฉลี่ยรวมทุกตัวบ่งชี้ของทุกมาตรฐา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18"/>
        <w:gridCol w:w="633"/>
        <w:gridCol w:w="644"/>
        <w:gridCol w:w="823"/>
        <w:gridCol w:w="3378"/>
        <w:gridCol w:w="1620"/>
      </w:tblGrid>
      <w:tr>
        <w:trPr>
          <w:trHeight w:val="45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ุมมองด้านการบริหารจัดการ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7465</wp:posOffset>
                      </wp:positionV>
                      <wp:extent cx="114300" cy="1343025"/>
                      <wp:effectExtent l="5080" t="5715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431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1680 h 761400"/>
                                  <a:gd name="textAreaBottom" fmla="*/ 729720 h 76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2.95pt;width:8.95pt;height:105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37465</wp:posOffset>
                      </wp:positionV>
                      <wp:extent cx="90805" cy="1343025"/>
                      <wp:effectExtent l="127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431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31680 h 761400"/>
                                  <a:gd name="textAreaBottom" fmla="*/ 729720 h 76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pt;margin-top:2.95pt;width:7.1pt;height:105.7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นักศึกษาและผู้มีส่วนได้ส่วนเสีย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>ด้า</w:t>
            </w: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>น</w:t>
            </w:r>
            <w:r>
              <w:rPr>
                <w:rFonts w:ascii="Angsana New" w:hAnsi="Angsana New" w:eastAsia="Cordia New" w:cs="Angsana New"/>
                <w:sz w:val="31"/>
                <w:sz w:val="31"/>
                <w:szCs w:val="31"/>
              </w:rPr>
              <w:t>กระบวนการ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คำนวณ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เงิน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บุคลากร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เรียนรู้และนวัตกรร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ัวบ่งชี้ของทุกมาตรฐาน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มุมมองด้านบริหารจัดการ เฉพาะตัวบ่งชี้ของ ส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นักศึกษาและผู้มีส่วนได้ส่วนเสี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 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.27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 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ระบวนการภายใ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.13 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 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ารเงิ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ตัวบ่งชี้ในด้านนี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บุคลากรการเรียนรู้และนวัตกรร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    ตัวบ่งชี้ที่เป็นกระบวนการ 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  ตัวบ่งชี้ที่เป็นผลผลิตหรือผลลัพธ์ 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 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  ผลการประเมินได้คะแนนเฉลี่ย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ascii="Angsana New" w:hAnsi="Angsana New" w:cs="Angsana New"/>
          <w:sz w:val="32"/>
          <w:sz w:val="32"/>
          <w:szCs w:val="32"/>
        </w:rPr>
        <w:t>ต้องปรับปรุ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ลี่ยคะแนนการประเมินตามมาตรฐานการอุดมศึกษาเฉพาะตัวบ่งชี้ของ ส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..-......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 xml:space="preserve">......-........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-......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 xml:space="preserve">.......-........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3.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...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โดยภาพรวม  เท่ากับ </w:t>
      </w:r>
      <w:r>
        <w:rPr>
          <w:rFonts w:cs="Angsana New" w:ascii="Angsana New" w:hAnsi="Angsana New"/>
          <w:sz w:val="32"/>
          <w:szCs w:val="32"/>
        </w:rPr>
        <w:t>.....3.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.......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การดำเนินงานของโปรแกรมวิชาได้คุณภาพในระดับ 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  <w:r>
        <w:rPr>
          <w:rFonts w:cs="Angsana New" w:ascii="Angsana New" w:hAnsi="Angsana New"/>
          <w:sz w:val="32"/>
          <w:szCs w:val="32"/>
        </w:rPr>
        <w:t>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969"/>
        <w:gridCol w:w="586"/>
        <w:gridCol w:w="700"/>
        <w:gridCol w:w="700"/>
        <w:gridCol w:w="3621"/>
        <w:gridCol w:w="1378"/>
      </w:tblGrid>
      <w:tr>
        <w:trPr>
          <w:tblHeader w:val="true"/>
          <w:trHeight w:val="43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สถาบันอุดมศึกษา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7465</wp:posOffset>
                      </wp:positionV>
                      <wp:extent cx="114300" cy="133350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3344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1320 h 756000"/>
                                  <a:gd name="textAreaBottom" fmla="*/ 724680 h 75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95pt;width:8.95pt;height:104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37465</wp:posOffset>
                      </wp:positionV>
                      <wp:extent cx="90805" cy="1333500"/>
                      <wp:effectExtent l="127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334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31320 h 756000"/>
                                  <a:gd name="textAreaBottom" fmla="*/ 724680 h 75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05pt;margin-top:2.95pt;width:7.1pt;height:104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blHeader w:val="true"/>
          <w:trHeight w:val="36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ยภาพ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วิชากา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5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เงิ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บริหารจัดกา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3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ี่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คำนวณ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1.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4.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3.4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ผลิตบัณฑิต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วิจั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ให้บริการทางวิชาการแก่สังค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ทำนุบำรุงศิลปะและวัฒนธรรม</w:t>
            </w:r>
          </w:p>
          <w:p>
            <w:pPr>
              <w:pStyle w:val="Normal"/>
              <w:ind w:left="405" w:hanging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8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ฉลี่ยรวมทุกตัวบ่งชี้ของทุกมาตรฐา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Angsana New" w:ascii="Angsana New" w:hAnsi="Angsana New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672"/>
        <w:gridCol w:w="567"/>
        <w:gridCol w:w="709"/>
        <w:gridCol w:w="709"/>
        <w:gridCol w:w="3827"/>
        <w:gridCol w:w="1418"/>
      </w:tblGrid>
      <w:tr>
        <w:trPr>
          <w:tblHeader w:val="true"/>
          <w:trHeight w:val="43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สถาบันอุดมศึกษา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100</wp:posOffset>
                      </wp:positionV>
                      <wp:extent cx="114300" cy="1303020"/>
                      <wp:effectExtent l="5080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03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0600 h 738720"/>
                                  <a:gd name="textAreaBottom" fmla="*/ 708120 h 73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3pt;width:8.95pt;height:102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38100</wp:posOffset>
                      </wp:positionV>
                      <wp:extent cx="90805" cy="1303655"/>
                      <wp:effectExtent l="127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035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30600 h 739080"/>
                                  <a:gd name="textAreaBottom" fmla="*/ 708480 h 73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8pt;margin-top:3pt;width:7.1pt;height:102.6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blHeader w:val="true"/>
          <w:trHeight w:val="36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ยภาพ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วิชากา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เง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บริหารจัดกา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ี่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คำนว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3.4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3.4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ผลิตบัณฑิต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วิจั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ให้บริการทางวิชาการแก่สังค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้านการทำนุบำรุงศิลปะและวัฒนธรรม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ฉลี่ยรวมทุกตัวบ่งชี้ของทุกมาตรฐ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440" w:gutter="0" w:header="706" w:top="1440" w:footer="0" w:bottom="1440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altName w:val="TH Sarabun New"/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>_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06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มหาวิทยาลัยราชภัฏสงขลา</w:t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>_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08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มหาวิทยาลัยราชภัฏสงขลา</w:t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24"/>
        <w:lang w:val="en-US"/>
      </w:rPr>
    </w:pPr>
    <w:r>
      <w:rPr>
        <w:rFonts w:cs="Angsana New" w:ascii="Angsana New" w:hAnsi="Angsana New"/>
        <w:sz w:val="32"/>
        <w:szCs w:val="24"/>
        <w:lang w:val="en-US"/>
      </w:rPr>
      <w:t>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24"/>
        <w:lang w:val="en-US"/>
      </w:rPr>
    </w:pPr>
    <w:r>
      <w:rPr>
        <w:rFonts w:cs="Angsana New" w:ascii="Angsana New" w:hAnsi="Angsana New"/>
        <w:sz w:val="32"/>
        <w:szCs w:val="24"/>
      </w:rPr>
      <w:fldChar w:fldCharType="begin"/>
    </w:r>
    <w:r>
      <w:rPr>
        <w:sz w:val="32"/>
        <w:szCs w:val="24"/>
        <w:rFonts w:cs="Angsana New" w:ascii="Angsana New" w:hAnsi="Angsana New"/>
      </w:rPr>
      <w:instrText xml:space="preserve"> PAGE </w:instrText>
    </w:r>
    <w:r>
      <w:rPr>
        <w:sz w:val="32"/>
        <w:szCs w:val="24"/>
        <w:rFonts w:cs="Angsana New" w:ascii="Angsana New" w:hAnsi="Angsana New"/>
      </w:rPr>
      <w:fldChar w:fldCharType="separate"/>
    </w:r>
    <w:r>
      <w:rPr>
        <w:sz w:val="32"/>
        <w:szCs w:val="24"/>
        <w:rFonts w:cs="Angsana New" w:ascii="Angsana New" w:hAnsi="Angsana New"/>
      </w:rPr>
      <w:t>207</w:t>
    </w:r>
    <w:r>
      <w:rPr>
        <w:sz w:val="32"/>
        <w:szCs w:val="24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>_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13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มหาวิทยาลัยราชภัฏสงขลา</w:t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Angsana New" w:hAnsi="Angsana New" w:eastAsia="Times New Roman" w:cs="Angsana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;TH Sarabun New" w:hAnsi="TH SarabunPSK;TH Sarabun New" w:eastAsia="Times New Roman" w:cs="TH SarabunPSK;TH Sarabun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 3" w:hAnsi="Wingdings 3" w:cs="Wingdings 3"/>
    </w:rPr>
  </w:style>
  <w:style w:type="character" w:styleId="WW8Num27z0">
    <w:name w:val="WW8Num27z0"/>
    <w:qFormat/>
    <w:rPr>
      <w:rFonts w:eastAsia="CordiaNew;Arial Unicode MS"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Wingdings 2" w:hAnsi="Wingdings 2" w:cs="Wingdings 2"/>
      <w:sz w:val="24"/>
      <w:szCs w:val="24"/>
    </w:rPr>
  </w:style>
  <w:style w:type="character" w:styleId="WW8Num34z1">
    <w:name w:val="WW8Num34z1"/>
    <w:qFormat/>
    <w:rPr>
      <w:rFonts w:ascii="Wingdings 3" w:hAnsi="Wingdings 3" w:cs="Wingdings 3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ordiaNew;Arial Unicode M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ordiaNew;Arial Unicode MS"/>
      <w:color w:val="000000"/>
    </w:rPr>
  </w:style>
  <w:style w:type="character" w:styleId="WW8Num42z1">
    <w:name w:val="WW8Num42z1"/>
    <w:qFormat/>
    <w:rPr>
      <w:rFonts w:ascii="Angsana New" w:hAnsi="Angsana New" w:eastAsia="CordiaNew;Arial Unicode MS" w:cs="Angsana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 3" w:hAnsi="Wingdings 3" w:cs="Wingdings 3"/>
    </w:rPr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Cordia New" w:cs="Angsana New"/>
      <w:sz w:val="16"/>
      <w:szCs w:val="18"/>
    </w:rPr>
  </w:style>
  <w:style w:type="character" w:styleId="Style8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Style9">
    <w:name w:val="หัวกระดาษ อักขระ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1">
    <w:name w:val="ทำให้คำอ้างอิงเป็นสีเข้มขึ้น อักขระ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qFormat/>
    <w:rPr>
      <w:rFonts w:ascii="MS Sans Serif;Times New Roman" w:hAnsi="MS Sans Serif;Times New Roman" w:eastAsia="Calibri" w:cs="EucrosiaUPC"/>
      <w:sz w:val="28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  <w:lang w:val="en-US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MS Sans Serif;Times New Roman"/>
      <w:sz w:val="28"/>
      <w:szCs w:val="20"/>
      <w:lang w:val="en-US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37:00Z</dcterms:created>
  <dc:creator>TrueFasterUser</dc:creator>
  <dc:description/>
  <cp:keywords/>
  <dc:language>en-US</dc:language>
  <cp:lastModifiedBy>Sitanan</cp:lastModifiedBy>
  <cp:lastPrinted>2012-07-04T13:56:00Z</cp:lastPrinted>
  <dcterms:modified xsi:type="dcterms:W3CDTF">2012-07-04T07:52:00Z</dcterms:modified>
  <cp:revision>58</cp:revision>
  <dc:subject/>
  <dc:title>รูปแบบการเขียน SAR  ระดับคณะ/สำนัก/สถาบัน/โปรแกรมวิชา</dc:title>
</cp:coreProperties>
</file>