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eastAsia="CordiaNew-Bold;SimHei" w:cs="Angsana New" w:ascii="Angsana New" w:hAnsi="Angsana New"/>
          <w:b/>
          <w:bCs/>
          <w:sz w:val="30"/>
          <w:szCs w:val="30"/>
        </w:rPr>
        <w:t xml:space="preserve">9  </w:t>
      </w: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>ระบบและกลไกการประกันคุณภาพ</w:t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eastAsia="CordiaNew-Bold;SimHei" w:cs="Angsana New" w:ascii="Angsana New" w:hAnsi="Angsana New"/>
          <w:b/>
          <w:bCs/>
          <w:sz w:val="30"/>
          <w:szCs w:val="30"/>
          <w:u w:val="single"/>
        </w:rPr>
        <w:t>9.1</w:t>
      </w:r>
      <w:r>
        <w:rPr>
          <w:rFonts w:eastAsia="CordiaNew-Bold;SimHei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eastAsia="CordiaNew;SimHei"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eastAsia="CordiaNew-Bold;SimHei"/>
          <w:sz w:val="30"/>
          <w:sz w:val="30"/>
          <w:szCs w:val="30"/>
        </w:rPr>
        <w:t>ระบบและกลไกการประกันคุณภาพการศึกษาภายใน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ชนิดของตัวบ่งชี้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ascii="Angsana New" w:hAnsi="Angsana New" w:eastAsia="CordiaNew;SimHei"/>
          <w:sz w:val="30"/>
          <w:sz w:val="30"/>
          <w:szCs w:val="30"/>
        </w:rPr>
        <w:t>กระบวนการ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09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มหมาย  โชติรัตน์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มหมาย  โชติรัตน์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ณัฏฐิกา  บุญรัศม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9-6534999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089-6534999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081-5989308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ind w:firstLine="720"/>
        <w:jc w:val="left"/>
        <w:rPr/>
      </w:pP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 xml:space="preserve">เกณฑ์การประเมิน </w:t>
      </w:r>
      <w:r>
        <w:rPr>
          <w:rFonts w:eastAsia="CordiaNew-Bold;SimHei" w:cs="Angsana New" w:ascii="Angsana New" w:hAnsi="Angsana New"/>
          <w:sz w:val="30"/>
          <w:szCs w:val="30"/>
        </w:rPr>
        <w:t>:</w:t>
      </w:r>
      <w:r>
        <w:rPr/>
        <w:t xml:space="preserve">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2 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6 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8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9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Normal"/>
        <w:autoSpaceDE w:val="false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977"/>
        <w:gridCol w:w="2268"/>
        <w:gridCol w:w="2268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7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มีระบบและกลไกการประกันคุณภาพการศึกษาภายในที่เหมาะสมและสอดคล้องกับพันธกิจและพัฒนาการของสถาบัน ตั้งแต่ระดับภาควิชาหรือหน่วยงานเทียบเท่า และดำเนินการตามระบบที่กำหนด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ภาษา อังกฤษร่วมก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ณะมนุษยศาสตร์และสังคมศาสตร์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นการกำหนดให้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ระบบและกลไกในการประกันคุณภาพการศึกษาภายในที่เหมาะสมสอดคล้องกับพันธกิจและพัฒนาการ กล่าวคือ  ได้กำหนดให้ทุกโปรแกรมวิชาในคณะฯ ทำหน้าที่หลักตามบทบาทหน้าที่และพันธกิจที่สำคัญเพีย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ด็น คือ การจัดการเรียนการสอนและการพัฒนานักศึกษา ซึ่งเป็นไปตามระบบการจัดสรรงบประมาณและการบริหารจัดการของคณะฯ และได้กำหนดให้โปรแกรมวิชาจัดทำรายงานการประเมินตนเองเพียง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งค์ประกอบหลักดังกล่าวนั้นคือ องค์ประกอ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ผลิตบัณฑิต และองค์ประกอ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รรมการพัฒนานักศึกษาส่วนองค์ประกอบอื่น ๆ คณะฯ จะเป็นผู้รายงานผลการดำเนินงานในภาพรวมและกล่าวถึงการมีส่วนร่วมของโปรแกรมวิชาในแต่ละตัวชี้วัดเป็นรายตัวชี้วัดไป  ซึ่งพบว่าเป็นการวางระบบการประกันคุณภาพภายในที่มีความเหมาะสมกับบทบาทหน้าที่ของโปรแกรมวิชาเป็นอย่างยิ่ง  ในการนี้โปรแกรมวิชาได้มีการวางแผนการดำเนินงานประกันคุณภาพการศึกษาระดับโปรแกรมวิชาโดยมีการกำหนดผู้รับผิดชอบและมีการแต่งตั้งกรรมการดำเนินงานประกันคุณภาพของโปรแกรมวิช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1-1-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ผนกลยุทธ์โปรแกรมวิชาภาษ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อังกฤษ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3 – 2556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1-1-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ำสั่งแต่งตั้งกรรมการดำเนินงานประกันคุณภาพการศึกษาภายใน </w:t>
            </w:r>
            <w:r>
              <w:rPr>
                <w:rFonts w:ascii="Angsana New" w:hAnsi="Angsana New"/>
                <w:spacing w:val="-20"/>
                <w:sz w:val="30"/>
                <w:sz w:val="30"/>
                <w:szCs w:val="30"/>
              </w:rPr>
              <w:t xml:space="preserve">คณะมนุษยศาสตร์ฯ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ระจำ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1-1-3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ู่มือเบิกจ่ายงบประมาณ 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มีการกำหนดนโยบายและให้ความสำคัญเรื่องการประกันคุณภาพการศึกษาภายใน โดยคณะกรรมการระดับนโยบายและผู้บริหารสูงสุดของสถาบัน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ณะกรรมการระดับนโยบายและผู้บริหารสูงสุดของคณะมนุษยศาสตร์และสังคมศาสตร์ ได้ให้ความสำคัญเรื่องการประกันคุณภาพการศึกษาภายใน โดยมีการแต่งตั้งคณะกรรมการประกันคุณภาพการศึกษาในระดับคณะเพื่อดำเนินการทบทวนและกำหนดนโยบายการประกันคุณภาพการศึกษา จัดทำแผนการดำเนินงานการประกันคุณภาพการศึกษา จัดทำคู่มือการประกันคุณภาพการศึกษาและดำเนินการในเรื่องอื่น ๆ ที่เกี่ยวข้อง  เพื่อนำระบบประกันคุณภาพการศึกษามาใช้เป็นส่วนหนึ่งของกระบวนการบริหารการศึกษาที่ดำเนินการเป็นประจำ  โดยใช้หลั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PDCA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กำกับดูแลการดำเนินงานสู่การปฏิบัติที่เป็นรูปธรรมโดยได้มอบหมายงานสู่ทุกโปรแกรมวิชาโดยการแต่งตั้งผู้รับผิดชอบงานประกันคุณภาพการศึกษาระดับโปรแกรมวิชาครบถ้วนทุกโปรแกรมวิช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1-2-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ผนปฏิบัติงานประกันคุณภาพการศึกษาภายใน ประจำ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  <w:p>
            <w:pPr>
              <w:pStyle w:val="Normal"/>
              <w:tabs>
                <w:tab w:val="clear" w:pos="720"/>
                <w:tab w:val="left" w:pos="199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1-2-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ำสั่งแต่งตั้งคณะกรรมการด้านการประกันคุณภาพ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1-2-3 </w:t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ายงานผลการประกันคุณภาพการศึกษา 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1-2-4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ายงานผลประเมินการประกันคุณภาพ 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1-2-5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ู่มือการประกันคุณภาพการศึกษา 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มีการกำหนดตัวบ่งชี้เพิ่มเติมตามอัตลักษณ์ของสถาบัน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" w:leader="none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ธานโปรแกรมวิชาภาษาอังกฤษ ซึ่งเป็นหนึ่งใ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ผู้บริหารของคณะมนุษยศาสตร์และสังคมศาสตร์ ได้เข้าร่วมการประชุมคณะกรรมการประกันคุณภาพการศึกษา มหาวิทยาลัยราชภัฏสงขลา เมื่อวัน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 – 9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พื่อร่วมกำหนดตัวบ่งชี้เพิ่มเติมตามอัตลักษณ์ของคณะฯ รวมทั้งโปรแกรมวิชานั่น คือ “การมีจิตสาธารณะ คือ คุณลักษณะของชาวมนุษยศาสตร์และสังคมศาสตร์”  เพื่อให้มีความสอดคล้องกับตัวบ่งชี้ของ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ซึ่งเป็นตัวบ่งชี้เชิงคุณภาพที่มีเกณฑ์กำกับซึ่งจะนำไปสู่การปรับปรุงพัฒนาอย่างต่อเนื่อง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1-3-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ายงานการประชุมเรื่องอัตลักษณ์ของโปรแกรม ครั้ง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/2554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1-3-2 </w:t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ายงานผลการประเมินการประกันคุณภาพ 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1-3-3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ู่มืออาจารย์</w:t>
            </w:r>
          </w:p>
        </w:tc>
      </w:tr>
      <w:tr>
        <w:trPr>
          <w:trHeight w:val="5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ดำเนินงานด้านการประกันคุณภาพการศึกษาภายในที่ครบถ้วน ประกอบด้วย 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1)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การควบคุม ติดตามการดำเนินงาน และประเมินคุณภาพ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2)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การจัดทำรายงานประจำปีที่เป็นรายงานประเมินคุณภาพเสนอต่อสภาสถาบันและสำนักงานคณะกรรมการการอุดมศึกษาตามกำหนดเวลา โดยเป็นรายงานที่มีข้อมูลครบถ้วนตามที่สำนักงานคณะกรรมการการอุดมศึกษากำหนดใน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CHE QA Online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และ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3)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การนำผลการประเมินคุณภาพไปทำแผนการพัฒนาคุณภาพการศึกษาของสถาบัน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94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โปรแกรมวิชาภาษ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อังกฤษร่วมกับคณะมนุษยศาสตร์และสังคมศาสตร์ในการดำเนินงานประกันคุณภาพการศึกษาภายในที่ครบถ้วน ดังนี้</w:t>
            </w:r>
          </w:p>
          <w:p>
            <w:pPr>
              <w:pStyle w:val="Default"/>
              <w:tabs>
                <w:tab w:val="clear" w:pos="720"/>
                <w:tab w:val="left" w:pos="194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.)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มีการประชุมคณะกรรมการประกันคุณภาพการศึกษา ประจำปีการศึกษา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โดยมีการติดตามผลความก้าวหน้าการนำผลการประกันคุณภาพการศึกษาภายใน ปีการศึกษา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553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ไปพัฒนาและจัดทำเป็นแผนพัฒนาคุณภาพการศึกษาของ             ปีการศึกษา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ีการจัดทำรายงานการประเมินตนเองเพื่อรับการประเมินคุณภาพการศึกษาภายในทุกปีการศึกษา รวมทั้งมีการประชาสัมพันธ์ความเคลื่อนไหวด้านประกันคุณภาพให้บุคลากรทุกระดับได้รับทราบทางบอร์ดประชาสัมพันธ์หน้าห้องสำนักงานคณบดีและทางเว็บไซต์ของคณะฯ</w:t>
            </w:r>
          </w:p>
          <w:p>
            <w:pPr>
              <w:pStyle w:val="Default"/>
              <w:tabs>
                <w:tab w:val="clear" w:pos="720"/>
                <w:tab w:val="left" w:pos="194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.)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คณะและโปรแกรมวิชาได้จัดทำรายงานประจำปีที่เป็นรายงานการประเมินตนเองที่มีข้อมูลครบถ้วนตามที่สำนักงานคณะกรรมการการอุดมศึกษากำหนดใ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CHE QA Online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โดยส่งรายงานให้มหาวิทยาลัยภายในระยะเวลาที่กำหนดเป็นประจำทุกปีการศึกษา และมีการเปิดเผยต่อสาธารณชนผ่านเว็บไซต์ของคณะฯ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)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ณะและโปรแกรมวิชามีการนำผลการประเมินคุณภาพการศึกษาของ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พิจารณาประกอบการทำแผนพัฒนาคุณภาพการศึกษาของ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ดังปรากฎในรายงานการประเมินคุณภาพการศึกษา ประจำ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องโปรแกรมวิชาภาษาไทยในหน้าที่ปรับปรุงการดำเนินงาน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1-4-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ายงานผลการประเมินการประกันคุณภาพ 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>
          <w:trHeight w:val="5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5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มีการนำผลการประกันคุณภาพการศึกษาภายในมาปรับปรุง           การทำงาน และส่งผลให้มีการพัฒนาผลการดำเนินงานตามตัวบ่งชี้ของแผนกลยุทธ์ทุกตัวบ่งชี้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ษา อังกฤษ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่วมกับคณะมนุษยศาสตร์และสังคมศาสตร์ มีการนำผลการประเมินคุณภาพการศึกษาภายใน  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าวางแผนปรับปรุงการดำเนินงาน ในภาพรวมของทั้งองค์กรส่งผลให้ การดำเนินงานตามตัวบ่งชี้ของแผนกลยุทธ์มีการพัฒนาขึ้นจากปีก่อน ดังตารางสรุปการปรับปรุงผลการดำเนินงานตามตัวบ่งชี้ของคณะมนุษยศาสตร์และสังคมศาสตร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5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.1-5-1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ายงานผลการประเมินการประกันคุณภาพ 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.1-5-2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ำสั่งแต่งตั้งคณะกรรมการการตรวจประเมินคุณภาพการศึกษ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1-5-3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ายงานผลการประเมินการประกันคุณภาพ 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6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ระบบสารสนเทศที่ให้ข้อมูลสนับสนุนการประกันคุณภาพการศึกษาภายในครบทั้ง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9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องค์ประกอบคุณภาพ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ษา อังกฤษร่วมก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ณะมนุษยศาสตร์และสังคมศาสตร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นการร่วมก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วิทยาลั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พื่อจัดให้ม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ะบบสารสนเทศที่ให้ข้อมูลสนับสนุนการประกันคุณภาพการศึกษาภายใน ครบทั้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งค์ประกอบคุณภาพ โดยในระดับมหาวิทยาลัยมีการจัดทำระบบฐานข้อมูลที่สนับสนุนการบริหารและการตัดสินใจ คือ ระบบ </w:t>
            </w:r>
            <w:r>
              <w:rPr>
                <w:rFonts w:cs="Angsana New" w:ascii="Angsana New" w:hAnsi="Angsana New"/>
                <w:sz w:val="30"/>
                <w:szCs w:val="30"/>
              </w:rPr>
              <w:t>MIS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Management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Information System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ป็นระบบฐานข้อมูลที่ครอบคลุมงาน ด้านบุคลากร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เรียนการสอ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ป็นต้น  ซึ่งระบบฐานข้อมูลเหล่านี้ใช้ สนับสนุนการดำเนินงาน              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การประกันคุณภาพของ                 </w:t>
            </w:r>
            <w:r>
              <w:rPr>
                <w:rFonts w:ascii="Angsana New" w:hAnsi="Angsana New"/>
                <w:spacing w:val="-20"/>
                <w:sz w:val="30"/>
                <w:sz w:val="30"/>
                <w:szCs w:val="30"/>
              </w:rPr>
              <w:t>คณะมนุษยศาสตร์ฯ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และทุกโปรแกรมวิชาในสังกัด ได้เป็นอย่างดี นอกจากนั้น ยังใช้เป็นฐานข้อมูลสำหรับประกอบการตัดสินใจในการบริหารงานของผู้บริหารด้วย ซึ่งข้อมูลจะมีความเชื่อมโยงกันระหว่างหน่วยงานต่าง ๆและ สามารถใช้ร่วมกันทั้งระดับบุคคล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ณะ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ศูนย์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ำนัก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26"/>
                <w:sz w:val="30"/>
                <w:sz w:val="30"/>
                <w:szCs w:val="30"/>
              </w:rPr>
              <w:t xml:space="preserve">ในส่วนของคณะมนุษยศาสตร์ฯ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ด้ดำเนินการจัดทำฐานข้อมูลเป็นของหน่วยงานโดยเฉพาะเพื่อรองรับการดำเนินงานประกันคุณภาพการศึกษาให้มีประสิทธิภาพยิ่งขึ้น เช่น ฐานข้อมูลด้านการเรียนการสอน การวิจัย การเงิน งบประมาณและ กิจการนักศึกษา เป็นต้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1-6-1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ว็บไซต์คณะฯ  </w:t>
            </w:r>
          </w:p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1-6-2 </w:t>
            </w: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pacing w:val="-20"/>
                <w:sz w:val="30"/>
                <w:sz w:val="30"/>
                <w:szCs w:val="30"/>
              </w:rPr>
              <w:t>เว็บไซต์มหาวิทยาลั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ชภัฏสงขล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1-6-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ฐานข้อมูลระบบ งานจัดเก็บเอกสารของคณะฯ</w:t>
            </w:r>
          </w:p>
        </w:tc>
      </w:tr>
      <w:tr>
        <w:trPr>
          <w:trHeight w:val="5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7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มีส่วนร่วมของผู้มีส่วนได้ส่วนเสียในการประกันคุณภาพการศึกษา โดยเฉพาะนักศึกษา ผู้ใช้บัณฑิต และผู้ใช้บริการตามพันธกิจของสถาบัน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ผู้มีส่วนได้ส่วนเสีย เช่นนักศึกษา ผู้ใช้บัณฑิต และผู้ใช้บริการตามพันธกิจของ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โปรแกรมวิชาภาษาอังกฤษและ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คณะ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นุษยศาสตร์ฯ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มีส่วนร่วมในการประกันคุณภาพการศึกษาของ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โปรแกรมวิชาฯ และ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คณะ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ฯ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 ดังนี้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าจารย์ข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ฯ แล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ณะฯได้มีส่วนร่วมในการดำเน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านประกันคุณภาพการศึกษา โดยได้ร่วมเป็นคณะกรรมการการประกันคุณภาพทั้งในระดับคณะและระดับโปรแกรมวิช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ักศึกษ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องโปรแกรมวิชาฯ และคณะฯ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ส่วนร่วมในการประกันคุณภาพการศึกษาโดยเป็นผู้ร่วมให้ข้อมูลประกอ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ตรวจประเมินคุณภาพของคณะฯและโปรแกรมวิชา  รวมทั้งมีส่วนร่วมในการประเมินประสิทธิภาพการเรียนการสอนของอาจารย์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่วมประเมินผลการดำเนินงานตาม  กิจกรรม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รงการต่าง ๆ  ที่คณะและโปรแกรมวิชาจัดขึ้น เป็นต้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ห้ผู้ใช้บัณฑิตและผู้ใช้บริการมีส่วนร่วมในการประกันคุณภาพการศึกษาของคณะ  โดยเป็นผู้ร่วมให้ข้อมูลต่าง ๆ  ระหว่างการตรวจประเมินคุณภาพการศึกษาภายในเป็นประจำทุกปี รวมทั้งการตรวจประเมินคุณภาพภายนอกทุกรอบการประเมินด้ว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1-7-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ายงานผลการประเมินประสิทธิภาพการสอนของอาจารย์ในโปรแกรมวิชา ประจำภาคเรีย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/2554</w:t>
            </w:r>
          </w:p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1-7-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งานผลความพึงพอใจของผู้ใช้บัณฑิต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6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8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มีเครือข่ายการแลกเปลี่ยนเรียนรู้ด้านการประกันคุณภาพการศึกษาระหว่างสถาบัน และมีกิจกรรมร่วมกัน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ษา  อังกฤษ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่วมกับคณะมนุษยศาสตร์และสังคมศาสตร์  ในการสร้างเครือข่ายด้านการประกันคุณภาพการศึกษา โดยได้ส่งตัวแทนเข้าร่วมการประชุม อบรม สัมมนา ด้านการประกันคุณภาพการศึกษาเพื่อร่วมแลกเปลี่ยนเรียนรู้ประสบการณ์ด้านการประกันคุณภาพการศึกษาทั้งภายในและภายนอกมหาวิทยาลัย  แล้วนำมาปรับใช้เป็นแนวปฏิบัติที่ดี  เพื่อการพัฒนางานด้านประกันคุณภาพอย่างต่อเนื่อ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ำสั่งไปราชการประชุมสัมมนาเรื่อง “เตรียมความพร้อมรับการประเมินคุณภาพการศึกษาภายนอกรอบสาม”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0" w:leader="none"/>
              </w:tabs>
              <w:ind w:lef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ำสั่งแต่งตั้งคณะกรรมการดำเนินงานและผู้เข้าร่วมโครงการตรวจประเมินคุณภาพภายนอกรอบสาม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)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0" w:leader="none"/>
              </w:tabs>
              <w:ind w:lef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ันทึกส่งรายชื่อนักศึกษาเข้าร่วมโครงการฝึกอบรมนักศึกษาเพื่อส่งเสริมสนับสนุนการประกันคุณภาพการศึกษาภายในและภายนอกสถาบันอุดมศึกษา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0" w:leader="none"/>
              </w:tabs>
              <w:ind w:lef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ำสั่งแต่งตั้งคณะกรรมการดำเนินงานและผู้เข้าร่วมโครงการอบรมเชิงปฏิบัติการเตรียมความพร้อมเพื่อรองรับการประเมินคุณภาพ  ปีการศึกษา 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9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มีแนวปฏิบัติที่ดีหรืองานวิจัยด้านการประกันคุณภาพการศึกษาที่หน่วยงานพัฒนาขึ้น และเผยแพร่ให้หน่วยงานอื่นสามารถนำไปใช้ประโยชน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485"/>
        <w:gridCol w:w="1462"/>
        <w:gridCol w:w="1260"/>
      </w:tblGrid>
      <w:tr>
        <w:trPr>
          <w:trHeight w:val="4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New-Bold;SimHei"/>
                <w:sz w:val="30"/>
                <w:sz w:val="30"/>
                <w:szCs w:val="30"/>
              </w:rPr>
              <w:t>ระบบและกลไกการประกันคุณภาพการศึกษาภายใ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8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>1, 2, 3, 4, 5, 6,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</w:t>
      </w:r>
      <w:r>
        <w:rPr>
          <w:rFonts w:ascii="Angsana New" w:hAnsi="Angsana New"/>
          <w:sz w:val="30"/>
          <w:sz w:val="30"/>
          <w:szCs w:val="30"/>
        </w:rPr>
        <w:t xml:space="preserve"> ไม่บรรลุเป้าหมาย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0"/>
          <w:szCs w:val="30"/>
        </w:rPr>
        <w:t>9.1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4167"/>
      </w:tblGrid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ุดที่ควรพัฒนา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นวทางพัฒนา</w:t>
            </w:r>
          </w:p>
        </w:tc>
      </w:tr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มีส่วนร่วมด้านการประกันคุณภาพจากผู้มีส่วนได้ส่วนเสียและจากต่างสถาบัน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มีการจัดการด้านประกันคุณภาพโดยขอความเห็นจากผู้มีส่วนได้ส่วนเสียและแลกเปลี่ยนการพัฒนาระบบประกันระหว่างสถาบัน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 xml:space="preserve">ตัวบ่งชี้ที่ </w:t>
      </w:r>
      <w:r>
        <w:rPr>
          <w:rFonts w:eastAsia="CordiaNew-Bold;SimHei" w:cs="Angsana New" w:ascii="Angsana New" w:hAnsi="Angsana New"/>
          <w:b/>
          <w:bCs/>
          <w:sz w:val="30"/>
          <w:szCs w:val="30"/>
        </w:rPr>
        <w:t xml:space="preserve">9.2 </w:t>
      </w:r>
      <w:r>
        <w:rPr>
          <w:rFonts w:eastAsia="CordiaNew;SimHei"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 xml:space="preserve">ผลประเมินการประกันคุณภาพภายในโดยต้นสัง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สมศ</w:t>
      </w:r>
      <w:r>
        <w:rPr>
          <w:rFonts w:cs="Angsana New" w:ascii="Angsana New" w:hAnsi="Angsana New"/>
          <w:sz w:val="30"/>
          <w:szCs w:val="30"/>
        </w:rPr>
        <w:t>.15)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4149"/>
      </w:tblGrid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ณัฏฐิกา  บุญรัศมี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ณัฏฐิกา  บุญรัศมี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1-5989308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1-5989308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วิธีการคำนวณ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  <w:lang w:val="en-US" w:eastAsia="en-US"/>
        </w:rPr>
      </w:pPr>
      <w:r>
        <w:rPr>
          <w:rFonts w:cs="Angsana New" w:ascii="Angsana New" w:hAnsi="Angsana New"/>
          <w:b/>
          <w:bCs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2755</wp:posOffset>
                </wp:positionH>
                <wp:positionV relativeFrom="paragraph">
                  <wp:posOffset>208915</wp:posOffset>
                </wp:positionV>
                <wp:extent cx="41236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ผลรวมคะแนนประเมินการประกันคุณภาพการศึกษาภายในโดยต้นสังกั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จำนวนป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63.7pt;mso-wrap-distance-left:9.05pt;mso-wrap-distance-right:9.05pt;mso-wrap-distance-top:0pt;mso-wrap-distance-bottom:0pt;margin-top:16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ผลรวมคะแนนประเมินการประกันคุณภาพการศึกษาภายในโดยต้นสังกัด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16"/>
                          <w:szCs w:val="16"/>
                        </w:rPr>
                      </w:pPr>
                      <w:r>
                        <w:rPr>
                          <w:rFonts w:cs="Angsana New" w:ascii="Angsana New" w:hAnsi="Angsana Ne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/>
                          <w:sz w:val="30"/>
                          <w:sz w:val="30"/>
                          <w:szCs w:val="30"/>
                        </w:rPr>
                        <w:t>จำนวนป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  <w:lang w:val="en-US" w:eastAsia="en-US"/>
        </w:rPr>
      </w:pPr>
      <w:r>
        <w:rPr>
          <w:rFonts w:cs="Angsana New" w:ascii="Angsana New" w:hAnsi="Angsana New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97155</wp:posOffset>
                </wp:positionV>
                <wp:extent cx="3314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65pt" to="323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16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หมายเหตุ</w:t>
      </w:r>
    </w:p>
    <w:p>
      <w:pPr>
        <w:pStyle w:val="Normal"/>
        <w:spacing w:lineRule="auto" w:line="216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ใช้คะแนนประเมินระบบประกันคุณภาพภายในของสถาบันอุดมศึกษาระดับสถาบัน  ตามที่หน่วยงานต้นสังกัด  ย้อนหลัง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 xml:space="preserve">ปี  สถานศึกษาสังกัดสำนักงานคณะกรรมการการอุดมศึกษา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สกอ</w:t>
      </w:r>
      <w:r>
        <w:rPr>
          <w:rFonts w:cs="Angsana New" w:ascii="Angsana New" w:hAnsi="Angsana New"/>
          <w:sz w:val="30"/>
          <w:szCs w:val="30"/>
        </w:rPr>
        <w:t xml:space="preserve">.) </w:t>
      </w:r>
      <w:r>
        <w:rPr>
          <w:rFonts w:ascii="Angsana New" w:hAnsi="Angsana New"/>
          <w:sz w:val="30"/>
          <w:sz w:val="30"/>
          <w:szCs w:val="30"/>
        </w:rPr>
        <w:t xml:space="preserve">เริ่มใช้คะแนนตั้งแต่ปีการศึกษา </w:t>
      </w:r>
      <w:r>
        <w:rPr>
          <w:rFonts w:cs="Angsana New" w:ascii="Angsana New" w:hAnsi="Angsana New"/>
          <w:sz w:val="30"/>
          <w:szCs w:val="30"/>
        </w:rPr>
        <w:t>2553 (</w:t>
      </w:r>
      <w:r>
        <w:rPr>
          <w:rFonts w:ascii="Angsana New" w:hAnsi="Angsana New"/>
          <w:sz w:val="30"/>
          <w:sz w:val="30"/>
          <w:szCs w:val="30"/>
        </w:rPr>
        <w:t>เนื่องจากใช้เกณฑ์การประเมินใหม่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เช่น </w:t>
      </w:r>
    </w:p>
    <w:p>
      <w:pPr>
        <w:pStyle w:val="Normal"/>
        <w:numPr>
          <w:ilvl w:val="0"/>
          <w:numId w:val="1"/>
        </w:numPr>
        <w:spacing w:lineRule="auto" w:line="21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ประเมินปี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/>
          <w:sz w:val="30"/>
          <w:sz w:val="30"/>
          <w:szCs w:val="30"/>
        </w:rPr>
        <w:t xml:space="preserve">ใช้คะแนนประเมิน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ปี คือ ปี </w:t>
      </w:r>
      <w:r>
        <w:rPr>
          <w:rFonts w:cs="Angsana New" w:ascii="Angsana New" w:hAnsi="Angsana New"/>
          <w:sz w:val="30"/>
          <w:szCs w:val="30"/>
        </w:rPr>
        <w:t>2553</w:t>
      </w:r>
    </w:p>
    <w:p>
      <w:pPr>
        <w:pStyle w:val="Normal"/>
        <w:numPr>
          <w:ilvl w:val="0"/>
          <w:numId w:val="1"/>
        </w:numPr>
        <w:spacing w:lineRule="auto" w:line="21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ประเมินปี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/>
          <w:sz w:val="30"/>
          <w:sz w:val="30"/>
          <w:szCs w:val="30"/>
        </w:rPr>
        <w:t xml:space="preserve">ใช้ค่าเฉลี่ยคะแนนประเมิน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 xml:space="preserve">ปี คือ ปี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3</w:t>
      </w:r>
    </w:p>
    <w:p>
      <w:pPr>
        <w:pStyle w:val="Normal"/>
        <w:numPr>
          <w:ilvl w:val="0"/>
          <w:numId w:val="1"/>
        </w:numPr>
        <w:spacing w:lineRule="auto" w:line="21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ประเมินปี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/>
          <w:sz w:val="30"/>
          <w:sz w:val="30"/>
          <w:szCs w:val="30"/>
        </w:rPr>
        <w:t xml:space="preserve">ใช้ค่าเฉลี่ยคะแนนประเมิน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 xml:space="preserve">ปี คือ ปี </w:t>
      </w:r>
      <w:r>
        <w:rPr>
          <w:rFonts w:cs="Angsana New" w:ascii="Angsana New" w:hAnsi="Angsana New"/>
          <w:sz w:val="30"/>
          <w:szCs w:val="30"/>
        </w:rPr>
        <w:t xml:space="preserve">2555, 2554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3</w:t>
      </w:r>
    </w:p>
    <w:p>
      <w:pPr>
        <w:pStyle w:val="Normal"/>
        <w:spacing w:lineRule="auto" w:line="216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16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กณฑ์การให้คะแนน</w:t>
      </w:r>
    </w:p>
    <w:p>
      <w:pPr>
        <w:pStyle w:val="Normal"/>
        <w:spacing w:lineRule="auto" w:line="216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ใช้ค่าเฉลี่ยของคะแนนประเมินการประกันคุณภาพภายในโดยต้นสังกัด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 xml:space="preserve">ปีย้อนหลังเป็นคะแนนของตัวบ่งชี้นี้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 xml:space="preserve">เนื่องจากระบบประเมินภายใน  มีคะแนนเต็ม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/>
          <w:sz w:val="30"/>
          <w:sz w:val="30"/>
          <w:szCs w:val="30"/>
        </w:rPr>
        <w:t>เช่นเดียวกับการประเมินภายนอก</w:t>
      </w:r>
      <w:r>
        <w:rPr>
          <w:rFonts w:cs="Angsana New" w:ascii="Angsana New" w:hAnsi="Angsana New"/>
          <w:sz w:val="30"/>
          <w:szCs w:val="30"/>
        </w:rPr>
        <w:t xml:space="preserve">) </w:t>
      </w:r>
    </w:p>
    <w:p>
      <w:pPr>
        <w:pStyle w:val="Normal"/>
        <w:spacing w:lineRule="auto" w:line="216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977"/>
        <w:gridCol w:w="2268"/>
        <w:gridCol w:w="2268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ผลประเมินการประกันคุณภาพภายในโดยต้นสัง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15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ภาษา อังกฤษ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ผลประเมินการประกันคุณภาพภายในประจำ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ท่าก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3.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ายงานผลการตรวจประเมินคุณภาพการ ศึกษาภายใน ประจำ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485"/>
        <w:gridCol w:w="1462"/>
        <w:gridCol w:w="1260"/>
      </w:tblGrid>
      <w:tr>
        <w:trPr>
          <w:trHeight w:val="4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ผลประเมินการประกันคุณภาพภายในโดยต้นสัง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1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6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27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</w:t>
      </w:r>
      <w:r>
        <w:rPr>
          <w:rFonts w:ascii="Angsana New" w:hAnsi="Angsana New"/>
          <w:sz w:val="30"/>
          <w:sz w:val="30"/>
          <w:szCs w:val="30"/>
        </w:rPr>
        <w:t xml:space="preserve"> ไม่บรรลุเป้าหมาย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0"/>
          <w:szCs w:val="30"/>
        </w:rPr>
        <w:t>9.2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247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ุดเด่น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นวทางเสริม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……………………………………………………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…………………………………………………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ุดที่ควรพัฒนา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นวทางพัฒนา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……………………………………………………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…………………………………………………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สรุปผลการประเมินตนเอง</w:t>
      </w:r>
    </w:p>
    <w:p>
      <w:pPr>
        <w:pStyle w:val="Normal"/>
        <w:autoSpaceDE w:val="false"/>
        <w:jc w:val="left"/>
        <w:rPr/>
      </w:pP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/>
        <w:t xml:space="preserve">9  </w:t>
      </w:r>
      <w:r>
        <w:rPr/>
        <w:t>ระบบและกลไกการประกันคุณภาพการศึกษา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7"/>
        <w:gridCol w:w="990"/>
        <w:gridCol w:w="1115"/>
      </w:tblGrid>
      <w:tr>
        <w:trPr>
          <w:trHeight w:val="465" w:hRule="atLeast"/>
        </w:trPr>
        <w:tc>
          <w:tcPr>
            <w:tcW w:w="6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ะแนนประเมินตนเอง</w:t>
            </w:r>
          </w:p>
        </w:tc>
      </w:tr>
      <w:tr>
        <w:trPr>
          <w:trHeight w:val="419" w:hRule="atLeast"/>
        </w:trPr>
        <w:tc>
          <w:tcPr>
            <w:tcW w:w="6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9.1 </w:t>
            </w:r>
            <w:r>
              <w:rPr>
                <w:rFonts w:ascii="Angsana New" w:hAnsi="Angsana New" w:eastAsia="CordiaNew-Bold;SimHei"/>
                <w:sz w:val="30"/>
                <w:sz w:val="30"/>
                <w:szCs w:val="30"/>
              </w:rPr>
              <w:t>ระบบและกลไกการประกันคุณภาพการศึกษาภายใ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2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ผลประเมินการประกันคุณภาพภายในโดยต้นสัง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15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27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27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+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)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.64</w:t>
            </w:r>
          </w:p>
        </w:tc>
      </w:tr>
    </w:tbl>
    <w:p>
      <w:pPr>
        <w:pStyle w:val="Normal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213" w:bottom="1440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26"/>
        <w:szCs w:val="26"/>
      </w:rPr>
    </w:pPr>
    <w:r>
      <w:rPr>
        <w:rStyle w:val="PageNumber"/>
        <w:rFonts w:cs="Angsana New" w:ascii="Angsana New" w:hAnsi="Angsana New"/>
        <w:sz w:val="26"/>
        <w:szCs w:val="26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19050</wp:posOffset>
              </wp:positionH>
              <wp:positionV relativeFrom="paragraph">
                <wp:posOffset>27305</wp:posOffset>
              </wp:positionV>
              <wp:extent cx="55626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2.15pt" to="436.45pt,2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6"/>
        <w:szCs w:val="26"/>
        <w:rFonts w:cs="Angsana New" w:ascii="Angsana New" w:hAnsi="Angsana New"/>
      </w:rPr>
      <w:instrText xml:space="preserve"> PAGE </w:instrText>
    </w:r>
    <w:r>
      <w:rPr>
        <w:rStyle w:val="PageNumber"/>
        <w:sz w:val="26"/>
        <w:szCs w:val="26"/>
        <w:rFonts w:cs="Angsana New" w:ascii="Angsana New" w:hAnsi="Angsana New"/>
      </w:rPr>
      <w:fldChar w:fldCharType="separate"/>
    </w:r>
    <w:r>
      <w:rPr>
        <w:rStyle w:val="PageNumber"/>
        <w:sz w:val="26"/>
        <w:szCs w:val="26"/>
        <w:rFonts w:cs="Angsana New" w:ascii="Angsana New" w:hAnsi="Angsana New"/>
      </w:rPr>
      <w:t>134</w:t>
    </w:r>
    <w:r>
      <w:rPr>
        <w:rStyle w:val="PageNumber"/>
        <w:sz w:val="26"/>
        <w:szCs w:val="26"/>
        <w:rFonts w:cs="Angsana New" w:ascii="Angsana New" w:hAnsi="Angsana New"/>
      </w:rPr>
      <w:fldChar w:fldCharType="end"/>
    </w:r>
  </w:p>
  <w:p>
    <w:pPr>
      <w:pStyle w:val="Footer"/>
      <w:jc w:val="center"/>
      <w:rPr>
        <w:rFonts w:ascii="Angsana New" w:hAnsi="Angsana New" w:cs="Angsana New"/>
        <w:sz w:val="26"/>
        <w:szCs w:val="26"/>
      </w:rPr>
    </w:pPr>
    <w:r>
      <w:rPr>
        <w:rFonts w:ascii="Angsana New" w:hAnsi="Angsana New"/>
        <w:sz w:val="26"/>
        <w:sz w:val="26"/>
        <w:szCs w:val="26"/>
      </w:rPr>
      <w:t xml:space="preserve">รายงานประจำปี การประเมินคุณภาพการศึกษา ประจำปีการศึกษา </w:t>
    </w:r>
    <w:r>
      <w:rPr>
        <w:rFonts w:cs="Angsana New" w:ascii="Angsana New" w:hAnsi="Angsana New"/>
        <w:sz w:val="26"/>
        <w:szCs w:val="26"/>
      </w:rPr>
      <w:t>2554</w:t>
    </w:r>
  </w:p>
  <w:p>
    <w:pPr>
      <w:pStyle w:val="Footer"/>
      <w:jc w:val="center"/>
      <w:rPr>
        <w:rFonts w:ascii="Angsana New" w:hAnsi="Angsana New" w:cs="Angsana New"/>
        <w:sz w:val="26"/>
        <w:szCs w:val="26"/>
      </w:rPr>
    </w:pPr>
    <w:r>
      <w:rPr>
        <w:rFonts w:ascii="Angsana New" w:hAnsi="Angsana New"/>
        <w:sz w:val="26"/>
        <w:sz w:val="26"/>
        <w:szCs w:val="26"/>
      </w:rPr>
      <w:t xml:space="preserve">โปรแกรมวิชาภาษาอังกฤษ  คณะมนุษยศาสตร์และสังคมศาสตร์ </w:t>
    </w:r>
  </w:p>
  <w:p>
    <w:pPr>
      <w:pStyle w:val="Footer"/>
      <w:rPr>
        <w:rFonts w:ascii="Angsana New" w:hAnsi="Angsana New" w:cs="Angsana New"/>
        <w:sz w:val="26"/>
        <w:szCs w:val="26"/>
      </w:rPr>
    </w:pPr>
    <w:r>
      <w:rPr>
        <w:rFonts w:cs="Angsana New" w:ascii="Angsana New" w:hAnsi="Angsana New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H SarabunPSK" w:hAnsi="TH SarabunPSK" w:cs="TH SarabunPSK" w:hint="default"/>
      </w:r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825"/>
        </w:tabs>
        <w:ind w:left="825" w:hanging="825"/>
      </w:pPr>
      <w:rPr/>
    </w:lvl>
    <w:lvl w:ilvl="1">
      <w:start w:val="1"/>
      <w:numFmt w:val="decimal"/>
      <w:lvlText w:val="%1.%2"/>
      <w:lvlJc w:val="left"/>
      <w:pPr>
        <w:tabs>
          <w:tab w:val="num" w:pos="825"/>
        </w:tabs>
        <w:ind w:left="825" w:hanging="825"/>
      </w:pPr>
      <w:rPr/>
    </w:lvl>
    <w:lvl w:ilvl="2">
      <w:start w:val="8"/>
      <w:numFmt w:val="decimal"/>
      <w:lvlText w:val="%1.%2-%3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-%3-%4"/>
      <w:lvlJc w:val="left"/>
      <w:pPr>
        <w:tabs>
          <w:tab w:val="num" w:pos="825"/>
        </w:tabs>
        <w:ind w:left="825" w:hanging="825"/>
      </w:pPr>
      <w:rPr/>
    </w:lvl>
    <w:lvl w:ilvl="4">
      <w:start w:val="1"/>
      <w:numFmt w:val="decimal"/>
      <w:lvlText w:val="%1.%2-%3-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-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-%3-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-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-%3-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2">
    <w:name w:val=" Char Char2"/>
    <w:basedOn w:val="DefaultParagraphFont"/>
    <w:qFormat/>
    <w:rPr>
      <w:rFonts w:cs="Angsana New"/>
      <w:sz w:val="24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07:09:00Z</dcterms:created>
  <dc:creator>DELL</dc:creator>
  <dc:description/>
  <cp:keywords/>
  <dc:language>en-US</dc:language>
  <cp:lastModifiedBy>DELL</cp:lastModifiedBy>
  <dcterms:modified xsi:type="dcterms:W3CDTF">2012-07-05T02:31:00Z</dcterms:modified>
  <cp:revision>18</cp:revision>
  <dc:subject/>
  <dc:title>องค์ประกอบที่ 9  ระบบและกลไกการประกันคุณภาพ</dc:title>
</cp:coreProperties>
</file>