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sz w:val="36"/>
          <w:szCs w:val="36"/>
        </w:rPr>
      </w:pPr>
      <w:r>
        <w:rPr>
          <w:rFonts w:ascii="Angsana New" w:hAnsi="Angsana New" w:eastAsia="CordiaNew-Bold;Arial Unicode MS" w:cs="Angsana New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4  </w:t>
      </w:r>
      <w:r>
        <w:rPr>
          <w:rFonts w:ascii="Angsana New" w:hAnsi="Angsana New" w:eastAsia="CordiaNew-Bold;Arial Unicode MS" w:cs="Angsana New"/>
          <w:b/>
          <w:b/>
          <w:bCs/>
          <w:sz w:val="36"/>
          <w:sz w:val="36"/>
          <w:szCs w:val="36"/>
        </w:rPr>
        <w:t>การวิจั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-2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.3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เงินสนับสนุนงานวิจัยหรืองานสร้างสรรค์ต่อจำนวนอาจารย์ประจำและนักวิจัยประจำ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-2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;Arial Unicode MS" w:cs="Angsana New" w:ascii="Angsana New" w:hAnsi="Angsana New"/>
          <w:sz w:val="32"/>
          <w:szCs w:val="32"/>
        </w:rPr>
        <w:t>: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โดยการแปลงจำนวนเงินต่อจำนวนอาจารย์ประจำและนักวิจัยประจำเป็นคะแนนระหว่าง </w:t>
      </w:r>
      <w:r>
        <w:rPr>
          <w:rFonts w:eastAsia="CordiaNew;Arial Unicode MS" w:cs="Angsana New" w:ascii="Angsana New" w:hAnsi="Angsana New"/>
          <w:sz w:val="32"/>
          <w:szCs w:val="32"/>
        </w:rPr>
        <w:t>0 – 5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ประเมินเฉพาะสถาบันกลุ่ม ข และ ค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จำแนกเป็น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ลุ่มสาขาวิชา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2"/>
          <w:szCs w:val="32"/>
        </w:rPr>
        <w:t xml:space="preserve">1. </w:t>
      </w: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2"/>
          <w:sz w:val="32"/>
          <w:szCs w:val="32"/>
        </w:rPr>
        <w:t>กลุ่มสาขาวิชาวิทยาศาสตร์และเทคโนโลยี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993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>จำนวนเงินสนับสนุนงานวิจัยหรืองานสร้างสรรค์จากภายในและภายนอกสถาบัน</w:t>
      </w:r>
      <w:r>
        <w:rPr>
          <w:rFonts w:eastAsia="CordiaNew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ที่กำหนดให้เป็นคะแนนเต็ม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5 = 60,000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บาทขึ้นไปต่อคน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2"/>
          <w:szCs w:val="32"/>
        </w:rPr>
        <w:t xml:space="preserve">2. </w:t>
      </w: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2"/>
          <w:sz w:val="32"/>
          <w:szCs w:val="32"/>
        </w:rPr>
        <w:t>กลุ่มสาขาวิชาวิทยาศาสตร์สุขภาพ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>จำนวนเงินสนับสนุนงานวิจัยหรืองานสร้างสรรค์จากภายในและภายนอกสถาบัน</w:t>
      </w:r>
      <w:r>
        <w:rPr>
          <w:rFonts w:eastAsia="CordiaNew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ที่กำหนดให้เป็นคะแนนเต็ม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5 = 50,000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บาทขึ้นไปต่อคน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2"/>
          <w:szCs w:val="32"/>
        </w:rPr>
        <w:t xml:space="preserve">3. </w:t>
      </w: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2"/>
          <w:sz w:val="32"/>
          <w:szCs w:val="32"/>
        </w:rPr>
        <w:t>กลุ่มสาขาวิชามนุษยศาสตร์และสังคมศาสตร์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>จำนวนเงินสนับสนุนงานวิจัยหรืองานสร้างสรรค์จากภายในและภายนอกสถาบัน</w:t>
      </w:r>
      <w:r>
        <w:rPr>
          <w:rFonts w:eastAsia="CordiaNew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ที่กำหนดให้เป็นคะแนนเต็ม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5 = 25,000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บาทขึ้นไปต่อคน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eastAsia="CordiaNew;Arial Unicode MS" w:cs="Angsana New" w:ascii="Angsana New" w:hAnsi="Angsana New"/>
          <w:sz w:val="32"/>
          <w:szCs w:val="32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418" w:hanging="284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>คำนวณจำนวนเงินสนับสนุนงานวิจัยหรืองานสร้างสรรค์จากภายในและภายนอกสถาบันต่อจำนวนอาจารย์ประจำและนักวิจัยประจำ</w:t>
      </w:r>
    </w:p>
    <w:p>
      <w:pPr>
        <w:pStyle w:val="Normal"/>
        <w:autoSpaceDE w:val="false"/>
        <w:spacing w:lineRule="auto" w:line="240" w:before="0" w:after="0"/>
        <w:ind w:left="1680" w:hanging="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  <w:lang w:val="en-US" w:eastAsia="en-US"/>
        </w:rPr>
      </w:pPr>
      <w:r>
        <w:rPr>
          <w:rFonts w:eastAsia="CordiaNew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3589655" cy="663575"/>
                <wp:effectExtent l="5715" t="0" r="4445" b="3536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560" cy="663480"/>
                          <a:chOff x="0" y="0"/>
                          <a:chExt cx="3589560" cy="6634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35895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560" y="138960"/>
                            <a:ext cx="5212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000" y="354960"/>
                            <a:ext cx="28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62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จำนวนเงินสนับสนุนงานวิจัยฯ จากภายในและภายนอ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54240"/>
                            <a:ext cx="2509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นวนอาจารย์ประจำและนักวิจัยประจ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10.05pt;width:282.65pt;height:52.25pt" coordorigin="2914,201" coordsize="5653,1045">
                <v:rect id="shape_0" ID="สี่เหลี่ยมผืนผ้า 20" fillcolor="white" stroked="t" o:allowincell="f" style="position:absolute;left:2914;top:271;width:5652;height:9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5;top:420;width:820;height:6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0,760" to="7846,760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4;top:201;width:514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จำนวนเงินสนับสนุนงานวิจัยฯ จากภายในและภายนอ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759;width:39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นวนอาจารย์ประจำและนักวิจัยประจ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จำนวนเงินสนับสนุนงานวิจัยฯ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=   </w:t>
      </w:r>
      <w:r>
        <w:rPr>
          <w:rFonts w:eastAsia="CordiaNew;Arial Unicode MS" w:cs="Angsana New" w:ascii="Angsana New" w:hAnsi="Angsana New"/>
          <w:sz w:val="32"/>
          <w:szCs w:val="32"/>
          <w:u w:val="single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720" w:hanging="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color w:val="00B050"/>
          <w:sz w:val="32"/>
          <w:szCs w:val="32"/>
          <w:lang w:val="en-US" w:eastAsia="en-US"/>
        </w:rPr>
      </w:pPr>
      <w:r>
        <w:rPr>
          <w:rFonts w:eastAsia="CordiaNew;Arial Unicode MS" w:cs="Angsana New" w:ascii="Angsana New" w:hAnsi="Angsana New"/>
          <w:color w:val="00B05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95250</wp:posOffset>
                </wp:positionV>
                <wp:extent cx="3888740" cy="724535"/>
                <wp:effectExtent l="5715" t="4445" r="0" b="285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720" cy="724680"/>
                          <a:chOff x="0" y="0"/>
                          <a:chExt cx="3888720" cy="724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8322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7600" y="130680"/>
                            <a:ext cx="5011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346680"/>
                            <a:ext cx="32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1388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จำนวนเงินสนับสนุนงานวิจัยฯ จากภายในและภายนอ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345960"/>
                            <a:ext cx="3467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นวนเงินสนับสนุนงานวิจัยฯ ที่กำหนดให้เป็นคะแนนเต็ม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7.5pt;width:306.2pt;height:57.05pt" coordorigin="2441,150" coordsize="6124,1141">
                <v:rect id="shape_0" ID="สี่เหลี่ยมผืนผ้า 20" fillcolor="white" stroked="t" o:allowincell="f" style="position:absolute;left:2441;top:151;width:6034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776;top:356;width:78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2,696" to="7873,696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8;top:150;width:494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จำนวนเงินสนับสนุนงานวิจัยฯ จากภายในและภายนอ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695;width:54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นวนเงินสนับสนุนงานวิจัยฯ ที่กำหนดให้เป็นคะแนนเต็ม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hanging="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คะแนนที่ได้   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=    </w:t>
      </w:r>
      <w:r>
        <w:rPr>
          <w:rFonts w:eastAsia="CordiaNew;Arial Unicode MS" w:cs="Angsana New" w:ascii="Angsana New" w:hAnsi="Angsana New"/>
          <w:sz w:val="32"/>
          <w:szCs w:val="32"/>
          <w:u w:val="single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Italic;Arial Unicode MS" w:cs="Angsana New"/>
          <w:b/>
          <w:b/>
          <w:bCs/>
          <w:sz w:val="32"/>
          <w:sz w:val="32"/>
          <w:szCs w:val="32"/>
        </w:rPr>
        <w:t>สรุปคะแนนที่ได้ในระดับคณะวิชาและระดับสถาบั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คะแนนที่ได้ในระดับคณะวิชา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ค่าเฉลี่ยของคะแนนที่ได้ของทุกกลุ่มสาขาวิชาในคณะวิช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คะแนนที่ได้ในระดับสถาบัน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ค่าเฉลี่ยของคะแนนที่ได้ของทุกคณะวิชาในสถาบั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Italic;Arial Unicode MS" w:cs="Angsan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จำนวนอาจารย์และนักวิจัยประจำ ให้นับตามปีการศึกษา และนับเฉพาะที่ปฏิบัติงานจริง</w:t>
      </w:r>
      <w:r>
        <w:rPr>
          <w:rFonts w:eastAsia="CordiaNew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ไม่นับรวมผู้ลาศึกษาต่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ให้นับจำนวนเงินที่มีการเซ็นสัญญารับทุนในปีการศึกษาหรือปีงบประมาณนั้นๆ ไม่ใช่จำนวนเงินที่เบิกจ่ายจริ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รณีที่มีหลักฐานการแบ่งสัดส่วนเงินสนับสนุนงานวิจัย ซึ่งอาจเป็นหลักฐานจากแหล่งทุนหรือหลักฐานจากการตกลงร่วมกันของสถาบันที่ร่วมโครงการ ให้แบ่งสัดส่วนเงินตามหลักฐานที่ปรากฏ  กรณีที่ไม่มีหลักฐาน ให้แบ่งเงินตามสัดส่วนผู้ร่วมวิจัยของแต่ละสถาบั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การนับจำนวนเงินสนับสนุนโครงการวิจัย สามารถนับเงินโครงการวิจัยสถาบันที่ได้ลงนามในสัญญารับทุนโดยอาจารย์หรือนักวิจัย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แต่ไม่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สามารถนับเงินโครงการวิจัยสถาบันที่บุคลากรสายสนับสนุนที่ไม่ใช่นักวิจัยเป็นผู้ดำเนิน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งินสนับสนุนงานวิจัยหรืองานสร้า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สรรค์ต่อจำนวนอาจารย์ประจำแล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นักวิจัยประจ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รัฐประศาสนศาสตร์มีอาจารย์ประจ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นับรวมอาจารย์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ลาศึกษาต่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โดยมีอาจารย์ที่ได้รับเงินสนับสนุนงานวิจัยหรืองานสร้างสรรค์จากภายในและภายนอกมหาวิทยาลัย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เงิ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7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               คิดเป็นค่าคะแนน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cs="Angsana New" w:ascii="Angsana New" w:hAnsi="Angsana New"/>
                <w:sz w:val="32"/>
                <w:szCs w:val="32"/>
              </w:rPr>
              <w:t>http:// research.skru.ac.th/web/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ุนวิจัย เรื่องการศึกษาความเคลื่อนไหวทางการเมืองและพฤติกรรมการเลือกตั้งสมาชิกสภา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แทนราษฎร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ัฐธรรมนูญแห่งราชอาณาจักรไทย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50 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สงขลา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มีส่วนร่วมของประชาชนในการจัดการทรัพยากรทะเ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ึกษาเฉพาะกรณีชุมชนบ้านแหลมจองถนน อำเภอเขาชัยสน จังหวัดพัทลุ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มีอาจารย์ประ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นับรวมอาจาร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ลาศึกษา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โดยมีอาจารย์ที่ได้รับเงินสนับสนุนงานวิจัยหรืองานสร้างสรรค์จากภายในและภายนอกมหาวิทยาลัย 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ได้แก่ 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งานวิจัยเรื่องการศึกษาความเคลื่อนไหวทางการ เมืองและพฤติกรรมการเลือกตั้ง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าชิกสภาผู้แทนราษฎร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ัฐ ธรรมนูญแห่งราชอาณาจักรไทย 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สงขลา  จำนวนเงิน  </w:t>
      </w:r>
      <w:r>
        <w:rPr>
          <w:rFonts w:cs="Angsana New" w:ascii="Angsana New" w:hAnsi="Angsana New"/>
          <w:sz w:val="32"/>
          <w:szCs w:val="32"/>
        </w:rPr>
        <w:t xml:space="preserve">100,00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 </w:t>
      </w:r>
      <w:r>
        <w:rPr>
          <w:rFonts w:cs="Angsana New" w:ascii="Angsana New" w:hAnsi="Angsana New"/>
          <w:sz w:val="32"/>
          <w:szCs w:val="32"/>
        </w:rPr>
        <w:t xml:space="preserve">100%  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ูฆอรี  ยีหม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เรื่องการมีส่วนร่วมของประชาชนในการจัดการทรัพยากรทะเล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รณีชุมชนบ้านแหลมจองถนน  อำเภอเขาชัยสน  จังหวัดพัทลุง  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1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พ็ญนภา  จันทร์แด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สนับสนุนงานวิจัยทั้งสิ้น </w:t>
      </w:r>
      <w:r>
        <w:rPr>
          <w:rFonts w:cs="Angsana New" w:ascii="Angsana New" w:hAnsi="Angsana New"/>
          <w:sz w:val="32"/>
          <w:szCs w:val="32"/>
        </w:rPr>
        <w:t xml:space="preserve">= 177,000 </w:t>
      </w:r>
      <w:r>
        <w:rPr>
          <w:rFonts w:ascii="Angsana New" w:hAnsi="Angsana New" w:cs="Angsana New"/>
          <w:sz w:val="32"/>
          <w:sz w:val="32"/>
          <w:szCs w:val="32"/>
        </w:rPr>
        <w:t>บาท นำมาคำนวณจำนวนเงินสนับสนุนงานวิจัยหรืองานสร้างสรรค์จากภายในและภายนอกต่อจำนวนอาจารย์ประจำและนักวิจัยประจำได้  ดังนี้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สนับสนุนงานวิจัย ฯ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  <w:u w:val="single"/>
        </w:rPr>
        <w:t>177,000</w:t>
      </w:r>
      <w:r>
        <w:rPr>
          <w:rFonts w:cs="Angsana New" w:ascii="Angsana New" w:hAnsi="Angsana New"/>
          <w:sz w:val="32"/>
          <w:szCs w:val="32"/>
        </w:rPr>
        <w:t xml:space="preserve">    =   20,823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8.5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จำนวนเงินที่คำนวณได้เทียบกับคะแนนเต็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ได้  ดังนี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ab/>
        <w:tab/>
        <w:t xml:space="preserve">=  </w:t>
      </w:r>
      <w:r>
        <w:rPr>
          <w:rFonts w:cs="Angsana New" w:ascii="Angsana New" w:hAnsi="Angsana New"/>
          <w:sz w:val="32"/>
          <w:szCs w:val="32"/>
          <w:u w:val="single"/>
        </w:rPr>
        <w:t>20,823 x 5</w:t>
      </w:r>
      <w:r>
        <w:rPr>
          <w:rFonts w:cs="Angsana New" w:ascii="Angsana New" w:hAnsi="Angsana New"/>
          <w:sz w:val="32"/>
          <w:szCs w:val="32"/>
        </w:rPr>
        <w:t xml:space="preserve">         =   4.16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25,000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คำนวณจะเห็นได้ว่าจำนวนเงินสนับสนุนงานวิจัยหรืองานสร้างสรรค์จากภายในและภายนอกต่อจำนวนอาจารย์ประจำและนักวิจัยประจำของโปรแกรมวิชาเท่ากับ   </w:t>
      </w:r>
      <w:r>
        <w:rPr>
          <w:rFonts w:cs="Angsana New" w:ascii="Angsana New" w:hAnsi="Angsana New"/>
          <w:sz w:val="32"/>
          <w:szCs w:val="32"/>
        </w:rPr>
        <w:t xml:space="preserve">177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ัดอยู่ในกลุ่มสาขาวิชามนุษยศาสตร์และสังคมศาสตร์ ซึ่งจำนวนเงินสนับสนุนงานวิจัยหรืองานสร้างสรรค์จากภายในและภายนอกสถาบันที่กำหนดให้เป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เต็ม </w:t>
      </w:r>
      <w:r>
        <w:rPr>
          <w:rFonts w:cs="Angsana New" w:ascii="Angsana New" w:hAnsi="Angsana New"/>
          <w:sz w:val="32"/>
          <w:szCs w:val="32"/>
        </w:rPr>
        <w:t xml:space="preserve">5 =   25,000 </w:t>
      </w:r>
      <w:r>
        <w:rPr>
          <w:rFonts w:ascii="Angsana New" w:hAnsi="Angsana New" w:cs="Angsana New"/>
          <w:sz w:val="32"/>
          <w:sz w:val="32"/>
          <w:szCs w:val="32"/>
        </w:rPr>
        <w:t>บาทขึ้นไปต่อคน ดังนั้น โปรแกรมวิชา จึ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=  4.1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22"/>
        </w:rPr>
      </w:pPr>
      <w:r>
        <w:rPr>
          <w:rFonts w:cs="Angsana New" w:ascii="Angsana New" w:hAnsi="Angsana New"/>
          <w:b/>
          <w:bCs/>
          <w:sz w:val="32"/>
          <w:szCs w:val="2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823</w:t>
            </w:r>
            <w:r>
              <w:rPr>
                <w:rFonts w:cs="Angsana New" w:ascii="Angsana New" w:hAnsi="Angsana New"/>
                <w:sz w:val="32"/>
                <w:szCs w:val="32"/>
              </w:rPr>
              <w:t>.53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/>
        <w:t xml:space="preserve">สรุปภาพรวมตัวบ่งชี้ที่  </w:t>
      </w:r>
      <w:r>
        <w:rPr/>
        <w:t>4.3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473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ได้รับทุนสนับสนุนการผลิตผลงานวิจัย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ขาทางด้านรัฐประศาสนศาสตร์และรัฐศาสตร์มีทุนสนับสนุนการผลิต ผลงานวิจัยอย่างหลากหลาย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มีการให้ทุนสนับสนุนการทำผลงานวิจัยอย่างต่อเนื่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ที่เกี่ยวข้องควรให้ความรู้เกี่ยวกับแหล่งทุนวิจัยแก่อาจารย์โปรแกรม                          รัฐประศาสนศาสตร์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ในการทราบแหล่งทุนวิจัย บ่อยครั้งที่จะทราบอย่างกะทันหัน ซึ่งทำให้ส่งข้อเสนอโครงการวิจัยได้ไม่ทันเวลาที่กำหน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สานงานระหว่างอาจารย์โปรแกรมวิชารัฐประศาสนศาสตร์ผ่านทางสถาบันวิจัยและพัฒนา มหาวิทยาลัยราชภัฏสงขลากับแหล่งทุนวิจัย การดำเนินงานยังมีขั้นตอนที่ล่าช้า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บันวิจัยและพัฒนา มหาวิทยาลัยราชภัฏสงขลา ควรแจ้งเกี่ยวกับรายละเอียด กำหนดการส่งโครงการวิจัยที่สามารถดำเนินการได้ทันเวล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บันวิจัยและพัฒนา มหาวิทยาลัยราชภัฏสงขลา ควรบริหารจัดการประสานงานดำเนินการติดต่อกับแหล่งทุนวิจัยให้รวดเร็วยิ่งขึ้น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.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หรืองานสร้างสรรค์ที่ได้รับการตีพิมพ์หรือเผยแพร่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5)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;Arial Unicode MS" w:cs="Angsana New" w:ascii="Angsana New" w:hAnsi="Angsana New"/>
          <w:sz w:val="32"/>
          <w:szCs w:val="32"/>
        </w:rPr>
        <w:t>: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ระดับคุณภาพงานวิจัยที่ตีพิมพ์ ดังนี้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440"/>
      </w:tblGrid>
      <w:tr>
        <w:trPr>
          <w:tblHeader w:val="true"/>
        </w:trPr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 w:val="32"/>
                <w:szCs w:val="32"/>
              </w:rPr>
              <w:t>ค่าน้ำหนัก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ุณภาพงานวิจัย</w:t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มีการตีพิมพ์ในรายงานสืบเนื่องจากการประชุมวิชาการระดับชาต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มีการตีพิมพ์ในรายงานสืบเนื่องจากการประชุมวิชาการระดับชาติ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ดับนานาชาติหรือมีการตีพิมพ์ในวารสารวิชาการที่ปรากฏในฐานข้อมูล </w:t>
            </w:r>
            <w:r>
              <w:rPr>
                <w:rFonts w:cs="Angsana New" w:ascii="Angsana New" w:hAnsi="Angsana New"/>
                <w:sz w:val="32"/>
                <w:szCs w:val="32"/>
              </w:rPr>
              <w:t>TC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มีการตีพิมพ์ในวารสารวิชาการระดับชาติที่มีชื่อปรากฏอยู่ในประกาศของ สมศ</w:t>
            </w: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2"/>
                <w:szCs w:val="32"/>
              </w:rPr>
              <w:t xml:space="preserve"> : </w:t>
            </w:r>
            <w:hyperlink r:id="rId2">
              <w:r>
                <w:rPr>
                  <w:rStyle w:val="InternetLink"/>
                  <w:rFonts w:eastAsia="BrowalliaNew-Bold;Times New Roman" w:cs="Angsana New" w:ascii="Angsana New" w:hAnsi="Angsana New"/>
                  <w:sz w:val="32"/>
                  <w:szCs w:val="32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4 (Q3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Q4)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subject category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ที่ตีพิมพ์หรือมีการตีพิมพ์ในวารสารวิชาการระดับนานาชาติที่มีชื่อปรากฏอยู่ในประกาศของ สมศ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2"/>
                <w:szCs w:val="32"/>
              </w:rPr>
              <w:t xml:space="preserve"> : </w:t>
            </w:r>
            <w:hyperlink r:id="rId3">
              <w:r>
                <w:rPr>
                  <w:rStyle w:val="InternetLink"/>
                  <w:rFonts w:eastAsia="BrowalliaNew-Bold;Times New Roman" w:cs="Angsana New" w:ascii="Angsana New" w:hAnsi="Angsana New"/>
                  <w:sz w:val="32"/>
                  <w:szCs w:val="32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2 (Q1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Q2)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subject category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ที่ตีพิมพ์หรือมีการตีพิมพ์ในวารสารวิชาการระดับนานาชาติที่มีชื่อปรากฏในฐานข้อมูลสากล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ISI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Scopus</w:t>
            </w:r>
          </w:p>
        </w:tc>
      </w:tr>
    </w:tbl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ระดับแหล่งเผยแพร่งานสร้างสรรค์ ดังนี้ 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71"/>
      </w:tblGrid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 w:val="32"/>
                <w:szCs w:val="32"/>
              </w:rPr>
              <w:t>ค่าน้ำหนัก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ุณภาพงานสร้างสรรค์</w:t>
            </w:r>
          </w:p>
        </w:tc>
      </w:tr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งานสร้างสรรค์ที่ได้รับการเผยแพร่ในระดับสถาบันหรือจังหวัด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งานสร้างสรรค์ที่ได้รับการเผยแพร่ในระดับชาติ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งานสร้างสรรค์ที่ได้รับการเผยแพร่ในระดับภูมิภาคอาเซียน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งานสร้างสรรค์ที่ได้รับการเผยแพร่ในระดับนานาชาติ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*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งค์ประกอบของคณะกรรมการไม่น้อย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น และต้องมีบุคคลภายนอกสถานศึกษาร่วมพิจารณาด้ว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b/>
          <w:b/>
          <w:bCs/>
          <w:spacing w:val="-4"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อาเซีย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หมายถึง สมาคมประชาชาติแห่งเอเชียตะวันออกเฉียงใต้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Association of South East Asian Nations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ม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เทศ ได้แก่ บูรไน กัมพูชา อินโดนีเซีย สปป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าว มาเลเซีย พม่า ฟิลิปปินส์ สิงคโปร์ ไทย และเวียดนา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เผยแพร่ในระดับความร่วมมือระหว่างประเทศ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เป็นโครงการร่วมมือระหว่างประเทศไทยกับประเทศอื่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 xml:space="preserve">การเผยแพร่ในระดับภูมิภาคอาเซีย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ป็นการเผยแพร่เฉพาะในกลุ่มอาเซียน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ประเทศ </w:t>
      </w:r>
      <w:r>
        <w:rPr>
          <w:rFonts w:eastAsia="BrowalliaNew;Arial Unicode MS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อย่างน้อย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เทศ หมายถึง นับรวมประเทศไทยด้ว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ละการให้คะแนนตามแหล่งเผยแพร่ </w:t>
      </w:r>
      <w:r>
        <w:rPr>
          <w:rFonts w:eastAsia="BrowalliaNew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ไม่จำเป็นต้องไปแสดงในต่างประเทศ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เผยแพร่ในระดับนานาชาติ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เป็นการเผยแพร่ที่เปิดกว้างสำหรับทุกประเทศ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อย่างน้อย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เทศ ที่ไม่ได้อยู่ในกลุ่มอาเซียน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color w:val="00B05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B05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280</wp:posOffset>
                </wp:positionH>
                <wp:positionV relativeFrom="paragraph">
                  <wp:posOffset>186690</wp:posOffset>
                </wp:positionV>
                <wp:extent cx="5086350" cy="860425"/>
                <wp:effectExtent l="5080" t="5715" r="5080" b="2330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860400"/>
                          <a:chOff x="0" y="0"/>
                          <a:chExt cx="508644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644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6560" y="215280"/>
                            <a:ext cx="538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431280"/>
                            <a:ext cx="41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75600"/>
                            <a:ext cx="4444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ลรวมถ่วงน้ำหนักของงานวิจัยหรืองานสร้างสรรค์ที่ตีพิมพ์หรือเผยแพร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30560"/>
                            <a:ext cx="3729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นวนอาจารย์ประจำและนักวิจัยประจำทั้งหม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14.7pt;width:400.5pt;height:67.75pt" coordorigin="928,294" coordsize="8010,1355">
                <v:rect id="shape_0" ID="สี่เหลี่ยมผืนผ้า 20" fillcolor="white" stroked="t" o:allowincell="f" style="position:absolute;left:928;top:294;width:8009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99;top:633;width:84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1,973" to="7796,973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3;top:413;width:69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ลรวมถ่วงน้ำหนักของงานวิจัยหรืองานสร้างสรรค์ที่ตีพิมพ์หรือเผยแพร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972;width:5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นวนอาจารย์ประจำและนักวิจัยประจำทั้งหม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ญญัติไตรยางศ์เทียบ โดยกำหนดร้อยละ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ะแนน จำแนกตามกลุ่มสาขาวิชา ดังนี้</w:t>
      </w:r>
    </w:p>
    <w:tbl>
      <w:tblPr>
        <w:tblW w:w="768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ุ่มสาขาวิช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ศาสตร์สุขภาพ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ศาสตร์และเทคโนโลย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ุษยศาสตร์และสังคมศาสตร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eastAsia="BrowalliaNew-Bold;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>การคิดคะแนนระดับคณะ ให้นำคะแนนที่คิดได้ของแต่ละกลุ่มสาขาวิชามาหาค่าเฉลี่ยและ</w:t>
      </w:r>
      <w:r>
        <w:rPr>
          <w:rFonts w:eastAsia="BrowalliaNew-Bold;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>การคิดคะแนนระดับสถาบันให้นำคะแนนที่คิดได้ในแต่ละคณะมาหาค่าเฉลี่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eastAsia="BrowalliaNew-Bold;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eastAsia="BrowalliaNew-Bold;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eastAsia="BrowalliaNew-Bold;Times New Roman" w:cs="Angsana New" w:ascii="Angsana New" w:hAnsi="Angsana New"/>
          <w:sz w:val="32"/>
          <w:szCs w:val="32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วิจัยหรืองานสร้างสรรค์ที่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การตีพิมพ์หรือเผยแพร่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5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ไม่ได้มีการตีพิมพ์เผยแพร่ผลงานวิจ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843"/>
        <w:gridCol w:w="1704"/>
        <w:gridCol w:w="1560"/>
      </w:tblGrid>
      <w:tr>
        <w:trPr>
          <w:trHeight w:val="45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วิจัยหรืองานสร้างสรรค์ที่ได้รับการตีพิมพ์หรือเผยแพร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4.4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189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การเขียนบทความวิจัยเพื่อนำไปเผยแพร่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การประชาสัมพันธ์การเผยแพร่ผลงานวิจัยขอ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จารย์โปรแกรมวิชารัฐประศาสนศาสตร์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รับความรู้ในแนวทางเขียนบทความวิจัย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หลากหลายเท่าที่ค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การสนับสนุนการประชาสัมพันธ์ในเรื่องการเผยแพร่ผลงานวิจัย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นับสนุนการเขียนบทความวิจัยของอาจารย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รัฐประศาสนศาสตร์ให้มีการพัฒนามา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ิ่งขึ้น</w:t>
            </w:r>
          </w:p>
          <w:p>
            <w:pPr>
              <w:pStyle w:val="Normal"/>
              <w:tabs>
                <w:tab w:val="clear" w:pos="720"/>
                <w:tab w:val="left" w:pos="26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มนุษยศาสตร์และสังคมศาสตร์ ควรประสานงาน</w:t>
            </w:r>
          </w:p>
          <w:p>
            <w:pPr>
              <w:pStyle w:val="Normal"/>
              <w:tabs>
                <w:tab w:val="clear" w:pos="720"/>
                <w:tab w:val="left" w:pos="26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าสัมพันธ์กับโปรแกรมวิชา ในเรื่องการเผยแพร่</w:t>
            </w:r>
          </w:p>
          <w:p>
            <w:pPr>
              <w:pStyle w:val="Normal"/>
              <w:tabs>
                <w:tab w:val="clear" w:pos="720"/>
                <w:tab w:val="left" w:pos="26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วิจัยของอาจารย์ให้อย่างทั่วถึ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หรืองานสร้างสรรค์ที่นำไปใช้ประโยชน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6)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ิริลักษณ์  กานตพิชาน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ูฆอรี  ยีหมะ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1898-36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285</wp:posOffset>
                </wp:positionH>
                <wp:positionV relativeFrom="paragraph">
                  <wp:posOffset>118745</wp:posOffset>
                </wp:positionV>
                <wp:extent cx="5166995" cy="8604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860400"/>
                          <a:chOff x="0" y="0"/>
                          <a:chExt cx="516708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6708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7120" y="215280"/>
                            <a:ext cx="5472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31280"/>
                            <a:ext cx="42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75600"/>
                            <a:ext cx="45147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ลรวมของจำนวนงานวิจัยหรืองานสร้างสรรค์ที่นำไปใช้ประโยชน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30560"/>
                            <a:ext cx="3789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นวนอาจารย์ประจำและนักวิจัยประจำทั้งหม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9.35pt;width:406.85pt;height:67.75pt" coordorigin="991,187" coordsize="8137,1355">
                <v:rect id="shape_0" ID="สี่เหลี่ยมผืนผ้า 20" fillcolor="white" stroked="t" o:allowincell="f" style="position:absolute;left:991;top:187;width:8136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73;top:526;width:861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866" to="7969,866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7;top:306;width:71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ลรวมของจำนวนงานวิจัยหรืองานสร้างสรรค์ที่นำไปใช้ประโยชน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865;width:596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นวนอาจารย์ประจำและนักวิจัยประจำทั้งหม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วิจัยหรืองานสร้างสรรค์ที่นำ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ปใช้ประโยชน์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6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รัฐประศาสนศาสตร์ได้มีการนำผลงานวิจัย  เรื่อง การประ เมินประสิทธิภาพและประสิทธิผลของการปฏิบัติราชการของเทศบาลนครสงขล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ปใช้ประโยชน์อย่างเป็นรูปธรรม โดยมีหนังสือรับรองจากเทศบาลนครสงขลา  ซึ่งเกณฑ์การให้คะแนน กำหนด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ะแนน  ทุกกลุ่มสาขาวิชา  แสดงว่าโปรแกรมวิชา มีคะแนน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6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รับรองจากเทศบาลนครสงขลา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โปรแกรมวิชารัฐประศาสนศาสตร์ได้มีการนำผลงานวิจัย  เรื่อง  การประเมินประสิทธิภาพและประสิทธิผลของการปฏิบัติราชการของเทศบาลนครสงขลา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ใช้ประโยชน์อย่างเป็นรูปธรรม โดยมีหนังสือรับรองจากเทศบาลนครสงขลา  ซึ่งเกณฑ์การให้คะแนน กำหน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 ทุกกลุ่มสาขาวิชา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ีค่าน้ำหนักคะแน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ท่ากับ  </w:t>
      </w:r>
      <w:r>
        <w:rPr>
          <w:rFonts w:cs="Angsana New" w:ascii="Angsana New" w:hAnsi="Angsana New"/>
          <w:b/>
          <w:bCs/>
          <w:sz w:val="32"/>
          <w:szCs w:val="32"/>
        </w:rPr>
        <w:t>2.63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ังนั้น  ร้อยละของจำนวนงานวิจัยหรืองานสร้างสรรค์ที่นำมาใช้ประโยชน์ต่อจำนวนอาจารย์ประจำและนัก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8570</wp:posOffset>
                </wp:positionH>
                <wp:positionV relativeFrom="paragraph">
                  <wp:posOffset>390525</wp:posOffset>
                </wp:positionV>
                <wp:extent cx="1236980" cy="3879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30.55pt;mso-wrap-distance-left:9.05pt;mso-wrap-distance-right:9.05pt;mso-wrap-distance-top:0pt;mso-wrap-distance-bottom:0pt;margin-top:30.7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5740</wp:posOffset>
                </wp:positionH>
                <wp:positionV relativeFrom="paragraph">
                  <wp:posOffset>176530</wp:posOffset>
                </wp:positionV>
                <wp:extent cx="757555" cy="0"/>
                <wp:effectExtent l="0" t="5080" r="0" b="5080"/>
                <wp:wrapNone/>
                <wp:docPr id="6" name="ตัวเชื่อมต่อตรง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3.9pt" to="175.8pt,13.9pt" ID="ตัวเชื่อมต่อตรง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345</wp:posOffset>
                </wp:positionH>
                <wp:positionV relativeFrom="paragraph">
                  <wp:posOffset>3175</wp:posOffset>
                </wp:positionV>
                <wp:extent cx="813435" cy="3879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30.55pt;mso-wrap-distance-left:9.05pt;mso-wrap-distance-right:9.05pt;mso-wrap-distance-top:0pt;mso-wrap-distance-bottom:0pt;margin-top:0.25pt;mso-position-vertical-relative:text;margin-left:1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050</wp:posOffset>
                </wp:positionH>
                <wp:positionV relativeFrom="paragraph">
                  <wp:posOffset>3175</wp:posOffset>
                </wp:positionV>
                <wp:extent cx="401955" cy="387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55pt;mso-wrap-distance-left:9.05pt;mso-wrap-distance-right:9.05pt;mso-wrap-distance-top:0pt;mso-wrap-distance-bottom:0pt;margin-top:0.25pt;mso-position-vertical-relative:text;margin-left:2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6475</wp:posOffset>
                </wp:positionH>
                <wp:positionV relativeFrom="paragraph">
                  <wp:posOffset>3175</wp:posOffset>
                </wp:positionV>
                <wp:extent cx="1163320" cy="3879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0.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0.55pt;mso-wrap-distance-left:9.05pt;mso-wrap-distance-right:9.05pt;mso-wrap-distance-top:0pt;mso-wrap-distance-bottom:0pt;margin-top:0.25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ร้อยละ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0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0495</wp:posOffset>
                </wp:positionH>
                <wp:positionV relativeFrom="paragraph">
                  <wp:posOffset>153035</wp:posOffset>
                </wp:positionV>
                <wp:extent cx="831850" cy="3879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9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0.55pt;mso-wrap-distance-left:9.05pt;mso-wrap-distance-right:9.05pt;mso-wrap-distance-top:0pt;mso-wrap-distance-bottom:0pt;margin-top:12.05pt;mso-position-vertical-relative:text;margin-left:1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9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ช้บัญญัติไตรยางศ์เทียบ  โดยกำหน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ะแนน  ทุกกลุ่มสาขาวิช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118110</wp:posOffset>
                </wp:positionV>
                <wp:extent cx="796925" cy="734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734040"/>
                          <a:chOff x="0" y="0"/>
                          <a:chExt cx="797040" cy="734040"/>
                        </a:xfrm>
                      </wpg:grpSpPr>
                      <wps:wsp>
                        <wps:cNvSpPr/>
                        <wps:spPr>
                          <a:xfrm>
                            <a:off x="158760" y="3700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70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0.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45960"/>
                            <a:ext cx="5360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9.3pt;width:62.75pt;height:57.8pt" coordorigin="1937,186" coordsize="1255,1156">
                <v:line id="shape_0" from="2187,769" to="2955,769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7;top:186;width:1254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0.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731;width:843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=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1830</wp:posOffset>
                </wp:positionH>
                <wp:positionV relativeFrom="paragraph">
                  <wp:posOffset>27940</wp:posOffset>
                </wp:positionV>
                <wp:extent cx="525145" cy="3879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30.55pt;mso-wrap-distance-left:9.05pt;mso-wrap-distance-right:9.05pt;mso-wrap-distance-top:0pt;mso-wrap-distance-bottom:0pt;margin-top:2.2pt;mso-position-vertical-relative:text;margin-left:1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27940</wp:posOffset>
                </wp:positionV>
                <wp:extent cx="259080" cy="3879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30.55pt;mso-wrap-distance-left:9.05pt;mso-wrap-distance-right:9.05pt;mso-wrap-distance-top:0pt;mso-wrap-distance-bottom:0pt;margin-top:2.2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2880</wp:posOffset>
                </wp:positionH>
                <wp:positionV relativeFrom="paragraph">
                  <wp:posOffset>27940</wp:posOffset>
                </wp:positionV>
                <wp:extent cx="486410" cy="3879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.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0.55pt;mso-wrap-distance-left:9.05pt;mso-wrap-distance-right:9.05pt;mso-wrap-distance-top:0pt;mso-wrap-distance-bottom:0pt;margin-top:2.2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.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วิจัยหรืองานสร้างสรรค์ที่นำไปใช้ประโยชน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63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4.5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วิจัยทางด้านสาขารัฐประศาสนศาสตร์และรัฐศาสตร์สามารถนำไปใช้ให้เกิดประโยชน์ต่อการบูรณาการแก่หน่วยงานได้ทั้งภาครัฐและภาคเอกช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วิจัยทางด้านสาขารัฐประศาสนศาสตร์และรัฐศาสตร์สามารถนำไปใช้ประโยชน์ต่อการพัฒนาท้องถิ่น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วิจัยทางด้านรัฐประศาสนศาสตร์และ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ศาสตร์ควรได้รับการส่งเสริมการนำ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วิจัยไปประยุกต์ใช้ได้จริงทั้งใน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ต่าง ๆ รวมทั้งท้องถิ่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ยังมีการพัฒนาศักยภาพการนำผลงานวิจัยเพื่อนำไปใช้ประโยชน์ได้อย่างไม่ทั่วถึ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ยังไม่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การผลักดันต่อการนำผลงานวิจัยไปใช้ประโยชน์ อย่างจริงจั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ผลักดันให้อาจารย์ได้มีแรงสนับสนุน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ผลงานวิจัยเพื่อนำไปใช้ประโยชน์ได้อย่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ท้จริ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ควรได้รับการสนับสนุนในเรื่องของการ นำผลงานวิจัยไปใช้ประโยชน์ต่อท้องถิ่นได้อย่างทั่วถึง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งานวิชาการที่ได้รับการรับรองคุณภาพ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7)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ิริลักษณ์  กานตพิชาน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ูฆอรี  ยีหม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1898-36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;Arial Unicode MS" w:cs="Angsana New" w:ascii="Angsana New" w:hAnsi="Angsana New"/>
          <w:sz w:val="32"/>
          <w:szCs w:val="32"/>
        </w:rPr>
        <w:t>: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ระดับคุณภาพผลงานวิชาการ ดังนี้</w:t>
      </w:r>
    </w:p>
    <w:tbl>
      <w:tblPr>
        <w:tblW w:w="907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 w:val="32"/>
                <w:szCs w:val="32"/>
              </w:rPr>
              <w:t>ค่าน้ำหนั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ุณภาพผลงานวิชาการ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5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ทความวิชาการที่ได้รับการตีพิมพ์ในวารสาร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ะดับชา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ทความวิชาการที่ได้รับการตีพิมพ์ในวารสารระดับนานาชาต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ราหรือหนังสือที่มีการตรวจอ่านโดยผู้ทรงคุณวุฒ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ราหรือหนังสือที่ใช้ในการขอผลงานทางวิชาการและผ่านการพิจารณาตามเกณฑ์การขอตำแหน่งทางวิชาการแล้ว หรือตำราหรือหนังสือที่มีคุณภาพสูงมีผู้ทรงคุณวุฒิตรวจอ่านตามเกณฑ์การขอตำแหน่งทางวิชาการ</w:t>
            </w:r>
          </w:p>
        </w:tc>
      </w:tr>
    </w:tbl>
    <w:p>
      <w:pPr>
        <w:pStyle w:val="Normal"/>
        <w:spacing w:lineRule="auto" w:line="240" w:before="0" w:after="0"/>
        <w:ind w:left="1080" w:hanging="1080"/>
        <w:jc w:val="left"/>
        <w:rPr>
          <w:rFonts w:ascii="Angsana New" w:hAnsi="Angsana New" w:cs="Angsana New"/>
          <w:b/>
          <w:b/>
          <w:bCs/>
          <w:szCs w:val="22"/>
        </w:rPr>
      </w:pPr>
      <w:r>
        <w:rPr>
          <w:rFonts w:cs="Angsana New" w:ascii="Angsana New" w:hAnsi="Angsana New"/>
          <w:b/>
          <w:bCs/>
          <w:szCs w:val="22"/>
        </w:rPr>
      </w:r>
    </w:p>
    <w:p>
      <w:pPr>
        <w:pStyle w:val="Normal"/>
        <w:spacing w:lineRule="auto" w:line="240" w:before="0" w:after="0"/>
        <w:ind w:left="1080" w:hanging="1080"/>
        <w:jc w:val="left"/>
        <w:rPr>
          <w:rFonts w:ascii="Angsana New" w:hAnsi="Angsana New" w:cs="Angsana New"/>
          <w:b/>
          <w:b/>
          <w:bCs/>
          <w:szCs w:val="22"/>
        </w:rPr>
      </w:pPr>
      <w:r>
        <w:rPr>
          <w:rFonts w:cs="Angsana New" w:ascii="Angsana New" w:hAnsi="Angsana New"/>
          <w:b/>
          <w:bCs/>
          <w:szCs w:val="22"/>
        </w:rPr>
      </w:r>
    </w:p>
    <w:p>
      <w:pPr>
        <w:pStyle w:val="Normal"/>
        <w:spacing w:lineRule="auto" w:line="240" w:before="0" w:after="0"/>
        <w:ind w:left="1080" w:hanging="1080"/>
        <w:jc w:val="left"/>
        <w:rPr>
          <w:rFonts w:ascii="Angsana New" w:hAnsi="Angsana New" w:cs="Angsana New"/>
          <w:b/>
          <w:b/>
          <w:bCs/>
          <w:szCs w:val="22"/>
        </w:rPr>
      </w:pPr>
      <w:r>
        <w:rPr>
          <w:rFonts w:cs="Angsana New" w:ascii="Angsana New" w:hAnsi="Angsana New"/>
          <w:b/>
          <w:bCs/>
          <w:szCs w:val="22"/>
        </w:rPr>
      </w:r>
    </w:p>
    <w:p>
      <w:pPr>
        <w:pStyle w:val="Normal"/>
        <w:spacing w:lineRule="auto" w:line="240" w:before="0" w:after="0"/>
        <w:ind w:left="1080" w:hanging="1080"/>
        <w:jc w:val="left"/>
        <w:rPr>
          <w:rFonts w:ascii="Angsana New" w:hAnsi="Angsana New" w:cs="Angsana New"/>
          <w:b/>
          <w:b/>
          <w:bCs/>
          <w:szCs w:val="22"/>
        </w:rPr>
      </w:pPr>
      <w:r>
        <w:rPr>
          <w:rFonts w:cs="Angsana New" w:ascii="Angsana New" w:hAnsi="Angsana New"/>
          <w:b/>
          <w:bCs/>
          <w:szCs w:val="22"/>
        </w:rPr>
      </w:r>
    </w:p>
    <w:p>
      <w:pPr>
        <w:pStyle w:val="Normal"/>
        <w:spacing w:lineRule="auto" w:line="240" w:before="0" w:after="0"/>
        <w:ind w:left="1080" w:hanging="1080"/>
        <w:jc w:val="left"/>
        <w:rPr>
          <w:rFonts w:ascii="Angsana New" w:hAnsi="Angsana New" w:cs="Angsana New"/>
          <w:b/>
          <w:b/>
          <w:bCs/>
          <w:szCs w:val="22"/>
        </w:rPr>
      </w:pPr>
      <w:r>
        <w:rPr>
          <w:rFonts w:cs="Angsana New" w:ascii="Angsana New" w:hAnsi="Angsana New"/>
          <w:b/>
          <w:bCs/>
          <w:szCs w:val="2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290</wp:posOffset>
                </wp:positionH>
                <wp:positionV relativeFrom="paragraph">
                  <wp:posOffset>188595</wp:posOffset>
                </wp:positionV>
                <wp:extent cx="5092700" cy="860425"/>
                <wp:effectExtent l="5080" t="5715" r="5080" b="2330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560" cy="860400"/>
                          <a:chOff x="0" y="0"/>
                          <a:chExt cx="509256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256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0" y="215280"/>
                            <a:ext cx="5392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431280"/>
                            <a:ext cx="41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75600"/>
                            <a:ext cx="44499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ลรวมถ่วงน้ำหนักของผลงานวิชาการที่ได้รับการรับรองคุณภา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30560"/>
                            <a:ext cx="3734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ำนวนอาจารย์ประจำและนักวิจัยประจำทั้งหม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14.85pt;width:401pt;height:67.75pt" coordorigin="1054,297" coordsize="8020,1355">
                <v:rect id="shape_0" ID="สี่เหลี่ยมผืนผ้า 20" fillcolor="white" stroked="t" o:allowincell="f" style="position:absolute;left:1054;top:297;width:8019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33;top:636;width:84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8,976" to="7931,976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0;top:416;width:700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ลรวมถ่วงน้ำหนักของผลงานวิชาการที่ได้รับการรับรองคุณ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975;width:58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ำนวนอาจารย์ประจำและนักวิจัยประจำทั้งหม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ะแนนทุกกลุ่มสาขาวิช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7)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2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ปรแกรมวิชารัฐประศาสนศาสตร์มีผลงานวิชาการที่ได้รับการรับรองคุณภาพ ใ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ทคัดย่อบทความวิชาการ เรื่อง 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จอบิ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Style w:val="Appleconvertedspace"/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 xml:space="preserve">บุคคลไร้สัญชาติ 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ผู้ถูกละเมิดสิทธิมนุษยชนจาก               ผลพวงการสร้างรัฐไทยสมัยใหม่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shd w:fill="FFFFFF" w:val="clear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ทคัดย่อบทความวิชาการ 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พัฒนาการวัฒนธรรมทางการเมืองไทย</w:t>
            </w:r>
            <w:r>
              <w:rPr>
                <w:rStyle w:val="Appleconvertedspace"/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:</w:t>
            </w:r>
            <w:r>
              <w:rPr>
                <w:rStyle w:val="Appleconvertedspace"/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 xml:space="preserve">จาก 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ประชาธิปไตย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เบ่งบาน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Style w:val="Appleconvertedspace"/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สู่</w:t>
            </w:r>
            <w:r>
              <w:rPr>
                <w:rStyle w:val="Appleconvertedspace"/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การปฏิรูปประเทศ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6-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3    Abstract : “Tha Kham” : Tambon Administration Organization of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Learning Toward Self-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Sufficiency Economy Model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ปี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มีผลงานวิชาการที่ได้รับการรับรองคุณภาพ 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ทความ ดัง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>บทความวิชาการระดับชาติ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1"/>
        <w:gridCol w:w="1848"/>
        <w:gridCol w:w="2077"/>
        <w:gridCol w:w="1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ผลงาน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แหล่งตีพิมพ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ค่าน้ำหนั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อาจารย์เพ็ญนภา  จันทร์แด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>จอบิ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Style w:val="Appleconvertedspace"/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 xml:space="preserve">บุคคลไร้สัญชาติ 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 xml:space="preserve">: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>ผู้ถูกละเมิดสิทธิมนุษยชนจากผลพวงการสร้างรัฐไทยสมัยใหม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อกสารประกอบการประชุมวิชาการรัฐศาสตร์และ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รัฐประศาสนศาสตร์แห่งชาติ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ี พ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25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อาจารย์วิศรุตา  ทองแกมแก้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>พัฒนาการวัฒนธรรมทางการเมืองไทย</w:t>
            </w:r>
            <w:r>
              <w:rPr>
                <w:rStyle w:val="Appleconvertedspace"/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:</w:t>
            </w:r>
            <w:r>
              <w:rPr>
                <w:rStyle w:val="Appleconvertedspace"/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 xml:space="preserve">จาก 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>ประชาธิปไตยเบ่งบาน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Style w:val="Appleconvertedspace"/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>สู่</w:t>
            </w:r>
            <w:r>
              <w:rPr>
                <w:rStyle w:val="Appleconvertedspace"/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"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shd w:fill="FFFFFF" w:val="clear"/>
              </w:rPr>
              <w:t>การปฏิรูปประเทศ</w:t>
            </w:r>
            <w:r>
              <w:rPr>
                <w:rFonts w:eastAsia="Cordia New" w:cs="Angsana New" w:ascii="Angsana New" w:hAnsi="Angsana New"/>
                <w:sz w:val="32"/>
                <w:szCs w:val="32"/>
                <w:shd w:fill="FFFFFF" w:val="clear"/>
              </w:rPr>
              <w:t>"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อกสารประกอบการประชุมวิชาการรัฐศาสตร์และรัฐประศาสนศาสตร์แห่งชาติ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ี พ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25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ทความวิชาการระดับนานาชาติ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1"/>
        <w:gridCol w:w="1848"/>
        <w:gridCol w:w="2077"/>
        <w:gridCol w:w="1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ผลงาน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แหล่งตีพิมพ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ค่าน้ำหนั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อาจารย์เพ็ญนภา  จันทร์แด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 xml:space="preserve">Tha Kham” : Tambon Administration Organization 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>of Learning Toward Self Sufficiency Economy  Model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The Meaning of Sufficiency Economy International  Conference” from </w:t>
            </w: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>King Prajadhipok's Institute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0.5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ำมาคำนวณค่าร้อยละ ดัง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4745</wp:posOffset>
                </wp:positionH>
                <wp:positionV relativeFrom="paragraph">
                  <wp:posOffset>24130</wp:posOffset>
                </wp:positionV>
                <wp:extent cx="713105" cy="734060"/>
                <wp:effectExtent l="0" t="0" r="0" b="2368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734040"/>
                          <a:chOff x="0" y="0"/>
                          <a:chExt cx="713160" cy="734040"/>
                        </a:xfrm>
                      </wpg:grpSpPr>
                      <wps:wsp>
                        <wps:cNvSpPr/>
                        <wps:spPr>
                          <a:xfrm>
                            <a:off x="142200" y="37008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31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45960"/>
                            <a:ext cx="4795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9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1.9pt;width:56.15pt;height:57.8pt" coordorigin="1787,38" coordsize="1123,1156">
                <v:line id="shape_0" from="2011,621" to="2698,621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7;top:38;width:1122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583;width:754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9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8290</wp:posOffset>
                </wp:positionH>
                <wp:positionV relativeFrom="paragraph">
                  <wp:posOffset>208280</wp:posOffset>
                </wp:positionV>
                <wp:extent cx="807720" cy="3879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0.55pt;mso-wrap-distance-left:9.05pt;mso-wrap-distance-right:9.05pt;mso-wrap-distance-top:0pt;mso-wrap-distance-bottom:0pt;margin-top:16.4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208280</wp:posOffset>
                </wp:positionV>
                <wp:extent cx="231775" cy="3879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30.55pt;mso-wrap-distance-left:9.05pt;mso-wrap-distance-right:9.05pt;mso-wrap-distance-top:0pt;mso-wrap-distance-bottom:0pt;margin-top:16.4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0150</wp:posOffset>
                </wp:positionH>
                <wp:positionV relativeFrom="paragraph">
                  <wp:posOffset>208280</wp:posOffset>
                </wp:positionV>
                <wp:extent cx="501650" cy="3879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0.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0.55pt;mso-wrap-distance-left:9.05pt;mso-wrap-distance-right:9.05pt;mso-wrap-distance-top:0pt;mso-wrap-distance-bottom:0pt;margin-top:16.4pt;mso-position-vertical-relative:text;margin-left:1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0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=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นำมาเทียบบัญญัติไตรยางศ์ โดยกำหนด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ทุกกลุ่มวิชา  ปรากฏว่า  โปรแกรมวิชารัฐประศาสนศาสตร์  มีคะแนน </w:t>
      </w:r>
      <w:r>
        <w:rPr>
          <w:rFonts w:cs="Angsana New" w:ascii="Angsana New" w:hAnsi="Angsana New"/>
          <w:sz w:val="32"/>
          <w:szCs w:val="32"/>
        </w:rPr>
        <w:t xml:space="preserve">5.27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7600</wp:posOffset>
                </wp:positionH>
                <wp:positionV relativeFrom="paragraph">
                  <wp:posOffset>49530</wp:posOffset>
                </wp:positionV>
                <wp:extent cx="713105" cy="7340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734040"/>
                          <a:chOff x="0" y="0"/>
                          <a:chExt cx="713160" cy="734040"/>
                        </a:xfrm>
                      </wpg:grpSpPr>
                      <wps:wsp>
                        <wps:cNvSpPr/>
                        <wps:spPr>
                          <a:xfrm>
                            <a:off x="142200" y="37008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31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0.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45960"/>
                            <a:ext cx="4795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3.9pt;width:56.15pt;height:57.8pt" coordorigin="1760,78" coordsize="1123,1156">
                <v:line id="shape_0" from="1984,661" to="2671,661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0;top:78;width:1122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0.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623;width:754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233680</wp:posOffset>
                </wp:positionV>
                <wp:extent cx="512445" cy="3879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30.55pt;mso-wrap-distance-left:9.05pt;mso-wrap-distance-right:9.05pt;mso-wrap-distance-top:0pt;mso-wrap-distance-bottom:0pt;margin-top:18.4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9805</wp:posOffset>
                </wp:positionH>
                <wp:positionV relativeFrom="paragraph">
                  <wp:posOffset>233680</wp:posOffset>
                </wp:positionV>
                <wp:extent cx="231775" cy="3879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30.55pt;mso-wrap-distance-left:9.05pt;mso-wrap-distance-right:9.05pt;mso-wrap-distance-top:0pt;mso-wrap-distance-bottom:0pt;margin-top:18.4pt;mso-position-vertical-relative:text;margin-left:1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3005</wp:posOffset>
                </wp:positionH>
                <wp:positionV relativeFrom="paragraph">
                  <wp:posOffset>233680</wp:posOffset>
                </wp:positionV>
                <wp:extent cx="501650" cy="3879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0.55pt;mso-wrap-distance-left:9.05pt;mso-wrap-distance-right:9.05pt;mso-wrap-distance-top:0pt;mso-wrap-distance-bottom:0pt;margin-top:18.4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=    </w:t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=    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วิชาการที่ได้รับการรับรองคุณ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4.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มีการเผยแพร่บทความวิชาการอย่างสม่ำเสม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ให้ความสนใจการเผยแพร่บทความ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นับสนุนการพัฒนาการเขียนบทความวิชาการของอาจารย์โปรแกรมวิชารัฐประศาส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าสตร์อย่างต่อเนื่อ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มีการประชาสัมพันธ์การเผยแพร่บทความวิชาการให้อาจารย์ได้รับทราบได้ต่อเนื่อง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การวิจัย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047"/>
        <w:gridCol w:w="1134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วิจัยหรืองานสร้างสรรค์ที่ได้รับการตีพิมพ์หรือเผยแพร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วิจัยหรืองานสร้างสรรค์ที่นำไปใช้ประโยชน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6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3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วิชาการที่ได้รับการรับรองคุณ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7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54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24"/>
        <w:lang w:val="en-US"/>
      </w:rPr>
    </w:pPr>
    <w:r>
      <w:rPr>
        <w:rFonts w:cs="Angsana New" w:ascii="Angsana New" w:hAnsi="Angsana New"/>
        <w:sz w:val="32"/>
        <w:szCs w:val="24"/>
      </w:rPr>
      <w:tab/>
    </w:r>
    <w:r>
      <w:rPr>
        <w:rFonts w:cs="Angsana New" w:ascii="Angsana New" w:hAnsi="Angsana New"/>
        <w:sz w:val="32"/>
        <w:szCs w:val="24"/>
        <w:lang w:val="en-US"/>
      </w:rPr>
      <w:t>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24"/>
      </w:rPr>
    </w:pPr>
    <w:r>
      <w:rPr>
        <w:rFonts w:cs="Angsana New" w:ascii="Angsana New" w:hAnsi="Angsana New"/>
        <w:sz w:val="32"/>
        <w:szCs w:val="24"/>
      </w:rPr>
      <w:fldChar w:fldCharType="begin"/>
    </w:r>
    <w:r>
      <w:rPr>
        <w:sz w:val="32"/>
        <w:szCs w:val="24"/>
        <w:rFonts w:cs="Angsana New" w:ascii="Angsana New" w:hAnsi="Angsana New"/>
      </w:rPr>
      <w:instrText xml:space="preserve"> PAGE </w:instrText>
    </w:r>
    <w:r>
      <w:rPr>
        <w:sz w:val="32"/>
        <w:szCs w:val="24"/>
        <w:rFonts w:cs="Angsana New" w:ascii="Angsana New" w:hAnsi="Angsana New"/>
      </w:rPr>
      <w:fldChar w:fldCharType="separate"/>
    </w:r>
    <w:r>
      <w:rPr>
        <w:sz w:val="32"/>
        <w:szCs w:val="24"/>
        <w:rFonts w:cs="Angsana New" w:ascii="Angsana New" w:hAnsi="Angsana New"/>
      </w:rPr>
      <w:t>133</w:t>
    </w:r>
    <w:r>
      <w:rPr>
        <w:sz w:val="32"/>
        <w:szCs w:val="24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32"/>
        <w:szCs w:val="24"/>
      </w:rPr>
    </w:pPr>
    <w:r>
      <w:rPr>
        <w:rFonts w:cs="Angsana New" w:ascii="Angsana New" w:hAnsi="Angsana New"/>
        <w:sz w:val="32"/>
        <w:szCs w:val="24"/>
      </w:rPr>
    </w:r>
  </w:p>
  <w:p>
    <w:pPr>
      <w:pStyle w:val="Footer"/>
      <w:rPr>
        <w:rFonts w:ascii="Angsana New" w:hAnsi="Angsana New" w:cs="Angsana New"/>
        <w:sz w:val="32"/>
        <w:szCs w:val="24"/>
      </w:rPr>
    </w:pPr>
    <w:r>
      <w:rPr>
        <w:rFonts w:cs="Angsana New" w:ascii="Angsana New" w:hAnsi="Angsana New"/>
        <w:sz w:val="32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95" w:hanging="9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ngsana New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Times New Roman" w:cs="Angsana New"/>
      <w:b/>
      <w:bCs/>
      <w:kern w:val="2"/>
      <w:sz w:val="32"/>
      <w:szCs w:val="37"/>
      <w:lang w:val="en-US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28"/>
      <w:szCs w:val="20"/>
      <w:lang w:val="en-US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  <w:szCs w:val="18"/>
      <w:lang w:val="en-US"/>
    </w:rPr>
  </w:style>
  <w:style w:type="character" w:styleId="Style8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9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Angsana New"/>
      <w:sz w:val="24"/>
      <w:szCs w:val="20"/>
      <w:lang w:val="en-US"/>
    </w:rPr>
  </w:style>
  <w:style w:type="character" w:styleId="Style11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val="en-US"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eastAsia="Calibri" w:cs="Angsana New"/>
      <w:sz w:val="28"/>
      <w:szCs w:val="20"/>
      <w:lang w:val="en-US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val="en-US"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21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Angsana New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lineRule="auto" w:line="240"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Style16">
    <w:name w:val="ไม่มีการเว้นระยะห่าง"/>
    <w:basedOn w:val="Normal"/>
    <w:qFormat/>
    <w:pPr>
      <w:spacing w:lineRule="auto" w:line="240" w:before="0" w:after="0"/>
    </w:pPr>
    <w:rPr>
      <w:rFonts w:ascii="Calibri" w:hAnsi="Calibri" w:eastAsia="Times New Roman" w:cs="Angsana New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Angsana New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Times New Roman" w:hAnsi="MS Sans Serif;Times New Roman" w:eastAsia="Calibri" w:cs="Angsana New"/>
      <w:sz w:val="28"/>
      <w:szCs w:val="20"/>
      <w:lang w:val="en-US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11">
    <w:name w:val="รายการย่อหน้า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  <w:lang w:val="en-US" w:eastAsia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magojr.com/" TargetMode="External"/><Relationship Id="rId3" Type="http://schemas.openxmlformats.org/officeDocument/2006/relationships/hyperlink" Target="http://www.scimagoj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29:00Z</dcterms:created>
  <dc:creator>ASUS</dc:creator>
  <dc:description/>
  <cp:keywords/>
  <dc:language>en-US</dc:language>
  <cp:lastModifiedBy>Sitanan</cp:lastModifiedBy>
  <dcterms:modified xsi:type="dcterms:W3CDTF">2012-07-04T05:36:00Z</dcterms:modified>
  <cp:revision>21</cp:revision>
  <dc:subject/>
  <dc:title/>
</cp:coreProperties>
</file>