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3.1</w:t>
      </w:r>
      <w:r>
        <w:rPr>
          <w:rFonts w:eastAsia="Times New Roman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;PMingLiU"/>
          <w:sz w:val="30"/>
          <w:sz w:val="30"/>
          <w:szCs w:val="30"/>
        </w:rPr>
        <w:t>ระบบและกลไกการให้คำปรึกษาและบริการด้านข้อมูลข่าวสาร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PMingLiU"/>
          <w:sz w:val="30"/>
          <w:sz w:val="30"/>
          <w:szCs w:val="30"/>
        </w:rPr>
        <w:t>กระบวนกา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ู้กำกับดูแล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นฤกานดา  หนูแหล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เอมอร  อ่าวสกุล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5629 92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36 244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04"/>
        <w:gridCol w:w="1704"/>
        <w:gridCol w:w="1705"/>
        <w:gridCol w:w="180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10"/>
        <w:gridCol w:w="810"/>
        <w:gridCol w:w="3598"/>
        <w:gridCol w:w="2252"/>
      </w:tblGrid>
      <w:tr>
        <w:trPr>
          <w:tblHeader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-198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09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จัดบริการให้คำปรึกษาทางวิชาการและแนะแนวการใช้ชีวิตแก่นักศึกษ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" w:leader="none"/>
                <w:tab w:val="left" w:pos="1287" w:leader="none"/>
              </w:tabs>
              <w:autoSpaceDE w:val="false"/>
              <w:spacing w:before="0" w:after="0"/>
              <w:jc w:val="left"/>
              <w:rPr>
                <w:rFonts w:ascii="Angsana New" w:hAnsi="Angsana New" w:eastAsia="AngsanaNew;Microsoft JhengHei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โปรแกรมวิชาสังคมศาสตร์</w:t>
            </w:r>
            <w:r>
              <w:rPr>
                <w:rFonts w:ascii="Angsana New" w:hAnsi="Angsana New" w:eastAsia="AngsanaNew;Microsoft JhengHei"/>
                <w:spacing w:val="-4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 xml:space="preserve">การแต่งตั้งอาจารย์ที่ปรึกษาสำหรับนักศึกษา </w:t>
            </w:r>
            <w:r>
              <w:rPr>
                <w:rFonts w:ascii="Angsana New" w:hAnsi="Angsana New" w:eastAsia="AngsanaNew;Microsoft JhengHei"/>
                <w:spacing w:val="-12"/>
                <w:sz w:val="30"/>
                <w:sz w:val="30"/>
                <w:szCs w:val="30"/>
              </w:rPr>
              <w:t>โดยคำนึงถึงความเหมาะสม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ของสัดส่วน</w:t>
            </w:r>
            <w:r>
              <w:rPr>
                <w:rFonts w:ascii="Angsana New" w:hAnsi="Angsana New" w:eastAsia="AngsanaNew;Microsoft JhengHei"/>
                <w:spacing w:val="-6"/>
                <w:sz w:val="30"/>
                <w:sz w:val="30"/>
                <w:szCs w:val="30"/>
              </w:rPr>
              <w:t>อาจารย์ต่อนักศึกษา โดยเปิดโอกาสให้นักศึกษา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มีช่องทางในการติดต่ออาจารย์ที่ปรึกษาที่หลากหลาย เช่นทาง</w:t>
            </w:r>
            <w:r>
              <w:rPr>
                <w:rFonts w:ascii="Angsana New" w:hAnsi="Angsana New" w:eastAsia="AngsanaNew;Microsoft JhengHei"/>
                <w:spacing w:val="-10"/>
                <w:sz w:val="30"/>
                <w:sz w:val="30"/>
                <w:szCs w:val="30"/>
              </w:rPr>
              <w:t xml:space="preserve">โทรศัพท์ ทางจดหมายอิเล็กทรอนิกส์ </w:t>
            </w:r>
            <w:r>
              <w:rPr>
                <w:rFonts w:eastAsia="AngsanaNew;Microsoft JhengHei" w:cs="Angsana New" w:ascii="Angsana New" w:hAnsi="Angsana New"/>
                <w:spacing w:val="-10"/>
                <w:sz w:val="30"/>
                <w:szCs w:val="30"/>
              </w:rPr>
              <w:t xml:space="preserve">(E-mail) </w:t>
            </w:r>
            <w:r>
              <w:rPr>
                <w:rFonts w:ascii="Angsana New" w:hAnsi="Angsana New" w:eastAsia="AngsanaNew;Microsoft JhengHei"/>
                <w:spacing w:val="-10"/>
                <w:sz w:val="30"/>
                <w:sz w:val="30"/>
                <w:szCs w:val="30"/>
              </w:rPr>
              <w:t>และทางบุคคลต่อบุคคล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 xml:space="preserve"> และมีการรวบรวมข้อมูลของนักศึกษา ทั้งประวัติส่วนตัว ผลการเรียน ตารางเรียน และข้อมูลการลงทะเบียนของนักศึกษาเพื่อประกอบการให้คำปรึกษาแก่นักศึกษา นอกจากนี้ได้ร่วมกับคณะฯ ในการจัดโครงการปฐมนิเทศนักศึกษาเพื่อให้ความรู้แก่นักศึกษาในเรื่องการใช้ชีวิตในรั้วมหาวิทยาลัย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และร่วมกับกองพัฒนานักศึกษามีนักจิตวิทยามาบริการให้คำปรึกษ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-1-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ั่งแต่งตั้งคณะกรรมการอาจารย์ที่ปร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1616/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1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ปฐมนิเทศนักศึกษา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มนุษยศาสตร์และสังคมศาสตร์  “ต้นกล้ามนุษยศาสตร์ฯ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ัฒนาบุคลิกภาพและคุณลักษณะบัณฑิตที่พึงประสงค์”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54</w:t>
            </w:r>
          </w:p>
          <w:p>
            <w:pPr>
              <w:pStyle w:val="Normal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จัดบริการข้อมูลข่าวสารที่เป็นประโยชน์ต่อนักศึกษ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left"/>
              <w:rPr>
                <w:rFonts w:ascii="Angsana New" w:hAnsi="Angsana New" w:eastAsia="AngsanaNew;Microsoft JhengHe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สังคมศาสตร์ได้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จัดทำบอร์ดเผยแพร่ข่าวสารให้แก่นักศึกษาบริเวณหน้าห้องพักอาจารย์โปรแกรมวิชาสังคมศาสตร์ รวมทั้งจัดทำเว็บไซต์ของของโปรแกรมวิชา เพื่อใช้เผยแพร่ข่าวสารที่เป็นประโยชน์ต่อนักศึกษ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1-2-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บอร์ดเผยแพร่ข่าวสารบริเวณห้องพักอาจารย์โปรแกรมวิชาสังคมศาสตร์ อาคาร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ชั้น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 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2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็บไซต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hyperlink r:id="rId2">
              <w:r>
                <w:rPr>
                  <w:rStyle w:val="InternetLink"/>
                  <w:rFonts w:cs="Angsana New" w:ascii="Angsana New" w:hAnsi="Angsana New"/>
                  <w:color w:val="000000"/>
                  <w:sz w:val="30"/>
                  <w:szCs w:val="30"/>
                </w:rPr>
                <w:t>http://</w:t>
              </w:r>
              <w:r>
                <w:rPr>
                  <w:rStyle w:val="InternetLink"/>
                  <w:rFonts w:cs="Angsana New" w:ascii="Angsana New" w:hAnsi="Angsana New"/>
                  <w:color w:val="00000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cs="Angsana New" w:ascii="Angsana New" w:hAnsi="Angsana New"/>
                  <w:color w:val="000000"/>
                  <w:sz w:val="30"/>
                  <w:szCs w:val="30"/>
                </w:rPr>
                <w:t>www.facebook.com</w:t>
              </w:r>
            </w:hyperlink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จัดกิจกรรมเพื่อพัฒนาประสบการณ์ทางวิชาการและวิชาชีพแก่นัก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โปรแกรมวิชาสังคมศาสตร์ มีการจัดโครงการต้นกล้ามนุษยศาสตร์ฯ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554 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อบรมเชิงปฏิบัติการ เรื่อง “ก้าวแรกสู่การเป็นมัคคุเทศก์มืออาชีพสำหรับนักศึกษาสังคมศาสตร์เพื่อมัคคุเทศก์และการท่องเที่ยว”  ซึ่งเป็นโครงการเพื่อเตรียมความพร้อมให้แก่นักศึกษาในการก้าวเข้าสู่การเป็นมัคคุเทศก์มืออาชีพ  และโครงการเสริมสร้างประสบการณ์วิชาชีพมัคคุเทศก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ศึกษาเรียนรู้แหล่งประวัติศาสตร์และภูมิศาสตร์ในท้องถิ่นภาคใต้   ซึ่งการจัดโครงการทุกโครงการจะมีการประเมินผลหลังจากสิ้นสุดโครงการทุกครั้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74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โครงการต้นกล้ามนุษยศาสตร์ฯ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554 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อบรมเชิงปฏิบัติการ เรื่อง “ก้าวแรกสู่การเป็นมัคคุเทศก์มืออาชีพสำหรับนักศึกษาสังคมศาสตร์เพื่อมัคคุเทศก์และการท่องเที่ยว”  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74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โครงการเสริมสร้างประสบการณ์วิชาชีพมัคคุเทศก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ศึกษาเรียนรู้แหล่ง  ประวัติศาสตร์และภูมิศาสตร์ในท้องถิ่นภาคใต้</w:t>
            </w:r>
          </w:p>
        </w:tc>
      </w:tr>
      <w:tr>
        <w:trPr>
          <w:trHeight w:val="52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จัดบริการข้อมูลข่าวสารที่เป็นประโยชน์ต่อศิษย์เก่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โปรแกรมวิชาสังคมศาสตร์เปิดสอนหลักสูตรสาขาวิชาสังคมศาสตร์เพื่อมัคคุเทศก์และการท่องเที่ยวในปีการศึกษา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ป็นปีแรก  จึงยังไม่มีศิษย์เก่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จัดกิจกรรมเพื่อพัฒนาความรู้และประสบการณ์ให้ศิษย์เก่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โปรแกรมวิชาสังคมศาสตร์เปิดสอนหลักสูตรสาขาวิชาสังคมศาสตร์เพื่อมัคคุเทศก์และการท่องเที่ยวในปีการศึกษา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เป็นปีแรก  จึงยังไม่มีศิษย์เก่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542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ผลการประเมินคุณภาพของ         การให้บริการในข้อ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1–3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ทุกข้อไม่ต่ำกว่า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ได้ทำการประเมินผลคุณภาพของการให้บริการแก่นักศึกษาครอบคลุมการให้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คือ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ิ่งอำนวยความสะดวกที่เอื้อต่อการพัฒนาการเรียนรู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ซึ่งประเมินด้านระบบเทคโนโลย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งานวิชาการและทะเบียนที่เกี่ยวข้องกับคณะฯ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้องเรียน และสื่อในชั้นเรียน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ารบริการด้านกายภาพ เพื่อส่งเสริมคุณภาพชีว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ประเมินด้านสภาพภูมิทัศน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ต๊ะ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้าอี้ พักผ่อนและอ่านหนังสื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้องน้ำ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้องส้วม และสถานที่ทำกิจกรรม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ารบริการด้านการให้คำปรึกษาแก่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ใช้ชีวิต และการให้ความช่วยเหลือนักศึกษาที่มีปัญห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ารบริการแหล่งข้อมูลข่าวสารที่เป็นประโยชน์แก่นักศึกษาและศิษย์เก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ซึ่งประเมินด้านทุนการ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ับสมัครงา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พิเศษ และการฝึกประสบการณ์วิชาชีพ  และด้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ารบริการด้านการพัฒนาศักยภาพ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้านสุนทรียะเพื่อพัฒนาคุณภาพชีวิต และด้านศาสนาวัฒนธรรมและการพัฒนาจิต ซึ่งผลรวมการประเมิน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เท่ากั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8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6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อกสารการประเมินคุณภาพการให้บริการนักศึกษา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74" w:leader="none"/>
              </w:tabs>
              <w:spacing w:before="0" w:after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6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เมินโครงการก้าวแรกสู่การเป็นมัคคุเทศก์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ฯ ในการนำผลการประเมินคุณภาพของการให้บริการมาใช้พัฒนาการจัดบริการที่สนองความต้องการของนักศึกษา โดยจากผลการตอบแบบประเมินของนัก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ใหญ่นักศึกษาต้องการให้คณะฯ เพิ่มจำนวน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ทางด้านสุนทรียะ เพื่อพัฒนาคุณภาพชีวิต ซึ่งคณะฯได้ นำผลมาหารืออย่างไม่เป็นทางการกับผู้บริหารในคราวการประชุม 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/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ดยที่ประชุมมีความเห็นว่า 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ฯ ควรจัดสรรงบประมาณไว้รองรับการจัดกิจกรรมด้านสุนทรียะให้มากขึ้น เช่น อาจมีการจัดแสดงดนตรีพื้นบ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นตรีสากล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ะคร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ฟ้อนรำประจำถิ่น ฯลฯ ให้นักศึกษาได้รับชม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14" w:leader="none"/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7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ประชุ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/2554</w:t>
            </w:r>
          </w:p>
          <w:p>
            <w:pPr>
              <w:pStyle w:val="Normal"/>
              <w:tabs>
                <w:tab w:val="left" w:pos="614" w:leader="none"/>
                <w:tab w:val="left" w:pos="720" w:leader="none"/>
              </w:tabs>
              <w:spacing w:before="0" w:after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7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ปฏิบัติงาน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โปรแกรมวิชา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-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5,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eastAsia="Times New Roman"/>
          <w:sz w:val="30"/>
          <w:sz w:val="30"/>
          <w:szCs w:val="30"/>
        </w:rPr>
        <w:t>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>3.1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 มีการจัดบริการข้อมูลข่าวสารที่เป็นประโยชน์ต่อนักศึกษา  โดยมีการประชาสัมพันธ์ข้อมูลต่างๆ ให้นักศึกษาได้รับทราบ  มีการจัดกิจกรรมเพื่อพัฒนาประสบการณ์ทางวิชาการและวิชาชีพแก่นักศึกษ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วรมีการเพิ่มช่องทางในการจัดบริการข้อมูลข่าวสารที่เป็นประโยชน์ต่อนักศึกษาปัจจุบันและศิษย์เก่า  เพื่อให้ได้รับข้อมูลข่าวสารอย่างทั่วถึง และควรมีการนำผลการประเมินในแต่ละด้านมาปรับใช้ในการพัฒนาการบริการในทุกด้าน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3.2</w:t>
      </w:r>
      <w:r>
        <w:rPr>
          <w:rFonts w:eastAsia="Times New Roman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;PMingLiU"/>
          <w:sz w:val="30"/>
          <w:sz w:val="30"/>
          <w:szCs w:val="30"/>
        </w:rPr>
        <w:t>ระบบและกลไกการส่งเสริมกิจกรรมนักศึกษา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PMingLiU"/>
          <w:sz w:val="30"/>
          <w:sz w:val="30"/>
          <w:szCs w:val="30"/>
        </w:rPr>
        <w:t>กระบวนกา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ู้กำกับดูแล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นฤกานดา  หนูแหล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เอมอร  อ่าวสกุล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5629 92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36 244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704"/>
        <w:gridCol w:w="1704"/>
        <w:gridCol w:w="1705"/>
        <w:gridCol w:w="1817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10"/>
        <w:gridCol w:w="900"/>
        <w:gridCol w:w="3328"/>
        <w:gridCol w:w="2268"/>
      </w:tblGrid>
      <w:tr>
        <w:trPr>
          <w:tblHeader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สถาบันจัดทำแผนการจัดกิจกรรมพัฒนานักศึกษาที่ส่งเสริมผลการเรียนรู้ตามกรอบมาตรฐานคุณวุฒิระดับ อุดมศึกษาแห่งชาติทุกด้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คณะมนุษยศาสตร์และสังคมศาสตร์มีการจัดทำแผนการจัดกิจกรรมพัฒนานักศึกษาที่ส่งเสริมการจัดกิจกรรมของนักศึกษาทุกสาขาวิชาเอกในสังกัดคณะฯ เพื่อพัฒนานักศึกษาให้มีผลการเรียนรู้ตามกรอบมาตรฐานคุณวุฒิระดับอุดมศึกษาแห่งชาติทุกด้าน โดยมีการจัดสรรงบประมาณให้แก่โครงการต่าง ๆ ซึ่งเป็นกิจกรรมพัฒนานักศึกษา รวมทั้งมีการกำหนดตัวบ่งชี้และค่าเป้าหมายเพื่อวัดความสำเร็จของการจัดกิจกรรมการพัฒนานักศึกษาไว้ในทุก ๆ โครงการ เพื่อใช้ในการติดตามประเมินผลการเรียนรู้ของนักศึกษาที่ได้รับการพัฒนาจากการดำเนิน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ู่มือเบิกจ่ายงบประมาณรายได้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พัฒนานักศึกษา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4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ิจกรรมให้ความรู้และทักษะการประกันคุณภาพการศึกษาแก่นักศึกษ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ชา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ดำเนินการโดยส่งตัวแทนนักศึกษาเข้าร่วมโครงการ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ให้ความรู้และทักษะการประกันคุณภาพการศึกษาแก่นักศึกษาที่จัดขึ้นโดยงานประกันคุณภาพการศึกษา มหาวิทยาลัยราชภัฏสงขลา</w:t>
            </w:r>
          </w:p>
          <w:p>
            <w:pPr>
              <w:pStyle w:val="Normal"/>
              <w:spacing w:before="0" w:after="200"/>
              <w:jc w:val="left"/>
              <w:rPr>
                <w:rFonts w:ascii="Angsana New" w:hAnsi="Angsana New" w:eastAsia="CordiaNew;PMingLiU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ให้ความรู้และทักษะการประกันคุณภาพการศึกษาแก่นัก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2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นทึกข้อความขอเชิญเข้าร่วม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โครงการฝึกอบรมนักศึกษาเพื่อส่งเสริมสนับสนุนการประกันคุณภาพการศึกษาภายในและภายนอกสถาบัน อุดมศึกษา 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2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พถ่ายนักศึกษาเข้าร่วมโครงการฯ</w:t>
            </w:r>
          </w:p>
        </w:tc>
      </w:tr>
      <w:tr>
        <w:trPr>
          <w:trHeight w:val="87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มี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อย่างน้อย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 xml:space="preserve">ประเภทสำหรับระดับปริญญาตรี และอย่างน้อย </w:t>
            </w: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ประเภทสำหรับระดับบัณฑิตศึกษา จากกิจกรรมต่อไปนี้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กิจกรรมกีฬาหรือการส่งเสริมสุขภาพ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กิจกรรมส่งเสริมศิลปะและวัฒนธรร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ภท ดังนี้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จัดโครงการราชภัฏวิชาการ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-1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ื่อให้นักศึกษาได้ฝึกทำกิจกรรมทางวิชาการและเป็นการพัฒนานักศึกษาให้มีคุณลักษณะบัณฑิตที่พึงประสงค์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รรมกีฬาหรือการส่งเสริมสุขภาพ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 ส่งเสริมให้นักศึกษาทำกิจกรรมกีฬาหรือการส่งเสริมสุขภาพโดยการให้นักศึกษาจัดกิจกรรมแข่งขันกีฬาภายในคณะ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ดำเนินการโดยสโมสรนักศึกษา  และ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tabs>
                <w:tab w:val="clear" w:pos="720"/>
                <w:tab w:val="left" w:pos="569" w:leader="none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มีการส่งเสริมให้นักศึกษารู้จักบำเพ็ญประโยชน์เกี่ยวกับการรักษาสิ่งแวดล้อมโดยการให้นักศึกษาทุกสาขาวิชาเอกในสังกัดคณะฯ ได้วางแผนร่วมกันเพื่อพัฒนาพื้นที่บริเวณ     สระน้ำหน้าอาคารเรี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ช่น เก็บกวาดขยะรอบๆบริเวณดังกล่าว และขุดลอกสระน้ำ เพื่อแก้ไขปัญหาน้ำเน่าเสียในสระ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คณะมนุษยศาสตร์และสังคมศาสตร์ได้ส่งเสริมให้นักศึกษาเป็นผู้จัดกิจกรรมเสริมสร้างคุณธรรมและจริยธรรมผ่านการจัด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ยศรีสู่ขวัญ  สานคุณธรรมสัมพันธ์พี่น้อง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”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จัดโดยสโมสรนักศึกษาเพื่อปลูกฝังคุณธรรม จริยธรรมให้แก่นักศึกษา และ เพื่อให้นักศึกษามีความตระหนักในบทบาท  หน้าที่ของตนเอง  </w:t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รรมส่งเสริมศิลปะและวัฒน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คณะมนุษยศาสตร์และสังคมศาสตร์มีการส่งเสริมให้นักศึกษาเป็นผู้จัดกิจกรรมเพื่อส่งเสริมศิลปะและวัฒนธรรมโดยการให้นักศึกษาเป็นผู้ร่วมวางแผนการดำเนิน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านกิจกรรม ลานวัฒนธรรมสัม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ืบสานภูมิปัญญารู้คุณค่าจากกะลามะพร้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จัดขึ้นในงานวัฒนธรรมสัมพันธ์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หกรรมปี่ภาคใต้ เฉลิมพระเกียรต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รรษา มหาราชาของแผ่นดิน ระหว่าง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-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งาน   ราชภัฏวิชาการ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ประชุมนักศึกษาเพื่อเตรียมการจัดงานราชภัฏวิชาการ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4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spacing w:before="0" w:after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สนับสนุนให้นักศึกษาสร้างเครือข่ายพัฒนาคุณภาพภายในสถาบันและระหว่างสถาบัน และมีกิจกรรมร่วมกั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สังคมศาสตร์ร่วมกับคณะมนุษยศาสตร์และสังคมศาสตร์สนับสนุนให้นักศึกษาสร้างเครือข่ายพัฒนาคุณภาพภายในสถาบัน  เช่น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 ปาริฉัตรเกมส์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ึ่งมีการแข่งขันกีฬาร่วมกันระหว่างนักศึกษาโปรแกรมวิชาต่าง ๆ  และคณะต่าง ๆ  และมีการจัดกิจกรรมร่วมกับหน่วยงานภายนอก  เช่น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 มีอาจารย์  นักศึกษา  นักเรียนและชุมชนในท้องถิ่น  เข้ามามีส่วนร่วมและแลกเปลี่ยนความรู้ทางวิชาการ  และเข้าร่วมการประกวดและการแข่งขันต่าง ๆ  เช่น  การประกวดร้องเพลงลูกทุ่ง     การประกวดร้องเพลงภาษาอังกฤษ  การแข่งขันต่อกลอนสุนทรภู่  กิจกรรมตอบปัญหาภาษาไทย  และกิจกรรม   อื่น ๆ  นอกจากนี้คณะยังได้จัดสรรงบประมาณใน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เพื่อให้นักศึกษาได้รับความรู้และประสบการณ์อาทิเช่น  การศึกษาดูงาน  การเข้าร่วมประชุมวิชาการ  และเข้าร่วมกิจกรรมต่าง ๆ  ภายนอกมหาวิทยาล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4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3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5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87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ประเมินความสำเร็จตามวัตถุประสงค์ของแผนการจัดกิจกรรมพัฒนานักศึกษ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ปรแกรมวิชาสังคมศาสตร์ร่วมกับ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ประเมินผลความสำเร็จตามวัตถุประสงค์ของแผนการจัดกิจกรรมพัฒนานักศึกษาทุกสาขาวิชาเอก ในสังกัดคณะฯ โดยได้ทำการประเมินผลและรายงานกิจกรรมเกี่ยวกับนักศึกษาไว้อย่างครบถ้วนทุก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2-5-1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การประเมินโครงการเกี่ยวกับการพัฒนานักศึกษาทุกโครงการ</w:t>
            </w:r>
          </w:p>
          <w:p>
            <w:pPr>
              <w:pStyle w:val="Normal"/>
              <w:spacing w:before="0" w:after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มีการนำผลการประเมินไปปรับปรุงแผนหรือปรับปรุงการจัดกิจกรรมเพื่อพัฒนานักศึกษ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before="0" w:after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สังคมศาสตร์ร่วมกับคณะฯ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นำผลการประเมินไปปรับปรุงแผนหรือปรับปรุงการจัดกิจกรรมเพื่อพัฒนา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ดูได้จากการประชุมสรุปผลการดำเนินงาน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งสโมสรนักศึกษา  เรื่อง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“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”  มีตัวแทนนักศึกษาจากโปรแกรมวิชาได้สรุปผลการดำเนินงาน “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” นำเสนอต่อรองคณบดีฝ่ายวิจัยและบริการวิชาการ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อ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ณัฏิยา  ชูถึง พรหมจรรย์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ซึ่งนำผลดังกล่าวไปพูดคุยในการประชุมคณะกรรมการบริหารคณะมนุษยศาสตร์ฯ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ซึ่งประกอบด้วยรองคณบดีและประธานโปรแกรมวิชาทุกโปรแกรมวิชา ได้นำผลการจัด “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” ประจำป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พูดคุยและปรับแผนการดำเนินงานในป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6-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รายงานการประชุมสรุปผลการดำเนินงาน 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เรื่อง “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6-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รายงานการประชุมคณะกรรมการบริหารคณะมนุษยศาสตร์ฯ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spacing w:before="0" w:after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6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ปฏิบัติการประจำปีงบ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30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ระบบและกลไกการส่งเสริมกิจกรรมนัก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 ,3 4, 5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>3.2</w:t>
      </w:r>
    </w:p>
    <w:tbl>
      <w:tblPr>
        <w:tblW w:w="8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331"/>
      </w:tblGrid>
      <w:tr>
        <w:trPr>
          <w:tblHeader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หาวิทยาลัยราชภัฏสงขลา โดยกองพัฒนานักศึกษา ได้มีการกำหนดปฎิทินการพัฒนานักศึกษาอย่างชัดเจน ทำให้คณะมนุษยศาสตร์ฯ สามารถนำข้อมูลมาใช้ประกอบการวางแผนการดำเนินงานพัฒนานักศึกษาของคณะฯ ให้สอดคล้องกับมหาวิทยาลัย รวมทั้งทำให้ง่ายแก่การติดตามตรวจสอบการดำเนินงาน ซึ่งทางโปรแกรมวิชาสังคมศาสตร์ได้ทำแผนการปฏิบัติงานสอดคล้องกับคณะมนุษยศาสตร์ รวมทั้งโปรแกรมร่วมกับกองพัฒนานักศึกษาทำกิจกรรมที่กองพัฒนานักศึกษากำหนด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ร่วมกับคณะมนุษยศาสตร์และสังคมศาสตร์ ควรมีการบูรณาการปฎิทินการพัฒนานักศึกษาร่วมกับมหาวิทยาลัย คือ กองพัฒนานักศึกษาด้วย เพื่อให้การดำเนินงานมีความสอดคล้องกันทั้งมหาวิทยาลัย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51"/>
        <w:gridCol w:w="1260"/>
      </w:tblGrid>
      <w:tr>
        <w:trPr>
          <w:trHeight w:val="465" w:hRule="atLeast"/>
        </w:trPr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PMingLiU" w:cs="Angsana New"/>
                <w:sz w:val="30"/>
                <w:szCs w:val="30"/>
              </w:rPr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3.1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;PMingLiU" w:cs="Angsana New" w:ascii="Angsana New" w:hAnsi="Angsana New"/>
                <w:sz w:val="30"/>
                <w:szCs w:val="30"/>
              </w:rPr>
              <w:t xml:space="preserve">3.2 </w:t>
            </w:r>
            <w:r>
              <w:rPr>
                <w:rFonts w:ascii="Angsana New" w:hAnsi="Angsana New" w:eastAsia="CordiaNew;PMingLiU"/>
                <w:sz w:val="30"/>
                <w:sz w:val="30"/>
                <w:szCs w:val="30"/>
              </w:rPr>
              <w:t>ระบบและกลไกการส่งเสริมกิจกรรมนักศึกษ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spacing w:before="0" w:after="2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3"/>
      <w:type w:val="nextPage"/>
      <w:pgSz w:w="11906" w:h="16838"/>
      <w:pgMar w:left="1701" w:right="1440" w:gutter="0" w:header="0" w:top="1440" w:footer="709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60960</wp:posOffset>
              </wp:positionH>
              <wp:positionV relativeFrom="paragraph">
                <wp:posOffset>508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0.4pt" to="445.15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353060" cy="2482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ngsana New" w:hAnsi="Angsana New" w:cs="Angsan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9.55pt;mso-wrap-distance-left:0pt;mso-wrap-distance-right:0pt;mso-wrap-distance-top:0pt;mso-wrap-distance-bottom:0pt;margin-top:0.2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ngsana New" w:hAnsi="Angsana New" w:cs="Angsan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 w:val="24"/>
        <w:szCs w:val="24"/>
      </w:rPr>
      <w:t>รายงานประจำปี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 w:val="24"/>
        <w:szCs w:val="24"/>
      </w:rPr>
      <w:t>การประเมินคุณภาพการศึกษา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 w:val="24"/>
        <w:szCs w:val="24"/>
      </w:rPr>
      <w:t>ประจำปีการศึกษา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Cs w:val="24"/>
      </w:rPr>
      <w:t>2554</w:t>
    </w:r>
  </w:p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 w:val="24"/>
        <w:szCs w:val="24"/>
      </w:rPr>
      <w:t>โปรแกรมวิชาสังคมศาสตร์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 w:val="24"/>
        <w:szCs w:val="24"/>
      </w:rPr>
      <w:t>คณะมนุษยศาสตร์และสังคมศาสตร์</w:t>
    </w:r>
  </w:p>
  <w:p>
    <w:pPr>
      <w:pStyle w:val="Footer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1">
      <w:start w:val="2"/>
      <w:numFmt w:val="decimal"/>
      <w:lvlText w:val="%1.%2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2">
      <w:start w:val="1"/>
      <w:numFmt w:val="decimal"/>
      <w:lvlText w:val="%1.%2-%3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3">
      <w:start w:val="1"/>
      <w:numFmt w:val="decimal"/>
      <w:lvlText w:val="%1.%2-%3-%4"/>
      <w:lvlJc w:val="left"/>
      <w:pPr>
        <w:tabs>
          <w:tab w:val="num" w:pos="825"/>
        </w:tabs>
        <w:ind w:left="825" w:hanging="825"/>
      </w:pPr>
      <w:rPr>
        <w:rFonts w:eastAsia="Cordia New"/>
        <w:lang w:bidi="th-TH"/>
      </w:rPr>
    </w:lvl>
    <w:lvl w:ilvl="4">
      <w:start w:val="1"/>
      <w:numFmt w:val="decimal"/>
      <w:lvlText w:val="%1.%2-%3-%4.%5"/>
      <w:lvlJc w:val="left"/>
      <w:pPr>
        <w:tabs>
          <w:tab w:val="num" w:pos="1080"/>
        </w:tabs>
        <w:ind w:left="1080" w:hanging="1080"/>
      </w:pPr>
      <w:rPr>
        <w:rFonts w:eastAsia="Cordia New"/>
      </w:rPr>
    </w:lvl>
    <w:lvl w:ilvl="5">
      <w:start w:val="1"/>
      <w:numFmt w:val="decimal"/>
      <w:lvlText w:val="%1.%2-%3-%4.%5.%6"/>
      <w:lvlJc w:val="left"/>
      <w:pPr>
        <w:tabs>
          <w:tab w:val="num" w:pos="1080"/>
        </w:tabs>
        <w:ind w:left="1080" w:hanging="1080"/>
      </w:pPr>
      <w:rPr>
        <w:rFonts w:eastAsia="Cordia New"/>
      </w:rPr>
    </w:lvl>
    <w:lvl w:ilvl="6">
      <w:start w:val="1"/>
      <w:numFmt w:val="decimal"/>
      <w:lvlText w:val="%1.%2-%3-%4.%5.%6.%7"/>
      <w:lvlJc w:val="left"/>
      <w:pPr>
        <w:tabs>
          <w:tab w:val="num" w:pos="1440"/>
        </w:tabs>
        <w:ind w:left="1440" w:hanging="1440"/>
      </w:pPr>
      <w:rPr>
        <w:rFonts w:eastAsia="Cordia New"/>
      </w:rPr>
    </w:lvl>
    <w:lvl w:ilvl="7">
      <w:start w:val="1"/>
      <w:numFmt w:val="decimal"/>
      <w:lvlText w:val="%1.%2-%3-%4.%5.%6.%7.%8"/>
      <w:lvlJc w:val="left"/>
      <w:pPr>
        <w:tabs>
          <w:tab w:val="num" w:pos="1440"/>
        </w:tabs>
        <w:ind w:left="1440" w:hanging="1440"/>
      </w:pPr>
      <w:rPr>
        <w:rFonts w:eastAsia="Cordia New"/>
      </w:rPr>
    </w:lvl>
    <w:lvl w:ilvl="8">
      <w:start w:val="1"/>
      <w:numFmt w:val="decimal"/>
      <w:lvlText w:val="%1.%2-%3-%4.%5.%6.%7.%8.%9"/>
      <w:lvlJc w:val="left"/>
      <w:pPr>
        <w:tabs>
          <w:tab w:val="num" w:pos="1800"/>
        </w:tabs>
        <w:ind w:left="1800" w:hanging="1800"/>
      </w:pPr>
      <w:rPr>
        <w:rFonts w:eastAsia="Cordia New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3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-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-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-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-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-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-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ordia New"/>
    </w:rPr>
  </w:style>
  <w:style w:type="character" w:styleId="WW8Num7z3">
    <w:name w:val="WW8Num7z3"/>
    <w:qFormat/>
    <w:rPr>
      <w:rFonts w:eastAsia="Cordia New"/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ordi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Cordia New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3:00Z</dcterms:created>
  <dc:creator>Windows7</dc:creator>
  <dc:description/>
  <cp:keywords/>
  <dc:language>en-US</dc:language>
  <cp:lastModifiedBy>patimkorn</cp:lastModifiedBy>
  <cp:lastPrinted>2012-07-03T15:09:00Z</cp:lastPrinted>
  <dcterms:modified xsi:type="dcterms:W3CDTF">2012-07-05T08:29:00Z</dcterms:modified>
  <cp:revision>22</cp:revision>
  <dc:subject/>
  <dc:title/>
</cp:coreProperties>
</file>