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บื้องต้นของหน่ว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eastAsia="CordiaNew;SimHei" w:cs="Angsan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วิทยาลัยครู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1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ปรับเปลี่ยนการบริหารของหมวดวิชาสังคมศึกษาเป็นภาควิชาต่าง ๆ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น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20  </w:t>
      </w:r>
      <w:r>
        <w:rPr>
          <w:rFonts w:ascii="Angsana New" w:hAnsi="Angsana New" w:cs="Angsana New"/>
          <w:sz w:val="30"/>
          <w:sz w:val="30"/>
          <w:szCs w:val="30"/>
        </w:rPr>
        <w:t>หมวดวิชาสังคมศึกษาสลายตัวเป็นภาควิชาต่าง ๆ สังกัดคณะมนุษย์และสังคมศาสตร์  ได้แก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ควิชาประวัติศาสต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ควิชาปรัชญาและศาสน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ควิชาภูมิศาสต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ควิชารัฐศาสตร์และนิติศาสต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ควิชาสังคมวิทย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40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สถาบันราชภัฏ  มีมติ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40  </w:t>
      </w:r>
      <w:r>
        <w:rPr>
          <w:rFonts w:ascii="Angsana New" w:hAnsi="Angsana New" w:cs="Angsana New"/>
          <w:sz w:val="30"/>
          <w:sz w:val="30"/>
          <w:szCs w:val="30"/>
        </w:rPr>
        <w:t>ให้สถาบันราชภัฏ  จัดการบริห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ต่าง ๆ เป็นแบบโปรแกรมวิชา  เพื่อให้มีการบริหารจัดการบุคลากรและทรัพยากรที่มีอยู่อย่างเต็มศักยภาพ  และมีส่วนร่วมกันมากขึ้น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สังคมศึกษา ได้จัดตั้งขึ้นตามหลักสูตรสาขาวิชาการศึกษา สังกัดคณะมนุษยศาสตร์และสังคมศาสตร์  เมื่อ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42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ถาบันราชภัฏทุกแห่ง  เปลี่ยนสถานะเป็นมหาวิทยาลัยราชภัฏตาม  พระราชบัญญัติมหาวิทยาลัยราชภัฏ  พุทธศักราช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สถาบันราชภัฏสงขลาเปลี่ยนเป็นมหาวิทยาลัยราชภัฏสงขลา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  ได้ปรับโครงสร้างการบริหารงานจาก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“โปรแกรมวิชาสังคมศึกษา”</w:t>
      </w:r>
      <w:r>
        <w:rPr>
          <w:rFonts w:ascii="Angsana New" w:hAnsi="Angsana New" w:cs="Angsana New"/>
          <w:sz w:val="30"/>
          <w:sz w:val="30"/>
          <w:szCs w:val="30"/>
        </w:rPr>
        <w:t xml:space="preserve">  เป็น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“สาขาวิชาสังคมศาสตร์”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ได้ปรับโครงสร้างการบริหารงานจาก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“สาขาวิชาสังคมศาสตร์”</w:t>
      </w:r>
      <w:r>
        <w:rPr>
          <w:rFonts w:ascii="Angsana New" w:hAnsi="Angsana New" w:cs="Angsana New"/>
          <w:sz w:val="30"/>
          <w:sz w:val="30"/>
          <w:szCs w:val="30"/>
        </w:rPr>
        <w:t xml:space="preserve">  เป็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“โปรแกรมวิชาสังคมศาสตร์”</w:t>
      </w:r>
      <w:r>
        <w:rPr>
          <w:rFonts w:ascii="Angsana New" w:hAnsi="Angsana New" w:cs="Angsana New"/>
          <w:sz w:val="30"/>
          <w:sz w:val="30"/>
          <w:szCs w:val="30"/>
        </w:rPr>
        <w:t xml:space="preserve">  จนถึงปัจจุบั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ตั้งสำนักงานโปรแกรมวิชาสังคมศาสตร์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้อง </w:t>
      </w:r>
      <w:r>
        <w:rPr>
          <w:rFonts w:cs="Angsana New" w:ascii="Angsana New" w:hAnsi="Angsana New"/>
          <w:sz w:val="30"/>
          <w:szCs w:val="30"/>
        </w:rPr>
        <w:t>4 -20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เรีย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คณะมนุษยศาสตร์และสังคมศาสตร์ มหาวิทยาลัยราชภัฏ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สงขลา เลขที่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กาญจนวนิช ตำบลเขารูปช้าง อำเภอเมือง จังหวัดสงขลา โทรศัพท์   </w:t>
      </w:r>
      <w:r>
        <w:rPr>
          <w:rFonts w:cs="Angsana New" w:ascii="Angsana New" w:hAnsi="Angsana New"/>
          <w:sz w:val="30"/>
          <w:szCs w:val="30"/>
        </w:rPr>
        <w:t xml:space="preserve">0 7433 693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sz w:val="30"/>
          <w:szCs w:val="30"/>
        </w:rPr>
        <w:t xml:space="preserve">2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ทรสาร </w:t>
      </w:r>
      <w:r>
        <w:rPr>
          <w:rFonts w:cs="Angsana New" w:ascii="Angsana New" w:hAnsi="Angsana New"/>
          <w:sz w:val="30"/>
          <w:szCs w:val="30"/>
        </w:rPr>
        <w:t>0 7433 6951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วิสัยทัศน์และพันธกิจ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</w:t>
      </w:r>
    </w:p>
    <w:p>
      <w:pPr>
        <w:pStyle w:val="Normal"/>
        <w:tabs>
          <w:tab w:val="clear" w:pos="720"/>
          <w:tab w:val="left" w:pos="360" w:leader="none"/>
        </w:tabs>
        <w:ind w:left="709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ัดการศึกษา</w:t>
      </w:r>
      <w:r>
        <w:rPr>
          <w:rFonts w:ascii="Angsana New" w:hAnsi="Angsana New" w:cs="Angsana New"/>
          <w:sz w:val="30"/>
          <w:sz w:val="30"/>
          <w:szCs w:val="30"/>
        </w:rPr>
        <w:t>ด้านสังคมศาสตร์</w:t>
      </w:r>
      <w:r>
        <w:rPr>
          <w:rFonts w:ascii="Angsana New" w:hAnsi="Angsana New" w:cs="Angsana New"/>
          <w:sz w:val="30"/>
          <w:sz w:val="30"/>
          <w:szCs w:val="30"/>
        </w:rPr>
        <w:t>เพื่อสร้างบัณฑ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ู่การพัฒนาท้องถิ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2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ิสัยทัศน์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ปรแกรมสังคมศาสตร์พร้อให้การศึกษา ผลิตบัณฑิตที่มีคุณ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้างงานวิจัยทางด้านสังคมศาสตร์และบริการวิชาการเพื่อพัฒนาท้องถิ่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3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ธกิจ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้างบัณฑิตที่มีความรู้ทางด้านสังคมศาสตร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งเสริมและ</w:t>
      </w:r>
      <w:r>
        <w:rPr>
          <w:rFonts w:ascii="Angsana New" w:hAnsi="Angsana New" w:cs="Angsana New"/>
          <w:sz w:val="30"/>
          <w:sz w:val="30"/>
          <w:szCs w:val="30"/>
        </w:rPr>
        <w:t>พัฒนาอาจารย์ผู้สอนให้มีทักษะทางด้านการสอน และการวิจัย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ห้การบริการทางวิชาการแก่ชุมช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งเสริม  สืบสาน 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อนุรักษ์ศิลปวัฒนธรรม ของท้องถิ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2.4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พัฒนาบัณฑิตให้มีความ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คุณภาพ</w:t>
      </w:r>
      <w:r>
        <w:rPr>
          <w:rFonts w:ascii="BrowalliaNew-BoldItalic;Microsoft JhengHei" w:hAnsi="BrowalliaNew-BoldItalic;Microsoft JhengHei" w:eastAsia="BrowalliaNew-BoldItalic;Microsoft JhengHei" w:cs="Calibri"/>
          <w:sz w:val="30"/>
          <w:sz w:val="30"/>
          <w:szCs w:val="30"/>
        </w:rPr>
        <w:t>และมีคุณลักษณะ</w:t>
      </w:r>
      <w:r>
        <w:rPr>
          <w:rFonts w:ascii="BrowalliaNew-BoldItalic;Microsoft JhengHei" w:hAnsi="BrowalliaNew-BoldItalic;Microsoft JhengHei" w:eastAsia="BrowalliaNew-BoldItalic;Microsoft JhengHei" w:cs="Calibri"/>
          <w:sz w:val="30"/>
          <w:sz w:val="30"/>
          <w:szCs w:val="30"/>
        </w:rPr>
        <w:t>ตามอัฒลักษณ์ของมหาวิทยาลั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ส่งเสริมการสร้างหลักสูตรปริญญาตรีที่สอดคล้องกับความต้องการของท้องถิ่นและประเท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พัฒนาอาจารย์ด้านวิชาการ และการจัดการเรียนการสอ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ส่งเสริม</w:t>
      </w:r>
      <w:r>
        <w:rPr>
          <w:rFonts w:ascii="Angsana New" w:hAnsi="Angsana New" w:cs="Angsana New"/>
          <w:sz w:val="30"/>
          <w:sz w:val="30"/>
          <w:szCs w:val="30"/>
        </w:rPr>
        <w:t>ให้อาจารย์ทำวิจัยเพื่อพัฒนาการเรียนการสอนและการพัฒนา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เป็นแหล่งการให้บริการวิชาการแก่ชุมชนและท้องถิ่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พื่อส่งเสริมการดำเนินงานด้านการอนุรักษ์ สืบสาน ศิลปวัฒนธรรมท้องถิ่นและ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องชา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2.5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ด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ุทธ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left"/>
        <w:rPr>
          <w:rFonts w:ascii="Angsana New" w:hAnsi="Angsana New" w:eastAsia="Calibri" w:cs="Angsana New"/>
          <w:sz w:val="30"/>
          <w:szCs w:val="30"/>
          <w:lang w:val="en-US"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US" w:eastAsia="en-US"/>
        </w:rPr>
        <w:t>การจัดการศึกษาแก่บัณฑิต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Calibri" w:cs="Angsana New"/>
          <w:sz w:val="30"/>
          <w:szCs w:val="30"/>
          <w:lang w:val="en-US"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US" w:eastAsia="en-US"/>
        </w:rPr>
        <w:t xml:space="preserve">การพัฒนาศักยภาพของอาจารย์ </w:t>
      </w:r>
      <w:r>
        <w:rPr>
          <w:rFonts w:ascii="Angsana New" w:hAnsi="Angsana New" w:eastAsia="Calibri" w:cs="Angsana New"/>
          <w:sz w:val="30"/>
          <w:sz w:val="30"/>
          <w:szCs w:val="30"/>
          <w:lang w:val="en-US" w:eastAsia="en-US"/>
        </w:rPr>
        <w:t>ด้านการสอน และการทำวิจั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Calibri" w:cs="Angsana New"/>
          <w:sz w:val="30"/>
          <w:szCs w:val="30"/>
          <w:lang w:val="en-US"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US" w:eastAsia="en-US"/>
        </w:rPr>
        <w:t>บริการวิชาการแก่ชุมช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Calibri" w:cs="Angsana New"/>
          <w:sz w:val="30"/>
          <w:szCs w:val="30"/>
          <w:lang w:val="en-US"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US" w:eastAsia="en-US"/>
        </w:rPr>
        <w:t>ส่งเสริม</w:t>
      </w:r>
      <w:r>
        <w:rPr>
          <w:rFonts w:ascii="Angsana New" w:hAnsi="Angsana New" w:eastAsia="Calibri" w:cs="Angsana New"/>
          <w:sz w:val="30"/>
          <w:sz w:val="30"/>
          <w:szCs w:val="30"/>
          <w:lang w:val="en-US" w:eastAsia="en-US"/>
        </w:rPr>
        <w:t>ศิลปวัฒนธรรม</w:t>
      </w:r>
    </w:p>
    <w:p>
      <w:pPr>
        <w:pStyle w:val="Normal"/>
        <w:ind w:left="720" w:hanging="0"/>
        <w:jc w:val="left"/>
        <w:rPr>
          <w:rFonts w:ascii="Angsana New" w:hAnsi="Angsana New" w:eastAsia="Calibri" w:cs="Angsana New"/>
          <w:sz w:val="30"/>
          <w:szCs w:val="30"/>
          <w:lang w:val="en-US" w:eastAsia="en-US"/>
        </w:rPr>
      </w:pPr>
      <w:r>
        <w:rPr>
          <w:rFonts w:eastAsia="Calibri" w:cs="Angsana New" w:ascii="Angsana New" w:hAnsi="Angsana New"/>
          <w:sz w:val="30"/>
          <w:szCs w:val="30"/>
          <w:lang w:val="en-US" w:eastAsia="en-US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3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ภูมิการบริหารงานของโปรแกรมวิชาสังคมศาสต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b/>
          <w:b/>
          <w:bCs/>
          <w:sz w:val="30"/>
          <w:szCs w:val="30"/>
          <w:lang w:val="en-US" w:eastAsia="en-US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6200775" cy="3671570"/>
                <wp:effectExtent l="5080" t="5080" r="5080" b="426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สังคมศาสต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2280" y="8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179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0440" y="27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4pt;width:488.25pt;height:289.1pt" coordorigin="-360,248" coordsize="9765,5782">
                <v:line id="shape_0" from="5340,4574" to="5340,4933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5,4574" to="7035,4933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4574" to="2040,4933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4556" to="315,4915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4;top:309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สังคมศาสต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5,4559" to="3675,4933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4559" to="8714,4559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491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5;top:494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;top:494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5;top:495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5;top:494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165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24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90;top:16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0;top:30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0;top:494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5,4559" to="8715,4933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50;top:455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16"/>
          <w:szCs w:val="16"/>
        </w:rPr>
      </w:pPr>
      <w:r>
        <w:rPr>
          <w:rFonts w:eastAsia="CordiaNew;SimHe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3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บริหารโปรแกรมวิช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งคมศาสต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ายนาถนเร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าคาสุวรรณ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องศาสตราจารย์กิตต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ันไทย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ศรุตม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พชรสกุลวงศ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งสาวนฤกานด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หนูแหลม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ปารย์พิรัชย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ันเทศ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ธนัย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ตันวานิช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งสาวกัลย์วดี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รืองเดช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 มีบุคลากรทั้งสิ้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ค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6"/>
        <w:gridCol w:w="1777"/>
        <w:gridCol w:w="2684"/>
        <w:gridCol w:w="1453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ุณวุฒิ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อำนวย  ยัสโยธ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ชญ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ัธยม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ind w:right="-301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ิติศาสต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ิตติ  ตันไทย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ชญาและศาสน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คดี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ชญาและศาสน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ศรีคำ  บัวโรย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.A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Entire-Philosophy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9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ชญ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ื้นที่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ูมิ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นฤกานดา  หนูแหล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ื้นที่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ind w:right="-121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ูมิศาสต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ธนัย  ตันวานิช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างผังเมือง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ูมิ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ปารย์พิรัชย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นเทศ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นาเปรียบเทียบ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รัฐกิ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ศรุตม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ชรสกุลวงศ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เอเชีย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ท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ีววิทย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นันทยา  ศรีวารินทร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เอมอร  อ่าวสกุ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ท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ูม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ูมิศาสตร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ได้เปิดสอนหลักสูตรศิลปศาสตรบัณฑิต สาขาวิชาสังคมศาสตร์เพื่อมัคคุเทศก์และการท่องเที่ยว  ระดับปริญญาตรีให้แก่นักศึกษาภาคปกติ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ปีแรก ดังนั้น ในปีนี้จึงมีเพียงนักศึกษาชั้นป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z w:val="30"/>
          <w:szCs w:val="30"/>
        </w:rPr>
        <w:t xml:space="preserve">59  </w:t>
      </w:r>
      <w:r>
        <w:rPr>
          <w:rFonts w:ascii="Angsana New" w:hAnsi="Angsana New" w:cs="Angsana New"/>
          <w:sz w:val="30"/>
          <w:sz w:val="30"/>
          <w:szCs w:val="30"/>
        </w:rPr>
        <w:t>ค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80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6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ประมาณ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สังคมศาสตร์ ได้รับจัดสรรงบประมาณเพื่อการดำเนินงานตาม พันธกิจของโปรแกรมวิชาให้สอดคล้องกับพันธกิจของคณะและมหาวิทยาลัย  ดังรายละเอียดต่อไป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56"/>
        <w:gridCol w:w="2539"/>
        <w:gridCol w:w="1301"/>
        <w:gridCol w:w="1301"/>
        <w:gridCol w:w="1038"/>
        <w:gridCol w:w="1048"/>
      </w:tblGrid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pacing w:before="360" w:after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เงินที่ได้รับจัดสรร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pacing w:before="360" w:after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pacing w:before="360" w:after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รายได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รายจ่าย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25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255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กล้ามนุษยศาสตร์ฯ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บรมเชิงปฏิบัติ การ เรื่อง “ก้าวแรกสู่การเป็นมัคคุเทศก์มืออาชีพสำหรับนักศึกษาสังคมศาสตร์เพื่อมัคคุเทศก์และการท่องเที่ยว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จัดการเชิงพื้นที่และการทำ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ที่ท้องถิ่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ริการวิชาการ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สริมสร้างประสบการณ์วิชาชีพมัคคุเทศก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ึกษาเรียนรู้แหล่งประวัติศาสตร์และภูมิศาสตร์ในท้องถิ่นภาคใต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บรมเชิงปฏิบัติการ “ก้าวแรกสู่การเป็นมัคคุเทศก์มืออาชีพ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 มีงานวิจัย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รื่อง คือ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57"/>
        <w:gridCol w:w="2160"/>
        <w:gridCol w:w="1080"/>
        <w:gridCol w:w="871"/>
        <w:gridCol w:w="1136"/>
        <w:gridCol w:w="1440"/>
      </w:tblGrid>
      <w:tr>
        <w:trPr>
          <w:tblHeader w:val="true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สกุ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านวิจัยเรื่อ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่วยงานที่สนับสนุ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นอ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ตติ  ตันไท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กรชุมชนกับการพึ่งตนเอ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ณีศึกษาชุมชนบางเหรียง  อำเภอควนเนียง จังหวัดสงขล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รุตม์  เพชรสกุลวงศ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ถนเรศ  อาคาสุวรร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ศึกษาสถาปัตยกรรมในเขตเมืองเก่าสงขลา ตำบลบ่อยาง อำเภอเมื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งหวัดสงขลา เพื่อสะท้อนความเปลี่ยน แปลงของวิถีชุม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7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ช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ารย์พิรัชย์  จันเท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ูมิปัญญาท้องถิ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ะบวนการจัดการความขัดแย้งของชุมชนท้องถิ่นลุ่มน้ำทะเลสาบสงขล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ทธิพลของสื่อโทรทัศน์ที่มีต่อพฤติกรรมความรุนแรงของนักศึกษาในมหาวิทยาลัยในพื้นที่จังหวัดสงข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ช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ในขั้นตอน    การทำวิจัย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ลักสูตร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800" w:leader="none"/>
        </w:tabs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ได้เปิดหลักสูตรศิลปศาสตรบัณฑิต สาขาวิชาสังคมศาสตร์เพื่อมัคคุเทศก์และการท่องเที่ยว เพียง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กสูตร ซึ่งได้เปิดสอนตั้งแต่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มา </w:t>
      </w:r>
    </w:p>
    <w:sectPr>
      <w:footerReference w:type="default" r:id="rId2"/>
      <w:type w:val="nextPage"/>
      <w:pgSz w:w="11906" w:h="16838"/>
      <w:pgMar w:left="1797" w:right="1440" w:gutter="0" w:header="0" w:top="1440" w:footer="709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BrowalliaNew-BoldItalic">
    <w:altName w:val="Microsoft JhengHei"/>
    <w:charset w:val="88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6675</wp:posOffset>
              </wp:positionH>
              <wp:positionV relativeFrom="paragraph">
                <wp:posOffset>952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0.75pt" to="444.7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85870</wp:posOffset>
              </wp:positionH>
              <wp:positionV relativeFrom="paragraph">
                <wp:posOffset>1270</wp:posOffset>
              </wp:positionV>
              <wp:extent cx="213995" cy="622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49.05pt;mso-wrap-distance-left:0pt;mso-wrap-distance-right:0pt;mso-wrap-distance-top:0pt;mso-wrap-distance-bottom:0pt;margin-top:0.1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4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0:00Z</dcterms:created>
  <dc:creator>Windows7</dc:creator>
  <dc:description/>
  <cp:keywords/>
  <dc:language>en-US</dc:language>
  <cp:lastModifiedBy>patimkorn</cp:lastModifiedBy>
  <cp:lastPrinted>2012-07-05T15:19:00Z</cp:lastPrinted>
  <dcterms:modified xsi:type="dcterms:W3CDTF">2012-07-05T08:19:00Z</dcterms:modified>
  <cp:revision>11</cp:revision>
  <dc:subject/>
  <dc:title>บทที่ 1</dc:title>
</cp:coreProperties>
</file>