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1170940" cy="1470025"/>
            <wp:effectExtent l="0" t="0" r="0" b="0"/>
            <wp:docPr id="1" name="ราชภั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าชภั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รายงานประจำปี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การประเมินคุณภาพการศึกษา ประจำปีการศึกษา </w:t>
      </w:r>
      <w:r>
        <w:rPr>
          <w:rFonts w:cs="Angsana New" w:ascii="Angsana New" w:hAnsi="Angsana New"/>
          <w:b/>
          <w:bCs/>
          <w:sz w:val="56"/>
          <w:szCs w:val="56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8"/>
          <w:szCs w:val="48"/>
        </w:rPr>
        <w:t xml:space="preserve">(1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มิถุนายน 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2554 – 31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พฤษภาคม </w:t>
      </w:r>
      <w:r>
        <w:rPr>
          <w:rFonts w:cs="Angsana New" w:ascii="Angsana New" w:hAnsi="Angsana New"/>
          <w:b/>
          <w:bCs/>
          <w:sz w:val="48"/>
          <w:szCs w:val="48"/>
        </w:rPr>
        <w:t>2555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โปรแกรมวิชารัฐประศาสนศาสตร์ 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คณะมนุษยศาสตร์และสังคมศาสตร์    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 xml:space="preserve">ถุนายน 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ปรแกรมวิชารัฐประศาสนศาสตร์ คณะมนุษยศาสตร์และสังคมศาสตร์ มหาวิทยาลัยราชภัฏสงขลา ได้จัดทำรายงานการประเมินตนเ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elf Assessment Report : SA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บับนี้ขึ้น ตามมาตรฐานและตัวบ่งชี้คุณภาพของสำนักงานคณะกรรมการการอุดมศึกษ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สก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นี้ประกอบด้วย ข้อมูลทั่วไปของหน่วยงาน การประเมินตนเองตาม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ุปผลการประเมินตนเองตามองค์ประกอบ แนวทางการแก้ไข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ปรับปรุงและพัฒนาตามผล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เมินตนเอง และข้อมูลเพิ่มเติมอื่น ๆ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การประเมินตนเองฉบับนี้จัดทำขึ้นเพื่อเป็นรายงานผลการดำเนินงานตามระบบและกลไกการประกันคุณภาพภายในของโปรแกรมวิชารัฐประศาสนศาสตร์ เพื่อเสนอต่อคณะมนุษยศาสตร์และสังคมศาสตร์ มหาวิทยาลัยราชภัฏสงขลา และสาธารณชน โดยมีรอบระยะเวลาในการดำเนินงาน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หากท่านผู้อ่านรายงานฉบับนี้ มีข้อเสนอแนะเพื่อการพัฒนาและปรับปรุงประการใด โปรแกรมวิชารัฐประศาสนศาสตร์ ยินดีน้อมรับข้อเสนอแนะเพื่อการพัฒนาและปรับปรุงโปรแกรมวิชาให้ได้มาตรฐานและมีการพัฒนาคุณภาพอย่างต่อเนื่องต่อไป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าวศิริลักษณ์  กานตพิช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ระธานโปรแกรมวิชารัฐประศาสน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ิถุนายน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407"/>
        <w:gridCol w:w="1023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น้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ind w:right="-124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บทนำ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 xml:space="preserve"> </w:t>
              <w:tab/>
              <w:tab/>
              <w:tab/>
              <w:tab/>
              <w:tab/>
              <w:tab/>
              <w:tab/>
              <w:t xml:space="preserve">                                 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เบื้องต้นของหน่วยงา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ab/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right="-1667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ประวัติความเป็นมา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  <w:t xml:space="preserve">       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ปรัชญา วิสัยทัศน์ พันธกิจ วัตถุประสงค์ และแผนงาน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     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โครงสร้างการบริหารหน่วยงาน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สรุปข้อมูลพื้นฐานโดยสังเขป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บุคลากร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นักศึกษา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งบประมาณ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                                                                            1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งานวิจัย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  <w:t xml:space="preserve">                                 1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หลักสูตร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  <w:t xml:space="preserve">                   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การประกันคุณภาพการศึกษ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right="-958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1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  <w:tab/>
              <w:t xml:space="preserve">     1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2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  4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3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  82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4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  95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5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108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7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133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  <w:tab/>
              <w:tab/>
              <w:tab/>
              <w:tab/>
              <w:tab/>
              <w:tab/>
              <w:t xml:space="preserve">   14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10   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  152  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162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172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  <w:lang w:bidi="th-TH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56:00Z</dcterms:created>
  <dc:creator>DELL</dc:creator>
  <dc:description/>
  <cp:keywords/>
  <dc:language>en-US</dc:language>
  <cp:lastModifiedBy>Sitanan</cp:lastModifiedBy>
  <cp:lastPrinted>2012-06-15T18:07:00Z</cp:lastPrinted>
  <dcterms:modified xsi:type="dcterms:W3CDTF">2012-07-02T06:21:00Z</dcterms:modified>
  <cp:revision>38</cp:revision>
  <dc:subject/>
  <dc:title> </dc:title>
</cp:coreProperties>
</file>