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ข้อมูลเบื้องต้นของหน่วย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 w:eastAsia="CordiaNew;SimHei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 สาขาวิชาศิลปศาสตร์ เริ่มเปิดสอน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29 </w:t>
      </w:r>
      <w:r>
        <w:rPr>
          <w:rFonts w:ascii="Angsana New" w:hAnsi="Angsana New"/>
          <w:sz w:val="30"/>
          <w:sz w:val="30"/>
          <w:szCs w:val="30"/>
        </w:rPr>
        <w:t xml:space="preserve">โดยรับนักเรียนที่สำเร็จการศึกษาระดับมัธยมศึกษาปี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หรือเทียบเท่า เข้าเรียนในระดับปริญญาตรี  หลักสูตร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ปี เป็นโปรแกรมวิชาที่เปิดสอนขึ้นเพื่อสนองนโยบายการผลิตบัณฑิตวิชาชีพอื่นนอกเหนือจากวิชาชีพครู            การจัดการเรียนการสอนมีเป้าหมายหลักเพื่อให้บัณฑิตเข้าสู่วิชาชีพด้านธุรกิจ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ารบริหารโปรแกรมวิชาภาษาอังกฤษ  สาขาวิชาศิลปศาสตร์ในระยะแรก  เป็นโปรแกรมวิชาในสังกัดภาควิชาภาษาอังกฤษ  มีหัวหน้าโปรแกรมวิชาภาษาอังกฤษ  สาขาวิชาศิลปศาสตร์  เป็นผู้รับผิดชอบ  ต่อมาในป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5 </w:t>
      </w:r>
      <w:r>
        <w:rPr>
          <w:rFonts w:ascii="Angsana New" w:hAnsi="Angsana New"/>
          <w:sz w:val="30"/>
          <w:sz w:val="30"/>
          <w:szCs w:val="30"/>
        </w:rPr>
        <w:t xml:space="preserve">มีการปรับเปลี่ยนโครงสร้างการบริหารโปรแกรมวิชา  โดยเปลี่ยน               การบริหารจากภาควิชาภาษาอังกฤษเป็นโปรแกรมวิชาภาษาต่างประเทศ  ซึ่งมีคณะกรรมการโปรแกรมวิชาภาษาต่างประเทศรับผิดชอบดูแล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>โปรแกรม  คือ โปรแกรมวิชาภาษาอังกฤษ  สาขาวิชาการศึกษา  โปรแกรมวิชาภาษาอังกฤษธุรกิจ  และโปรแกรมวิชาภาษาอังกฤษ  สาขาวิชาศิลปศาตร์  แต่ละโปรแกรมวิชาดังกล่าว  มีคณะกรรมการบริหารโปรแกรมเป็นผู้รับผิดชอบดำเนินงานของโปรแกรม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ขณะนี้โปรแกรมวิชาภาษาอังกฤษ  สาขาวิชาศิลปศาสตร์  ได้ผลิตบัณฑิตสู่งานอาชีพแล้วทั้งหมด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รุ่น  จากการติดตามการทำงานของบัณฑิต  บัณฑิตส่วนใหญ่ประสบความสำเร็จในการประกอบอาชีพในสถานประกอบการธุรกิจ  ซึ่งต้องใช้ความสามารถด้านภาษาอังกฤษและภาษาต่างประเทศอื่น ๆ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ปรัชญา</w:t>
      </w:r>
      <w:r>
        <w:rPr>
          <w:rFonts w:ascii="Angsana New" w:hAnsi="Angsana New" w:eastAsia="CordiaNew;SimHei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วิสัยทัศน์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พันธกิจ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.1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ปรัชญา  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รับผิดชอบ  ใฝ่รู้คู่คุณธรรม  นวัตกรรมก้าวหน้า  พัฒนาสังคม  นำความรู้สู่การปฏิบัติจริง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</w:t>
      </w:r>
      <w:r>
        <w:rPr>
          <w:rFonts w:cs="Angsana New" w:ascii="Angsana New" w:hAnsi="Angsana New"/>
          <w:b/>
          <w:bCs/>
          <w:sz w:val="30"/>
          <w:szCs w:val="30"/>
        </w:rPr>
        <w:t>2.2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วิสัยทัศน์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โปรแกรมวิชาภาษาอังกฤษ  สาขาวิชาศิลปศาสตร์  ผลิตบัณฑิตผู้มีความใฝ่รู้  มีคุณธรรม   นำความคิดสร้างสรรค์  ก้าวทันเทคโนโลยี  มีทักษะการใช้ภาษา  มุ่งพัฒนาท้องถิ่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2.3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พันธกิจ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1.  </w:t>
      </w:r>
      <w:r>
        <w:rPr>
          <w:rFonts w:ascii="Angsana New" w:hAnsi="Angsana New"/>
          <w:sz w:val="30"/>
          <w:sz w:val="30"/>
          <w:szCs w:val="30"/>
        </w:rPr>
        <w:t>ผลิตบัณฑิตภาษาอังกฤษที่มีทักษะเบื้องต้นทางอาชีพและทักษะการใช้ภาษา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ต่างประเทศอื่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ๆ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           2.  </w:t>
      </w:r>
      <w:r>
        <w:rPr>
          <w:rFonts w:ascii="Angsana New" w:hAnsi="Angsana New"/>
          <w:sz w:val="30"/>
          <w:sz w:val="30"/>
          <w:szCs w:val="30"/>
        </w:rPr>
        <w:t>ส่งเสริมการวิจัยกระบวนการแสวงหาความรู้และการถ่ายทอดองค์ความรู้สู่ท้องถิ่น</w:t>
      </w:r>
    </w:p>
    <w:p>
      <w:pPr>
        <w:pStyle w:val="Heading5"/>
        <w:jc w:val="left"/>
        <w:rPr>
          <w:b w:val="false"/>
          <w:b w:val="false"/>
          <w:bCs w:val="false"/>
          <w:sz w:val="30"/>
          <w:szCs w:val="30"/>
        </w:rPr>
      </w:pPr>
      <w:r>
        <w:rPr>
          <w:rFonts w:eastAsia="Angsana New"/>
          <w:b w:val="false"/>
          <w:bCs w:val="false"/>
          <w:sz w:val="30"/>
          <w:szCs w:val="30"/>
        </w:rPr>
        <w:t xml:space="preserve">                           </w:t>
      </w:r>
      <w:r>
        <w:rPr>
          <w:b w:val="false"/>
          <w:bCs w:val="false"/>
          <w:sz w:val="30"/>
          <w:szCs w:val="30"/>
        </w:rPr>
        <w:tab/>
        <w:t xml:space="preserve">3.  </w:t>
      </w:r>
      <w:r>
        <w:rPr>
          <w:b w:val="false"/>
          <w:b w:val="false"/>
          <w:bCs w:val="false"/>
          <w:sz w:val="30"/>
          <w:sz w:val="30"/>
          <w:szCs w:val="30"/>
        </w:rPr>
        <w:t>ให้บริการวิชาการแก่ชุมช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     </w:t>
        <w:tab/>
        <w:t xml:space="preserve">4.  </w:t>
      </w:r>
      <w:r>
        <w:rPr>
          <w:rFonts w:ascii="Angsana New" w:hAnsi="Angsana New"/>
          <w:sz w:val="30"/>
          <w:sz w:val="30"/>
          <w:szCs w:val="30"/>
        </w:rPr>
        <w:t>ส่งเสริม  สืบสานและเผยแพร่การอนุรักษ์ศิลปวัฒนธรรมและทรัพยากร สิ่งแวดล้อม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โยบายด้านการประกันคุณภาพการศึกษ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/>
          <w:sz w:val="30"/>
          <w:sz w:val="30"/>
          <w:szCs w:val="30"/>
        </w:rPr>
        <w:t xml:space="preserve">ดำเนินการให้มีการพัฒนาระบบการประกันคุณภาพการศึกษา  ประกอบด้วย 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 xml:space="preserve">มาตรฐานการส่งเสริมการควบคุม  การตรวจสอบและการประเมินผลคุณภาพการ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จัดการศึกษา  และการบริหารจัดการ</w:t>
      </w:r>
    </w:p>
    <w:p>
      <w:pPr>
        <w:pStyle w:val="Normal"/>
        <w:ind w:left="1440" w:firstLine="4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  </w:t>
      </w:r>
      <w:r>
        <w:rPr>
          <w:rFonts w:ascii="Angsana New" w:hAnsi="Angsana New"/>
          <w:sz w:val="30"/>
          <w:sz w:val="30"/>
          <w:szCs w:val="30"/>
        </w:rPr>
        <w:t xml:space="preserve">เร่งรัดให้มีระบบและกลไกในการดำเนินการประกันคุณภาพการศึกษาในระดับ       </w:t>
      </w:r>
    </w:p>
    <w:p>
      <w:pPr>
        <w:pStyle w:val="Normal"/>
        <w:ind w:left="1440" w:firstLine="45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โปรแกรมวิชา</w:t>
      </w:r>
    </w:p>
    <w:p>
      <w:pPr>
        <w:pStyle w:val="Normal"/>
        <w:ind w:left="1440" w:firstLine="4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  </w:t>
      </w:r>
      <w:r>
        <w:rPr>
          <w:rFonts w:ascii="Angsana New" w:hAnsi="Angsana New"/>
          <w:sz w:val="30"/>
          <w:sz w:val="30"/>
          <w:szCs w:val="30"/>
        </w:rPr>
        <w:t xml:space="preserve">ดำเนินการตรวจสอบการประเมินโครงการทุกโครงการตามแผนงบประมาณ </w:t>
      </w:r>
    </w:p>
    <w:p>
      <w:pPr>
        <w:pStyle w:val="Normal"/>
        <w:ind w:left="1440" w:firstLine="45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ประจำปี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  </w:t>
      </w:r>
      <w:r>
        <w:rPr>
          <w:rFonts w:ascii="Angsana New" w:hAnsi="Angsana New"/>
          <w:sz w:val="30"/>
          <w:sz w:val="30"/>
          <w:szCs w:val="30"/>
        </w:rPr>
        <w:t>ดำเนินการให้มีการประชาสัมพันธ์  เผยแพร่ข้อมูลการประกันคุณภาพการศึกษาแก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ประชาคม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โครงสร้างการบริหารหน่วยงาน</w:t>
      </w:r>
    </w:p>
    <w:p>
      <w:pPr>
        <w:pStyle w:val="Normal"/>
        <w:rPr>
          <w:rFonts w:ascii="Angsana New" w:hAnsi="Angsana New" w:eastAsia="CordiaNew;SimHei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eastAsia="CordiaNew;SimHei" w:cs="Angsana New" w:ascii="Angsana New" w:hAnsi="Angsana New"/>
          <w:b/>
          <w:bCs/>
          <w:sz w:val="30"/>
          <w:szCs w:val="30"/>
        </w:rPr>
        <w:t xml:space="preserve">3.1  </w:t>
      </w:r>
      <w:r>
        <w:rPr>
          <w:rFonts w:ascii="Angsana New" w:hAnsi="Angsana New" w:eastAsia="CordiaNew;SimHei"/>
          <w:b/>
          <w:b/>
          <w:bCs/>
          <w:sz w:val="30"/>
          <w:sz w:val="30"/>
          <w:szCs w:val="30"/>
        </w:rPr>
        <w:t>แผนภูมิการบริหารงานของโปรแกรมวิชาภาษาอังกฤษ</w:t>
      </w:r>
    </w:p>
    <w:p>
      <w:pPr>
        <w:pStyle w:val="Normal"/>
        <w:ind w:left="360" w:hanging="0"/>
        <w:rPr>
          <w:rFonts w:ascii="Angsana New" w:hAnsi="Angsana New" w:eastAsia="CordiaNew;SimHei" w:cs="Angsana New"/>
          <w:b/>
          <w:b/>
          <w:bCs/>
          <w:sz w:val="30"/>
          <w:szCs w:val="30"/>
        </w:rPr>
      </w:pPr>
      <w:r>
        <w:rPr>
          <w:rFonts w:eastAsia="CordiaNew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  <w:lang w:val="en-US" w:eastAsia="en-US"/>
        </w:rPr>
      </w:pPr>
      <w:r>
        <w:rPr>
          <w:rFonts w:eastAsia="CordiaNew;SimHei" w:cs="Angsana New" w:ascii="Angsana New" w:hAnsi="Angsana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0</wp:posOffset>
                </wp:positionH>
                <wp:positionV relativeFrom="paragraph">
                  <wp:posOffset>141605</wp:posOffset>
                </wp:positionV>
                <wp:extent cx="6200775" cy="3671570"/>
                <wp:effectExtent l="5080" t="5080" r="5080" b="132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3671640"/>
                          <a:chOff x="0" y="0"/>
                          <a:chExt cx="6200640" cy="3671640"/>
                        </a:xfrm>
                      </wpg:grpSpPr>
                      <wps:wsp>
                        <wps:cNvSpPr/>
                        <wps:spPr>
                          <a:xfrm>
                            <a:off x="36194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5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180648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ประธานโปรแกรมวิช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ภาษาอังกฤ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744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42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และเลขานุ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9858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89532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อง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2280" y="8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179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25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0440" y="273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11.15pt;width:488.25pt;height:289.1pt" coordorigin="-330,223" coordsize="9765,5782">
                <v:line id="shape_0" from="5370,4549" to="5370,4908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5,4549" to="7065,4908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0,4549" to="2070,4908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1" to="345,4890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24;top:3068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ประธานโปรแกรมวิช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ภาษาอังกฤ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05,4534" to="370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4" to="8744,4534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0;top:489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5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และเลขานุ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4925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163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อง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22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20;top:16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0;top:30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30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45,4534" to="874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80;top:453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SimHei" w:cs="Angsana New"/>
          <w:sz w:val="30"/>
          <w:szCs w:val="30"/>
        </w:rPr>
      </w:pPr>
      <w:r>
        <w:rPr>
          <w:rFonts w:eastAsia="CordiaNew;SimHei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.2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บริหารโปรแกรมวิชาภาษาอังกฤษ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.  </w:t>
      </w:r>
      <w:r>
        <w:rPr>
          <w:rFonts w:ascii="Angsana New" w:hAnsi="Angsana New"/>
          <w:sz w:val="30"/>
          <w:sz w:val="30"/>
          <w:szCs w:val="30"/>
        </w:rPr>
        <w:t xml:space="preserve">นางสาวสมหมาย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ชติรัตน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ประธานกรรม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2.  </w:t>
      </w:r>
      <w:r>
        <w:rPr>
          <w:rFonts w:ascii="Angsana New" w:hAnsi="Angsana New"/>
          <w:sz w:val="30"/>
          <w:sz w:val="30"/>
          <w:szCs w:val="30"/>
        </w:rPr>
        <w:t>นางสาวฑิตฐิต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สินรักษา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3.  </w:t>
      </w:r>
      <w:r>
        <w:rPr>
          <w:rFonts w:ascii="Angsana New" w:hAnsi="Angsana New"/>
          <w:sz w:val="30"/>
          <w:sz w:val="30"/>
          <w:szCs w:val="30"/>
        </w:rPr>
        <w:t>นางสาวณัฏฐิก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บุญรัศมี 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4.  </w:t>
      </w:r>
      <w:r>
        <w:rPr>
          <w:rFonts w:ascii="Angsana New" w:hAnsi="Angsana New"/>
          <w:sz w:val="30"/>
          <w:sz w:val="30"/>
          <w:szCs w:val="30"/>
        </w:rPr>
        <w:t xml:space="preserve">นางสาวอมรรัตน์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ิรันดร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 xml:space="preserve">5.  </w:t>
      </w:r>
      <w:r>
        <w:rPr>
          <w:rFonts w:ascii="Angsana New" w:hAnsi="Angsana New"/>
          <w:sz w:val="30"/>
          <w:sz w:val="30"/>
          <w:szCs w:val="30"/>
        </w:rPr>
        <w:t xml:space="preserve">นางสาวสุกัญญา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เตียวสกุล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6.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างสาวแก้วต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แก้วเพ็ชร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7.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นางสาวอริศรา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สุขขวัญ 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ind w:firstLine="862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ab/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ปีการศึกษ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</w:t>
      </w:r>
      <w:r>
        <w:rPr>
          <w:rFonts w:ascii="Angsana New" w:hAnsi="Angsana New"/>
          <w:spacing w:val="-4"/>
          <w:sz w:val="30"/>
          <w:sz w:val="30"/>
          <w:szCs w:val="30"/>
        </w:rPr>
        <w:t>โปรแกรมวิชาภาษาอังกฤษ  มี</w:t>
      </w:r>
      <w:r>
        <w:rPr>
          <w:rFonts w:ascii="Angsana New" w:hAnsi="Angsana New"/>
          <w:spacing w:val="-4"/>
          <w:sz w:val="30"/>
          <w:sz w:val="30"/>
          <w:szCs w:val="30"/>
        </w:rPr>
        <w:t>จำนวนอาจารย์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ทั้งสิ้น </w:t>
      </w:r>
      <w:r>
        <w:rPr>
          <w:rFonts w:cs="Angsana New" w:ascii="Angsana New" w:hAnsi="Angsana New"/>
          <w:spacing w:val="-4"/>
          <w:sz w:val="30"/>
          <w:szCs w:val="30"/>
        </w:rPr>
        <w:t>15.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คน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/>
          <w:spacing w:val="-4"/>
          <w:sz w:val="30"/>
          <w:sz w:val="30"/>
          <w:szCs w:val="30"/>
        </w:rPr>
        <w:t>ดัง</w:t>
      </w:r>
      <w:r>
        <w:rPr>
          <w:rFonts w:ascii="Angsana New" w:hAnsi="Angsana New"/>
          <w:sz w:val="30"/>
          <w:sz w:val="30"/>
          <w:szCs w:val="30"/>
        </w:rPr>
        <w:t xml:space="preserve">รายละเอียด </w:t>
      </w:r>
      <w:r>
        <w:rPr>
          <w:rFonts w:ascii="Angsana New" w:hAnsi="Angsana New"/>
          <w:sz w:val="30"/>
          <w:sz w:val="30"/>
          <w:szCs w:val="30"/>
        </w:rPr>
        <w:t>ต่อไปนี้</w:t>
      </w:r>
    </w:p>
    <w:p>
      <w:pPr>
        <w:pStyle w:val="Normal"/>
        <w:ind w:firstLine="86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8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560"/>
        <w:gridCol w:w="780"/>
        <w:gridCol w:w="60"/>
        <w:gridCol w:w="1680"/>
        <w:gridCol w:w="2310"/>
      </w:tblGrid>
      <w:tr>
        <w:trPr>
          <w:tblHeader w:val="true"/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ามสกุ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ุณวุฒิ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ณัฏฐิกา  บุญรัศมี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ฑิตฐิตา  สินรักษา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อมรรัตน์  จิรันด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ภาษานานาชาต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ศาสตร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สุทธิ์  กระจ่างศิริศิลป์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ศาสตร์ประยุกต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สมหมาย โชติรัตน์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มณี  อินทพันธ์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โสภิดา  ขาวหนูนา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จิลลนา  หมัดตะทวี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สลิลา  วงศ์กระจ่า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อาจารย์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ลาศึกษาต่อ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นิสิตา  ฤทธาภิรมย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อาจารย์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เพื่ออาชีพ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ลาศึกษาต่อ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อุรารัตน์  ปานรอ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อาจาร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ศาสตร์ประยุกต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ลาศึกษาต่อ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สุกัญญา  เตียวสกุ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ศาสตร์ประยุกต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แก้วตา  แก้วเพ็ช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ฐประศาส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ตะวัน  รัตนประเสริ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ภาษานานา 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ชุตินธร  รุณปักษ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พัชราวดี  อักษรพิมพ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สอนภาษา 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อังกฤษในฐานะ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>ภาษา ต่างประเทศ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โปรแกรมวิชาภาษาอังกฤษ  ได้เปิดสอนหลักสูตรศิลปศาสตรบัณฑิต ระดับปริญญาตรีให้แก่นักศึกษาภาคปกติ   ดัง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480"/>
        <w:gridCol w:w="1480"/>
        <w:gridCol w:w="1481"/>
        <w:gridCol w:w="148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)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คปกต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ได้เปิดรับนักศึกษ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6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งบประมาณ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ได้รับจัดสรรงบประมาณเงินรายได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ำรุงการศึกษ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เพื่อดำเนินงานตามพันธกิจของโปรแกรมวิชาฯ  ให้สอดคล้องกับพันธกิจของคณะและมหาวิทยาลัย  จำนวนทั้งสิ้น </w:t>
      </w:r>
      <w:r>
        <w:rPr>
          <w:rFonts w:cs="Angsana New" w:ascii="Angsana New" w:hAnsi="Angsana New"/>
          <w:sz w:val="30"/>
          <w:szCs w:val="30"/>
        </w:rPr>
        <w:t>51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00  </w:t>
      </w:r>
      <w:r>
        <w:rPr>
          <w:rFonts w:ascii="Angsana New" w:hAnsi="Angsana New"/>
          <w:sz w:val="30"/>
          <w:sz w:val="30"/>
          <w:szCs w:val="30"/>
        </w:rPr>
        <w:t xml:space="preserve">บาท  ดังรายละเอียดต่อไปนี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00"/>
        <w:gridCol w:w="240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ประมาณที่ได้รับจัดสรร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 25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255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บรมมัคคุเทศก์เบื้อง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บรมเชิงปฏิบัติการเรื่อง “การพูดและ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ำงานเป็นที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ียนรู้การทำงานจากสถานการณ์จริ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0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7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ลงานวิจั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 ไม่มีงานวิจัย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8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ลักสูตร</w:t>
      </w:r>
    </w:p>
    <w:p>
      <w:pPr>
        <w:pStyle w:val="Normal"/>
        <w:ind w:firstLine="709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อังกฤษ ได้เปิดสอน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หลักสูตร คือ หลักสูตรศิลปศาสตรบัณฑิต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ศ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บ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/>
          <w:sz w:val="30"/>
          <w:sz w:val="30"/>
          <w:szCs w:val="30"/>
        </w:rPr>
        <w:t xml:space="preserve">สาขาวิชาภาษาอังกฤษ  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211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4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4:08:00Z</dcterms:created>
  <dc:creator>DELL</dc:creator>
  <dc:description/>
  <cp:keywords/>
  <dc:language>en-US</dc:language>
  <cp:lastModifiedBy>DELL</cp:lastModifiedBy>
  <dcterms:modified xsi:type="dcterms:W3CDTF">2012-07-02T03:47:00Z</dcterms:modified>
  <cp:revision>13</cp:revision>
  <dc:subject/>
  <dc:title>บทที่ 1</dc:title>
</cp:coreProperties>
</file>