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ผลการดำเนินงานการประกันคุณภาพการศึกษา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ีการศึกษา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ปรแกรมวิชาการพัฒนาชุมชน   คณะมนุษยศาสตร์และสังคมศาสตร์  มหาวิทยาลัยราชภัฏสงขลา  มีการประเมินคุณภาพตามองค์ประกอบต่าง ๆ  ดัง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230"/>
        <w:gridCol w:w="1890"/>
        <w:gridCol w:w="126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.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 16.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2, 2.3, 2.6, 2.7, 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 2, 1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, 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, 6, 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8.1, 18.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.1, 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1+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1</w:t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  <w:tab w:val="left" w:pos="288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มีผลการดำเนินงานตามภารกิจที่รับผิดชอบ  ดังรายละเอียดต่อไปนี้</w:t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>ปรัชญา ปณิธาน วัตถุประสงค์ และแผนการดำเนินการ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1.1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>กระบวนการพัฒนาแผน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ะบวนการ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44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 ไชยสุขทักษิณ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สุจิรา  วิจิตร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>089-977203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/>
        <w:t xml:space="preserve">  </w:t>
      </w:r>
      <w:r>
        <w:rPr/>
        <w:t xml:space="preserve">: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ลการดำเนินงาน </w:t>
      </w:r>
      <w:r>
        <w:rPr/>
        <w:t xml:space="preserve">: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00"/>
        <w:gridCol w:w="780"/>
        <w:gridCol w:w="2307"/>
        <w:gridCol w:w="2150"/>
      </w:tblGrid>
      <w:tr>
        <w:trPr>
          <w:tblHeader w:val="true"/>
          <w:trHeight w:val="375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จัดทำแผนกลยุทธ์ที่สอดคล้องกับนโยบายของสภาสถาบัน โดยการมีส่วนร่วมของบุคลากรในสถาบัน และได้รับความเห็นชอบจากสภาสถาบัน โดยเป็นแผนที่เชื่อมโยงกับปรัชญาหรือปณิธานและพระราชบัญญัติสถาบัน ตลอดจนสอดคล้องกับจุดเน้นของกลุ่มสถาบัน กรอบแผนอุดมศึกษาระยะยาว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ปี ฉบับที่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และแผนพัฒนาการศึกษาระดับอุดมศึกษา ฉบับที่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2551 – 255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จัดทำ ทบทวน  แผนก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ทธ์ให้มีความสอดคล้องกับปรัชญา วิสัยทัศน์ พันธกิจของคณะฯ อีกทั้งเป็นแผนที่เชื่อมโยงกับปรัชญาหรือ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ปณิธานและพระรา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ญญัติ ของมหาวิทยาลัยฯ กรอบแผนอุดมศึกษา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แผนพัฒนาการศึกษาระดับอุดม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ึกษา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1 – 255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ได้รับความเห็น ชอบจากคณะกรรมการ บริหารโปรแกรมวิชาฯ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.1-1-1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แผนกลยุทธ์คณะมนุษยศาสตร์และสังคม ศาสตร์ ปีงบ ประมาณ พ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2552-255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.1-1-2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แผนกลยุทธ์โปรแกรมวิชาการพัฒนาชุมชนปีงบประมาณ พ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2553 – 255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.1-1-3 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รายงานการประชุมเรื่องการทบทวนแผนกลยุทธ์ของโปรแกรมวิชาฯ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ถ่ายทอดแผนกลยุทธ์ระดับสถาบันไปสู่ทุกหน่วยงานภายใ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บริหารโปรแกรมวิชาการพัฒนาชุมชน ได้มีการถ่ายทอดแผนกลยุทธ์ให้บุคลากรภายในโปรแกรม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วิชา ได้รับทราบ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ข้าใจ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ในทิศทางเดียวกัน เพ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 กันกำหนดเป้าหมายการดำเนินงาน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2-1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รายงานการประชุมเรื่องแผนกลยุทธ์ของโปรแกรมวิชาฯ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ระบวนการแปลงแผนกลยุทธ์เป็นแผนปฏิบัติการประจำปีครบ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พันธกิจ คือ ด้านการเรียนการสอน การวิจัย การบริการทางวิชาการ และการทำนุบำรุงศิลปะและวัฒนธรร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มีการแปลงแผนกลยุทธ์เป็นแผนปฏิบัติการประจำ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ปีตามพันธกิจ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 วิชา โดยมีการนำกลยุทธ์มาวิเคราะห์เพื่อใช้ในการจัดทำโครงการเพื่อขอจัด สรรงบประมาณประจำปี  หลังจากได้รับการจัดสรร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งบประมาณแล้ว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 วิชาฯ จะจัดทำแผนปฏิบัติการประจำปีเพื่อให้เกิดความเชื่อมโยงระหว่างกลยุทธ์กับโครงการหรือกิจ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าง ๆ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แสดงรายละเอียดงบประมาณ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 - 255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3-2 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แผนปฏิบัติการประจำปี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งบประมาณ พ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 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ตัวบ่งชี้ของแผนกลยุทธ์ แผนปฏิบัติการประจำปี และค่าเป้าหมายของแต่ละตัวบ่งชี้ เพื่อวัดความสำเร็จของการดำเนินงานตามแผนกลยุทธ์และแผนปฏิบัติการประจำป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ระบุตัวบ่งชี้ ค่าเป้า หมายของแต่ละตัวบ่งชี้เพื่อวัดความสำเร็จของการดำเนิน งานของแผนกลยุทธ์และแผนปฏิบัติการประจำป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กลยุทธ์โปรแกรมวิชา               การพัฒนาชุมชน 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3-255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4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การ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งานตามแผนปฏิบัติการประจำปีครบ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พันธกิ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ดำเนินงานตามแผนปฏิบัติการประจำปีครบตามพันธกิจของโปรแกรมวิชาและมีความสอดคล้องกับคณะมนุษยศาสตร์และสังคม ศาสตร์ โดยจะเห็นได้จากผลจากการประเมินแผน ปฏิบัติการของโปรแกรมวิชาการพัฒนาชุมช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5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การดำเนินงานตามแผนปฏิบัติการโปรแกรมวิชาการพัฒนาชุมชน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ติดตามผลการดำเนินงานตามตัวบ่งชี้ของแผนปฏิบัติการประจำปี อย่างน้อยปีล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ครั้ง และรายงานผลต่อคณบดีเพื่อพิจารณ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  มีการติดตามผลการดำเนินงานประจำปี  โดยแจ้งให้โปรแกรมวิชาการพัฒนาชุมช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ายงานผลการดำเนินงานตามตัวบ่งชี้ของแผนปฏิบัติการ ประจำปีต่อที่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การประชุมคณะกรรมการบริหารคณะ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/255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ย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54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การประชุมคณะกรรมการบริหารคณะ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9/255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 5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6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ายงานการ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/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ย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54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6-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ายงานการประชุมคณะกรรมการบริหารคณะ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9/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วันพฤหัสบดี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54</w:t>
            </w:r>
          </w:p>
          <w:p>
            <w:pPr>
              <w:pStyle w:val="Normal"/>
              <w:ind w:left="18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ประเมินผลการดำเนินงานตามตัวบ่งชี้ของแผนกลยุทธ์ อย่างน้อยปีล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รั้ง และรายงานผลต่อคณบดีและคณะกรรมการประจำคณ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ป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เพื่อพิจารณ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8.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นำผลการพิจารณา ข้อคิดเห็น และข้อเสนอแนะของคณะกรรมการประจำคณ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)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215"/>
        <w:gridCol w:w="1236"/>
        <w:gridCol w:w="1732"/>
        <w:gridCol w:w="1360"/>
      </w:tblGrid>
      <w:tr>
        <w:trPr>
          <w:trHeight w:val="450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2,3,4,5,6,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1 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93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คณะมนุษยศาสตร์และสังคมศาสตร์ มีการปฏิบัติงานตามแผนกลยุทธ์ของโปรแกรมวิชาฯ ทุกพันธกิจ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ะมนุษยศาสตร์และสังคมศาสตร์ ควรมีการติดตามการดำเนินงานโดยการประเมินและรายงานผลการดำเนินงาน เพื่อปรับปรุงกระบวนการทำงานตามแผนแก่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ณะกรรมการประจำคณ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.) 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าม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 และแผนการดำเนินการ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93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คณะมนุษยศาสตร์และสังคมศาสตร์ มีการปฏิบัติงานตามแผนกลยุทธ์ของโปรแกรมวิชาฯ ทุกพันธกิจ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   คณะมนุษยศาสตร์และสังคมศาสตร์ ควรมีการติดตามการดำเนินงานโดยการประเมินและรายงานผลการดำเนินงาน เพื่อปรับปรุงกระบวนการทำงานตามแผนแก่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คณะกรรมการประจำคณ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.)  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1.2   </w:t>
      </w: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ผลการพัฒนาตามอัตลักษณ์ของสถาบัน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)</w:t>
      </w:r>
    </w:p>
    <w:p>
      <w:pPr>
        <w:pStyle w:val="Normal"/>
        <w:autoSpaceDE w:val="false"/>
        <w:rPr/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1.2.1  </w:t>
      </w: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 xml:space="preserve">ผลการบริหารสถาบันให้เกิดอัตลักษณ์ </w:t>
      </w:r>
      <w:r>
        <w:rPr/>
        <w:t>(</w:t>
      </w:r>
      <w:r>
        <w:rPr/>
        <w:t>สมศ</w:t>
      </w:r>
      <w:r>
        <w:rPr/>
        <w:t>.16.1)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44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 ไชยสุขทักษิณ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งสาวสุจิรา  วิจิตร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>089-9772031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/>
        <w:t>ผลการดำเนินงา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900"/>
        <w:gridCol w:w="3294"/>
        <w:gridCol w:w="2694"/>
      </w:tblGrid>
      <w:tr>
        <w:trPr>
          <w:tblHeader w:val="true"/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กำหนด         กลยุทธ์  และแผน          การปฏิบัติงานที่สอดคล้องกับ            อัตลักษณ์ของสถาบัน โดยได้รับการเห็นชอบจากสภาสถาบั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การร่วมกับมหาวิทยาลัยราชภัฎสงขลาในการกำหนดกลยุทธ์และแผนการปฏิบัติงานที่สอดคล้องกับอัตลักษณ์ของสถาบันโดยเข้าร่วมประชุมและได้รับการเห็นชอบจากสภาสถาบันหลังจากแผนยุทธศาสตร์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2 - 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ด้สิ้นสุดลงเมื่อ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จึงได้ดำเนินการดังนี้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ทบทวน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ี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 2552-255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ฉบับทบทวน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หนดทิศทางและยุทธศาสตร์  เพื่อการพัฒนามหาวิทยาลัย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ดยได้รับความเห็นชอบจากสภามหาวิทยาลัย ในการประชุมครั้ง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5/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ผนยุทธศาสตร์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-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ฉบับผ่านการอนุมัติจากสภามหาวิทยาลัยในการประชุมครั้งที่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5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ในส่วนของคณะกรรมการอำนวยการประกันคุณภาพ  ได้มี      การประชุมในวันที่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ุลาคม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พื่อกำหนดอัตลักษณ์ของมหาวิทยาลัยราชภัฏสงขลา ตามความหมายที่สำนักงานรับรองมาตรฐานและประเมินคุณภาพการ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หนด หมายถึง ผลผลิตของผู้เรียนตามปรัชญา ปณิธาน พันธกิจ และวัตถุประสงค์ของมหาวิทยาลัย จึงกำหนดอัตลักษณ์ของมหาวิทยาลัยราชภัฏสงขลาดังนี้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01" w:leader="none"/>
                <w:tab w:val="left" w:pos="493" w:leader="none"/>
              </w:tabs>
              <w:ind w:left="493" w:hanging="28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พฤติดี  มีความรับผิดชอ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01" w:leader="none"/>
                <w:tab w:val="left" w:pos="493" w:leader="none"/>
              </w:tabs>
              <w:ind w:left="493" w:hanging="28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พฤติดี มีน้ำใจ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01" w:leader="none"/>
                <w:tab w:val="left" w:pos="493" w:leader="none"/>
              </w:tabs>
              <w:ind w:left="493" w:hanging="28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คนดี  มีน้ำใจ  ให้อภัย  เสียสล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01" w:leader="none"/>
                <w:tab w:val="left" w:pos="493" w:leader="none"/>
              </w:tabs>
              <w:ind w:left="493" w:hanging="28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คนดี  มีทักษะชีวิต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01" w:leader="none"/>
                <w:tab w:val="left" w:pos="493" w:leader="none"/>
              </w:tabs>
              <w:ind w:left="493" w:hanging="28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พฤติดี  มีน้ำใจ  รับผิดชอบ  รอบรู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นั้นที่ประชุมได้มอบหมายให้สำนักพัฒนาคุณภาพและระบบบริหารนำไปดำเนินการสำรวจความคิดเห็นของผู้บริหาร บุคลากรภายในหน่วยงาน นักศึกษา ศิษย์เก่า  และผู้ประกอบการผู้ใช้บัณฑิต โดยใช้แบบสอบถามทั้งที่เป็นเอกสารและผ่านทางเว็บไซต์ของมหาวิทยาลัย ซึ่งใ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กรรมการอำนวยการประกันคุณภาพ ได้ประชุมสรุปผลการตอบแบบสอบถามปรากฏว่าผู้ตอบแบบสอบถามเลือกอัตลักษณ์ของมหาวิทยาลัย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”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ในการประชุมกรรมการสภามหาวิทยาลัย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ภามหาวิทยาลัยได้มีมติเห็นชอบอัตลักษณ์ “เป็นคนดี มีทักษะชีวิต” โดยให้เพิ่มข้อความ “มีจิตสาธารณะ” ดังนั้น  มหาวิทยาลัยราชภัฏสงขลาจึงมี  อัตลักษณ์ว่า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 มีจิตสาธารณ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ื่อพิจารณาถึงประเด็นยุทธศาสตร์ เป้าประสงค์ และกลยุทธ์ในแผนยุทธศาสตร์ 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ราชการประจำปีงบประมาณ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 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บว่าอัตลักษณ์ดังกล่าวสอดคล้องกับกลยุทธ์และแผนปฏิบัติงานดังนี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ด็น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ัฒนาคุณภาพการจัดการศึกษาและ            การสร้างโอกาสทางการศึกษาระดับอุดมศึกษา 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การพัฒนานักศึกษาให้เป็นบัณฑิตที่พึงประสงค์สอดคล้องกับอัตลักษณ์ของมหาวิทยาลัย คณะ และมีจรรยาบรรณในการประกอบวิชาชีพ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นักศึกษาให้มีคุณธรรม จริยธรรม ยึดหลักประชาธิปไตย มีความรับผิดชอบต่อท้องถิ่น</w:t>
            </w:r>
          </w:p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ให้มีระบบการให้คำปรึกษาและบริการให้คำปรึกษ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บันทึกข้อความ  เชิญประชุมคณะกรรมการอำนวยการประกันคุณภาพ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ชื่อผู้เข้าร่วมประชุมคณะกรรมการอำนวย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ันทึกข้อความขอความอนุเคราะห์จัดทำแบบสอบถามการ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ัตลักษณ์ เอกลักษณ์ของ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บบสอบถามเพื่อกำหนดอัตลักษณ์  เอกลักษณ์  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รุปการ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ัตลักษณ์  เอกลักษณ์มหาวิทยาลัยราชภัฏสงขลา</w:t>
            </w:r>
          </w:p>
          <w:p>
            <w:pPr>
              <w:pStyle w:val="Style18"/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บันทึกข้อความมติสภามหาวิทยาลัยราชภัฏสงขลา ครั้ง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/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ี 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 </w:t>
            </w:r>
            <w:r>
              <w:rPr>
                <w:rFonts w:cs="Angsana New" w:ascii="Angsana New" w:hAnsi="Angsana New"/>
                <w:sz w:val="30"/>
                <w:szCs w:val="30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255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ผนปฏิบัติราชการประจำปีงบประมาณ 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5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หาวิทยาลัย ราชภัฏสงขลา </w:t>
            </w:r>
          </w:p>
          <w:p>
            <w:pPr>
              <w:pStyle w:val="Normal"/>
              <w:tabs>
                <w:tab w:val="clear" w:pos="720"/>
                <w:tab w:val="left" w:pos="18" w:leader="none"/>
                <w:tab w:val="left" w:pos="918" w:leader="none"/>
                <w:tab w:val="left" w:pos="1170" w:leader="none"/>
              </w:tabs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สร้างระบบการมีส่วนร่วมของผู้เรียนและบุคลากรในการปฏิบัติตามกลยุทธ์ที่กำหนดอย่างครบถ้วนสมบูรณ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ร่วมกับ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การร่วมกับมหาวิทยาลัย         ราชภัฎสงขลาสร้างระบบการมีส่วนร่วมของผู้เรียนและบุคลากร ในการปฏิบัติตามกลยุทธ์ที่กำหนดอย่างครบถ้วนสมบูรณ์  โดย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อกข้อบังคับมหาวิทยาลัยราชภัฏสงขลาว่าด้วยการจัดการศึกษาระดับอนุปริญญา 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 254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หมวด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ารสำเร็จการศึกษา ข้อ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6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นักศึกษาที่จะมีสิทธิ์ขอรับอนุปริญญา ปริญญา ต้องศึกษารายวิชาต่างๆ ครบถ้วน  และผ่านเกณฑ์อื่น ตามข้อกำหนดและระเบียบของมหาวิทยาลัย โดยมีค่าระดับคะแนนเฉลี่ยสะสมตลอดหลักสูตร ตั้งแต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ขึ้นไป และมีระยะเวลาศึกษาตามที่มหาวิทยาลัยกำหนด ยกเว้นผู้ได้รับการเทียบโอนรายวิชา ข้อ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6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ักศึกษาต้องทำกิจกรรมครบถ้วนตามที่มหาวิทยาลัยกำหนด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หนดคุณลักษณะของบัณฑิตที่พึงประสงค์ โดยการสำรวจความคิดเห็นของนักศึกษา  ซึ่งมีความคิดเห็นสอดคล้องกับคุณลักษณะของบัณฑิตที่พึงประสงค์ที่ดำเนินการสำรวจโดยมหาวิทยาลัย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ประกาศมหาวิทยาลัยราชภัฏสงขลา เรื่อง ข้อกำหนดพฤติกรรมด้านคุณธรรม จริยธรรมนัก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ตาม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.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กณฑ์มาตรฐานข้อ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คู่มือการประกันคุณภาพการศึกษาภายในสถานศึกษา ระดับอุดมศึกษาสำนักงานคณะกรรมการการอุดมศ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การจัดระบบการมีส่วนร่วมในการพัฒนานักศึกษา  โดยมีการสัมมนาอาจารย์ บุคลากรด้านพัฒนานักศึกษา เรื่องแผนปฏิบัติการจัดกิจกรรม และพัฒนางานด้านกิจกรรมนักศึกษา และการสัมมนาผู้นำนักศึกษาประจำปี  เพื่อเตรียมความพร้อมในการเป็นผู้นำนักศึกษาในปีการศึกษาใหม่  และนำเสนอโครงการ  ตลอดจนจัดวางแผนการทำงานโดยทำปฏิทินกิจกรรมประจำปี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อกประกาศมหาวิทยาลัยราชภัฏสงขลา เรื่องการเข้าร่วมกิจกรรมของนักศึกษา ภาคปกติทุกชั้นปี ประจำทุกปีการศึกษา</w:t>
            </w:r>
          </w:p>
          <w:p>
            <w:pPr>
              <w:pStyle w:val="Style18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จัดทำเอกสารประกอบการปฐมนิเทศนักศึกษาประจำทุกปีการศึกษา  เพื่อให้นักศึกษาใช้เป็นคู่มือในการทำกิจกรรมและการประพฤติปฏิบัติตน  ในฐานะนักศึกษามหาวิทยาลัยราชภัฏสงขลา  ที่ประสงค์จะศึกษาให้สำเร็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ดยมอบให้อาจารย์ทุกคนและบุคลากรที่เกี่ยวข้องในวันประชุมเปิดภาคการศึกษา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ร้อมทั้งส่งเผยแพร่ให้กับ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ื่น ๆ เป็นประจำทุกปี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ัดระบบอาจารย์ที่ปรึกษา มีการกำหนดวัน เวลา สถานที่ สำหรับนักศึกษาพบอาจารย์ที่ปรึกษาตลอดปีการศึกษา มีการสัมมนาอาจารย์ที่ปรึกษา ประจำทุกปีการศึกษาใหม่  พร้อมทั้งจัดทำแนวทางการจัดกิจกรรมสำหรับให้คำปรึกษาแก่นัก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ชั้นป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และป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หลักสูตรปริญญาตร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ีหลังอนุปริญญ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อกจากนั้นกองพัฒนานักศึกษายังมีนักแนะแนวการศึกษาและอาชีพทำหน้าที่บริการให้คำปรึกษา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ัดโครงการช้างเผือกราชภัฏ มหาวิทยาลัยราชภัฏสงขลา มีวัตถุประสงค์เพื่อคัดเลือกนักศึกษาที่มีผลการเรียนดี ระดับเกียรตินิยม มีความประพฤติดี และเป็นนักกิจกรรมที่ได้รับการยกย่องเชิดชูเกียรติจากหน่วยงานภายในและหน่วยงานภายนอกมหาวิทยาลัยเป็นที่ประจักษ์  มีความเหมาะสมที่จะเป็นอาจารย์ของมหาวิทยาลัย ให้รับทุนศึกษาต่อในระดับปริญญาโท และเพื่อยกย่องเชิดชูเกียรตินักศึกษาที่เรียนดี  มีความประพฤติดี อุทิศตนเพื่อประโยชน์และชื่อเสียงของมหาวิทยาลัย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 w:eastAsia="en-US"/>
              </w:rPr>
              <w:t xml:space="preserve">ปัจจุบันมีนักศึกษาทุนดังกล่าวสำเร็จการศึกษาบรรจุเป็นอาจารย์แล้ว จำนว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 w:eastAsia="en-US"/>
              </w:rPr>
              <w:t xml:space="preserve">คน กำลัง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val="en-US" w:eastAsia="en-US"/>
              </w:rPr>
              <w:t>ค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ัดตั้งกองทุนพัฒนานักศึกษา จำนวนเงิ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5,00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าท ตั้งแต่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25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ื่อส่งเสริมให้นักศึกษามหาวิทยาลัยราชภัฏสงขลาที่เรียนดี ประพฤติดี มีคุณธรรม และกิจกรรมเด่น  ได้มีโอกาสในการพัฒนาเพิ่มพูนความรู้ ความสามารถและประสบการณ์ในระดับที่สูงขึ้น  ทั้งในประเทศและต่างประเทศ  เพื่อนำความรู้ความสามารถไปใช้ในการพัฒนาตนเองและสังคมต่อไป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สร้างระบบการมีส่วนร่วมของผู้เรียนและบุคลากร ในการปฏิบัติตามกลยุทธ์ที่กำหนดอย่างครบถ้วนสมบูรณ์ จึงเอื้อต่อการจัดทำโครงการและกิจกรรมในการพัฒนานักศึกษาให้รู้จักคิด รู้จักทำ และรู้จักพูดในสิ่งที่ก่อให้เกิดประโยชน์แก่ตนเองและแก่ส่วนรวม โดยเฉพาะอย่างยิ่งการทำ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ร่วมกันอย่างหลากหลายทั้งภายในและภายนอกมหาวิทยาลัย ทำให้นักศึกษามีจิตใจใฝ่รักในการทำกิจกรรมเพื่อส่วนรวม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นั้นในด้านการจัดการศึกษาตามหลักสูตร มีการสร้างระบบการมีส่วนร่วมของผู้เรียนและบุคลากรในการปฏิบัติตามกลยุทธ์ที่กำหนดไว้อย่างครบถ้วนสมบูรณ์  โด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ทำแผนพัฒนาวิชาการ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2-255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ทำแนวการสอนทุกรายวิชาที่บ่งบอกถึงการจัดการเรียนการสอนที่เน้นผู้เรียนเป็นสำคัญ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ให้ทุกหลักสูตร บังคับเรียนรายวิชาเรียนรู้คุณธรรม นำชีวิตพอเพียง ซึ่งอยู่ในหมวดวิชาศึกษาทั่วไป กลุ่มวิชามนุษยศาสตร์ นักศึกษาสามารถแลกเปลี่ยนเรียนรู้แบบบูรณาการทั้งในการฝึกพัฒนาตนเป็นคนดี ศึกษาและเผยแพร่แบบอย่างบุคคลที่เป็นคนดี คนที่มีทักษะชีวิต คือ มีความสามารถในการประยุกต์ใช้ปัญญาและเหตุผลในการดำเนินชีวิต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ให้นักศึกษาประเมินผู้สอนและสื่อสนับสนุนการส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ให้นักศึกษาต้องผ่านการทดสอบความสามารถ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าไทย  ภาษาอังกฤษ และ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ดับบัณฑิตศึกษา มหาวิทยาลัยได้เปิดรับเฉพาะแผน 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ึงเป็นการส่งเสริมเติมเต็มให้นักศึกษาเกิดพัฒนาการตามอัตลักษณ์ของมหาวิทยาลัย  คือ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ป็นคนดี มีทักษะชีวิต มีจิตสาธารณะ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ส่วนหนึ่งได้สะท้อนผ่านผลงานเขียน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แก้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ันทึกประสบการณ์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กองพัฒนานักศึกษาได้จัดพิมพ์เผยแพร่ทั้งภายในและมหาวิทยาลัยทั่วประเทศเป็นประจำทุกปี นับตั้งแต่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ม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US" w:eastAsia="en-US"/>
              </w:rPr>
              <w:t>ข้อบังคับ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ว่าด้วย  การจัดการศึกษา ระดับอนุปริญญา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254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ระกาศมหาวิทยาลัยราชภัฏสงขลา เรื่องข้อกำหนดพฤติกรรมด้านคุณธรรม  จริยธรรม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ครงการสัมมนาอาจารย์ บุคลากรด้านพัฒนานักศึกษา เรื่องแผนปฏิบัติการจัดกิจกรรมและพัฒนาด้านกิจกรรมนักศ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งานการสัมมน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งานผลการประชุมสัมมน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ผนปฏิบัติราชการ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องพัฒนานักศึกษา  สำนักงานอธิการบดี มหาวิทยาลัยราชภัฏสงขลา ปีงบประมาณ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3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ประกาศมหาวิทยาลัยราชภัฏสงขลา เรื่องการเข้าร่วมกิจกรรมของนักศึกษา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ครงการสัมมนาอาจารย์ที่ปร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อกสารสัมมนาอาจารย์ที่ปรึกษา  ภาคปกติ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ครงการช้างเผือกราชภัฏ  มหาวิทยาลัยราชภัฏสงข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ะเบียบมหาวิทยาลัยราชภัฏสงขลา ว่าด้วยกองทุนพัฒนานักศึกษา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 25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วิชาเรียนรู้คุณธรรมนำชีวิตพอเพีย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ครงการจัดสอบภาษาไทย ภาษาอังกฤษสำหรับนักศึกษาภาคปกติ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ประเมินความเห็นของบุคลากร เกี่ยวกับ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ฏิบัติงานของสถาบันที่สอดคล้องกับอัตลักษณ์ ไม่ต่ำ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                ร่วมกับ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เนินการร่วมกับมหาวิทยาลัยราชภัฎสงขลาในการประเมินความเห็นของบุคลากรเกี่ยวกับการปฏิบัติงานของสถาบันที่สอดคล้องกับอัตลักษณ์ไม่ต่ำ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ประเมินความเห็นของบุคลากรเกี่ยวกับการปฏิบัติงานของสถาบันที่สอดคล้องกับอัตลักษณ์  มีค่า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0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ู่ในระดับความพึงพอใจมา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648" w:leader="none"/>
                <w:tab w:val="left" w:pos="1627" w:leader="none"/>
              </w:tabs>
              <w:spacing w:lineRule="auto" w:line="240" w:before="0" w:after="0"/>
              <w:ind w:left="14" w:hanging="14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3-1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แบบประเม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ความพึงพอใจเกี่ยวกับ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การดำเนินงานที่สอดคล้องกับอัตลักษณ์ของมหาวิทยาลัยราชภัฏสงขลา  ประจำปีการ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8"/>
              <w:tabs>
                <w:tab w:val="clear" w:pos="720"/>
                <w:tab w:val="left" w:pos="648" w:leader="none"/>
                <w:tab w:val="left" w:pos="1627" w:leader="none"/>
              </w:tabs>
              <w:spacing w:lineRule="auto" w:line="240" w:before="0" w:after="0"/>
              <w:ind w:left="14" w:hanging="14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.2.1-3-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สรุปผลการประเมินความพึงพอใจเกี่ยวกับการดำเนินงานที่สอดคล้องกับ                        อัตลักษณ์ของมหาวิทยาลัย             ราชภัฏสงขลา ประจำปีการ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US" w:eastAsia="en-US"/>
              </w:rPr>
              <w:t>2554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ดำเนินงานก่อให้เกิดผลกระทบที่เป็นประโยชน์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สร้างคุณค่าต่อสังคม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                ร่วมกับ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เนินการร่วมกับมหาวิทยาลัยราชภัฎสงขลาโดยได้ดำเนินการตามแผนกลยุทธ์ แผนปฏิบัติการประจำปี แผนยุทธ์ศาสตร์และแผนปฏิบัติการกองพัฒนานักศึกษา สำนักงานอธิการบดี ป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ประกาศมหาวิทยาลัยราชภัฏสงขลา เรื่องข้อกำหนดพฤติกรรมด้านคุณธรรม จริยธรรม  นักศึกษา โดยการส่งเสริมและสนับสนุนให้นักศึกษามหาวิทยาลัยราชภัฏสงขลา เข้าร่วมกิจกรรมด้านคุณธรรม จริยธรรมอย่างต่อเนื่องตลอดปีการศึกษา เพื่อฝึกฝนและพัฒนาตนเป็นคนดี  ควบคู่กับการจัดการเรียนการสอนตามเกณฑ์มาตรฐานหลักสูตรระดับอุดมศึกษาและกรอบมาตรฐานคุณวุฒิระดับอุดมศึกษาแห่งชาติ ทุกรายวิชา ทุกหลักสูตร เพื่อให้นักศึกษาของมหาวิทยาลัยมีความตระหนักและยึดมั่นในความเป็นคนดี มีความสามารถในการประยุกต์ใช้ปัญญาและเหตุผลในการดำเนินชีวิต และทำความดีเพื่อประโยชน์ต่อส่วนรวม ส่งผลให้นักศึกษาของมหาวิทยาลัยราชภัฏสงขลา ทั้งในขณะที่ยังเป็นนักศึกษาและเมื่อสำเร็จการศึกษาเป็นบัณฑิตออกไปทำงานในสังคม ได้รับ         การยอมรับ โดยเห็นได้จากผลการสำรวจความพึงพอใจของผู้ใช้บัณฑิตต่อบัณฑิตมหาวิทยาลัยราชภัฏสงขลาของสำนักงานสถิติแห่งชาติ และสำนักงานคณะกรรมการพัฒนาระบบราชการในประเด็นดังต่อไปนี้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ด้านความรู้ความสามารถพื้นฐาน คะแนน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.124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าก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ด้านความรู้ความสามารถทางวิชา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คะแนนระดับ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.168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ด้านคุณธรรมจริยธรรมและจรรยาบรรณวิชาชีพ  คะแนนระดับ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.53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คะแนนรวมด้านการประเมินความพึงพอใจของผู้ใช้บัณฑิตทุกประเด็น ได้คะแนนระด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74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7" w:leader="none"/>
              </w:tabs>
              <w:ind w:left="18" w:hanging="1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สำรวจความพึงพอใจของผู้ใช้บัณฑิตและความพึงพอใจของนิสิต นักศึกษา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าวิทยาลัยราชภัฏสงขลา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รับการยกย่องในระดับชาติ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นานาชาติในประเด็นที่เกี่ยวกับอัตลักษณ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170"/>
        <w:gridCol w:w="1530"/>
        <w:gridCol w:w="1830"/>
        <w:gridCol w:w="1169"/>
      </w:tblGrid>
      <w:tr>
        <w:trPr>
          <w:trHeight w:val="450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ผลการบริหารสถาบันให้เกิด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อัตลักษณ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eastAsia="Wingdings 2" w:cs="Wingdings 2" w:ascii="Wingdings 2" w:hAnsi="Wingdings 2"/>
          <w:sz w:val="30"/>
          <w:szCs w:val="30"/>
        </w:rPr>
        <w:t>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2.1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แกรมวิชาฯ มีการกำหนดแผนกลยุทธ์ที่สอดคล้องกับอัตลักษณ์ของคณะและมหาวิทยาลัย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ดำเนินกิจกรรมตามอัตลักษณ์เพื่อก่อให้เกิดผลกระทบที่เป็นประโยชน์และ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หรือสร้างคุณค่าต่อสังคมและให้ได้รับการยกย่องในระดับชาติและ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หรือนานาชา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1.2.2  </w:t>
      </w: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 xml:space="preserve">ผลการพัฒนาบัณฑิตตามอัตลักษณ์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.2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จิรา  วิจิตร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sz w:val="30"/>
                <w:szCs w:val="30"/>
              </w:rPr>
              <w:t>089-9772031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eastAsia="BrowalliaNew-Bold;Times New Roman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20"/>
        <w:gridCol w:w="803"/>
        <w:gridCol w:w="2825"/>
        <w:gridCol w:w="2268"/>
      </w:tblGrid>
      <w:tr>
        <w:trPr>
          <w:tblHeader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ราชภัฏสงขลา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รวจความพึงพอใจของผู้ใช้บัณฑิต ซึ่งคณะมนุษยศาสตร์และสังคมศาสตร์มีผู้สำเร็จการศึกษาทั้งสิ้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มีผู้สำเร็จการศึกษาและมีงานทำทั้งสิ้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ทั้งนี้มีบัณฑิตที่ได้รับการประเมินทั้งหมด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โดยได้สำรวจความคิดเห็นของผู้ใช้บัณฑิตต่อคุณลักษณะตามอัตลักษณ์ มหาวิทยาลัยราชภัฏสงขลา ซึ่งแบบสอบถามมีเนื้อหาครอบคลุมพฤติกรรมของบัณฑิตในด้านที่เกี่ยวกับอัตลักษณ์มหาวิทยาลัยราชภัฏสงขลา  คือ  “เป็นคนดี มีทักษะชีวิต มีจิตสาธารณะ”  โดยการเก็บรวบรวมข้อมูลจาการส่งแบบสอบถามไปยังสถานประกอบการที่บัณฑิตของมหาวิทยาลัยปฏิบัติงาน โดยบัณฑิตระดับปริญญาตรี  ได้รับค่าคะแนนจาก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30.6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บัณฑิตระดับปริญญาโท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.6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ึงมีผลรวมของค่าคะแนนที่ได้จากการประเมินทั้งสิ้นเท่ากับ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49.3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=     4.2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ังนั้นคณะมนุษยศาสตร์และสังคมศาสตร์  จึงมีค่าเฉลี่ยของคะแนน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ลประเมินอยู่ในระดับมา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2-0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บบประเมินความคิดเห็นของผู้ใช้บัณฑิตต่อคุณลักษณะตามอัตลักษณ์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2-0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ความคิดเห็นของผู้ใช้บัณฑิตต่อคุณลักษณะตามอัตลักษณ์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blHeader w:val="true"/>
          <w:trHeight w:val="8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2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และมีงานทำ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ได้รับการประเมิน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ผลรวมของค่าคะแนนที่ได้จากการประเมินบัณฑ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0.67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.67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เฉลี่ยของคะแนน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ฉลี่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24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67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 xml:space="preserve">จำนวนผู้ตอบแบบสอบถาม  คิดเป็นร้อยละ  </w:t>
      </w: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34.17 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เร็จการศึกษาและมีงานทำ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.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าวิทยาลัยราชภัฏสงขลามีการสำรวจความพึงพอใจของผู้ใช้บัณฑิต โดยการเก็บรวบรวมข้อมูลจากการส่งแบบสอบถามไปยังสถานประกอบการที่บัณฑิตของมหาวิทยาลัยปฏิบัติงานทุกปีการศึกษา  ซึ่งแบบสอบถามมีเนื้อหาครอบคลุมพฤติกรรมของบัณฑิตในด้านที่เกี่ยวกับอัตลักษณ์มหาวิทยาลัยราชภัฏสงขลา  คือ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“เป็นคนดี มีทักษะชีวิต มีจิตสาธารณะ”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ำผลการสำรวจความพึงพอใจของผู้ใช้บัณฑิต 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 และแผนการดําเนิน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1011"/>
        <w:gridCol w:w="1011"/>
      </w:tblGrid>
      <w:tr>
        <w:trPr>
          <w:trHeight w:val="465" w:hRule="atLeast"/>
        </w:trPr>
        <w:tc>
          <w:tcPr>
            <w:tcW w:w="7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7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Style w:val="Emphasis"/>
                <w:rFonts w:eastAsia="Cordi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1.1 </w:t>
            </w:r>
            <w:r>
              <w:rPr>
                <w:rStyle w:val="Emphasis"/>
                <w:rFonts w:ascii="Angsana New" w:hAnsi="Angsana New" w:eastAsia="Cordi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.2.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ผลการพัฒนาให้บรรลุตามปรัชญา ปณิธาน พันธกิจและวัตถุประสงค์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ของการจัดตั้งสถาบั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16.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พัฒนาบัณฑิตให้เกิดอัตลักษณ์ตามปรัชญา ปณิธาน วิสัยทัศน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นธกิจและวัตถุประสงค์ของสถาบ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6.2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13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4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2  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2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อาจารย์ประจำที่มีคุณวุฒิปริญญาเอก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eastAsia="CordiaNew-Bold;Arial Unicode MS" w:cs="Angsana New"/>
          <w:spacing w:val="-20"/>
          <w:sz w:val="30"/>
          <w:sz w:val="30"/>
          <w:szCs w:val="30"/>
        </w:rPr>
        <w:t>สถาบัน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สามารถ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กณฑ์การประเมินจาก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แนวทาง ต่อไป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eastAsia="CordiaNew-Bold;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แปลงค่าร้อยละของอาจารย์ประจำที่มีคุณวุฒิปริญญาเอกเป็นคะแนน ระหว่าง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0–5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eastAsia="CordiaNew-Bold;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แปลงค่าการเพิ่มขึ้นของค่าร้อยละของอาจารย์ประจำ ที่มีคุณวุฒิปริญญาเอก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ปรียบเทียบกับปีที่ผ่านมาเป็นคะแนนระหว่าง </w:t>
      </w:r>
      <w:r>
        <w:rPr>
          <w:rFonts w:eastAsia="CordiaNew;Arial Unicode MS" w:cs="Angsana New" w:ascii="Angsana New" w:hAnsi="Angsana New"/>
          <w:sz w:val="30"/>
          <w:szCs w:val="30"/>
        </w:rPr>
        <w:t>0–5</w:t>
      </w:r>
    </w:p>
    <w:p>
      <w:pPr>
        <w:pStyle w:val="Normal"/>
        <w:autoSpaceDE w:val="false"/>
        <w:spacing w:before="24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เกณฑ์เฉพาะสถาบันกลุ่ม ข และ ค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ค่าร้อยละของอาจารย์ประจำที่มีคุณวุฒิปริญญาเอกที่กำหนดให้ 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ร้อยละ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ขึ้นไป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ค่าการเพิ่มขึ้นของร้อยละของอาจารย์ประจำที่มีคุณวุฒิปริญญาเอกเปรียบเทียบกับปี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ที่ผ่านมา 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ร้อยละ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>:</w:t>
      </w:r>
    </w:p>
    <w:p>
      <w:pPr>
        <w:pStyle w:val="Style18"/>
        <w:numPr>
          <w:ilvl w:val="0"/>
          <w:numId w:val="16"/>
        </w:numPr>
        <w:autoSpaceDE w:val="false"/>
        <w:spacing w:lineRule="auto" w:line="240" w:before="0" w:after="0"/>
        <w:contextualSpacing/>
        <w:jc w:val="left"/>
        <w:rPr>
          <w:rFonts w:ascii="Angsana New" w:hAnsi="Angsana New" w:eastAsia="CordiaNew-Bold;Arial Unicode MS" w:cs="Angsana New"/>
          <w:sz w:val="30"/>
          <w:szCs w:val="30"/>
          <w:lang w:val="en-US" w:eastAsia="en-US"/>
        </w:rPr>
      </w:pPr>
      <w:r>
        <w:rPr>
          <w:rFonts w:ascii="Angsana New" w:hAnsi="Angsana New" w:eastAsia="CordiaNew-Bold;Arial Unicode MS" w:cs="Angsana New"/>
          <w:sz w:val="30"/>
          <w:sz w:val="30"/>
          <w:szCs w:val="30"/>
          <w:lang w:val="en-US" w:eastAsia="en-US"/>
        </w:rPr>
        <w:t>คำนวณค่าร้อยละของอาจารย์ประจำที่มีวุฒิปริญญาเอก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590550</wp:posOffset>
                </wp:positionH>
                <wp:positionV relativeFrom="paragraph">
                  <wp:posOffset>212725</wp:posOffset>
                </wp:positionV>
                <wp:extent cx="2743200" cy="619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5pt;margin-top:16.75pt;width:215.9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Arial Unicode MS" w:cs="Angsana New" w:ascii="Angsana New" w:hAnsi="Angsana New"/>
          <w:sz w:val="30"/>
          <w:szCs w:val="30"/>
        </w:rPr>
        <w:t>=</w:t>
      </w:r>
      <w:r>
        <w:rPr>
          <w:rFonts w:eastAsia="CordiaNew-Bold;Arial Unicode MS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จำนวนอาจารย์ประจำที่มีคุณวุฒิปริญญาเอก </w:t>
      </w:r>
      <w:r>
        <w:rPr>
          <w:rFonts w:eastAsia="CordiaNew;Arial Unicode MS" w:cs="Angsana New" w:ascii="Angsana New" w:hAnsi="Angsana New"/>
          <w:sz w:val="30"/>
          <w:szCs w:val="30"/>
        </w:rPr>
        <w:t>x 100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76275</wp:posOffset>
                </wp:positionH>
                <wp:positionV relativeFrom="paragraph">
                  <wp:posOffset>3175</wp:posOffset>
                </wp:positionV>
                <wp:extent cx="25819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0.25pt;width:20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จำนวนอาจารย์ประจำทั้งหมด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847725</wp:posOffset>
                </wp:positionH>
                <wp:positionV relativeFrom="paragraph">
                  <wp:posOffset>181610</wp:posOffset>
                </wp:positionV>
                <wp:extent cx="4524375" cy="7334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4.3pt;width:356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04875</wp:posOffset>
                </wp:positionH>
                <wp:positionV relativeFrom="paragraph">
                  <wp:posOffset>257810</wp:posOffset>
                </wp:positionV>
                <wp:extent cx="4029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0.3pt;width:3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คะแนนที่ได้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</w:t>
      </w:r>
      <w:r>
        <w:rPr>
          <w:rFonts w:eastAsia="CordiaNew-Bold;Arial Unicode MS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ร้อยละของอาจารย์ประจำที่มีคุณวุฒิปริญญาเอก </w:t>
      </w:r>
      <w:r>
        <w:rPr>
          <w:rFonts w:eastAsia="CordiaNew-Bold;Arial Unicode MS" w:cs="Angsana New" w:ascii="Angsana New" w:hAnsi="Angsana New"/>
          <w:sz w:val="30"/>
          <w:szCs w:val="30"/>
        </w:rPr>
        <w:tab/>
        <w:tab/>
        <w:tab/>
        <w:tab/>
      </w:r>
      <w:r>
        <w:rPr>
          <w:rFonts w:eastAsia="CordiaNew;Arial Unicode MS" w:cs="Angsana New" w:ascii="Angsana New" w:hAnsi="Angsana New"/>
          <w:sz w:val="30"/>
          <w:szCs w:val="30"/>
        </w:rPr>
        <w:t>x 5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ร้อยละของอาจารย์ประจำที่มีคุณวุฒิปริญญาเอก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CordiaNew;Arial Unicode MS" w:cs="Angsana New"/>
          <w:b/>
          <w:b/>
          <w:bCs/>
          <w:sz w:val="32"/>
          <w:szCs w:val="32"/>
        </w:rPr>
      </w:pPr>
      <w:r>
        <w:rPr>
          <w:rFonts w:eastAsia="Cordi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การพัฒนาชุมช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ไม่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อาจารย์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ประจำที่มีคุณวุฒิปริญญาเอก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จำนวนอาจารย์ทั้งสิ้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 </w:t>
      </w:r>
      <w:r>
        <w:rPr>
          <w:rFonts w:ascii="Angsana New" w:hAnsi="Angsana New" w:cs="Angsana New"/>
          <w:sz w:val="30"/>
          <w:sz w:val="30"/>
          <w:szCs w:val="30"/>
        </w:rPr>
        <w:t>คำนวณ ได้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1260" w:leader="none"/>
        </w:tabs>
        <w:ind w:left="900" w:firstLine="1260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28420</wp:posOffset>
                </wp:positionH>
                <wp:positionV relativeFrom="paragraph">
                  <wp:posOffset>244475</wp:posOffset>
                </wp:positionV>
                <wp:extent cx="30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9.25pt" to="128.5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0     X 100  =   0</w:t>
      </w:r>
    </w:p>
    <w:p>
      <w:pPr>
        <w:pStyle w:val="Normal"/>
        <w:tabs>
          <w:tab w:val="clear" w:pos="720"/>
          <w:tab w:val="center" w:pos="1044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11</w:t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แปลงค่าร้อยละที่ได้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ร้อยละ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ขึ้นไป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คำนว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คะแนนที่ได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ดังนี้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0     X 5     =   0</w:t>
      </w:r>
    </w:p>
    <w:p>
      <w:pPr>
        <w:pStyle w:val="Normal"/>
        <w:tabs>
          <w:tab w:val="clear" w:pos="720"/>
          <w:tab w:val="left" w:pos="1260" w:leader="none"/>
        </w:tabs>
        <w:ind w:left="900" w:firstLine="1260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83970</wp:posOffset>
                </wp:positionH>
                <wp:positionV relativeFrom="paragraph">
                  <wp:posOffset>3175</wp:posOffset>
                </wp:positionV>
                <wp:extent cx="30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0.25pt" to="125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6"/>
        <w:gridCol w:w="955"/>
        <w:gridCol w:w="2251"/>
        <w:gridCol w:w="2005"/>
      </w:tblGrid>
      <w:tr>
        <w:trPr>
          <w:tblHeader w:val="true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 xml:space="preserve">ประจำที่มีคุณวุฒิปริญญาเอ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จำนวนอาจารย์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154"/>
        <w:gridCol w:w="1657"/>
        <w:gridCol w:w="1317"/>
        <w:gridCol w:w="1614"/>
      </w:tblGrid>
      <w:tr>
        <w:trPr>
          <w:trHeight w:val="45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.2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จำนวนอาจารย์ประจำที่มีคุณวุฒิปริญญาเอ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ให้อาจารย์ประจำศึกษาต่อในระดับปริญญาเอก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3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อาจารย์ประจำที่ดำรงตำแหน่งทางวิชา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261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สถาบันสามารถ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  <w:u w:val="single"/>
        </w:rPr>
        <w:t>เลือกใช้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กณฑ์การประเมินจาก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แนวทางต่อไป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แปลงค่าร้อยละของอาจารย์ประจำที่ดำรงตำแหน่งทางวิชาการเป็นคะแนน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ระหว่าง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0 – 5 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แปลงค่าการเพิ่มขึ้นของค่าร้อยละของอาจารย์ประจำ ที่ดำรงตำแหน่งทางวิชาการ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ปรียบเทียบกับปีที่ผ่านมาเป็นคะแนนระหว่าง </w:t>
      </w:r>
      <w:r>
        <w:rPr>
          <w:rFonts w:eastAsia="CordiaNew;Arial Unicode MS" w:cs="Angsana New" w:ascii="Angsana New" w:hAnsi="Angsana New"/>
          <w:sz w:val="30"/>
          <w:szCs w:val="30"/>
        </w:rPr>
        <w:t>0 – 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เกณฑ์เฉพาะสถาบันกลุ่ม ข และ ค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>2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ค่าร้อยละของอาจารย์ประจำที่ดำรงตำแหน่งผู้ช่วยศาสตราจารย์ รองศาสตราจารย์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และศาสตราจารย์รวมกัน 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ร้อยละ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ขึ้นไป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 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ค่าการเพิ่มขึ้นของร้อยละของอาจารย์ประจำที่ดำรงตำแหน่งผู้ช่วยศาสตราจารย์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รองศาสตราจารย์ และศาสตราจารย์รวมกัน เปรียบเทียบกับปีที่ผ่านมา ที่กำหนดให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ร้อยละ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ขึ้นไป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>: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contextualSpacing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คำนวณค่าร้อยละของอาจารย์ประจำที่ดำรงตำแหน่งทางวิชาการ</w:t>
      </w:r>
    </w:p>
    <w:p>
      <w:pPr>
        <w:pStyle w:val="Style18"/>
        <w:autoSpaceDE w:val="false"/>
        <w:spacing w:lineRule="auto" w:line="240" w:before="0" w:after="0"/>
        <w:ind w:left="1800" w:hanging="0"/>
        <w:contextualSpacing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Style18"/>
        <w:autoSpaceDE w:val="false"/>
        <w:rPr>
          <w:rFonts w:ascii="Angsana New" w:hAnsi="Angsana New" w:eastAsia="CordiaNew-Bold;Arial Unicode MS" w:cs="Angsana New"/>
          <w:sz w:val="30"/>
          <w:szCs w:val="30"/>
          <w:lang w:val="en-US" w:eastAsia="en-US"/>
        </w:rPr>
      </w:pPr>
      <w:r>
        <w:rPr>
          <w:rFonts w:eastAsia="CordiaNew-Bold;Arial Unicode MS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38780</wp:posOffset>
                </wp:positionH>
                <wp:positionV relativeFrom="paragraph">
                  <wp:posOffset>57150</wp:posOffset>
                </wp:positionV>
                <wp:extent cx="3094990" cy="833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-Bold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-Bold;Arial Unicode MS"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CordiaNew-Bold;Arial Unicode MS" w:cs="Angsana New"/>
                                <w:sz w:val="28"/>
                                <w:sz w:val="28"/>
                              </w:rPr>
                              <w:t>จำนวนอาจารย์ประจำที่ดำรงตำแหน่ง</w:t>
                            </w:r>
                            <w:r>
                              <w:rPr>
                                <w:rFonts w:ascii="Angsana New" w:hAnsi="Angsana New" w:eastAsia="CordiaNew;Arial Unicode MS" w:cs="Angsana New"/>
                                <w:sz w:val="28"/>
                                <w:sz w:val="28"/>
                              </w:rPr>
                              <w:t>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CordiaNew-Bold;Arial Unicode MS" w:cs="Angsana New"/>
                                <w:sz w:val="28"/>
                                <w:sz w:val="28"/>
                              </w:rPr>
                              <w:t>จำนวนอาจารย์ประจำทั้งหม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5.65pt;mso-wrap-distance-left:9.05pt;mso-wrap-distance-right:9.05pt;mso-wrap-distance-top:0pt;mso-wrap-distance-bottom:0pt;margin-top:4.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-Bold;Arial Unicode MS" w:cs="Angsana New"/>
                          <w:sz w:val="28"/>
                        </w:rPr>
                      </w:pPr>
                      <w:r>
                        <w:rPr>
                          <w:rFonts w:eastAsia="CordiaNew-Bold;Arial Unicode MS"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</w:t>
                      </w:r>
                      <w:r>
                        <w:rPr>
                          <w:rFonts w:ascii="Angsana New" w:hAnsi="Angsana New" w:eastAsia="CordiaNew-Bold;Arial Unicode MS" w:cs="Angsana New"/>
                          <w:sz w:val="28"/>
                          <w:sz w:val="28"/>
                        </w:rPr>
                        <w:t>จำนวนอาจารย์ประจำที่ดำรงตำแหน่ง</w:t>
                      </w:r>
                      <w:r>
                        <w:rPr>
                          <w:rFonts w:ascii="Angsana New" w:hAnsi="Angsana New" w:eastAsia="CordiaNew;Arial Unicode MS" w:cs="Angsana New"/>
                          <w:sz w:val="28"/>
                          <w:sz w:val="28"/>
                        </w:rPr>
                        <w:t>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</w:t>
                      </w:r>
                      <w:r>
                        <w:rPr>
                          <w:rFonts w:ascii="Angsana New" w:hAnsi="Angsana New" w:eastAsia="CordiaNew-Bold;Arial Unicode MS" w:cs="Angsana New"/>
                          <w:sz w:val="28"/>
                          <w:sz w:val="28"/>
                        </w:rPr>
                        <w:t>จำนวนอาจารย์ประจำทั้งหม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53050</wp:posOffset>
                </wp:positionH>
                <wp:positionV relativeFrom="paragraph">
                  <wp:posOffset>373380</wp:posOffset>
                </wp:positionV>
                <wp:extent cx="533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CordiaNew;Arial Unicode MS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New;Arial Unicode MS" w:cs="Browallia New" w:ascii="Browallia New" w:hAnsi="Browallia New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9.4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eastAsia="CordiaNew;Arial Unicode MS" w:cs="Browall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New;Arial Unicode MS" w:cs="Browallia New" w:ascii="Browallia New" w:hAnsi="Browallia New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4800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55pt" to="419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ร้อยละของอาจารย์ประจำที่ดำรงตำแหน่งทางวิชาการ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=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  <w:lang w:val="en-US" w:eastAsia="en-US"/>
        </w:rPr>
      </w:pPr>
      <w:r>
        <w:rPr>
          <w:rFonts w:eastAsia="CordiaNew-Bold;Arial Unicode MS"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67155</wp:posOffset>
                </wp:positionH>
                <wp:positionV relativeFrom="paragraph">
                  <wp:posOffset>86360</wp:posOffset>
                </wp:positionV>
                <wp:extent cx="43522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eastAsia="CordiaNew-Bold;Arial Unicode MS" w:cs="Angsana New"/>
                                <w:sz w:val="28"/>
                                <w:sz w:val="28"/>
                              </w:rPr>
                              <w:t>ร้อยละของอาจารย์ประจำที่ดำรงตำแหน่งทาง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eastAsia="CordiaNew;Arial Unicode MS" w:cs="Angsana New"/>
                                <w:sz w:val="28"/>
                                <w:sz w:val="28"/>
                              </w:rPr>
                              <w:t>ร้อยละของอาจารย์ประจำที่ดำรงตำแหน่งทางวิชาการที่กำหนดให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eastAsia="CordiaNew;Arial Unicode MS" w:cs="Angsana New"/>
                                <w:sz w:val="28"/>
                                <w:sz w:val="28"/>
                              </w:rPr>
                              <w:t xml:space="preserve">เป็นคะแนนเต็ม </w:t>
                            </w:r>
                            <w:r>
                              <w:rPr>
                                <w:rFonts w:eastAsia="CordiaNew;Arial Unicode MS" w:cs="Angsana New" w:ascii="Angsana New" w:hAnsi="Angsana New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ngsana New" w:hAnsi="Angsana New" w:eastAsia="CordiaNew;Arial Unicode MS" w:cs="Angsana New"/>
                                <w:sz w:val="28"/>
                              </w:rPr>
                            </w:pPr>
                            <w:r>
                              <w:rPr>
                                <w:rFonts w:eastAsia="CordiaNew;Arial Unicode MS"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6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rFonts w:ascii="Angsana New" w:hAnsi="Angsana New" w:eastAsia="CordiaNew-Bold;Arial Unicode MS" w:cs="Angsana New"/>
                          <w:sz w:val="28"/>
                          <w:sz w:val="28"/>
                        </w:rPr>
                        <w:t>ร้อยละของอาจารย์ประจำที่ดำรงตำแหน่งทางวิช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rFonts w:ascii="Angsana New" w:hAnsi="Angsana New" w:eastAsia="CordiaNew;Arial Unicode MS" w:cs="Angsana New"/>
                          <w:sz w:val="28"/>
                          <w:sz w:val="28"/>
                        </w:rPr>
                        <w:t>ร้อยละของอาจารย์ประจำที่ดำรงตำแหน่งทางวิชาการที่กำหนดให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rFonts w:ascii="Angsana New" w:hAnsi="Angsana New" w:eastAsia="CordiaNew;Arial Unicode MS" w:cs="Angsana New"/>
                          <w:sz w:val="28"/>
                          <w:sz w:val="28"/>
                        </w:rPr>
                        <w:t xml:space="preserve">เป็นคะแนนเต็ม </w:t>
                      </w:r>
                      <w:r>
                        <w:rPr>
                          <w:rFonts w:eastAsia="CordiaNew;Arial Unicode MS" w:cs="Angsana New" w:ascii="Angsana New" w:hAnsi="Angsana New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ngsana New" w:hAnsi="Angsana New" w:eastAsia="CordiaNew;Arial Unicode MS" w:cs="Angsana New"/>
                          <w:sz w:val="28"/>
                        </w:rPr>
                      </w:pPr>
                      <w:r>
                        <w:rPr>
                          <w:rFonts w:eastAsia="CordiaNew;Arial Unicode MS"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00600</wp:posOffset>
                </wp:positionH>
                <wp:positionV relativeFrom="paragraph">
                  <wp:posOffset>195580</wp:posOffset>
                </wp:positionV>
                <wp:extent cx="6858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New;Arial Unicode MS" w:cs="Browallia New" w:ascii="Browallia New" w:hAnsi="Browallia New"/>
                                <w:sz w:val="28"/>
                              </w:rPr>
                              <w:t>x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New;Arial Unicode MS" w:cs="Browallia New" w:ascii="Browallia New" w:hAnsi="Browallia New"/>
                          <w:sz w:val="28"/>
                        </w:rPr>
                        <w:t>x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28750</wp:posOffset>
                </wp:positionH>
                <wp:positionV relativeFrom="paragraph">
                  <wp:posOffset>99695</wp:posOffset>
                </wp:positionV>
                <wp:extent cx="341947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7.85pt" to="38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New-Bold;Arial Unicode MS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 xml:space="preserve">คะแนนที่ได้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</w:t>
      </w:r>
      <w:r>
        <w:rPr>
          <w:rFonts w:eastAsia="CordiaNew-Bold;Arial Unicode MS" w:cs="Angsana New" w:ascii="Angsana New" w:hAnsi="Angsana New"/>
          <w:sz w:val="30"/>
          <w:szCs w:val="30"/>
        </w:rPr>
        <w:tab/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อาจารย์ประจำที่ดำรงตำแหน่งทางวิชา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จากจำนวนอาจารย์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นวณ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3-0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ำเนียบอาจารย์ประจำโปรแกรมวิชาการพัฒนาชุมชน ในเว็บไซต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http://human.skru.ac.th/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09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ตำแหน่งทางวิชาการให้มากขึ้น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้างแรงจูงใจในการทำผลงานทางวิชาการ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6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ระบบและกลไกการจัดการเรียนการส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eastAsia="CordiaNew-Bold;Arial Unicode MS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สกอ</w:t>
      </w:r>
      <w:r>
        <w:rPr>
          <w:rFonts w:eastAsia="CordiaNew-Bold;Arial Unicode MS" w:cs="Angsana New" w:ascii="Angsana New" w:hAnsi="Angsana New"/>
          <w:sz w:val="30"/>
          <w:szCs w:val="30"/>
        </w:rPr>
        <w:t>.2.6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398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ระบบและกลไกการประกันคุณภาพการจัดการเรียนการสอนที่เน้นผู้เรียนเป็นสำคัญ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ปรึกษาหารือเกี่ยวกับแนวปฏิบัติเรื่องระบบและกลไกการจัดการ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เรียนการสอนของ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สม่ำเสม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โดยป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ุงระบบและกลไ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การเรียนการสอนทุกรายวิชา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แนวปฏิบัติในปีที่ผ่านม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อดคล้อง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การประกันคุณภาพการจัดการเรียนการส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น้นผู้เรียนเป็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คัญ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่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ือ 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ิดโอกาสให้ผู้เรียนมีส่วนร่วมในการออกแบบวิธีการเรียนการสอนที่เน้นการคิดวิเคราะห์และมีทักษะในการเรียนรู้และแสวงหาความรู้ใหม่ ๆ เพิ่มเติมด้วยตนเอง โดยผู้สอนมีบทบาทในการกระตุ้นและชี้แนะแหล่งข้อมูลความรู้ อีกทั้งมีการจัดกิจกรรมการเรียนรู้ที่เน้นผู้เรียนเป็นสำคัญ การทำกรณีศึกษาหรือโครงงานในราย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วิชาวิจัยทาง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ัฒนาชุมช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ีการเรียนรู้นอกสถานที่ รวมทั้งการฝึกงานและ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ฝึกประสบการณ์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ในรายวิชาการฝึกประสบการณ์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วิชาชีพ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มมนาสู่เส้นทางอาชีพการพัฒน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is-IS"/>
              </w:rPr>
              <w:t xml:space="preserve">2.6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มคอ</w:t>
            </w:r>
            <w:r>
              <w:rPr>
                <w:rFonts w:cs="Angsana New" w:ascii="Angsana New" w:hAnsi="Angsana New"/>
                <w:sz w:val="30"/>
                <w:szCs w:val="30"/>
                <w:lang w:eastAsia="zh-CN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is-IS" w:eastAsia="zh-CN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zh-CN"/>
              </w:rPr>
              <w:t>แต่ละรายวิชา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ทุกรายวิชาของทุกหลักสูตร มีรายละเอียดของรายวิชาและของประสบการณ์ภาคสนาม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ถ้ามี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่อนการเปิดสอนในแต่ละภาคการศึกษา ตามที่กำหนดใน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ดำเนินการโดยกำหนดให้ทุกรายวิชาของโปรแกรมวิชาพัฒนาชุมชนมีรายละเอียดของรายวิชาและรายละเอียดของการฝึกประสบการณ์วิชาชีพการพัฒนาชุมชน ก่อนการเปิดสอนในแต่ละภาคการศึกษา ตามที่กำหนดในกรอบมาตรฐานคุณวุฒิระดับอุดมศึกษาแห่งชา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นวการสอนรายวิชาที่เปิดสอน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ู่มือการฝึกประสบการณ์วิชาชีพการพัฒนาชุมชน ฉบับ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ทุกหลักสูตรมีรายวิชาที่ส่งเสริมทักษะการเรียนรู้ด้วยตนเอง   และการให้ผู้เรียนได้เรียนรู้จาก             การปฏิบัติทั้งในและนอกห้องเรียนหรือจากการทำวิจั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ทำหลักสูต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รียนการส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ูปแบ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กห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เร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ดทักษะการเรียนร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ต่อเนื่อง ทั้งการเรียนรู้จากการฟังบรรยายและจากการปฏิบัติจริงในห้องเรียน และจากการ ศึกษาค้นคว้าเพิ่มเติมด้วยตนเองนอกห้องเรียน เช่น จัดให้มีการอภิปรายกลุ่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มมนาในราย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มมนา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ฝึกทักษะ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ยุกต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รู้ที่เรียน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ประเด็นปัญห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ุมช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ด็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ท้องถิ่น โด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จาร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สอนมีบทบาทในการกระตุ้นให้ผู้เรียนเกิดความคิดวิเคราะห์และลงมือปฏิบัติจริง และรายวิชาฝึกประสบการณ์วิชาชีพการพัฒนาชุมชนซึ่งเป็น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ส่งเสริมทักษะการเรียนรู้ด้วยตนเอง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จากการที่ลงไปศึกษาชุมชน วิเคราะห์ชุมชน เพื่อให้ทราบถึงปัญหาและแนวทางในการแก้ปัญหาจากการเรียนรู้และ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            การปฏิบัติทั้งในและนอกห้องเรียนหรือจากการทำวิจ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.6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นวการสอนรายวิชาที่เปิดสอน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3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ฝึกประสบการณ์วิชาชีพฯ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3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การฝึกประสบการณ์วิช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ให้ผู้มีประสบการณ์ทางวิชาการหรือวิชาชีพจากหน่วยงานหรือชุมชนภายนอกเข้ามามีส่วนร่วมในกระบวนการเรียนการสอนทุก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มีการดำเนินการโดยกำหนดให้ผู้มีประสบการณ์ทางวิชาการหรือวิชาชีพจากหน่วยงานหรือชุมชนภายนอกเข้ามามีส่วนร่วมในกระบวนการเรียน                การส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ายวิชาชุมชนศึกษากับแนวทางการพัฒนาโดยวิทยากรคือ ดร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ำนวย  ศิระแก้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เชิญวิทยากร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การเรียนรู้ที่พัฒนาจากการวิจัย หรือจากกระบวนการจัดการความรู้เพื่อพัฒนาการเรียนการสอ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มีการดำเนินการโดยจัดการเรียนรู้ที่พัฒนาจากการวิจัย หรือจากกระบวนการจัดการความรู้เพื่อพัฒนาการเรียนการสอนอย่างชัดเจน เช่น โครงการพัฒนาครูมหาวิทยาลัยราชภัฏสงขลาด้วยภูมิปัญญาการปลูกข้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นำไปใช้ในการจัดการเรียนการสอนในรายวิชาหลักสังคมวิทย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พัฒนาครูมหาวิทยาลัยราชภัฏสงขลาด้วยภูมิปัญญาการปลูกข้าว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6-5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นวการเรียนการสอนหลักสังคมวิทยา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 ทุกภาคการศึกษา โดยผลการประเมินความพึงพอใจแต่ละรายวิชาต้องไม่ต่ำกว่า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พัฒนาหรือปรับปรุง          การจัดการเรียนการสอน กลยุทธ์ การสอน หรือการประเมินผล           การเรียนรู้ ทุกรายวิชา ตามผล          การประเมินราย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 พัฒนาหรือปรับปรุงการจัดการเรียนการสอน กลยุทธ์การสอน หรือการประเมินผลการเรียนรู้ ทุกรายวิชาตามผลการประเมินรายวิช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.6-7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นวการสอนราย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เปิดสอน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ก่อน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ใช้สอน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3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.6-7-2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นวการสอนราย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เปิดสอน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ฉบับหลังปรับปรุง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116"/>
        <w:gridCol w:w="1460"/>
        <w:gridCol w:w="1745"/>
        <w:gridCol w:w="1531"/>
      </w:tblGrid>
      <w:tr>
        <w:trPr>
          <w:trHeight w:val="450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5,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คณะมนุษยศาสตร์และสังคมศาสตร์ มีการจัดการเรียนการสอนที่เน้นผู้เรียนเป็นสำคัญ และส่งเสริมให้นักศึกษามีทักษะการเรียนรู้ด้วยตนเอง รวมทั้งการปฏิบัตินอกห้องเรียน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รายวิชาควรมีการดำเนินการจัดการเรียนการสอนที่เน้นผู้เรียนเป็นสำคัญ และส่งเสริมให้นักศึกษามีทักษะการเรียนรู้ด้วยตนเองอย่างต่อเนื่อ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7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ระบบและกลไกการพัฒนาสัมฤทธิผลการเรียนตามคุณลักษณะของบัณฑ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eastAsia="CordiaNew-Bold;Arial Unicode MS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สกอ</w:t>
      </w:r>
      <w:r>
        <w:rPr>
          <w:rFonts w:eastAsia="CordiaNew-Bold;Arial Unicode MS" w:cs="Angsana New" w:ascii="Angsana New" w:hAnsi="Angsana New"/>
          <w:sz w:val="30"/>
          <w:szCs w:val="30"/>
        </w:rPr>
        <w:t>.2.7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458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สำรวจคุณลักษณะของบัณฑิตที่พึงประสงค์ตาม               ความต้องการของผู้ใช้บัณฑิตอย่างน้อยสำหรับทุกหลักสูตรระดับปริญญาตรี ทุกรอบระยะเวลาตามแผนกำหนดการศึกษาของหลักสูต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 มี การสำรวจความต้องการของผู้ใช้บัณฑิตเกี่ยวกับคุณลักษณะของบัณฑิตโดยคณะกรรมการ บริหารหลักสูตร 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ด้วยกัน คือ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ุณธรรมจริยธรรมของบัณฑิต </w:t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ักษะและปัญญาของบัณฑิต 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ักษะและปัญญาของบัณฑิต             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ามสัมพันธ์ระหว่างบุคคลและความรับผิดชอบ  ความรู้   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ามารถด้านการวิเคราะห์เชิงตัวเลข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เทคโนโลยีสารสนเทศซึ่งเป็นกรอบมาตรฐานคุณวุฒิระดับอุดมศึกษาแห่งชาติ และผลจากการสำรวจจึงนำไปสู่การปรับปรุงหลักสูตร             ศิลปศาสตร์บัณฑิต ขณะนี้อยู่ในระหว่างการดำเนินปรับปรุงหลักสูตรในขั้นขอความเห็นชอบจากคณะกรรมการประจำคณะมนุษยศาสตร์และสังคมศาสต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กรรมการวิชาการ และคณะกรรมการสภา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กรรมการปรับปรุงหลักสูตร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พากษ์หลักสูต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ดำเนินการจัดการเรียนการสอนประจำภาคเรียน คณะกรรมการฯ มีการทบทวน ปรับปรุงเนื้อหาของรายวิชาให้เหมาะสมและทันสมัยโดยคำนึงถึงการเปลี่ยนแปลงต่อสถานการณ์ที่เกิดขึ้นทั้งในระดับท้องถิ่น ระดับชาติ และระดับนานาชา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1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สรุปผลการสำรวจคุณลักษณะของบัณฑิตที่พึงประสงค์ตามความต้องการของผู้ใช้บัณฑิต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างหลักสูตรศิลปศาสตรบัณฑิ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ขาวิชาการพัฒนาชุม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นำผลจาก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าใช้ใน           การปรับปรุงหลักสูตร การจัดการเรียนการสอน การวัดผลการศึกษาและสัมฤทธิผลทางการเรียนที่ส่งเสริมทักษะอาชีพและคุณลักษณะของบัณฑิตที่พึงประสงค์ตามความต้องการของผู้ใช้บัณฑิ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" w:leader="none"/>
                <w:tab w:val="left" w:pos="117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ได้มีการดำเนินการปรับปรุงหลักสูตรศิลปศาสตร์บัณฑิตโดยนำข้อมูลจากศึกษาความต้องการคุณลักษณะบัณฑิตที่พึงประสงค์ มาใช้ในการปรับปรุงหลักสูตร การจัดการเรียนการสอน การวัดผลการศึกษา และสัมฤทธิผลทางการเรียนโดยรวม มีการส่งเสริมทักษะอาชีพ และคุณลักษณะของบัณฑิตที่พึงประสงค์ตามความต้องการของผู้ใช้บัณฑิต อาทิเช่น มีรายวิชาที่มีเนื้อหาการวิเคราะห์เชิงปริมา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วิชาที่ส่งเสริมคุณธรรมจริย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วิชาที่ส่งเสริมการสร้างความสัมพันธ์ในทีมงานและทักษะการทำงา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วิชาที่ส่งเสริมทักษะทางด้านเทคโนโลยีสารสนเทศ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กรรมการหลักสูตรจัดให้มีการประชุมเพื่อปรึกษา วิพากษ์ การจัดการเรียนการสอนอยู่เสมอ ใน   แต่ละภาคเรียน เพื่อปรึกษาหารือ และขอคำแนะนำจากคณะกรรมการที่มีประสบการณ์ในการสอนและการบริหารงานสอนเพื่อให้อาจารย์   ทุกคนในโปรแกรมวิชาสามารถเข้าใจและพัฒนาการสอนของตนเองให้มีคุณภาพและสามารถสนองตอบความต้องการการใช้บัณฑิ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2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ปรับปรุงหลักสูตร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-2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วิพากษ์หลักสูตร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70" w:leader="none"/>
                <w:tab w:val="left" w:pos="1440" w:leader="none"/>
                <w:tab w:val="left" w:pos="182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2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กสารประก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ร่างหลักสูตรศิลปศาสตร์บัณฑิตและร่างหลักสูตรศิลปศาสตร์บัณฑิต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-2-4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ส่งเสริมสนับสนุนทรัพยากรทั้งด้านบุคลากรเทคโนโลยีสารสนเทศ และงบประมาณที่เอื้อต่อการพัฒนาคุณลักษณะของบัณฑิ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งานหลักสูตรคณะกรรมการหลักสูตรได้จัดงบประมาณโดยผ่านความเห็นชอบของคณะวิชา ตามแผนการใช้จ่ายงบประมาณเพื่อให้มีวัสดุอุปกรณ์ สนับสนุนการจัดการเรียนการสอนอย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ียงพอ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มีการใช้สื่อเทคโนโลย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จัดการเรียนการส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อาทิเช่น โทรศัพท์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facebook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ติดต่อผ่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รณีย์อิเล็กทรอนิกส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e-mail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ทั้งสื่อสารผ่า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web-site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คณะ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าสตร์และสังคมศาสตร์ ในการสื่อสารข้อมูลและสร้างสังคมเครือข่ายการเรียนรู้ร่วมกันระหว่างคณาจารย์ในโปรแกรมและ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็บไซต์คณะฯ แล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facebook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</w:t>
            </w:r>
            <w:r>
              <w:rPr>
                <w:rFonts w:cs="Angsana New" w:ascii="Angsana New" w:hAnsi="Angsana New"/>
                <w:sz w:val="30"/>
                <w:szCs w:val="30"/>
              </w:rPr>
              <w:t>e-mail address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ส่งเสริมสนับสนุนทรัพยากรทั้งด้านบุคลากร เทคโนโลยีสารสนเทศ และงบประมาณที่เอื้อต่อการพัฒนาคุณลักษณะของบัณฑิตให้แก่ทุกโปรแกรมวิชา  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1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บุคลา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ณะมนุษยศาสตร์ฯ มีการจัดสรรงบประมาณในการพัฒนาอาจารย์และบุคลากรสายสนับสนุนให้มีความรู้  ความเชี่ยวชาญในศาสตร์ของตนเอง  เพื่อรองรับการจัดการศึกษาที่มีคุณภาพ  ซึ่งเป็นส่วนสำคัญในการพัฒนาคุณลักษณะบัณฑิตให้มีคุณภาพตามที่คาดหวัง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  <w:u w:val="single"/>
              </w:rPr>
              <w:t>เทคโนโลยีสารสนเทศ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ฯ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เตรียมอุปกรณ์  สื่อโสตทัศนูปกรณ์ที่ทันสมัยเพื่อให้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สนับสนุนการจัดการเรียนการสอนของคณะฯ  เช่น คอมพิวเตอร์แบบพกพาสำหรับการสอน  เครื่องโปรเจคเตอร์ทุกห้องเรียน  มีการจัดบริการสัญญาณอินเตอร์เน็ตไร้สาย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Wi-Fi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ให้นักศึกษาได้สืบค้นข้อมูลและศึกษาด้วยตนเองในพื้นที่ครอบคลุม  ทั้งพื้นที่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าคาร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>4/2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งบประมา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ณะมนุษยศาสตร์ฯมีการจัดสรรงบประมาณในการจัดหาวัสดุ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ุปกรณ์ เพื่อสนับสนุนการจัดการเรียนการสอนอย่างเพียงพอกับความต้องการของทุกรายวิชา  รวมทั้งมีการจัดสรรงบประมาณให้อาจารย์มีสิทธิ์ถ่ายเอกสารเพื่อการเรียนการสอนได้ในอัตราคน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่นต่อภาค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30"/>
                <w:sz w:val="30"/>
                <w:szCs w:val="30"/>
                <w:u w:val="single"/>
              </w:rPr>
              <w:t>ด้านบุคลากร</w:t>
            </w:r>
          </w:p>
          <w:p>
            <w:pPr>
              <w:pStyle w:val="Normal"/>
              <w:jc w:val="left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2.7-3-1 </w:t>
            </w:r>
            <w:r>
              <w:rPr>
                <w:rFonts w:ascii="Angsana New" w:hAnsi="Angsana New" w:eastAsia="Cordia New" w:cs="Angsana New"/>
                <w:color w:val="000000"/>
                <w:sz w:val="30"/>
                <w:sz w:val="30"/>
                <w:szCs w:val="30"/>
              </w:rPr>
              <w:t>เอกสารเกี่ยวกับการไปราชการเพื่อพัฒนาตนเองของอาจารย์โปรแกรมวิชาการพัฒนาชุมชน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เกี่ยวกับการไปราชการเพื่อพัฒนาตนเองของบุคลากรสายสนับสนุน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รับสมัครอาจารย์ใหม่ของโปรแกรมวิชาการพัฒนาชุม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3-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มหา วิทยาลัย 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84 /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แต่งตั้งคณะกรรม การและผู้ดำเนินการและผู้เข้า ร่วมโครงการอบรมเชิงปฏิบัติการ “การผลิตสื่อการเรียนการสอนแบบมัลติ มีเดีย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ด้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5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ฐานการเบิกจ่ายครุภัณฑ์เพื่อใช้สำหรับการเรียนการสอน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6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ภาพถ่ายห้องเรียนใน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และอาคารเรีย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4/2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7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ภาพถ่ายพื้นที่ให้บริการสัญญาณอินเตอร์เน็ตไร้สาย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(Wi-Fi)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8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ภาพถ่ายนักศึกษากำลังใช้บริการสัญญาณอินเตอร์เน็ตไร้ส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Wi-Fi)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  <w:u w:val="single"/>
              </w:rPr>
              <w:t xml:space="preserve">ด้านงบประมา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" w:leader="none"/>
              </w:tabs>
              <w:ind w:left="-16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9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ู่มือเบิกจ่ายงบประมาณเงินรายได้ ประจำปีงบประมาณ พ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.2554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555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7-3-10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หลักฐานการถ่ายเอกสารเพื่อการเรียนการสอนของอาจารย์ในอัตราคน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แผ่นต่อภาคเร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ระบบและกลไกการส่งเสริมให้นักศึกษาระดับปริญญาตรีและบัณฑิตศึกษาเข้าร่วมกิจกรรม            การประชุมวิชาการหรือนำเสนอผลงานทางวิชาการในที่ประชุมระหว่างสถาบัน หรือที่ประชุมระดับชาติหรือนานา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พัฒนาชุมช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มุ่งเน้นให้มีการเผยแพร่และประชา สัมพันธ์เกี่ยวกับการประชุมทางวิชาการหรือการนำ เสนอผลงานทางวิชาการในที่ต่างๆ ให้แก่นักศึกษาได้รับทราบเป็นระย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ดยการแจ้งข่าวสารในรายวิชาที่สอนและติดประกาศบนบอร์ดประชาสัมพันธ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4-1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บอร์ดเผยแพร่ข่าวสารบริเวณห้องพักอาจารย์โปรแกรมวิชาฯ ชั้น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 มหาวิทยาลัยราชภัฏสงขลา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-4-2 www. Facebook.com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ิจกรรมเสริมสร้างคุณธรรมจริยธรรมให้แก่นักศึกษาระดับปริญญาตรีและบัณฑิตศึกษาที่จัดโดย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กิจกรรมเสริมสร้างคุณ ธรรมจริยธรรมให้แก่นักศึกษาทุกสาขาวิชาเอกในรูปแบบของโครงการต่างๆ อย่างต่อเนื่อง เช่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น้องพี่ปาริฉัตรสัมพันธ์ สานสายใยรักมนุษยศาสตร์และสังคมศาสตร์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 – 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ทำบุญตักบาตรพิธีถวายตัวเป็นคนของพระราชา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บายศรีสู่ขวัญ สานคุณธรรมสัมพันธ์น้องพี่มนุษย์ศาสตร์ฯ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ค่ายพุทธบุตร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- 2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อบรมเชิงปฏิบัติการเพื่อพัฒนาบุคลิกภาพและคุณธรรมจริยธรรม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- 1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อกจากโครงการดังกล่าวข้างต้นที่ดำเนินการโดยคณะฯ แล้ว  โปรแกรมวิชาการพัฒนาชุมชนยังได้จัดกิจกรรมเพื่อเสริมสร้างคุณธรรมจริยธรรม ให้แก่นักศึกษาวิชาเอกภาษาไทย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 คื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ฝึกอบรมเชิงปฏิบัติการเพื่อสร้างเสริมพลังสามัคคีและจิตสำนึกสาธา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ได้มีการออกประกาศของโปรแกรมวิชาเพื่อกำหนดระเบียบและวิธีปฏิบัติของนักศึกษาโปรแกรมวิชาการพัฒนา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น้องพี่ปาริฉัตรสัมพันธ์ สานสายใยรักมนุษยศาสตร์และ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ทำบุญตักบาตรพิธีถวายตัวเป็นคนของพระรา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สัมพันธ์น้องพี่มนุษย์ศาสตร์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7-5-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ค่ายพุทธบุตร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7-5-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อบรมเชิงปฏิบัติการเพื่อพัฒนาบุคลิกภาพและคุณธรรมจริย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-5-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ฝึกอบรมเชิงปฏิบัติการเพื่อสร้างเสริมพลังสามัคคีและจิตสำนึกสาธารณ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-5-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โปรแกรมวิชา                    การพัฒนาชุมชน                  เรื่องระเบียบและวิธีการปฏิบัติของนักศึกษาโปรแกรมวิชา                     การพัฒนาชุม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132"/>
        <w:gridCol w:w="1483"/>
        <w:gridCol w:w="1915"/>
        <w:gridCol w:w="1275"/>
      </w:tblGrid>
      <w:tr>
        <w:trPr>
          <w:trHeight w:val="450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</w:t>
      </w: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756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  คณะมนุษยศาสตร์และสังคมศาสตร์  มีการสำรวจคุณลักษณะของบัณฑิตที่พึงประสงค์ตามความต้องการของผู้ใช้บัณฑิต  โดยได้ดำเนินการเป็นส่วนหนึ่งของคณะ และนำผลมาใช้ปรับปรุงการจัดการเรียนการสอน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                                    คณะมนุษยศาสตร์และสังคมศาสตร์  ควรจัดทำการสำรวจคุณลักษณะของบัณฑิตที่พึงประสงค์ตามความต้องการของผู้ใช้บัณฑิตด้วยตนเอ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8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ระดับความสำเร็จของการเสริมสร้างคุณธรรมจริยธรรมที่จัดให้กับนักศึกษ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261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กำหนดพฤติกรรมด้านคุณธรรมจริยธรรมสำหรับนักศึกษาที่ต้องการส่งเสริมไว้เป็นลายลักษณ์อักษ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ีการกำหนดพฤติกรรม        ด้านคุณธรรมจริยธรรมสำหรับนักศึกษาที่ต้องการส่งเสริมไว้เป็นลายลักษณ์อักษร สำหรับนักศึกษาทุกสาขาวิชาเอกในสังกัดคณะฯ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รวมท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กำหนดปรัชญาตามหลักสูตรการพัฒนาชุมชน ไว้ว่า “สร้างความรู้ เชิดชูคุณธรรม นำสู่ชุมชน” โดยการกำหนดได้ผ่านความเห็นชอบของคณะกรรมการบริหารหลักสู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คณะมนุษยศาสตร์และสังคมศาสตร์ เรื่องข้อกำหนดพฤติกรรมด้านคุณธรรมจริยธรรมสำหรับนักศึกษา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-1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กำหนดพฤติกรรมเพื่อส่งเสริมคุณธรรมจริยธรรมสำหรับนักศึกษา</w:t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-1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ฝึกประสบการณ์วิชาชีพการพัฒนาชุมชน</w:t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ถ่ายทอดหรือ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ไปยังผู้บริหาร คณาจารย์ นักศึกษาและผู้เกี่ยวข้องทราบอย่างทั่วถึงทั้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" w:leader="none"/>
                <w:tab w:val="left" w:pos="814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ีการถ่ายทอดหรือ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ยังผู้บริหาร คณาจารย์ นักศึกษาและผู้เกี่ยวข้องได้ทราบอย่างทั่วถึงทั้งมหาวิทยาลัยโดยการลงประชาสัมพันธ์ไว้บนเว็บไซต์ของ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รวมท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ได้ประชาสัมพันธ์เผยแพร่ข้อมูลแนวทางปฏิบัติเพื่อส่งเสริมคุณธรรมจริยธรรม และเผยแพร่ให้เป็นที่รับทราบโดยทั่วถึงทั้ง ผู้บริห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าจารย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ปกครอง ทางบอร์ดของคณ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พิมพ์เป็นเอกสารเพื่อเผยแพร่และนำเสนอในการประชุมชี้แจงแก่นักศึกษ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็บไซต์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อร์ดประชา สัมพันธ์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ส่งเสริมคุณธรรมจริยธรรมสำหรับนักศึกษา</w:t>
            </w:r>
          </w:p>
          <w:p>
            <w:pPr>
              <w:pStyle w:val="Normal"/>
              <w:tabs>
                <w:tab w:val="clear" w:pos="720"/>
                <w:tab w:val="left" w:pos="722" w:leader="none"/>
                <w:tab w:val="left" w:pos="197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พประกอบ การประชาสัมพันธ์</w:t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-2-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</w:t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-2-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โปรแกรมวิชาการพัฒนาชุมชนเรื่องระเบียบและวิธีการปฏิบัติของนักศึกษาโปรแกรมวิชาการพัฒนาชุมชน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โครงการหรือกิจกรรมส่งเสริมการพัฒนาพฤติกรรมด้านคุณธรรมจริยธรรมที่กำหนดใน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โดยระบุตัวบ่งชี้และเป้าหมายวัดความสำเร็จ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ร่วมกับคณะมนุษยศาสตร์และสังคมศาสตร์จัดโครงการและกิจกรรมส่งเสริมการพัฒนาพฤติกรรมด้านคุณธรรมจริยธรรม  โดยในโครงการได้มีการกำหนดตัวบ่งชี้และเป้าหมายวัดความสำเร็จไว้อย่างชัดเจน  โดยมีโครงการดังต่อไปนี้  ดังนี้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อบรมเชิงปฏิบัติการเพื่อพัฒนาบุคลิกภาพและคุณธรรมจริยธรรม  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- 1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โปรแกรมวิชาการพัฒนาชุมชนได้จัดโครงการฝึกอบรมฯ “เพื่อสร้างเสริมพลังสามัคคีและจิตสำนึกสาธารณะ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ประสงค์เพื่อปลูกฝังคุณธรรมจริยธรรมและจิตสำนึกสาธารณะและมีจรรยาบรรณแห่งวิชาชีพการพัฒนาชุมชนรวมทั้งสร้างโอกาสให้นักศึกษามีปฏิสัมพันธ์และมีความสามัคคีในหมู่คณ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-3-1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ฝึกอบรมเชิงปฏิบัติการเพื่อสร้างเสริมพลังสามัคคีและจิตสำนึกสาธารณ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โดยมีผลการประเมินบรรลุเป้าหมายอย่างน้อยร้อยล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องตัวบ่งชี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ฯ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ดำเนิน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โดยมีผลการประเมินบรรลุเป้าหมายอย่างน้อยร้อยล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องตัวบ่งชี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เมินโครงการฝึกอบรมเชิงปฏิบัติการเพื่อสร้างเสริมพลังสามัคคีและจิตสำนึกสาธารณะ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นักศึกษาหรือกิจกรรมที่เกี่ยวกับนักศึกษา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ด้รับคัดเลือกให้เป็นฑูตนักพัฒนาชุมชนแห่งประเทศไทย ในงานสัมมนาเครือข่ายนิสิตนักศึกษาสาขาวิชาการพัฒนาชุมชนแห่งประเทศไทย ณ มหาวิทยาลัย          ราชภัฏนครศรีธรรมราช ร่วมกับนางสาวชมัยพร หอมเกตุ และได้รับการคัดเลือกคนดีศรีราชภัฏ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ภทนักศึกษา ประกาศ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8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ูปถ่ายการรับมอบสายสะพายเกียรติคุณฑูตนักพัฒนาชุมชนแห่งประเทศไทย ในงานสัมมนาเครือข่ายนิสิตนักศึกษาสาขาวิชาการพัฒนาชุมชนแห่งประเทศไทย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33"/>
        <w:gridCol w:w="1483"/>
        <w:gridCol w:w="2056"/>
        <w:gridCol w:w="1132"/>
      </w:tblGrid>
      <w:tr>
        <w:trPr>
          <w:trHeight w:val="45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351"/>
      </w:tblGrid>
      <w:tr>
        <w:trPr>
          <w:tblHeader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คณะมนุษยศาสตร์และสังคมศาสตร์ มีการกำหนดพฤติกรรมด้านคุณธรรมจริยธรรมสำหรับนักศึกษาที่ต้องการส่งเสริมไว้ในคู่มือการฝึกประสบการณ์วิชาชีพการพัฒนาชุมชนมีการถ่ายทอด เผยแพร่พฤติกรรมด้านคุณธรรมจริยธรรมสำหรับนักศึกษาไปยังคณาจารย์และนักศึกษาในโปรแกรมวิชาและมีการจัดทำโครงการ ซึ่งส่งเสริมการพัฒนาพฤติกรรมด้านคุณธรรมจริยธรรมนอกจากนี้ยังมีนักศึกษาที่ได้รับการยกย่องชมเชย ประกาศเกียรติคุณ               ด้านคุณธรรมจริยธรรม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1" w:leader="none"/>
                <w:tab w:val="left" w:pos="72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การกำหนดพฤติกรรมด้านคุณธรรมจริยธรรมสำหรับนักศึกษาที่ต้องการส่งเสริมไว้ในเอกสาร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อกเหนือจากคู่มือการฝึกประสบการณ์วิชาชีพการพัฒนาชุมชน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9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sz w:val="30"/>
          <w:szCs w:val="30"/>
        </w:rPr>
        <w:t>. 1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32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spacing w:before="120" w:after="120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0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23"/>
        <w:gridCol w:w="810"/>
        <w:gridCol w:w="2915"/>
        <w:gridCol w:w="2268"/>
      </w:tblGrid>
      <w:tr>
        <w:trPr>
          <w:tblHeader w:val="true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มูลประกอบการประเมินตัวบ่งชี้นี้เป็นข้อมูลผลการดำเนินงา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หาวิทยาลัยราชภัฎสงขลา  ได้ดำเนินการสำรวจภาวะการมีงานทำของบัณฑิตระดับปริญญาตรีที่สำเร็จการศึกษา  ประจำปีการศึกษา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55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ดยมีบัณฑิตของคณะมนุษยศาสตร์และสังคมศาสตร์  ตอบแบบสอบถาม  จำนว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474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คน  คิดเป็นร้อยละ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70.54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ากจำน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ณฑิต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ของ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สำเร็จการศึกษาทั้งหมด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67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คน โด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ณฑิตที่ตอบแบบสอบถาม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เป็น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งานทำก่อนเข้าศึกษา  จำนา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เป็นผู้ไม่มีงานทำก่อนเข้าศึกษา  </w:t>
            </w:r>
            <w:r>
              <w:rPr>
                <w:rFonts w:ascii="Angsana New" w:hAnsi="Angsana New" w:cs="Angsana New"/>
                <w:vanish/>
                <w:sz w:val="30"/>
                <w:sz w:val="30"/>
                <w:szCs w:val="30"/>
              </w:rPr>
              <w:t>็น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9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ซึ่งในจำนวนนี้  ภายหลังสำเร็จการศึกษาได้ศึกษาต่อระดับบัณฑิตศึกษา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ไม่มีงานทำ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ส่วนที่เหลือเป็นบัณฑิตที่ได้งานทำ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มีกิจการเป็นของตนเอง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รวมเป็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ดังนั้น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คณะมนุษยศาสตร์และสังคมศาสตร์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จำนวนบัณฑิตที่ได้งานทำหรือประกอบอาชีพอิสระภายใ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คิดเป็น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6.1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ังวิธีการคำนวณ  ต่อไปนี้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=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93 X 100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 = 76.10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US" w:eastAsia="en-US"/>
              </w:rPr>
              <w:t>385 (391-6)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ละคิดค่าคะแนนที่ได้  โดยการเทียบบัญญัติไตรยางศ์  ซึ่งกำหนดค่าร้อยละ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คะแนน ดังนี้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=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 xml:space="preserve">76.10 X 5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=   3.81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คะแน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00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ดังนั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 </w:t>
            </w:r>
            <w:r>
              <w:rPr>
                <w:rFonts w:cs="Angsana New" w:ascii="Angsana New" w:hAnsi="Angsana New"/>
                <w:sz w:val="30"/>
                <w:szCs w:val="30"/>
              </w:rPr>
              <w:t>= 3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9-0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ศึกษาภาวะการหางานทำของบัณฑิต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blHeader w:val="true"/>
          <w:trHeight w:val="12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การดำเนินงาน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การ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1.</w:t>
              <w:tab/>
            </w:r>
            <w:r>
              <w:rPr>
                <w:rFonts w:ascii="Angsana New" w:hAnsi="Angsana New" w:cs="Angsana New"/>
                <w:i/>
                <w:i/>
                <w:iCs/>
              </w:rPr>
              <w:t>จำนวนบัณฑิตระดับปริญญาตรี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</w:rPr>
              <w:t>2.</w:t>
              <w:tab/>
            </w:r>
            <w:r>
              <w:rPr>
                <w:rFonts w:ascii="Angsana New" w:hAnsi="Angsana New" w:cs="Angsana New"/>
                <w:i/>
                <w:i/>
                <w:iCs/>
              </w:rPr>
              <w:t>จำนวนบัณฑิตที่ตอบแบบสำรวจการได้งานท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</w:rPr>
              <w:t>3.</w:t>
              <w:tab/>
            </w:r>
            <w:r>
              <w:rPr>
                <w:rFonts w:ascii="Angsana New" w:hAnsi="Angsana New" w:cs="Angsana New"/>
                <w:i/>
                <w:i/>
                <w:iCs/>
              </w:rPr>
              <w:t>จำนวนบัณฑิตที่ตอบแบบสำรวจการได้งานทำ</w:t>
            </w:r>
            <w:r>
              <w:rPr>
                <w:rFonts w:ascii="Angsana New" w:hAnsi="Angsana New" w:cs="Angsana New"/>
                <w:i/>
                <w:i/>
                <w:iCs/>
                <w:u w:val="single"/>
              </w:rPr>
              <w:t>ที่มีงานทำก่อนเข้าศึกษา</w:t>
            </w:r>
            <w:r>
              <w:rPr>
                <w:rFonts w:ascii="Angsana New" w:hAnsi="Angsana New" w:cs="Angsana New"/>
                <w:i/>
                <w:i/>
                <w:iCs/>
              </w:rPr>
              <w:t>หรือมีกิจการของตนเองที่มีรายได้ประจำอยู่แล้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</w:t>
              <w:tab/>
            </w:r>
            <w:r>
              <w:rPr>
                <w:rFonts w:ascii="Angsana New" w:hAnsi="Angsana New" w:cs="Angsana New"/>
              </w:rPr>
              <w:t>จำนวนบัณฑิตที่ไม่ได้เปลี่ยนงานใหม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  <w:tab/>
            </w:r>
            <w:r>
              <w:rPr>
                <w:rFonts w:ascii="Angsana New" w:hAnsi="Angsana New" w:cs="Angsana New"/>
              </w:rPr>
              <w:t>จำนวนบัณฑิตที่เปลี่ยนงานใหม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  <w:tab/>
            </w:r>
            <w:r>
              <w:rPr>
                <w:rFonts w:ascii="Angsana New" w:hAnsi="Angsana New" w:cs="Angsana New"/>
              </w:rPr>
              <w:t>จำนวนบัณฑิตที่ศึกษาต่อระดับบัณฑิตศึกษ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4.</w:t>
              <w:tab/>
            </w:r>
            <w:r>
              <w:rPr>
                <w:rFonts w:ascii="Angsana New" w:hAnsi="Angsana New" w:cs="Angsana New"/>
                <w:i/>
                <w:i/>
                <w:iCs/>
              </w:rPr>
              <w:t>จำนวนบัณฑิตที่ตอบแบบสำรวจการได้งานทำ</w:t>
            </w:r>
            <w:r>
              <w:rPr>
                <w:rFonts w:ascii="Angsana New" w:hAnsi="Angsana New" w:cs="Angsana New"/>
                <w:i/>
                <w:i/>
                <w:iCs/>
                <w:u w:val="single"/>
              </w:rPr>
              <w:t>ที่ไม่มีงานทำ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 หรือไม่มีกิจการของตนเองที่มีรายได้ประจำอยู่แล้ว</w:t>
            </w:r>
            <w:r>
              <w:rPr>
                <w:rFonts w:ascii="Angsana New" w:hAnsi="Angsana New" w:cs="Angsana New"/>
                <w:i/>
                <w:i/>
                <w:iCs/>
                <w:u w:val="single"/>
              </w:rPr>
              <w:t>ก่อนเข้า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</w:t>
              <w:tab/>
            </w:r>
            <w:r>
              <w:rPr>
                <w:rFonts w:ascii="Angsana New" w:hAnsi="Angsana New" w:cs="Angsana New"/>
              </w:rPr>
              <w:t>จำนวนบัณฑิตที่ได้งานท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1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</w:t>
              <w:tab/>
            </w:r>
            <w:r>
              <w:rPr>
                <w:rFonts w:ascii="Angsana New" w:hAnsi="Angsana New" w:cs="Angsana New"/>
              </w:rPr>
              <w:t>จำนวนบัณฑิตที่มีกิจการของตนเองที่มีรายได้ประจ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</w:t>
              <w:tab/>
            </w:r>
            <w:r>
              <w:rPr>
                <w:rFonts w:ascii="Angsana New" w:hAnsi="Angsana New" w:cs="Angsana New"/>
              </w:rPr>
              <w:t>จำนวนบัณฑิตที่ศึกษาต่อระดับบัณฑิตศึกษ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</w:t>
              <w:tab/>
            </w:r>
            <w:r>
              <w:rPr>
                <w:rFonts w:ascii="Angsana New" w:hAnsi="Angsana New" w:cs="Angsana New"/>
              </w:rPr>
              <w:t>จำนวนบัณฑิตที่ยังไม่ได้งานท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 xml:space="preserve">จำนวน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ม่นับรวมผู้ที่มีงานทำก่อนเข้าศึกษ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 xml:space="preserve">ร้อยละของบัณฑิต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.10</w:t>
            </w:r>
          </w:p>
        </w:tc>
      </w:tr>
    </w:tbl>
    <w:p>
      <w:pPr>
        <w:pStyle w:val="Normal"/>
        <w:tabs>
          <w:tab w:val="clear" w:pos="720"/>
          <w:tab w:val="left" w:pos="32" w:leader="none"/>
          <w:tab w:val="left" w:pos="1276" w:leader="none"/>
        </w:tabs>
        <w:ind w:left="1275" w:hanging="1275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0"/>
        <w:gridCol w:w="1507"/>
        <w:gridCol w:w="1801"/>
        <w:gridCol w:w="1293"/>
      </w:tblGrid>
      <w:tr>
        <w:trPr>
          <w:trHeight w:val="45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าวิทยาลัยราชภัฏสงขลามีการสำรวจ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 โดยการเก็บรวบรวมข้อมูลจาการส่งแบบสอบถามไปยังบัณฑิตปริญญาตรีที่ได้งานทำหรือประกอบอาชีพอิสระทุกปีการศึกษา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ำผลการสำรวจ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1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ุณภาพของ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sz w:val="30"/>
          <w:szCs w:val="30"/>
        </w:rPr>
        <w:t>. 2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261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spacing w:before="24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817"/>
        <w:gridCol w:w="242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มูลประกอบการประเมินตัวบ่งชี้นี้เป็นข้อมูลผลการดำเนินงา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โปรแกรมวิชาการพัฒนาชุมชน คณะมนุษยศาสตร์และสังคมศาสตร์ ร่วมกับมหาวิทยาลัยราชภัฏสงขลาสำรวจความคิดเห็นของผู้ใช้บัณฑิตต่อคุณลักษณะบัณฑิตที่พึงประสงค์ ซึ่งคณะมนุษยศาสตร์และสังคมศาสตร์มีผู้สำเร็จการศึกษาทั้งสิ้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มีผู้สำเร็จการศึกษาและมีงานทำทั้งสิ้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ทั้งนี้มีบัณฑิตที่ได้รับการประเมินทั้งหมด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  โดยมหาวิทยาลัยราชภัฎสงขลา  ได้ดำเนินการสำรวจความพึงพอใจของนายจ้างผู้ประกอบการที่มีต่อบัณฑิตคณะมนุษยศาสตร์และสังคมศาสตร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แบบสำรวจมีเนื้อหาครอบคลุมพฤติกรรมการแสดงออกของบัณฑิตในด้านต่าง ๆ  ตามประเด็นที่ 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  และสอดคล้องกับคุณลักษณะบัณฑิตตามกรอบมาตรฐานคุณวุฒิระดับอุดมศึกษาแห่งชาติ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TQF : HE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ือ  คุณลักษณะด้านคุณธรรมจริยธรรมด้านความรู้ความสามารถทางวิชาการตามลักษณะงานในสาขา  ด้านทักษะทางปัญญา  ด้านความสัมพันธ์ระหว่างบุคคลและความรับผิดชอบ  และด้านทักษะการคิดวิเคราะห์เชิงตัวเลข  การสื่อสารและการใช้เทคโนโลยีสารสนเทศ  โดยบัณฑิตระดับปริญญาตรี  ได้รับค่าคะแนนจาก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0.7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บัณฑิตระดับปริญญาโท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ึงมีผลรวมของค่าคะแนนที่ได้จากการประเมินทั้งสิ้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28.7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ังนั้นคณะมนุษยศาสตร์และสังคมศาสตร์  จึงมีค่าเฉลี่ยของคะแนน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0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การคำนวณ  ดังนี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firstLine="2"/>
              <w:outlineLvl w:val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=      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328.73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     =     4.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firstLine="2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0-0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บบประเมินความคิดเห็นของผู้ใช้บัณฑิตต่อคุณลักษณะบัณฑิตที่พึงประสงค์ 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0-0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ความคิดเห็นของผู้ใช้บัณฑิตต่อคุณลักษณะบัณฑิตที่พึงประสงค์ 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BrowalliaNew-Bold;Times New Roman" w:cs="Angsana New"/>
          <w:b/>
          <w:b/>
          <w:bCs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>ผลการดำเนินงาน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415"/>
        <w:gridCol w:w="2124"/>
      </w:tblGrid>
      <w:tr>
        <w:trPr>
          <w:tblHeader w:val="true"/>
          <w:trHeight w:val="807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บ่งชี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ทั้งหม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2)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และมีงานทำทั้งหม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6)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ได้รับการประเมินทั้งหม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)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ผลรวมของค่าคะแนนที่ได้จากการประเมินบัณฑิต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0.67)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.67)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เฉลี่ยของคะแนนการประเมิ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ฉลี่ย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24)</w:t>
            </w:r>
          </w:p>
        </w:tc>
      </w:tr>
      <w:tr>
        <w:trPr/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67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 xml:space="preserve">จำนวนผู้ตอบแบบสอบถาม  คิดเป็นร้อยละ  </w:t>
      </w: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34.17 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เร็จการศึกษาและมีงานทำ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BrowalliaNew-Bold;Times New Roman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96"/>
        <w:gridCol w:w="1565"/>
        <w:gridCol w:w="1870"/>
        <w:gridCol w:w="997"/>
      </w:tblGrid>
      <w:tr>
        <w:trPr>
          <w:trHeight w:val="45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>2.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05"/>
      </w:tblGrid>
      <w:tr>
        <w:trPr>
          <w:tblHeader w:val="true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ราชภัฏสงขลามีการสำรวจความพึงพอใจของผู้ใช้บัณฑิต โดยการเก็บรวบรวมข้อมูลจาการส่งแบบสอบถามไปยังสถานประกอบการที่บัณฑิตของมหาวิทยาลัยปฏิบัติงานทุกปีการศึกษา  โดยแบบสำรวจมีเนื้อหาครอบคลุมพฤติกรรมการแสดงออกของบัณฑิตในด้านต่าง ๆ  ตามประเด็นที่ 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  และสอดคล้องกับคุณลักษณะบัณฑิตตามกรอบมาตรฐานคุณวุฒิระดับอุดมศึกษาแห่งชาติ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TQF : HE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ือ  คุณลักษณะด้านคุณธรรมจริยธรรม  ด้านความรู้ความสามารถทางวิชาการตามลักษณะงานในสาขา  ด้านทักษะทางปัญญาด้านความสัมพันธ์ระหว่างบุคคลและความรับผิดชอบ  และด้านทักษะการคิดวิเคราะห์เชิงตัวเลขการสื่อสารและการใช้เทคโนโลยีสารสนเทศ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ำผลการสำรวจความพึงพอใจของผู้ใช้บัณฑิต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.12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พัฒนาคณาจารย์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4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261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มาริสา  จันทร์ฉาย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969840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16"/>
          <w:szCs w:val="16"/>
        </w:rPr>
      </w:pPr>
      <w:r>
        <w:rPr>
          <w:rFonts w:eastAsia="CordiaNew-Bold;Arial Unicode MS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พิจารณา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ค่าน้ำหนักระดับคุณภาพอาจารย์ ดังนี้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76"/>
        <w:gridCol w:w="1343"/>
        <w:gridCol w:w="1470"/>
      </w:tblGrid>
      <w:tr>
        <w:trPr>
          <w:trHeight w:val="399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ิญญาตรี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ิญญาโท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ิญญาเอก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16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  <w:r>
        <w:rPr/>
        <w:t xml:space="preserve"> </w:t>
      </w:r>
      <w:r>
        <w:rPr/>
        <w:t>:</w:t>
      </w:r>
    </w:p>
    <w:tbl>
      <w:tblPr>
        <w:tblW w:w="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19"/>
        <w:gridCol w:w="379"/>
      </w:tblGrid>
      <w:tr>
        <w:trPr>
          <w:trHeight w:val="47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216"/>
              <w:ind w:firstLine="720"/>
              <w:jc w:val="left"/>
              <w:rPr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อาจารย์ประจำทั้งหมด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</w:tbl>
    <w:p>
      <w:pPr>
        <w:pStyle w:val="Style18"/>
        <w:tabs>
          <w:tab w:val="left" w:pos="720" w:leader="none"/>
        </w:tabs>
        <w:ind w:left="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left" w:pos="720" w:leader="none"/>
        </w:tabs>
        <w:ind w:left="9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p>
      <w:pPr>
        <w:pStyle w:val="Normal"/>
        <w:spacing w:lineRule="auto" w:line="216"/>
        <w:ind w:left="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การพัฒนาชุมชน  มีอาจารย์ประจำ จำนวนทั้งสิ้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คน โดยมีค่าถ่วงน้ำหนักระดับคุณภาพของอาจารย์ประจำ ดังตารางต่อไปนี้</w: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60"/>
        <w:gridCol w:w="990"/>
        <w:gridCol w:w="1260"/>
        <w:gridCol w:w="1170"/>
        <w:gridCol w:w="1260"/>
        <w:gridCol w:w="90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1581150" cy="755015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2pt" to="119.2pt,5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่วงน้ำหนั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่วงน้ำหนั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วเลข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่วงน้ำหน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ถ่วงน้ำหนัก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X2=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ช่วยศาสตราจาร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X3=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องศาสตราจารย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ศาสตราจารย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รวมถ่วงน้ำหน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694" w:leader="none"/>
        </w:tabs>
        <w:spacing w:before="0" w:after="120"/>
        <w:ind w:left="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 โปรแกรมวิชาการพัฒนาชุมชน  มีค่าดัชนีคุณภาพอาจารย์  ตามวิธีการคำนวณ  ดังนี้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694" w:leader="none"/>
        </w:tabs>
        <w:spacing w:before="0" w:after="120"/>
        <w:ind w:left="9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อาจารย์ประจำ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ind w:left="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ทั้งหมด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ind w:left="9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76450</wp:posOffset>
                </wp:positionH>
                <wp:positionV relativeFrom="paragraph">
                  <wp:posOffset>62865</wp:posOffset>
                </wp:positionV>
                <wp:extent cx="70485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4pt;mso-wrap-distance-left:9.05pt;mso-wrap-distance-right:9.05pt;mso-wrap-distance-top:0pt;mso-wrap-distance-bottom:0pt;margin-top:4.9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2885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8.95pt" to="202.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=                  </w:t>
        <w:tab/>
        <w:t xml:space="preserve"> </w:t>
        <w:tab/>
        <w:t>=  2.09</w:t>
      </w:r>
    </w:p>
    <w:p>
      <w:pPr>
        <w:pStyle w:val="Normal"/>
        <w:ind w:left="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tabs>
          <w:tab w:val="left" w:pos="720" w:leader="none"/>
        </w:tabs>
        <w:ind w:left="90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57400</wp:posOffset>
                </wp:positionH>
                <wp:positionV relativeFrom="paragraph">
                  <wp:posOffset>502285</wp:posOffset>
                </wp:positionV>
                <wp:extent cx="2747010" cy="723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160" cy="723960"/>
                          <a:chOff x="0" y="0"/>
                          <a:chExt cx="2747160" cy="72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2.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52280"/>
                            <a:ext cx="21571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5   =  1.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9.55pt;width:216.3pt;height:57pt" coordorigin="3240,791" coordsize="4326,1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791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2.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9;top:1031;width:339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5   =  1.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เทียบบัญญัติไตรยางศ์  ซึ่งกำหนดให้ค่าดัชนีคุณภาพอาจารย์เป็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 จะได้เท่าก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3837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7.85pt" to="203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ind w:left="90" w:hanging="0"/>
        <w:jc w:val="left"/>
        <w:rPr>
          <w:rFonts w:eastAsia="Angsana New"/>
        </w:rPr>
      </w:pPr>
      <w:r>
        <w:rPr>
          <w:rFonts w:eastAsia="Angsana New"/>
        </w:rPr>
        <w:t xml:space="preserve">    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ัฒนาคณาจารย์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4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080" w:leader="none"/>
              </w:tabs>
              <w:ind w:lef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2-0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และรายชื่ออาจารย์ประจำทั้งหมดในแต่ละปีการศึกษา โดยนับเฉพาะอาจารย์ที่ปฏิบัติงานจริง ไม่นับรวมกรณีลาศึกษาต่อ โดยนำเสนอเป็นรายบุคคล พร้อมทั้งระบุวุฒิการศึกษา ตำแหน่งทางวิชาการ และ           ค่าน้ำหนักตามระดับคุณภาพของอาจารย์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0"/>
        <w:gridCol w:w="1507"/>
        <w:gridCol w:w="1801"/>
        <w:gridCol w:w="1293"/>
      </w:tblGrid>
      <w:tr>
        <w:trPr>
          <w:trHeight w:val="45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พัฒนาคณาจารย์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2.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ที่มีตำแหน่งทางวิชาการมีน้อ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การพัฒนาศักยภาพและคุณวุฒิการศึกษาและการเข้าสู่ตำแหน่งทางวิชาการ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ผลิตบัณฑิต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1011"/>
        <w:gridCol w:w="1011"/>
      </w:tblGrid>
      <w:tr>
        <w:trPr>
          <w:trHeight w:val="465" w:hRule="atLeast"/>
        </w:trPr>
        <w:tc>
          <w:tcPr>
            <w:tcW w:w="7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7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2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อาจารย์ประจำที่มีคุณวุฒิปริญญาเอ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อาจารย์ประจำที่ดำรงตำแหน่งทางวิชากา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6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7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-Bold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8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 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1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ุณภาพของบัณฑิตปริญญาตรี โท และเอก ตามกรอบมาตรฐานคุณวุฒิระดับอุดมศึกษาแห่งชาติ 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 2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พัฒนาคณาจารย์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14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4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19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17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3  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3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ระบบและกลไกการให้คำปรึกษาและบริการด้านข้อมูลข่าวส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19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อรทัย  ไพยรัตน์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692109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504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บริการให้คำปรึกษาทางวิชาการและแนะแนวการใช้ชีวิต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" w:leader="none"/>
                <w:tab w:val="left" w:pos="1287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แต่งตั้งอาจารย์ที่ปรึกษาทุกห้อง ทุกชั้นปีเพื่อให้เหมาะสมกับสัดส่วนอาจารย์ต่อนักศึกษา และมีการจัดทำช่องทางการติดต่ออาจารย์ที่ปรึกษา ทั้งเบอร์โทรศัพท์  อีเมลล์  เผยแพร่แก่นักศึกษาทางสื่อสารสนเทศ นอกจากนี้ ได้มีระบบการรวบรวมข้อมูลของนักศึกษา ทั้งประวัติส่วนตัว ผลการเรียน ตารางเรียน และการลงทะเบีย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-1-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คณะกรรมการอาจารย์ที่ปร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1335/2553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ind w:right="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47/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งตั้งคณะกรรมการผู้ดูแลกิจกรรมน้องพี่ปาริฉัตรสัมพันธ์ฯ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1-3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fldChar w:fldCharType="begin"/>
            </w:r>
            <w:r>
              <w:rPr>
                <w:rStyle w:val="InternetLink"/>
                <w:sz w:val="30"/>
                <w:szCs w:val="30"/>
                <w:rFonts w:cs="Angsana New" w:ascii="Angsana New" w:hAnsi="Angsana New"/>
                <w:color w:val="000000"/>
              </w:rPr>
              <w:instrText xml:space="preserve"> HYPERLINK "http://www.facebook.com/" \l "!/profile.php?id=100002705276140"</w:instrText>
            </w:r>
            <w:r>
              <w:rPr>
                <w:rStyle w:val="InternetLink"/>
                <w:sz w:val="30"/>
                <w:szCs w:val="30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Style w:val="InternetLink"/>
                <w:rFonts w:cs="Angsana New" w:ascii="Angsana New" w:hAnsi="Angsana New"/>
                <w:color w:val="000000"/>
                <w:sz w:val="30"/>
                <w:szCs w:val="30"/>
              </w:rPr>
              <w:t>http://www.facebook.com/#!/profile.php?id=100002705276140</w:t>
            </w:r>
            <w:r>
              <w:rPr>
                <w:rStyle w:val="InternetLink"/>
                <w:sz w:val="30"/>
                <w:szCs w:val="30"/>
                <w:rFonts w:cs="Angsana New" w:ascii="Angsana New" w:hAnsi="Angsana New"/>
                <w:color w:val="000000"/>
              </w:rPr>
              <w:fldChar w:fldCharType="end"/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-1-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color w:val="000000"/>
                  <w:sz w:val="30"/>
                  <w:szCs w:val="30"/>
                </w:rPr>
                <w:t>http://regis.skru.ac.th/web/index.php</w:t>
              </w:r>
            </w:hyperlink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1-5 </w:t>
            </w:r>
            <w:hyperlink r:id="rId3">
              <w:r>
                <w:rPr>
                  <w:rStyle w:val="InternetLink"/>
                  <w:rFonts w:cs="Angsana New" w:ascii="Angsana New" w:hAnsi="Angsana New"/>
                  <w:color w:val="000000"/>
                  <w:sz w:val="30"/>
                  <w:szCs w:val="30"/>
                </w:rPr>
                <w:t>http://human.skru.ac.th</w:t>
              </w:r>
            </w:hyperlink>
            <w:r>
              <w:rPr>
                <w:rFonts w:cs="Angsana New" w:ascii="Angsana New" w:hAnsi="Angsana New"/>
                <w:sz w:val="30"/>
                <w:szCs w:val="30"/>
              </w:rPr>
              <w:t xml:space="preserve">  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บุคลาก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ได้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ดำเนินการจัดทำบอร์ดเผยแพร่ข่าวสารบริเวณห้องพักอาจารย์โปรแกรมวิชาฯ รวมทั้งจัดทำเว็บไซต์ของโปรแกรมวิชาฯ เพื่อใช้เผยแพร่ข่าวสารที่เป็นประโยชน์ต่อนักศึกษ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1-2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บอร์ดเผยแพร่ข่าวสารบริเวณห้องพักอาจารย์โปรแกรมวิชาฯ ชั้น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 มหาวิทยาลัย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-2-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http://www.facebook.com/#!/profile.php?id=100002705276140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กิจกรรมเพื่อพัฒนาประสบการณ์ทางวิชาการและวิชาชีพ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จัดกิจกรรมเพื่อพัฒนาประสบการณ์ทางวิชาการและวิชาชีพแก่นักศึกษาซึ่งได้ดำเนินการในรายวิชาการฝึก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สบการณ์วิชาชีพการพัฒนาชุมชน ซึ่งหลังจากที่นักศึกษาฝึกประสบการณ์วิชา ชีพฯ เสร็จแล้วโปรแกรมวิชาฯ มีการจัดโครงการสัมมนาหลังฝึกประสบการณ์วิชาชีพฯ เพื่อให้นักศึกษานำเสนอหรือสรุปผลงานระหว่างที่นักศึกษาออกฝึกประสบการณ์วิชาชีพฯ</w:t>
            </w:r>
          </w:p>
          <w:p>
            <w:pPr>
              <w:pStyle w:val="Normal"/>
              <w:tabs>
                <w:tab w:val="clear" w:pos="720"/>
                <w:tab w:val="left" w:pos="62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จัดโครงการฝึกอบรมเชิงปฏิบัติการสู่เส้นทางอาชีพนักพัฒนาชุมชนเพื่อเตรียมความพร้อมให้แก่นักศึกษาในการเข้า       สู่อาชีพ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-3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ฝึกประสบการวิชาชีพการพัฒนาชุมชน</w:t>
            </w:r>
          </w:p>
          <w:p>
            <w:pPr>
              <w:pStyle w:val="Normal"/>
              <w:tabs>
                <w:tab w:val="clear" w:pos="720"/>
                <w:tab w:val="left" w:pos="62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3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ฝึกอบรมเชิงปฏิบัติการสู่เส้นทางอาชีพนักพัฒนาชุมชน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ศิษย์เก่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ได้เชิญศิษย์เก่ามาร่วมวิพากษ์ปรับปรุงหลักสูตรสาขาวิชาการพัฒนาชุมชน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ั้งนี้เพื่อพัฒนาความรู้และวิชาชีพการพัฒนาชุมชน โดยมีการส่งข้อมูลข่าวสารให้แก่ศิษย์เก่าผ่านทางเว็บไซต์ของคณะฯ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-4-1 http://www.facebook.com/#!/profile.php?id=100002705276140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จัดกิจกรรมเพื่อพัฒนาความรู้และประสบการณ์ให้ศิษย์เก่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มีการดำเนินการโดยจัดทำโครงการพลังชุมชน พลังพัฒนา เพื่ออนาคตท้องถิ่นภาคใต้  โดยมีการเชิญศิษย์เก่าเข้าร่วม ซึ่งเป็นการจัดกิจกรรมเพื่อพัฒนาความรู้และประสบการณ์ให้ศิษย์เก่า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ขับเคลื่อนพลังชุมชน  พลังพัฒนา เพื่ออนาคตท้องถิ่นภาคใต้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ผลการประเมินคุณภาพของ         การให้บริการในข้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–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ทุกข้อไม่ต่ำกว่า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ได้ทำการประเมินผลคุณภาพของการให้บริการแก่นักศึกษาครอบคลุมการให้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 คื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สิ่งอำนวยความสะดวกที่เอื้อต่อการพัฒนาการเรียนร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ซึ่งประเมินด้านระบบเทคโนโลย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งานวิชาการและทะเบียนที่เกี่ยวข้องกับคณะฯ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้องเรียน และสื่อในชั้นเรียน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ด้านกายภาพ เพื่อส่งเสริมคุณภาพชีวิ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ประเมินด้านสภาพภูมิทัศน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ต๊ะ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อี้ พักผ่อนและอ่านหนังสื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้องน้ำ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้องส้วม และสถานที่ทำกิจกรรม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ด้านการให้คำปรึกษาแก่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ใช้ชีวิต และการให้ความช่วยเหลือนักศึกษาที่มีปัญหา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แหล่งข้อมูลข่าวสารที่เป็นประโยชน์แก่นักศึกษาและศิษย์เก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ซึ่งประเมินด้านทุนการ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สมัครงา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พิเศษ และการฝึกประสบการณ์วิชาชีพ  และด้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บริการด้านการพัฒนาศักยภาพ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สุนทรียะเพื่อพัฒนาคุณภาพชีวิต และด้านศาสนาวัฒนธรรมและการพัฒนาจิต ซึ่งผลรวมการประเมิน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เท่ากั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8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6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การประเมินคุณภาพการให้บริการนักศึกษา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ฯ ในการนำผลการประเมินคุณภาพของการให้บริการมาใช้พัฒนาการจัดบริการที่สนองความต้องการของนักศึกษา โดยจากผลการตอบแบบประเมินของนัก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นักศึกษาต้องการให้คณะฯ เพิ่มจำนวน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ทางด้านสุนทรียะ เพื่อพัฒนาคุณภาพชีวิต ซึ่งคณะฯได้ นำผลมาหารืออย่างไม่เป็นทางการกับผู้บริหารในคราวการประชุม 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ที่ประชุมมีความเห็นว่า 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ฯ ควรจัดสรรงบประมาณไว้รองรับการจัดกิจกรรมด้านสุนทรียะให้มากขึ้น เช่น อาจมีการจัดแสดงดนตรีพื้นบ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นตรีสากล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ะคร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ฟ้อนรำประจำถิ่น ฯลฯ ให้นักศึกษาได้รับชม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14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 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/2554</w:t>
            </w:r>
          </w:p>
          <w:p>
            <w:pPr>
              <w:pStyle w:val="Normal"/>
              <w:tabs>
                <w:tab w:val="left" w:pos="614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33"/>
        <w:gridCol w:w="1483"/>
        <w:gridCol w:w="1772"/>
        <w:gridCol w:w="1416"/>
      </w:tblGrid>
      <w:tr>
        <w:trPr>
          <w:trHeight w:val="45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5,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629"/>
      </w:tblGrid>
      <w:tr>
        <w:trPr>
          <w:tblHeader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คณะมนุษยศาสตร์และสังคมศาสตร์ มีการแต่งตั้งอาจารย์ประจำเป็นอาจารย์ที่ปรึกษานักศึกษาทุกชั้นปี  เพื่อให้คำปรึกษาทางวิชาการและแนะแนวการใช้ชีวิตแก่นักศึกษา  มีการจัดบริการข้อมูลข่าวสารที่เป็นประโยชน์ต่อนักศึกษา  โดยมีการประชาสัมพันธ์ข้อมูลต่างๆให้นักศึกษาได้รับทราบ  มีการจัดกิจกรรมเพื่อพัฒนาประสบการณ์ทางวิชาการและวิชาชีพแก่นักศึกษาในรายวิชาการฝึกประสบการณ์วิชาชีพการพัฒนาชุมชน และได้เชิญศิษย์เก่ามาร่วมวิพากษ์ปรับปรุงหลักสูตรสาขาวิชาการพัฒนาชุมชน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ได้มีการเชิญศิษย์เก่าเข้าร่วมในการจัดกิจกรรมเพื่อพัฒนาความรู้และประสบการณ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รมีการเพิ่มช่องทางในการจัดบริการข้อมูลข่าวสารที่เป็นประโยชน์ต่อนักศึกษาปัจจุบันและศิษย์เก่า เพื่อให้ได้รับข้อมูลข่าวสารอย่างทั่วถึง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ทำบัญชีรายชื่อและรวบรวมข้อมูลศิษย์เก่า  เพื่อให้สามารถจัดบริการข้อมูลข่าวสารที่เป็นประโยชน์อย่างทั่วถึง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3.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ระบบและกลไกการส่งเสริมกิจกรรมนักศึกษ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261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อรทัย  ไพยรัตน์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692109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สถาบันจัดทำแผนการจัดกิจกรรมพัฒนานักศึกษาที่ส่งเสริมผลการเรียนรู้ตามกรอบมาตรฐานคุณวุฒิระดับอุดมศึกษาแห่งชาติทุกด้า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จัดทำแผนการจัดกิจกรรมพัฒนานักศึกษาที่ส่งเสริมผลการเรียนรู้ตามกรอบมาตรฐานคุณวุฒิระดับอุดมศึกษาแห่งชาติทุกด้าน  โดยมีการจัดทำปฏิทินกิจกรรมของโปรแกรมวิชาการพัฒนาชุมชน และโปรแกรมวิ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ฯ มีการส่งเสริมการเรียนรู้โดยมีการจัดสรรงบประมาณ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ฎิทินกิจกรรมโปรแกรมวิชาฯ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ู่มือเบิกจ่ายงบประมาณ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ิจกรรมให้ความรู้และทักษะการประกันคุณภาพการศึกษา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ส่งตัวแทนนักศึกษาเข้าร่วมโครง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ให้ความรู้และทักษะการประกันคุณภาพการศึกษาแก่นักศึกษาที่จัดขึ้นโดยงานประกันคุณภาพการศึกษา มหาวิทยาลัย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ให้ความรู้และทักษะการประกันคุณภาพการศึกษาแก่นัก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ทึกข้อความขอเชิญเข้าร่วม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โครงการฝึกอบรมนักศึกษาเพื่อส่งเสริมสนับสนุนการประกันคุณภาพการศึกษาภายในและภายนอกสถาบัน อุดมศึกษา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พถ่ายนักศึกษาเข้าร่วมโครงการฯ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อย่างน้อย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ประเภทสำหรับระดับปริญญาตรี และอย่างน้อย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ระเภทสำหรับระดับบัณฑิตศึกษา จากกิจกรรมต่อไปนี้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ิจกรรมกีฬาหรือการส่งเสริมสุขภาพ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ิจกรรมส่งเสริมศิลปะและวัฒน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ร่วมกับคณะ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ภท ดังนี้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จัดโครงการราชภัฏวิชาการ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-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ให้นักศึกษาได้ฝึกทำกิจกรรมทางวิชาการและเป็นการพัฒนานักศึกษาให้มีคุณลักษณะบัณฑิตที่พึงประสงค์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กีฬาหรือการส่งเสริมสุขภาพ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คณะมนุษยศาสตร์และสังคมศาสตร์ ส่งเสริมให้นักศึกษาทำกิจกรรมกีฬาหรือการส่งเสริมสุขภาพโดยการให้นักศึกษาจัดกิจกรรมแข่งขัน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ดำเนินการโดยสโมสรนักศึกษา  และ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ร่วมกับคณะมนุษยศาสตร์และสังคมศาสตร์มีการส่งเสริมให้นักศึกษารู้จักบำเพ็ญประโยชน์เกี่ยวกับการรักษาสิ่งแวดล้อมโดยการให้นักศึกษาทุกสาขาวิชาเอกในสังกัดคณะฯ ได้วางแผนร่วมกันเพื่อพัฒนาพื้นที่บริเวณ     สระน้ำหน้าอาคารเรี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น เก็บกวาดขยะรอบๆบริเวณดังกล่าว และขุดลอกสระน้ำ เพื่อแก้ไขปัญหาน้ำเน่าเสียในสระ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ร่วมกับคณะมนุษยศาสตร์และสังคมศาสตร์ได้ส่งเสริมให้นักศึกษาเป็นผู้จัดกิจกรรมเสริมสร้างคุณธรรมและจริยธรรมผ่านการจัด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ยศรีสู่ขวัญ  สานคุณธรรมสัมพันธ์พี่น้อง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”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จัดโดยสโมสรนักศึกษาเพื่อปลูกฝังคุณธรรม จริยธรรมให้แก่นักศึกษา และ เพื่อให้นักศึกษามีความตระหนักในบทบาท  หน้าที่ของตนเอง  </w:t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ส่งเสริมศิลปะและวัฒน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ร่วมกับคณะมนุษยศาสตร์และสังคมศาสตร์มีการส่งเสริมให้นักศึกษาเป็นผู้จัดกิจกรรมเพื่อส่งเสริมศิลปะและวัฒนธรรมโดยการให้นักศึกษาเป็นผู้ร่วมวางแผนการดำเนิ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านกิจกรรม ลานวัฒนธรรมสัม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ืบสานภูมิปัญญารู้คุณค่าจากกะลามะพร้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จัดขึ้นในงานวัฒนธรรมสัมพันธ์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กรรมปี่ภาคใต้ เฉลิมพระเกียรต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รรษา มหาราชาของแผ่นดิน ระหว่า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-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งาน   ราชภัฏวิชาการ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ประชุมนักศึกษาเพื่อเตรียมการจัดงานราชภัฏวิชาการ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4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สนับสนุนให้นักศึกษาสร้างเครือข่ายพัฒนาคุณภาพภายในสถาบันและระหว่างสถาบัน และมีกิจกรรมร่วมก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ร่วมกับคณะมนุษยศาสตร์และสังคมศาสตร์สนับสนุนให้นักศึกษาสร้างเครือข่ายพัฒนาคุณภาพภายในสถาบัน  เช่น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มีการแข่งขันกีฬาร่วมกันระหว่างนักศึกษาโปรแกรมวิชาต่าง ๆ  และคณะต่าง ๆ  และมีการจัดกิจกรรมร่วมกับหน่วยงานภายนอก  เช่น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 มีอาจารย์  นักศึกษา  นักเรียนและชุมชนในท้องถิ่น  เข้ามามีส่วนร่วมและแลกเปลี่ยนความรู้ทางวิชาการ  และเข้าร่วมการประกวดและการแข่งขันต่าง ๆ  เช่น  การประกวดร้องเพลงลูกทุ่ง  การประกวดร้องเพลงภาษาอังกฤษ  การแข่งขันต่อกลอนสุนทรภู่  กิจกรรมตอบปัญหาภาษาไทย  และกิจกรรมอื่น ๆ  นอกจากนี้คณะยังได้จัดสรรงบประมาณใน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พื่อให้นักศึกษาได้รับความรู้และประสบการณ์อาทิเช่น  การศึกษาดูงาน  การเข้าร่วมประชุมวิชาการ  และเข้าร่วมกิจกรรมต่าง ๆ  ภายนอกมหาวิทยาล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3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ประเมินความสำเร็จตามวัตถุประสงค์ของแผนการจัดกิจกรรมพัฒนา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โปรแกรมวิชาการพัฒนาชุมชนร่วมกับ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ประเมินผลความสำเร็จตามวัตถุประสงค์ของแผนการจัดกิจกรรมพัฒนานักศึกษาทุกสาขาวิชาเอก ในสังกัดคณะฯ โดยได้ทำการประเมินผลและรายงานกิจกรรมเกี่ยวกับนักศึกษาไว้อย่างครบถ้วนทุก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2-5-1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ประเมินโครงการเกี่ยว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นำผลการประเมินไปปรับปรุงแผนหรือปรับปรุงการจัดกิจกรรมเพื่อพัฒนา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ชนร่วมกับคณะฯ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นำผลการประเมินไปปรับปรุงแผนหรือปรับปรุงการจัดกิจกรรมเพื่อพัฒนา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ึ่งดูได้จากการประชุมสรุปผลการดำเนินงาน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สโมสรนักศึกษา  เรื่อง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”  มีตัวแทนนักศึกษาจากโปรแกรมวิชาได้สรุปผล                      การดำเนินงาน 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” นำเสนอต่อรองคณบดีฝ่ายวิจัยและบริการวิชาการ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ณัฏิยา  ชูถึง พรหมจรรย์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ซึ่งนำผลดังกล่าวไปพูดคุยในการประชุมคณะกรรมการบริหารคณะมนุษยศาสตร์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ซึ่งประกอบด้วยรองคณบดีและประธานโปรแกรมวิชาทุกโปรแกรมวิชา ได้นำผลการจัด 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” ประจำ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พูดคุยและปรับแผนการดำเนินงานใน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ายงานการประชุมสรุปผลการดำเนินงาน 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รื่อง “โครง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ายงานการประชุมคณะกรรมการบริหารคณะมนุษยศาสตร์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6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116"/>
        <w:gridCol w:w="1460"/>
        <w:gridCol w:w="1745"/>
        <w:gridCol w:w="1531"/>
      </w:tblGrid>
      <w:tr>
        <w:trPr>
          <w:trHeight w:val="450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 ,3 4, 5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ฯ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มี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การประเมินความสำเร็จตามวัตถุประสงค์ของแผนการจัดกิจกรรมพัฒนานักศึกษา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ฯ ควรมี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ารประเมินความสำเร็จตามวัตถุประสงค์ของแผนการจัดกิจกรรมพัฒนานัก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2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4 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ind w:right="-2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3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เงินสนับสนุนงานวิจัยหรืองานสร้างสรรค์ต่อจำนวนอาจารย์ประจำและนักวิจัยประจำ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32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ณัฏิยา ชูถึง พรหมจรรย์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74-3369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โดยการแปลงจำนวนเงินต่อจำนวนอาจารย์ประจำและนักวิจัยประจำเป็นคะแนนระหว่าง </w:t>
      </w:r>
      <w:r>
        <w:rPr>
          <w:rFonts w:eastAsia="CordiaNew;Arial Unicode MS" w:cs="Angsana New" w:ascii="Angsana New" w:hAnsi="Angsana New"/>
          <w:sz w:val="30"/>
          <w:szCs w:val="30"/>
        </w:rPr>
        <w:t>0 – 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เกณฑ์ประเมินเฉพาะสถาบันกลุ่ม ข  และ ค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จำแนกเป็น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ลุ่มสาขาวิชา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 xml:space="preserve">1. </w:t>
      </w: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และเทคโนโลยี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60,000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 xml:space="preserve">2. </w:t>
      </w: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วิทยาศาสตร์สุขภาพ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50,000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 xml:space="preserve">3. </w:t>
      </w: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 w:val="30"/>
          <w:szCs w:val="30"/>
        </w:rPr>
        <w:t>กลุ่มสาขาวิชามนุษยศาสตร์และสังคมศาสตร์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= 25,000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บาทขึ้นไปต่อคน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CordiaNew;Arial Unicode MS" w:cs="Angsana New" w:ascii="Angsana New" w:hAnsi="Angsana New"/>
          <w:sz w:val="30"/>
          <w:szCs w:val="30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คำนวณจำนวนเงินสนับสนุนงานวิจัยหรืองานสร้างสรรค์จากภายในและภายนอกสถาบันต่อจำนวนอาจารย์ประจำและนักวิจัยประจำ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จำนวนเงินสนับสนุนงานวิจัยฯ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 </w:t>
      </w:r>
      <w:r>
        <w:rPr>
          <w:rFonts w:eastAsia="CordiaNew;Arial Unicode MS"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eastAsia="CordiaNew;Arial Unicode MS" w:cs="Angsana New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x 100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ab/>
        <w:t xml:space="preserve">                                    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จำนวนอาจารย์ประจำและนักวิจัยประจำ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แปลงจำนวนเงินที่คำนวณได้ในข้อ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>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คะแนนที่ได้   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   </w:t>
      </w:r>
      <w:r>
        <w:rPr>
          <w:rFonts w:eastAsia="CordiaNew;Arial Unicode MS" w:cs="Angsana New" w:ascii="Angsana New" w:hAnsi="Angsana New"/>
          <w:sz w:val="30"/>
          <w:szCs w:val="30"/>
          <w:u w:val="single"/>
        </w:rPr>
        <w:t xml:space="preserve">      </w:t>
      </w:r>
      <w:r>
        <w:rPr>
          <w:rFonts w:ascii="Angsana New" w:hAnsi="Angsana New" w:eastAsia="CordiaNew;Arial Unicode MS" w:cs="Angsana New"/>
          <w:sz w:val="30"/>
          <w:sz w:val="30"/>
          <w:szCs w:val="30"/>
          <w:u w:val="single"/>
        </w:rPr>
        <w:t xml:space="preserve">จำนวนเงินสนับสนุนงานวิจัยฯ จากภายในและภายนอก   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 </w:t>
      </w:r>
      <w:r>
        <w:rPr>
          <w:rFonts w:eastAsia="CordiaNew;Arial Unicode MS" w:cs="Angsana New" w:ascii="Angsana New" w:hAnsi="Angsana New"/>
          <w:sz w:val="30"/>
          <w:szCs w:val="30"/>
        </w:rPr>
        <w:t>x 5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จำนวนเงินสนับสนุนงานวิจัยฯ ที่กำหนดให้เป็นคะแนนเต็ม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5    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 w:val="30"/>
          <w:szCs w:val="30"/>
        </w:rPr>
        <w:t>สรุปคะแนนที่ได้ในระดับคณะวิชาและระดับสถาบั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คะแนนที่ได้ในระดับคณะวิชา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ค่าเฉลี่ยของคะแนนที่ได้ของทุกกลุ่มสาขาวิชาในคณะวิชา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คะแนนที่ได้ในระดับสถาบัน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=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ค่าเฉลี่ยของคะแนนที่ได้ของทุกคณะวิชาในสถาบัน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Italic;Arial Unicode MS" w:cs="Angsana New"/>
          <w:b/>
          <w:b/>
          <w:bCs/>
          <w:i/>
          <w:i/>
          <w:iCs/>
          <w:sz w:val="30"/>
          <w:sz w:val="30"/>
          <w:szCs w:val="30"/>
        </w:rPr>
        <w:t xml:space="preserve">หมายเหตุ </w:t>
      </w:r>
      <w:r>
        <w:rPr>
          <w:rFonts w:eastAsia="CordiaNew-BoldItalic;Arial Unicode MS" w:cs="Angsana New" w:ascii="Angsana New" w:hAnsi="Angsana New"/>
          <w:b/>
          <w:bCs/>
          <w:i/>
          <w:iCs/>
          <w:sz w:val="30"/>
          <w:szCs w:val="30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จำนวนอาจารย์และนักวิจัยประจำ ให้นับตามปีการศึกษา และนับเฉพาะที่ปฏิบัติงานจริงไม่นับรวมผู้ลาศึกษาต่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ให้นับจำนวนเงินที่มีการเซ็นสัญญารับทุนในปีการศึกษาหรือปีงบประมาณนั้นๆ ไม่ใช่จำนวนเงินที่เบิกจ่ายจริง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ณีที่มีหลักฐานการแบ่งสัดส่วนเงินสนับสนุนงานวิจัย ซึ่งอาจเป็นหลักฐานจากแหล่งทุนหรือหลักฐานจากการตกลงร่วมกันของสถาบันที่ร่วมโครงการ ให้แบ่งสัดส่วนเงินตามหลักฐานที่ปรากฏ  กรณีที่ไม่มีหลักฐาน ให้แบ่งเงินตามสัดส่วนผู้ร่วมวิจัยของแต่ละสถาบั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  <w:t xml:space="preserve">4.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 xml:space="preserve">การนับจำนวนเงินสนับสนุนโครงการวิจัย สามารถนับเงินโครงการวิจัยสถาบันที่ได้ลงนามในสัญญารับทุนโดยอาจารย์หรือนักวิจัย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แต่ไม่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สามารถนับเงินโครงการวิจัยสถาบันที่บุคลากรสายสนับสนุนที่ไม่ใช่นักวิจัยเป็นผู้ดำเนินการ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อาจารย์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นับรวมอาจารย์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ลาศึกษาต่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โดยมีอาจารย์ที่ได้รับเงินสนับสนุนงานวิจัยหรืองานสร้างสรรค์จากภายในและภายนอกมหาวิทยาลัย  จำนว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รื่อง  รวมจำนวนเงินสนับสนุนงานวิจัยทั้งสิ้น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374,9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นำมาคำนวณจำนวนเงินสนับสนุนงานวิจัยหรืองานสร้างสรรค์จากภายในและภายนอกต่อจำนวนอาจารย์ประจำและนักวิจัยประจำได้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.3-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สัญญารับเงินสนับสนุนการวิจัย  ในโครงการวิจัย เรื่อง การพลิกฟื้นภูมิปัญญาท้องถิ่นเพื่อการเสริมสร้างสุขภาวะ 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.3-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2 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สัญญารับเงินสนับสนุนโครงการวิจัย เรื่อง การจัดการความรู้จากบทเรียนความสำเร็จในการบริหารจัดการสถาบันการเงินชุมชน กรณีศึกษา จังหวัดสงขลา พัทลุงและสตูล 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.3-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3 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ัญญารับเงินสนับสนุนโครงการพัฒนาศักยภาพกลุ่มองค์กรชุมชน พ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ศ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. 53-54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อบต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นาทับ อำเภอจะนะ จังหวัดสงขลา 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.3-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4 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สัญญารับเงินสนับสนุนการวิจัย ในโครงการวิจัย เรื่อง บูรณาการแนวทางอนุรักษ์และสืบทอดวัฒนธรรมการละเล่นพื้นเมืองท้องถิ่นภาคใต้ แถบลุ่มน้ำทะเลสาบสงขลา ศึกษาเฉพาะกรณีหนังตะลุง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.3-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5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สัญญารับเงินสนับสนุนการวิจัย  ในโครงการวิจัย เรื่อง แนวทางฟื้นฟูภูมิปัญญาการทำนาแบบดั้งเดิม กรณีศึกษาจังหวัดสงขลา  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.3-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6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สัญญารับเงินสนับสนุนการวิจัย  ในโครงการวิจัย เรื่อง การจัดการองค์ความรู้พลังงานทดแทนโดยองค์กรชุมชนท้องถิ่น ตำบลคลองรี อำเภอ             สทิงพระ จังหวัดสงขลา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.3-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7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สัญญารับเงินสนับสนุนการวิจัย  ในโครงการวิจัย เรื่อ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ัจจัยแห่งความสำเร็จในการจัดการสถาบันการเงินชุมชน เปรียบเทียบบริหารหลักการ บริหารสากลและแนวทางการบริหารโดยยึดหลักศาสนาอิสลาม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3-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รับเงินสนับสนุนการวิจัย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เงินสนับสนุนการวิจัย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บทเรียนรู้การจัดการตนเองในภาวะวิกฤต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ณีศึกษาชุมชนเสมือนจริงเครือข่ายวิทยุเครื่องแดงกับการจัดการอุทกภัยเมืองหาดใหญ่ จังหวัดสงขลา จากสถาบันพระปกเกล้า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>การพัฒนาชุมชน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าจารย์ประจำ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นับรวมอาจาร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ลาศึกษาต่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โดยมีอาจารย์ที่ได้รับเงินสนับสนุนงานวิจัยหรืองานสร้างสรรค์จากภายในและภายนอกมหาวิทยาลัย  จำนว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ได้แก่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ครงการวิจัย เรื่อง การพลิกฟื้นภูมิปัญญาท้องถิ่นเพื่อการเสริมสร้างสุขภาวะ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สำนักงานคณะกรรมการอุดมศึกษา  กำหนดดำเนินการวิจัย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 xml:space="preserve">.54-25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 xml:space="preserve">.55                  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96,1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สัดส่วน </w:t>
      </w:r>
      <w:r>
        <w:rPr>
          <w:rFonts w:cs="Angsana New" w:ascii="Angsana New" w:hAnsi="Angsana New"/>
          <w:sz w:val="30"/>
          <w:szCs w:val="30"/>
        </w:rPr>
        <w:t xml:space="preserve">100% 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ณัฎิยา  ชูถึง พรหมจรร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หัวหน้าโครงการวิจัย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อรทัย ไพยรัตน์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จิรา วิจิตร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มาริสา จันทร์ฉา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นฤภร ไชยสุขทักษิณ และ 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ปราณี ชอบแต่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ครงการวิจัย เรื่อง การจัดการความรู้จากบทเรียนความสำเร็จในการบริหารจัดการสถาบันการเงินชุมชน กรณีศึกษา จังหวัดสงขลา พัทลุงและสตูล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สำนักงานคณะกรรมการวิจัยแห่งชาติ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ำหนดดำเนินการวิจัย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>ก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>.53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-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>ก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>.54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</w:t>
      </w:r>
      <w:r>
        <w:rPr>
          <w:rFonts w:eastAsia="Calibri" w:cs="Angsana New" w:ascii="Angsana New" w:hAnsi="Angsana New"/>
          <w:sz w:val="30"/>
          <w:szCs w:val="30"/>
        </w:rPr>
        <w:tab/>
        <w:t>112,000</w:t>
        <w:tab/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ดส่วน </w:t>
      </w:r>
      <w:r>
        <w:rPr>
          <w:rFonts w:cs="Angsana New" w:ascii="Angsana New" w:hAnsi="Angsana New"/>
          <w:sz w:val="30"/>
          <w:szCs w:val="30"/>
        </w:rPr>
        <w:t xml:space="preserve">100% 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ณัฎิยา  ชูถึง พรหมจรร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หัวหน้าโครงการวิจัย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มาริสา จันทร์ฉา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อรทัย ไพยรัตน์</w:t>
      </w:r>
      <w:r>
        <w:rPr>
          <w:rFonts w:cs="Angsana New" w:ascii="Angsana New" w:hAnsi="Angsana New"/>
          <w:sz w:val="30"/>
          <w:szCs w:val="30"/>
        </w:rPr>
        <w:t xml:space="preserve">,              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จิรา วิจิต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 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นฤภร ไชยสุขทักษิ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โครงการพัฒนาศักยภาพกลุ่มองค์กรชุมชน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53-54 </w:t>
      </w:r>
      <w:r>
        <w:rPr>
          <w:rFonts w:ascii="Angsana New" w:hAnsi="Angsana New" w:eastAsia="Calibri" w:cs="Angsana New"/>
          <w:sz w:val="30"/>
          <w:sz w:val="30"/>
          <w:szCs w:val="30"/>
        </w:rPr>
        <w:t>อบต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นาทับ อำเภอจะนะ จังหวัดสงขลา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 w:cs="Angsana New"/>
          <w:sz w:val="30"/>
          <w:sz w:val="30"/>
          <w:szCs w:val="30"/>
        </w:rPr>
        <w:t>จากองค์การบริหารส่วนตำบลนาท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980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ดส่วน </w:t>
      </w:r>
      <w:r>
        <w:rPr>
          <w:rFonts w:cs="Angsana New" w:ascii="Angsana New" w:hAnsi="Angsana New"/>
          <w:sz w:val="30"/>
          <w:szCs w:val="30"/>
        </w:rPr>
        <w:t xml:space="preserve">100% 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อรทัย ไพยรัตน์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หัวหน้าโครงการวิจัย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ณัฎิยา  ชูถึง พรหมจรร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จิรา วิจิตร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มาริสา จันทร์ฉาย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นฤภร ไชยสุขทักษิ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ครงการวิจัย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บูรณาการแนวทางอนุรักษ์และสืบทอดวัฒนธรรมการละเล่นพื้นเมืองท้องถิ่นภาคใต้ แถบลุ่มน้ำทะเลสาบสงขลา ศึกษาเฉพาะกรณีหนังตะลุง 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สำนักงานคณะกรรมการอุดมศึกษา กำหนดดำเนินการวิจัย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>ส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 xml:space="preserve">.54 – 15 </w:t>
      </w:r>
      <w:r>
        <w:rPr>
          <w:rFonts w:ascii="Angsana New" w:hAnsi="Angsana New" w:eastAsia="Calibri" w:cs="Angsana New"/>
          <w:sz w:val="30"/>
          <w:sz w:val="30"/>
          <w:szCs w:val="30"/>
        </w:rPr>
        <w:t>ส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 xml:space="preserve">.55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1,817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ดส่วน </w:t>
      </w:r>
      <w:r>
        <w:rPr>
          <w:rFonts w:cs="Angsana New" w:ascii="Angsana New" w:hAnsi="Angsana New"/>
          <w:sz w:val="30"/>
          <w:szCs w:val="30"/>
        </w:rPr>
        <w:t xml:space="preserve">100% 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มาริสา จันทร์ฉาย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หัวหน้าโครงการวิจัย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ณัฎิยา  ชูถึง พรหมจรรย์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อรทัย ไพยรัตน์</w:t>
      </w:r>
      <w:r>
        <w:rPr>
          <w:rFonts w:cs="Angsana New" w:ascii="Angsana New" w:hAnsi="Angsana New"/>
          <w:sz w:val="30"/>
          <w:szCs w:val="30"/>
        </w:rPr>
        <w:t xml:space="preserve">,              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จิรา วิจิต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 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นฤภร ไชยสุขทักษิ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โครงการวิจัย เรื่อง แนวทางฟื้นฟูภูมิปัญญาการทำนาแบบดั้งเดิม กรณีศึกษาจังหวัดสงขลา  จากสำนักงานคณ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รมการอุดมศึกษา กำหนดดำเนินการวิจัยระหว่างวันที่ 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 xml:space="preserve">.54-25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>.55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500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ดส่วน </w:t>
      </w:r>
      <w:r>
        <w:rPr>
          <w:rFonts w:cs="Angsana New" w:ascii="Angsana New" w:hAnsi="Angsana New"/>
          <w:sz w:val="30"/>
          <w:szCs w:val="30"/>
        </w:rPr>
        <w:t xml:space="preserve">100% 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อรทัย ไพยรัตน์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หัวหน้าโครงการวิจัย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ณัฎิยา  ชูถึง พรหมจรร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จิรา วิจิตร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มาริสา จันทร์ฉาย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นฤภร ไชยสุขทักษิณ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โครงการวิจัย เรื่องการจัดการองค์ความรู้พลังงานทดแทนโดยองค์กรชุมชนท้องถิ่น ตำบลคลองรี อำเภอสทิงพระ จังหวัดสงขลา  จากสำนักงานคณะกรรมการวิจัยแห่งชาติ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ำหนดดำเนินการวิจัย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 xml:space="preserve">.54-25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ค</w:t>
      </w:r>
      <w:r>
        <w:rPr>
          <w:rFonts w:eastAsia="Calibri" w:cs="Angsana New" w:ascii="Angsana New" w:hAnsi="Angsana New"/>
          <w:sz w:val="30"/>
          <w:szCs w:val="30"/>
        </w:rPr>
        <w:t>.55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00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ดส่วน </w:t>
      </w:r>
      <w:r>
        <w:rPr>
          <w:rFonts w:cs="Angsana New" w:ascii="Angsana New" w:hAnsi="Angsana New"/>
          <w:sz w:val="30"/>
          <w:szCs w:val="30"/>
        </w:rPr>
        <w:t xml:space="preserve">100%  </w:t>
      </w:r>
    </w:p>
    <w:p>
      <w:pPr>
        <w:pStyle w:val="Normal"/>
        <w:tabs>
          <w:tab w:val="clear" w:pos="720"/>
          <w:tab w:val="left" w:pos="851" w:leader="none"/>
        </w:tabs>
        <w:ind w:left="1418" w:hanging="69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สุปราณี  ชอบแต่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ครงการวิจัย เรื่อง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ัยแห่งความสำเร็จในการจัดการสถาบันการเงินชุมชน เปรียบเทียบบริหารหลักการ บริหารสากลและแนวทางการบริหารโดยยึดหลักศาสนาอิสลาม จากสำนักงานคณะกรรมการวิจัยแห่งชาติ กำหนดดำเนินการวิจัย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. 53 –5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. 54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2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ดส่วน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0%  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ผศ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สนธยา  พลศรี</w:t>
      </w:r>
      <w:r>
        <w:rPr>
          <w:rFonts w:eastAsia="Calibri"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วรรณดี หนูหลง</w:t>
      </w:r>
      <w:r>
        <w:rPr>
          <w:rFonts w:eastAsia="Calibri" w:cs="Angsana New" w:ascii="Angsana New" w:hAnsi="Angsana New"/>
          <w:sz w:val="30"/>
          <w:szCs w:val="30"/>
        </w:rPr>
        <w:t>,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อ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ณัฎิยา  ชูถึง พรหมจรร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จิรา วิจิตร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นฤภร  ไชยสุขทักษิณ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ุปราณี ชอบแต่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อรทัย ไพยรัตน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ครงการวิจัย </w:t>
      </w:r>
      <w:r>
        <w:rPr>
          <w:rFonts w:ascii="Angsana New" w:hAnsi="Angsana New" w:cs="Angsana New"/>
          <w:sz w:val="30"/>
          <w:sz w:val="30"/>
          <w:szCs w:val="30"/>
        </w:rPr>
        <w:t>เรื่องบทเรียนรู้การจัดการตนเองในภาวะวิกฤต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ณีศึกษาชุมชนเสมือนจริงเครือข่ายวิทยุเครื่องแดงกับการจัดการอุทกภัยเมืองหาดใหญ่ จังหวัดสงขลาจากสถาบันพระปกเกล้า กำหนดดำเนินการระหว่างเมษายน </w:t>
      </w:r>
      <w:r>
        <w:rPr>
          <w:rFonts w:cs="Angsana New" w:ascii="Angsana New" w:hAnsi="Angsana New"/>
          <w:sz w:val="30"/>
          <w:szCs w:val="30"/>
        </w:rPr>
        <w:t>2555-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5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ดส่วน </w:t>
      </w:r>
      <w:r>
        <w:rPr>
          <w:rFonts w:cs="Angsana New" w:ascii="Angsana New" w:hAnsi="Angsana New"/>
          <w:sz w:val="30"/>
          <w:szCs w:val="30"/>
        </w:rPr>
        <w:t xml:space="preserve">100% 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ณัฏฐาพงศ์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ภิโชติเดชาสก</w:t>
      </w:r>
      <w:r>
        <w:rPr>
          <w:rFonts w:ascii="Angsana New" w:hAnsi="Angsana New" w:cs="Angsana New"/>
          <w:sz w:val="30"/>
          <w:sz w:val="30"/>
          <w:szCs w:val="30"/>
        </w:rPr>
        <w:t xml:space="preserve">ุล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วมจำนวนเงินสนับสนุนงานวิจัยทั้งสิ้น   </w:t>
      </w:r>
      <w:r>
        <w:rPr>
          <w:rFonts w:cs="Angsana New" w:ascii="Angsana New" w:hAnsi="Angsana New"/>
          <w:sz w:val="30"/>
          <w:szCs w:val="30"/>
        </w:rPr>
        <w:t xml:space="preserve">2,374,917 </w:t>
      </w:r>
      <w:r>
        <w:rPr>
          <w:rFonts w:ascii="Angsana New" w:hAnsi="Angsana New" w:cs="Angsana New"/>
          <w:sz w:val="30"/>
          <w:sz w:val="30"/>
          <w:szCs w:val="30"/>
        </w:rPr>
        <w:t>บาท นำมาคำนวณจำนวนเงินสนับสนุนงานวิจัยหรืองานสร้างสรรค์จากภายในและภายนอกต่อจำนวนอาจารย์ประจำและนักวิจัยประจำได้  ดังนี้</w:t>
      </w:r>
    </w:p>
    <w:p>
      <w:pPr>
        <w:pStyle w:val="Normal"/>
        <w:spacing w:before="240" w:after="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สนับสนุนงานวิจัย ฯ   </w:t>
      </w:r>
      <w:r>
        <w:rPr>
          <w:rFonts w:cs="Angsana New" w:ascii="Angsana New" w:hAnsi="Angsana New"/>
          <w:sz w:val="30"/>
          <w:szCs w:val="30"/>
        </w:rPr>
        <w:t xml:space="preserve">=  </w:t>
      </w:r>
      <w:r>
        <w:rPr>
          <w:rFonts w:cs="Angsana New" w:ascii="Angsana New" w:hAnsi="Angsana New"/>
          <w:sz w:val="30"/>
          <w:szCs w:val="30"/>
          <w:u w:val="single"/>
        </w:rPr>
        <w:t>2,374,917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  <w:tab/>
        <w:t>=  215,901.5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1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แปลงจำนวนเงินที่คำนวณได้เทียบกับคะแนนเต็ม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ได้  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=   </w:t>
      </w:r>
      <w:r>
        <w:rPr>
          <w:rFonts w:cs="Angsana New" w:ascii="Angsana New" w:hAnsi="Angsana New"/>
          <w:sz w:val="30"/>
          <w:szCs w:val="30"/>
          <w:u w:val="single"/>
        </w:rPr>
        <w:t>215,901.5 x 5</w:t>
      </w:r>
      <w:r>
        <w:rPr>
          <w:rFonts w:cs="Angsana New" w:ascii="Angsana New" w:hAnsi="Angsana New"/>
          <w:sz w:val="30"/>
          <w:szCs w:val="30"/>
        </w:rPr>
        <w:t xml:space="preserve">         =   5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25,000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ากผลการคำนวณจะเห็นได้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สนับสนุนงานวิจัยหรืองานสร้างสรรค์จากภายในและภายนอกต่อจำนวนอาจารย์ประจำและนักวิจัยประจำของโปรแกรมวิชา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15,901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ัดอยู่ในกลุ่มสาขาวิชามนุษยศาสตร์และสังคมศาสตร์ ซึ่งจำนวนเงินสนับสนุนงานวิจัยหรืองานสร้างสรรค์จากภายในและภายนอกสถาบันที่กำหนดให้เป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เต็ม </w:t>
      </w:r>
      <w:r>
        <w:rPr>
          <w:rFonts w:cs="Angsana New" w:ascii="Angsana New" w:hAnsi="Angsana New"/>
          <w:sz w:val="30"/>
          <w:szCs w:val="30"/>
        </w:rPr>
        <w:t xml:space="preserve">5 =   2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ขึ้นไปต่อคน ดังนั้น โปรแกรมวิชา จึงได้ </w:t>
      </w:r>
      <w:r>
        <w:rPr>
          <w:rFonts w:cs="Angsana New" w:ascii="Angsana New" w:hAnsi="Angsana New"/>
          <w:sz w:val="30"/>
          <w:szCs w:val="30"/>
        </w:rPr>
        <w:t xml:space="preserve">=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0"/>
        <w:gridCol w:w="1507"/>
        <w:gridCol w:w="1801"/>
        <w:gridCol w:w="1293"/>
      </w:tblGrid>
      <w:tr>
        <w:trPr>
          <w:trHeight w:val="45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0,895.8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1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 2" w:cs="Wingdings 2" w:ascii="Wingdings 2" w:hAnsi="Wingdings 2"/>
          <w:sz w:val="30"/>
          <w:szCs w:val="30"/>
        </w:rPr>
        <w:t>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4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>
          <w:tblHeader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าจารย์มีความสามารถในการดำเนินการวิจัยหลากหล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าจารย์มีเครือข่ายการดำเนินการวิจัยภายนอกที่ช่วยสนับสนุน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ความสามารถในการดำเนินการวิจัยในระดับที่สูง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ำนวยความสะดวกในการดำเนินการวิจัยแก่คณาจารย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้างระบบการประสานงานกับเครือข่ายการวิจัยภายนอกอย่างต่อเนื่อง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านวิจัยหรืองานสร้างสรรค์ที่ได้รับการตีพิมพ์หรือเผยแพร่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5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339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ณัฏิยา ชูถึง พรหมจรรย์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74-3369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ระดับคุณภาพงานวิจัยที่ตีพิมพ์ ดังนี้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440"/>
      </w:tblGrid>
      <w:tr>
        <w:trPr>
          <w:tblHeader w:val="true"/>
        </w:trPr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วิจัย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มีการตีพิมพ์ในรายงานสืบเนื่องจากการประชุมวิชาการระดับ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นานาชาติหรือมีการตีพิมพ์ในวารสารวิชาการที่ปรากฏในฐาน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TC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มีการตีพิมพ์ในวารสารวิชาการระดับชาติที่มีชื่อปรากฏอยู่ในประกาศของ สมศ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4">
              <w:r>
                <w:rPr>
                  <w:rStyle w:val="InternetLink"/>
                  <w:rFonts w:eastAsia="BrowalliaNew-Bold;Times New Roman" w:cs="Angsana New" w:ascii="Angsana New" w:hAnsi="Angsana New"/>
                  <w:color w:val="000000"/>
                  <w:sz w:val="30"/>
                  <w:szCs w:val="30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 (Q3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Q4)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ที่ตีพิมพ์หรือมีการตีพิมพ์ในวารสารวิชาการระดับนานาชาติที่มีชื่อปรากฏอยู่ในประกาศของ สมศ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</w:r>
            <w:r>
              <w:rPr>
                <w:rFonts w:eastAsia="BrowalliaNew" w:cs="Angsana New" w:ascii="Angsana New" w:hAnsi="Angsana New"/>
                <w:sz w:val="30"/>
                <w:szCs w:val="30"/>
              </w:rPr>
              <w:t>SJR (SCImago Journal Rank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: </w:t>
            </w:r>
            <w:hyperlink r:id="rId5">
              <w:r>
                <w:rPr>
                  <w:rStyle w:val="InternetLink"/>
                  <w:rFonts w:eastAsia="BrowalliaNew-Bold;Times New Roman" w:cs="Angsana New" w:ascii="Angsana New" w:hAnsi="Angsana New"/>
                  <w:color w:val="000000"/>
                  <w:sz w:val="30"/>
                  <w:szCs w:val="30"/>
                </w:rPr>
                <w:t>www.scimagojr.com</w:t>
              </w:r>
            </w:hyperlink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)</w:t>
            </w: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โดยวารสารนั้นถูกจัดอยู่ในควอไทล์ที่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 (Q1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Q2)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ในปีล่าสุดใน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subject category </w:t>
            </w: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 xml:space="preserve">ที่ตีพิมพ์หรือมีการตีพิมพ์ในวารสารวิชาการระดับนานาชาติที่มีชื่อปรากฏในฐานข้อมูลสากล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ISI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Scopus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หนดระดับแหล่งเผยแพร่งานสร้างสรรค์ ดังนี้ </w:t>
      </w:r>
    </w:p>
    <w:tbl>
      <w:tblPr>
        <w:tblW w:w="91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471"/>
      </w:tblGrid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งานสร้างสรรค์</w:t>
            </w:r>
          </w:p>
        </w:tc>
      </w:tr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5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สถาบันหรือจังหวัด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ชาติ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Browallia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ภูมิภาคอาเซียน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" w:cs="Angsana New"/>
                <w:sz w:val="30"/>
                <w:sz w:val="30"/>
                <w:szCs w:val="30"/>
              </w:rPr>
              <w:t>งานสร้างสรรค์ที่ได้รับการเผยแพร่ในระดับนานาชาติ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 xml:space="preserve">องค์ประกอบของคณะกรรมการ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คน และต้องมีบุคคลภายนอกสถานศึกษาร่วมพิจารณา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>อาเซียน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หมายถึง สมาคมประชาชาติแห่งเอเชียตะวันออกเฉียงใต้ </w:t>
      </w:r>
      <w:r>
        <w:rPr>
          <w:rFonts w:eastAsia="BrowalliaNew" w:cs="Angsana New" w:ascii="Angsana New" w:hAnsi="Angsana New"/>
          <w:sz w:val="30"/>
          <w:szCs w:val="30"/>
        </w:rPr>
        <w:t xml:space="preserve">(Association of South East Asian Nations) 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มี </w:t>
      </w:r>
      <w:r>
        <w:rPr>
          <w:rFonts w:eastAsia="Browallia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ประเทศ ได้แก่ บูรไน กัมพูชา อินโดนีเซีย  สปป</w:t>
      </w:r>
      <w:r>
        <w:rPr>
          <w:rFonts w:eastAsia="Browallia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ลาว  มาเลเซีย พม่า ฟิลิปปินส์  สิงคโปร์ ไทย และเวียดนาม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>การเผยแพร่ในระดับความร่วมมือระหว่างประเทศ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เป็นโครงการร่วมมือระหว่างประเทศไทยกับประเทศอื่น</w:t>
      </w:r>
    </w:p>
    <w:p>
      <w:pPr>
        <w:pStyle w:val="Normal"/>
        <w:autoSpaceDE w:val="false"/>
        <w:jc w:val="left"/>
        <w:rPr>
          <w:rFonts w:ascii="Angsana New" w:hAnsi="Angsana New" w:eastAsia="BrowalliaNew" w:cs="Angsana New"/>
          <w:sz w:val="30"/>
          <w:szCs w:val="30"/>
        </w:rPr>
      </w:pP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 xml:space="preserve">การเผยแพร่ในระดับภูมิภาคอาเซียน 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เป็นการเผยแพร่เฉพาะในกลุ่มอาเซียน </w:t>
      </w:r>
      <w:r>
        <w:rPr>
          <w:rFonts w:eastAsia="Browallia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ประเทศ </w:t>
      </w:r>
      <w:r>
        <w:rPr>
          <w:rFonts w:eastAsia="Browallia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อย่างน้อย </w:t>
      </w:r>
      <w:r>
        <w:rPr>
          <w:rFonts w:eastAsia="Browallia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ประเทศ หมายถึง นับรวมประเทศไทยด้วย</w:t>
      </w:r>
      <w:r>
        <w:rPr>
          <w:rFonts w:eastAsia="Browallia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และการให้คะแนนตามแหล่งเผยแพร่ ไม่จำเป็นต้องไปแสดงในต่างประเทศ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" w:cs="Angsana New"/>
          <w:b/>
          <w:b/>
          <w:bCs/>
          <w:sz w:val="30"/>
          <w:sz w:val="30"/>
          <w:szCs w:val="30"/>
        </w:rPr>
        <w:t>การเผยแพร่ในระดับนานาชาติ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 เป็นการเผยแพร่ที่เปิดกว้างสำหรับทุกประเทศ </w:t>
      </w:r>
      <w:r>
        <w:rPr>
          <w:rFonts w:eastAsia="Browallia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" w:cs="Angsana New"/>
          <w:sz w:val="30"/>
          <w:sz w:val="30"/>
          <w:szCs w:val="30"/>
        </w:rPr>
        <w:t xml:space="preserve">อย่างน้อย </w:t>
      </w:r>
      <w:r>
        <w:rPr>
          <w:rFonts w:eastAsia="Browallia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BrowalliaNew" w:cs="Angsana New"/>
          <w:sz w:val="30"/>
          <w:sz w:val="30"/>
          <w:szCs w:val="30"/>
        </w:rPr>
        <w:t>ประเทศ ที่ไม่ได้อยู่ในกลุ่มอาเซียน</w:t>
      </w:r>
      <w:r>
        <w:rPr>
          <w:rFonts w:eastAsia="Browallia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8334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47"/>
        <w:gridCol w:w="1235"/>
      </w:tblGrid>
      <w:tr>
        <w:trPr/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งานวิจัยหรืองานสร้างสรรค์ที่ตีพิมพ์หรือเผยแพร่</w:t>
            </w:r>
          </w:p>
        </w:tc>
        <w:tc>
          <w:tcPr>
            <w:tcW w:w="1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82" w:hRule="atLeast"/>
        </w:trPr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จำแนกตามกลุ่มสาขาวิชา ดังนี้</w:t>
      </w:r>
    </w:p>
    <w:tbl>
      <w:tblPr>
        <w:tblW w:w="768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สาขาวิช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ศาสตร์สุขภาพ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ศาสตร์และเทคโนโลย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ุษยศาสตร์และสังคมศาสตร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autoSpaceDE w:val="false"/>
        <w:spacing w:before="240" w:after="0"/>
        <w:ind w:firstLine="1440"/>
        <w:jc w:val="left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 w:cs="Angsana New"/>
          <w:sz w:val="30"/>
          <w:sz w:val="30"/>
          <w:szCs w:val="30"/>
        </w:rPr>
        <w:t>การคิดคะแนนระดับคณะ ให้นำคะแนนที่คิดได้ของแต่ละกลุ่มสาขาวิชามาหาค่าเฉลี่ย และการคิดคะแนนระดับสถาบันให้นำคะแนนที่คิดได้ในแต่ละคณะมาหาค่าเฉลี่ย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มีจำนวนอาจารย์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รวมอาจารย์ที่ลาศึกษาต่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ทั้งหม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 มีงานวิจัยหรืองานสร้างสรรค์ที่ได้รับการตีพิมพ์หรือเผยแพร่ในรายงานสืบเนื่องจากการประชุมวิชาการระดับชาติ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รื่อง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น้ำหนัก 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นำมาคิดคะแนนมีค่า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43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" w:leader="none"/>
                <w:tab w:val="left" w:pos="141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4-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1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วิจัยเรื่อง การขับเคลื่อนปรัชญาเศรษฐกิจพอเพียงด้านการศึกษา  โดย  อาจารย์ณัฏิยา  ชูถึง พรหมจรรย์และคณะ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>การพัฒนาชุมชน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าจารย์ประจำ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นับรวมอาจาร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ลาศึกษาต่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คน  มีผลงานวิจัยหรืองานสร้างสรรค์ที่ได้รับการตีพิมพ์หรือเผยแพร่</w:t>
      </w:r>
      <w:r>
        <w:rPr>
          <w:rFonts w:ascii="Angsana New" w:hAnsi="Angsana New" w:eastAsia="BrowalliaNew" w:cs="Angsana New"/>
          <w:sz w:val="30"/>
          <w:sz w:val="30"/>
          <w:szCs w:val="30"/>
        </w:rPr>
        <w:t>ในรายงานสืบเนื่องจากการประชุมวิชาการระดับชาติ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นานาชาติหรือมีการตีพิมพ์ในวารสารวิชาการที่ปรากฏในฐานข้อมูล </w:t>
      </w:r>
      <w:r>
        <w:rPr>
          <w:rFonts w:cs="Angsana New" w:ascii="Angsana New" w:hAnsi="Angsana New"/>
          <w:sz w:val="30"/>
          <w:szCs w:val="30"/>
        </w:rPr>
        <w:t xml:space="preserve">TCI 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น้ำหนักคะแนน เท่ากับ </w:t>
      </w:r>
      <w:r>
        <w:rPr>
          <w:rFonts w:cs="Angsana New" w:ascii="Angsana New" w:hAnsi="Angsana New"/>
          <w:sz w:val="30"/>
          <w:szCs w:val="30"/>
        </w:rPr>
        <w:t xml:space="preserve">0.25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>เรื่อง ดังนี้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39" w:leader="none"/>
          <w:tab w:val="left" w:pos="1418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วิจัยเรื่อง การขับเคลื่อนปรัชญาเศรษฐกิจพอเพียงด้านการศึกษา  โดย  อาจารย์ณัฏิยา 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ชูถึง พรหมจรรย์และคณะ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เกณฑ์การให้คะแนน 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ทุกกลุ่มสาขาวิชา แสดงว่า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 xml:space="preserve">ฯ มีคะแนน เท่ากับ 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.50 </w:t>
      </w:r>
      <w:r>
        <w:rPr>
          <w:rFonts w:ascii="Angsana New" w:hAnsi="Angsana New" w:cs="Angsana New"/>
          <w:sz w:val="30"/>
          <w:sz w:val="30"/>
          <w:szCs w:val="30"/>
        </w:rPr>
        <w:t>คะแนน ดังนั้น ร้อยละของจำนวนงานวิจัยหรืองานสร้างสรรค์ที่ได้รับการตีพิมพ์หรือเผยแพร่ในระดับชาติหรือนานาชาติต่อจำนวนอาจารย์ประจำและนักวิจัย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2755</wp:posOffset>
                </wp:positionH>
                <wp:positionV relativeFrom="paragraph">
                  <wp:posOffset>120015</wp:posOffset>
                </wp:positionV>
                <wp:extent cx="5152390" cy="6845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ผลรวมถ่วงน้ำหนักของงานวิจัยหรืองานสร้างสรรค์ที่ตีพิมพ์หรือเผยแพร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อาจารย์ประจำและนักวิจัยประจำทั้งหม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3.9pt;mso-wrap-distance-left:9.05pt;mso-wrap-distance-right:9.05pt;mso-wrap-distance-top:0pt;mso-wrap-distance-bottom:0pt;margin-top:9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ผลรวมถ่วงน้ำหนักของงานวิจัยหรืองานสร้างสรรค์ที่ตีพิมพ์หรือเผยแพร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                     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อาจารย์ประจำและนักวิจัยประจำ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571500" cy="323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1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66750</wp:posOffset>
                </wp:positionH>
                <wp:positionV relativeFrom="paragraph">
                  <wp:posOffset>155575</wp:posOffset>
                </wp:positionV>
                <wp:extent cx="4000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.25pt" to="367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2057400" cy="5810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0.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75pt;mso-wrap-distance-left:9.05pt;mso-wrap-distance-right:9.05pt;mso-wrap-distance-top:0pt;mso-wrap-distance-bottom:0pt;margin-top:10.9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0.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</w:t>
                      </w: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49425</wp:posOffset>
                </wp:positionH>
                <wp:positionV relativeFrom="paragraph">
                  <wp:posOffset>197485</wp:posOffset>
                </wp:positionV>
                <wp:extent cx="16795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15.55pt" to="26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29000</wp:posOffset>
                </wp:positionH>
                <wp:positionV relativeFrom="paragraph">
                  <wp:posOffset>6985</wp:posOffset>
                </wp:positionV>
                <wp:extent cx="1714500" cy="3238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100</w:t>
                              <w:tab/>
                              <w:t xml:space="preserve"> =   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5.5pt;mso-wrap-distance-left:9.05pt;mso-wrap-distance-right:9.05pt;mso-wrap-distance-top:0pt;mso-wrap-distance-bottom:0pt;margin-top:0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100</w:t>
                        <w:tab/>
                        <w:t xml:space="preserve"> =   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49425</wp:posOffset>
                </wp:positionH>
                <wp:positionV relativeFrom="paragraph">
                  <wp:posOffset>245110</wp:posOffset>
                </wp:positionV>
                <wp:extent cx="16795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19.3pt" to="269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 xml:space="preserve">=                      </w:t>
      </w: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>2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48050</wp:posOffset>
                </wp:positionH>
                <wp:positionV relativeFrom="paragraph">
                  <wp:posOffset>60960</wp:posOffset>
                </wp:positionV>
                <wp:extent cx="1714500" cy="3238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 5</w:t>
                              <w:tab/>
                              <w:t xml:space="preserve"> =   1.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5.5pt;mso-wrap-distance-left:9.05pt;mso-wrap-distance-right:9.05pt;mso-wrap-distance-top:0pt;mso-wrap-distance-bottom:0pt;margin-top:4.8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X 5</w:t>
                        <w:tab/>
                        <w:t xml:space="preserve"> =   1.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10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เกณฑ์การให้คะแนนกำหนดให้กลุ่มวิชามนุษยศาสตร์ฯ 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เมื่อเทียบบัญญัติไตรยางศ์แล้วปรากฏว่า </w:t>
      </w:r>
      <w:r>
        <w:rPr>
          <w:rFonts w:ascii="Angsana New" w:hAnsi="Angsana New" w:cs="Angsana New"/>
          <w:sz w:val="28"/>
          <w:sz w:val="28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 xml:space="preserve">ฯ มีคะแนน เท่ากับ </w:t>
      </w:r>
      <w:r>
        <w:rPr>
          <w:rFonts w:cs="Angsana New" w:ascii="Angsana New" w:hAnsi="Angsana New"/>
          <w:sz w:val="30"/>
          <w:szCs w:val="30"/>
        </w:rPr>
        <w:t>1.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 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0"/>
        <w:gridCol w:w="1507"/>
        <w:gridCol w:w="1801"/>
        <w:gridCol w:w="1293"/>
      </w:tblGrid>
      <w:tr>
        <w:trPr>
          <w:trHeight w:val="45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.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 2" w:cs="Wingdings 2" w:ascii="Wingdings 2" w:hAnsi="Wingdings 2"/>
          <w:sz w:val="30"/>
          <w:szCs w:val="30"/>
        </w:rPr>
        <w:t>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4 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พิมพ์เผยแพร่ผลงานยังการดำเนินการน้อย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และกระตุ้นให้อาจารย์มีการตีพิมพ์ผลงานเพิ่มขึ้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านวิจัยหรืองานสร้างสรรค์ที่นำไปใช้ประโยชน์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6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339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ณัฏิยา ชูถึง พรหมจรรย์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74-3369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820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695"/>
        <w:gridCol w:w="1048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ของจำนวนงานวิจัยหรืองานสร้างสรรค์ที่นำไปใช้ประโยชน์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4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อาจารย์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นับรวมอาจารย์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ลาศึกษาต่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น โดยอาจารย์ที่มีผลงานวิจัยและงานสร้างสรรค์ที่นำมาใช้ประโยชน์ในเชิงสาธารณะ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 ดังนั้น  ร้อยละของจำนวนงานวิจัยหรืองานสร้างสรรค์ ที่นำมาใช้ประโยชน์ต่อจำนวนอาจารย์ประจำและนักวิจั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่า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.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คะแนนเท่า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6" w:firstLine="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-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1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รับรองการใช้ประโยชน์งานวิจัยเรื่อง  การพลิกฟื้นภูมิปัญญาท้องถิ่นเพื่อการเสริมสร้างสุขภาวะ</w:t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ind w:left="14" w:hanging="1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-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2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รับรองการใช้ประโยชน์งานวิจัยเรื่อง  การจัดการองค์ความรู้พลังงานทดแทนโดยองค์กรชุมชนท้องถิ่น ตำบลคลองรี อำเภอสทิงพระ จังหวัดสงขลา</w:t>
            </w:r>
          </w:p>
          <w:p>
            <w:pPr>
              <w:pStyle w:val="Normal"/>
              <w:tabs>
                <w:tab w:val="clear" w:pos="720"/>
                <w:tab w:val="left" w:pos="7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-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3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รับรองการใช้ประโยชน์งานวิจัยเรื่องปัจจัยแห่งความสำเร็จในการจัดการสถาบันการเงินชุมชน เปรียบเทียบบริหารหลักการ บริหารสากลและแนวทางการบริหารโดยยึดหลักศาสนาอิสลา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>การพัฒนาชุมชน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าจารย์ประจำ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นับรวมอาจาร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ลาศึกษาต่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โดยอาจารย์ที่มีผลงานวิจัยและงานสร้างสรรค์ที่นำมาใช้ประโยชน์ในเชิงสาธารณะ จำนว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1701" w:hanging="26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w:t xml:space="preserve">1.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านวิจัยเรื่อง การพลิกฟื้นภูมิปัญญาท้องถิ่นเพื่อการเสริมสร้างสุขภาวะ</w:t>
      </w:r>
      <w:r>
        <w:rPr>
          <w:rFonts w:ascii="Angsana New" w:hAnsi="Angsana New" w:cs="Angsana New"/>
          <w:sz w:val="30"/>
          <w:sz w:val="30"/>
          <w:szCs w:val="30"/>
          <w:lang w:val="en-US" w:eastAsia="en-US"/>
        </w:rPr>
        <w:t xml:space="preserve"> โดย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ารย์ณัฏิย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 ชูถึง พรหมจรรย์ซึ่งเทศบาลตำบลคูเต่าการนำผลการวิจัยไปใช้ประโยชน์โดยการฝึกอบรมวิธีการฟื้นฟูภูมิปัญญาให้กับแกนนำในพื้นที่ในการนำไปถ่ายทอดให้กับพื้นที่ต่อไป</w:t>
      </w:r>
    </w:p>
    <w:p>
      <w:pPr>
        <w:pStyle w:val="Normal"/>
        <w:ind w:left="1701" w:hanging="26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านวิจัยเรื่อง การจัดการองค์ความรู้พลังงานทดแทนโดยองค์กรชุมชนท้องถิ่น ตำบลคลองรี อำเภอสทิงพระ จังหวัดสงขลา  โดยอาจารย์สุปราณี  ชอบแต่ง  ซึ่งตำบลคลองรีมีการนำผลการวิจัยไปใช้ประโยชน์ในการเผยแพร่แก่ผู้ที่ต้องการใช้พลังงานทดแทน</w:t>
      </w:r>
    </w:p>
    <w:p>
      <w:pPr>
        <w:pStyle w:val="Normal"/>
        <w:ind w:left="1701" w:hanging="26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  </w:t>
      </w:r>
      <w:r>
        <w:rPr>
          <w:rFonts w:ascii="Angsana New" w:hAnsi="Angsana New" w:cs="Angsana New"/>
          <w:sz w:val="30"/>
          <w:sz w:val="30"/>
          <w:szCs w:val="30"/>
        </w:rPr>
        <w:t>งานวิจัยเรื่อง ปัจจัยแห่งความสำเร็จในการจัดการสถาบันการเงินชุมชน เปรียบเทียบบริหารหลักการ บริหารสากลและแนวทางการบริหารโดยยึดหลักศาสนาอิสลาม  โดย  ผ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สนธยา  พลศรี  ซึ่งสหกรณ์เครดิตยูเนี่ยนบ้านคลองใหญ่ มีการนำผลการวิจัยไปใช้ประโยชน์พัฒนาแนวทางการบริการจัดการสถาบันการเงินต่อไป  </w:t>
      </w:r>
    </w:p>
    <w:p>
      <w:pPr>
        <w:pStyle w:val="Normal"/>
        <w:spacing w:before="240" w:after="0"/>
        <w:ind w:left="72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ังนั้น  ร้อยละของจำนวนงานวิจัยหรืองานสร้างสรรค์ ที่นำมาใช้ประโยชน์ต่อจำนว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าจารย์ประจำและนักวิจัย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3545</wp:posOffset>
                </wp:positionH>
                <wp:positionV relativeFrom="paragraph">
                  <wp:posOffset>257175</wp:posOffset>
                </wp:positionV>
                <wp:extent cx="2307590" cy="581025"/>
                <wp:effectExtent l="0" t="0" r="0" b="393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581040"/>
                          <a:chOff x="0" y="0"/>
                          <a:chExt cx="230760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7600" cy="5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684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 xml:space="preserve">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 xml:space="preserve">  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920" y="108000"/>
                              <a:ext cx="17146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>X 100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 xml:space="preserve"> =   27.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520" y="27360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20.25pt;width:181.7pt;height:45.75pt" coordorigin="2667,405" coordsize="3634,915">
                <v:group id="shape_0" style="position:absolute;left:2667;top:405;width:3634;height:915">
                  <v:shape id="shape_0" fillcolor="white" stroked="f" o:allowincell="f" style="position:absolute;left:2667;top:405;width:1994;height:9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 xml:space="preserve">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 xml:space="preserve">   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1;top:575;width:269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>X 100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 xml:space="preserve"> =   27.2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756,836" to="3512,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>=</w:t>
      </w:r>
    </w:p>
    <w:p>
      <w:pPr>
        <w:pStyle w:val="Normal"/>
        <w:ind w:left="28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เกณฑ์การให้คะแนน กำหนด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    ทุกกลุ่มสาขาวิชา แสดงว่า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>ฯ มีคะแนน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ะแนน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=        </w:t>
      </w:r>
      <w:r>
        <w:rPr>
          <w:rFonts w:cs="Angsana New" w:ascii="Angsana New" w:hAnsi="Angsana New"/>
          <w:sz w:val="30"/>
          <w:szCs w:val="30"/>
          <w:u w:val="single"/>
        </w:rPr>
        <w:t xml:space="preserve">  2</w:t>
      </w:r>
      <w:r>
        <w:rPr>
          <w:rFonts w:cs="Angsana New" w:ascii="Angsana New" w:hAnsi="Angsana New"/>
          <w:sz w:val="30"/>
          <w:szCs w:val="30"/>
          <w:u w:val="single"/>
        </w:rPr>
        <w:t>7.</w:t>
      </w:r>
      <w:r>
        <w:rPr>
          <w:rFonts w:cs="Angsana New" w:ascii="Angsana New" w:hAnsi="Angsana New"/>
          <w:sz w:val="30"/>
          <w:szCs w:val="30"/>
          <w:u w:val="single"/>
        </w:rPr>
        <w:t>27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X  5   =   </w:t>
      </w:r>
      <w:r>
        <w:rPr>
          <w:rFonts w:cs="Angsana New" w:ascii="Angsana New" w:hAnsi="Angsana New"/>
          <w:sz w:val="30"/>
          <w:szCs w:val="30"/>
        </w:rPr>
        <w:t xml:space="preserve">5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</w:t>
      </w:r>
      <w:r>
        <w:rPr>
          <w:rFonts w:cs="Angsana New" w:ascii="Angsana New" w:hAnsi="Angsana New"/>
          <w:sz w:val="30"/>
          <w:szCs w:val="30"/>
        </w:rPr>
        <w:t>20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96"/>
        <w:gridCol w:w="1565"/>
        <w:gridCol w:w="1870"/>
        <w:gridCol w:w="997"/>
      </w:tblGrid>
      <w:tr>
        <w:trPr>
          <w:trHeight w:val="45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 2" w:cs="Wingdings 2" w:ascii="Wingdings 2" w:hAnsi="Wingdings 2"/>
          <w:sz w:val="30"/>
          <w:szCs w:val="30"/>
        </w:rPr>
        <w:t>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5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ุมชน ท้องถิ่นมีการนำผลการวิจัยไปใช้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ขึ้น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ยายผลการใช้ประโยชน์ให้ครอบคลุมมากขึ้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.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งานวิชาการที่ได้รับการรับรองคุณภาพ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7) 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339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ณัฏิยา ชูถึง พรหมจรรย์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74-33695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418" w:hanging="14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หนดระดับคุณภาพผลงานวิชาการ ดังนี้</w:t>
      </w:r>
    </w:p>
    <w:tbl>
      <w:tblPr>
        <w:tblW w:w="907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ะดับคุณภาพผลงานวิชาการ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ะดับชา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ระดับนานาชาต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ราหรือหนังสือที่มีการตรวจอ่านโดยผู้ทรงคุณวุฒ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ราหรือหนังสือที่ใช้ในการขอผลงานทางวิชาการและผ่านการพิจารณาตามเกณฑ์การขอตำแหน่งทางวิชาการแล้ว หรือตำราหรือหนังสือที่มีคุณภาพสูงมีผู้ทรงคุณวุฒิตรวจอ่านตามเกณฑ์การขอตำแหน่งทางวิชาการ</w:t>
            </w:r>
          </w:p>
        </w:tc>
      </w:tr>
    </w:tbl>
    <w:p>
      <w:pPr>
        <w:pStyle w:val="Normal"/>
        <w:ind w:left="1080" w:hanging="108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ธีการคำนวณ</w:t>
      </w:r>
    </w:p>
    <w:tbl>
      <w:tblPr>
        <w:tblW w:w="820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695"/>
        <w:gridCol w:w="1048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ถ่วงน้ำหนักของผลงานวิชาการที่ได้รับการรับรองคุณภาพ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x 100</w:t>
            </w:r>
          </w:p>
        </w:tc>
      </w:tr>
      <w:tr>
        <w:trPr>
          <w:trHeight w:val="5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อาจารย์ประจำและนักวิจัยประจำทั้งหมด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6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694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ind w:firstLine="1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ช้บัญญัติไตรยางศ์เทียบ โดยกำหนด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ะแนนทุกกลุ่มสาขาวิชา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ไม่มีงานวิจัยหรืองานสร้างสรรค์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ด้รับการรับรองคุณภาพ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96"/>
        <w:gridCol w:w="1565"/>
        <w:gridCol w:w="1870"/>
        <w:gridCol w:w="997"/>
      </w:tblGrid>
      <w:tr>
        <w:trPr>
          <w:trHeight w:val="45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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.6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405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ผลิตผลงานวิชาการที่ได้รับการรับรองคุณภาพ 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งเสริมการผลิตผลงานวิชาการที่ได้รับการรับรองคุณภาพ  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วิจัย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049"/>
        <w:gridCol w:w="1181"/>
      </w:tblGrid>
      <w:tr>
        <w:trPr>
          <w:trHeight w:val="465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4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ได้รับการตีพิมพ์หรือเผยแพร่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5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วิจัยหรืองานสร้างสรรค์ที่นำไปใช้ประโยชน์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6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งานวิชาการที่ได้รับการรับรอง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7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0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ต่าง ๆ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18)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.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ความมีวินัยของนักศึกษา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8.1)</w:t>
      </w:r>
    </w:p>
    <w:p>
      <w:pPr>
        <w:pStyle w:val="Normal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21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ชยุต  อินทร์พรหม</w:t>
            </w:r>
          </w:p>
        </w:tc>
      </w:tr>
      <w:tr>
        <w:trPr>
          <w:trHeight w:val="8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5-4812886</w:t>
            </w:r>
          </w:p>
        </w:tc>
      </w:tr>
    </w:tbl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51"/>
        <w:gridCol w:w="1751"/>
        <w:gridCol w:w="1751"/>
        <w:gridCol w:w="1752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"/>
        <w:gridCol w:w="990"/>
        <w:gridCol w:w="3598"/>
        <w:gridCol w:w="2268"/>
      </w:tblGrid>
      <w:tr>
        <w:trPr>
          <w:tblHeader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ind w:left="0" w:right="-20" w:hanging="0"/>
              <w:jc w:val="left"/>
              <w:outlineLvl w:val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>(PDCA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ind w:right="-20" w:hanging="0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พัฒนาชุมชน                  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มหาวิทยาลัยราชภัฏสงขลาดำเนินงานตามวงจร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DCA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มีส่วนร่วม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22" w:leader="none"/>
                <w:tab w:val="left" w:pos="1026" w:leader="none"/>
                <w:tab w:val="left" w:pos="11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กำหนดนโยบายและแผนพัฒนามหาวิทยาลัยราชภัฏสงขลา  ปีงบประมาณ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– 255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ยุทธศาสตร์การพัฒนาคุณภาพการจัดการศึกษาและการสร้างโอกาสทางการศึกษา ระดับอุดมศึกษา โดยมีมาตรการประเด็น ผลิตบัณฑิตให้มีความรู้ มีคุณภาพ  สามารถประกอบวิชาชีพได้  มีคุณธรรม  จริยธรรมรักและหวงแหนท้องถิ่น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5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ส่วนของ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มีส่วนร่วมกันจัดทำแผนยุทธศาสตร์และแผนปฏิบัติการ  กองพัฒนานักศึกษา  สำนักงานอธิการบดี  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– 255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งเสริมสนับสนุนการพัฒนานักศึกษาตามกรอบมาตรฐานคุณวุฒิ  ระดับอุดมศึกษาแห่งชาติและนโยบายสถาบ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 เพื่อให้เป็นไปตามคุณลักษณะบัณฑิตที่พึงประสงค์ของมหาวิทยาลัยราชภัฏสงขลา  กลยุทธ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ลูกฝังให้นักศึกษามีคุณธรรมจริยธรรม  รับผิดชอบต่อตนเองและมีความภาคภูมิใจในสถาบัน  เพื่อกำหนดทิศทางในการดำเนินงานอย่างชัดเจน 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รรม ตามแผนที่กำหนดไว้ 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C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  ได้มีการสรุปรายงานผลการดำเนินงาน  และการประเมินผล  เพื่อการปรับปรุงพัฒนา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A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นำผลการประเมินเพื่อปรับปรุงการดำเนินงานประจำปีต่อ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ผนพัฒนา  มหาวิทยาลัยราชภัฏสงขลาปีงบประมาณ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2 – 2555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2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แผนยุทธศาสตร์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แผนปฏิบัติการ กองพัฒนานักศึกษา  มหาวิทยาลัยราชภัฏสงขลา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 2553 – 2556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4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องพัฒนานักศึกษ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1-4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ะกาศมหาวิทยาลัยราชภัฏสงขลา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เรื่อง การจัดระบบการจราจรของมหาวิทยาลัยราชภัฏสงขล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5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บบสำรวจวินัยที่ต้องการส่งเสริมให้เกิดขึ้นกับนักศึกษามหาวิทยาลัยราชภัฏสงขลา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การสำรวจ</w:t>
            </w:r>
          </w:p>
          <w:p>
            <w:pPr>
              <w:pStyle w:val="Normal"/>
              <w:tabs>
                <w:tab w:val="clear" w:pos="720"/>
                <w:tab w:val="left" w:pos="274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6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ขับขี่ปลอดภัยด้วยวินัยจราจร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พถ่ายการจัดระเบียบการจอดรถของนักศึกษ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8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การ”ขับขี่ปลอดภัย  ด้วยวินัยจราจร”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การดำเนินโครงการอบรมเชิงปฏิบัติการ ขับขี่ปลอดภัยด้วยวินัยจราจ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LineNumbers/>
              <w:tabs>
                <w:tab w:val="clear" w:pos="720"/>
                <w:tab w:val="left" w:pos="162" w:leader="none"/>
              </w:tabs>
              <w:ind w:left="-18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พัฒนาชุมชน                  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มหาวิทยาลัยราชภัฏสงขลาดำเนินโครงการรณรงค์ขับขี่ปลอดภัย ด้วยวินัยจราจร โดยกำหนดเป้าหมายผู้เข้าร่วมโครงการไม่ต่ำ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รณรงค์ขับขี่ปลอดภัย ด้วยวินัยจราจ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รุปผลการดำเนินโครงการ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2-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การสำรวจความคิดเห็น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ความพึงพอใจต่อการจัดระเบียบการจราจรในมหาวิทยาลัย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LineNumbers/>
              <w:tabs>
                <w:tab w:val="clear" w:pos="720"/>
                <w:tab w:val="left" w:pos="162" w:leader="none"/>
              </w:tabs>
              <w:ind w:left="-18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ประโยชน์และสร้างคุณค่าต่อคนในสถาบัน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พัฒนาชุมชน                  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ดำเนินโครงการอบรมเชิงปฏิบัติการเรื่อง ขับขี่ปลอดภัย ด้วยวินัยจราจร เป็นโครงการที่มีประโยชน์และสร้างคุณค่าต่อคนในสถาบัน โดยเฉพาะอย่างยิ่งในมหาวิทยาลัยราชภัฎสงขลา ซึ่งปัจจุบันนักศึกษามีการใช้รถจักรยานยนต์เป็นจำนวนมาก การปลูกฝังจิตสำนึกและสร้างนิสัยให้นักศึกษาเป็นผู้มีระเบียบ วินัย ปฏิบัติตามกฎจราจรและระเบียบที่เกี่ยวข้อง โดยการอบรมสร้างความรู้  ความเข้าใจ ให้ปฏิบัติตามกฎหมายได้อย่างถูกต้อง และดำเนินการให้ผู้เข้าอบรมที่ยังไม่มีใบอนุญาตขับขี่รถจักรยานยนต์ได้สอบทำใบอนุญาตขับขี่ อีกทั้งมหาวิทยาลัยได้อำนวยความสะดวก  จัดพื้นที่บริการจอดรถจักรยานยนต์สำหรับนักศึกษา การจัดโครงการดังกล่าวจึงมีประโยชน์และสร้างคุณต่อคนในสถาบัน กล่าวคือ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กิดความปลอดภัยในการขับขี่ยวดยานทั้งต่อตนเองและผู้อื่น 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ปัญหาอุบัติเหตุจากการใช้รถใช้ถนน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ภาระของผู้บริหาร อาจารย์ เจ้าหน้าที่และบุคลากรทุกฝ่ายในการดำเนินการป้องปราม ตักเตือนนักศึกษาที่มีพฤติกรรมไม่เหมาะสมในการใช้รถใช้ถนนในมหาวิทยาลัย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4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นั้นการที่นักศึกษาสามารถขับขี่จักรยานยนต์ถูกต้องตามกฎจราจร ยังสร้างคุณค่าต่อคนในสถาบันในแง่ของการพัฒนานักศึกษาให้เป็นผู้มีคุณธรรมจริยธรรมในด้านการมีวินัยสามารถกำกับดูแลตนเองให้ดำเนินชีวิต ภายใต้กฎกติกาของสังคมอันแสดงถึงคุณลักษณะของผู้มีการศึกษาสมคุณค่าของสถา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โครงการรณรงค์ขับขี่ปลอดภัยด้วยวินัยจราจร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รุปผลการดำเนินโครง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ภาพถ่ายการจอดรถจักรยานยนต์ก่อนการดำเนิน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หลังดำเนิน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val="en-US" w:eastAsia="en-US"/>
              </w:rPr>
              <w:t>ข้อมูลแสดงลดอุบัติเหตุจราจรบริเวณหน้ามหาวิทยาลัยจากสถานีตำรวจภูธรเมืองสงขลา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LineNumbers/>
              <w:tabs>
                <w:tab w:val="clear" w:pos="720"/>
                <w:tab w:val="left" w:pos="0" w:leader="none"/>
                <w:tab w:val="left" w:pos="252" w:leader="none"/>
              </w:tabs>
              <w:ind w:left="0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ลกระทบที่เกิดประโยชน์และสร้างคุณค่าต่อสถาบ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พัฒนาชุมชน                  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ดำเน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ขับขี่ปลอดภัยเป็นโครงการที่ดำเนินการอย่างต่อเนื่องจากโครงการอบรมเชิงปฏิบัติการ  เรื่อง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>ขับขี่ปลอดภัย  ด้วยวินัยจราจ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ละการจัดระเบียบงานจราจรของมหาวิทยาลัย มีผลกระทบที่เกิดกับสถาบัน  ด้วยเหตุที่นักศึกษามหาวิทยาลัยราชภัฏสงขลาส่วนใหญ่  มีที่พักอาศัยอยู่ในชุมชนรอบมหาวิทยาลัยต้องขับขี่จักรยานยนต์บนถนนสายหลัก  ทั้งด้านถนนกาญจนวณิชย์และถนนสายสงขลา – นาทวี  การอบรมให้นักศึกษามีความรู้ความเข้าใจในกฎจราจร และปฏิบัติตามวินัยจราจร ย่อมทำให้ลดปัญหาการเกิดอุบัติเหตุบนท้องถนน  ก่อให้เกิดความปลอดภัยแก่ชีวิตและทรัพย์สิน ส่งผลให้การจราจรบริเวณถนนสายหลักทั้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าย ทั้งด้านหน้าและด้านหลังมหาวิทยาลัยมีความคล่องตัว  ประกอบกับมหาวิทยาลัยได้ร่วมกับเทศบาลเมืองเขารูปช้าง  แขวงการทางสงขลา และงานจราจรสถานีตำรวจภูธรเมืองสงขลา  ดำเนินการแก้ปัญหาการจราจรหน้ามหาวิทยาลัยราชภัฏสงขลา  โดยมหาวิทยาลัยอนุมัติเงินดำเนินการจัดทำเกาะกลางถนน  ปิดช่องทางจราจรหน้าประตูมหาวิทยาลัยราชภัฏสงขลา  มาตั้งแต่  ปี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0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แก้ไขปัญหาจราจรอย่างต่อเนื่องมาโดยตลอด  จึงสามารถสร้างความเรียบร้อยและปลอดภัยในการใช้รถใช้ถนน บริเวณทั้งด้านหน้าและด้านหลังมหาวิทยาลัย  ซึ่งเป็นผลกระทบที่เกิดประโยชน์และสร้างคุณค่าต่อสถาบัน เป็นประการที่หนึ่ง  ในส่วนความเป็นระเบียบเรียบร้อยภายในมหาวิทยาลัย  ทั้งในด้านการขับขี่ยวดยาน  การใช้รถใช้ถนนตามกฎจราจร  และการจอดรถในพื้นที่ที่กำหนด  ย่อมสร้างความปลอดภัย  ความเป็นระเบียบเรียบร้อย  เป็นที่ประจักษ์ทั้งแก่ทุกคนในมหาวิทยาลัยราชภัฏสงขลา  และแก่บุคคลภายนอกที่เข้ามาในมหาวิทยาลัย          ราชภัฏสงขลา  นี่จึงเป็นผลกระทบที่เกิดประโยชน์และสร้างคุณค่าต่อสถาบัน  เป็นประการที่ส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4-1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สรุปผลการสำรวจความคิดเห็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ความพึงพอใจต่อการจัดระเบียบการจราจรในมหาวิทยาลัย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2 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ภาพถ่ายการจอดรถก่อนการดำเนินการและหลังการดำเนิน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0"/>
          <w:szCs w:val="30"/>
        </w:rPr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96"/>
        <w:gridCol w:w="1565"/>
        <w:gridCol w:w="1870"/>
        <w:gridCol w:w="997"/>
      </w:tblGrid>
      <w:tr>
        <w:trPr>
          <w:trHeight w:val="45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5.5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ใส่ใ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เรื่องการพัฒนาวินัยนักศึกษาและดำเนินการอย่างเป็นขั้นตอน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ส่งเสริมและพัฒนาเรื่องความมีวินัยอย่างจริงจัง</w:t>
            </w:r>
          </w:p>
        </w:tc>
      </w:tr>
    </w:tbl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  <w:u w:val="single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.2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สังคมปลอดยาเสพติด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8.2)</w:t>
      </w:r>
    </w:p>
    <w:p>
      <w:pPr>
        <w:pStyle w:val="Normal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21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ชยุต  อินทร์พรหม</w:t>
            </w:r>
          </w:p>
        </w:tc>
      </w:tr>
      <w:tr>
        <w:trPr>
          <w:trHeight w:val="8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5-4812886</w:t>
            </w:r>
          </w:p>
        </w:tc>
      </w:tr>
    </w:tbl>
    <w:p>
      <w:pPr>
        <w:pStyle w:val="Normal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51"/>
        <w:gridCol w:w="1751"/>
        <w:gridCol w:w="1751"/>
        <w:gridCol w:w="1752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"/>
        <w:gridCol w:w="990"/>
        <w:gridCol w:w="3600"/>
        <w:gridCol w:w="2266"/>
      </w:tblGrid>
      <w:tr>
        <w:trPr>
          <w:tblHeader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>(PDC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การพัฒนาชุมชน                          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หาวิทยาลัยในการดำเนินงานตามวงจรคุณภาพ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DCA)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ดยการมีส่วนร่วมของบุคลากรภายใ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การพัฒนาชุมชน 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การพัฒนาชุมชน  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ร่วมกับ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หาวิทยาลัยกำหนดแผนปฏิบัติราชการ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 2553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หาวิทยาลัยราชภัฏสงขลา ประเด็นยุทธศาสตร์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พัฒนาคุณภาพการจัดการศึกษาและการสร้างโอกาสทางการศึกษา ระดับอุดมศึกษา เป้าประสงค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.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หาวิทยาลัยขยายการผลิตบัณฑิตท</w:t>
            </w:r>
            <w:r>
              <w:rPr>
                <w:rStyle w:val="PageNumber"/>
                <w:rFonts w:ascii="Angsana New" w:hAnsi="Angsana New" w:eastAsia="Cordia New" w:cs="Angsana New"/>
                <w:spacing w:val="-6"/>
                <w:sz w:val="30"/>
                <w:sz w:val="30"/>
                <w:szCs w:val="30"/>
              </w:rPr>
              <w:t xml:space="preserve">ี่มีคุณลักษณะบัณฑิตที่พึงประสงค์  เพื่อตอบสนองความต้องการพัฒนาประเทศ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ในส่วนแผนยุทธศาสตร์และแผนปฏิบัติการ กองพัฒนานักศึกษา สำนักงานอธิการบดี  มหาวิทยาลัยราชภัฏสงขลา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2553–2556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่งเสริมสนับสนุนการพัฒนานักศึกษาด้านกิจกรรม  เป้าประสงค์  นักศึกษาได้รับการพัฒนาให้มีคุณลักษณะบัณฑิตที่พึงประสงค์ของมหาวิทยาลัย กลยุทธ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ัดกิจกรรมให้หลากหลายเพื่อให้นักศึกษามีคุณลักษณะที่พึงประสงค์ของมหาวิทยาลัย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D)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ิจกรรม ตามแผนที่กำหนดไว้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33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C)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ิจกรรม ได้มีการสรุปรายงานผลการดำเนินงาน  และการประเมินผล  เพื่อการปรับปรุงพัฒนา</w:t>
            </w:r>
          </w:p>
          <w:p>
            <w:pPr>
              <w:pStyle w:val="Normal"/>
              <w:tabs>
                <w:tab w:val="clear" w:pos="720"/>
                <w:tab w:val="left" w:pos="455" w:leader="none"/>
              </w:tabs>
              <w:ind w:left="33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A)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ีการนำผลการประเมิน  เพื่อปรับปรุงการดำเนินงานประจำปีต่อไป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ยุทธศาสตร์และแผนปฏิบัติการ  กองพัฒนานักศึกษา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สำนักงานอธิการบดี มหาวิทยาลัยราชภัฏสงขลา  พ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. 2553 – 2256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4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4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เดิน 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5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เสวนาพลังมวลชนกับ มหันตภัยจากยาเสพติด“ล้อมรักให้ครอบครัว  ล้อมรั้วป้องกันยาเสพติด”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รุปผลการดำเนินโครงการ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ดำเนินโครงการ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พัฒนาชุมชน                  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ดำเนินโครงการพลังมวลชนกับมหันต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ถึงโครงการต่าง ๆ  บรรลุเป้าหมายตามแผนไม่ต่ำกว่า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2-1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 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2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ดำเนินโครงการ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ประโยชน์และสร้างคุณค่าต่อคนในชุมช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พัฒนาชุมชน                  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ำเนินโครงการต่าง ๆ เกี่ยวกับการปัองกันและแก้ไขยาเสพติด 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ป็นโครงการที่มีประโยชน์และสร้างคุณค่าต่อต่อสถาบันโดยอาจารย์เจ้าหน้าที่ผู้นำนักศึกษาและตัวแทนนักศึกษาจากทุกคณะ  พร้อมด้วยศิษย์เก่า  ได้วางแผนร่วมกับผู้นำชุมชนในการดำเนินการ  ก่อให้เกิดคุณค่าต่อสถาบัน  ดังนี้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ผู้นำชุมชนมีส่วนร่วมในการวางแผนและดำเนินการตามวงจรคุณภาพแสดงออกถึงความเป็นอันหนึ่งอันเดียวกันของสถาบันกับชุมชน  โดยชุมชนยอมรับในบทบาทการชี้นำของสถาบั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ศิษย์เก่าได้ใช้ความรู้ประสบการณ์  และความผูกพันกับสถาบันร่วมจัดกิจกรรมชี้นำสังคม  สะท้อนให้เห็นถึงการรวมพลังเพื่อประโยชน์ของชุมชน  เท่ากับมหาวิทยาลัยได้นำผลผลิตของมหาวิทยาลัยทำประโยชน์ที่ก่อให้เกิดคุณค่าต่อสถาบั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ป็นการสร้างชื่อเสียงและคุณประโยชน์ในการสร้างความเข้มแข็งให้แก่สถาบัน ควบคู่กับการสร้างความเข้มแข็งให้กับชุมชนในการตะหนักถึงโทษภัยของยาเสพติด  ส่งผลถึงการป้องปรามและป้องกันโดยครอบครัวและชุมชนเอง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ind w:left="3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ดำเนินโครงการดังกล่าวจึงเป็นโครงการที่มีประโยชน์สร้างคุณค่าต่อสถาบันอย่างยิ่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3-1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3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4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color w:val="FF0000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ลกระทบที่เกิดประโยชน์และสร้างคุณค่าต่อชุมชนหรือสังค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ปรแกรมวิชาพัฒนาชุมชน                  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มหาวิทยาลัยราชภัฏสงขลา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ดำเนินโครงการต่าง ๆ เกี่ยวกับการปัองกันและแก้ไขยาเสพติด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ีผลกระทบที่เกิดประโยชน์ต่อชุมชนและสร้างคุณค่าต่อชุมชนหรือสังคมเป็นอย่างยิ่ง ในด้านผลกระทบที่ก่อให้เกิดประโยชน์ คือ คนในชุมชนมีความกระตือรือร้น และตื่นตัวในการเข้าร่วมโครงการ โดยมหาวิทยาลัยร่วมกับผู้นำชุมชนหมู่บ้า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และหมู่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วางแผนกำหนดกิจกรรมร่วมกันเพื่อให้ความรู้ต้านยาเสพติดและสร้างความสัมพันธ์อบอุ่นให้ครอบครัว ภาคความรู้มีการจัดนิทรรศการ  บรรยาย ตอบปัญหากึ่งเสวนาเกี่ยวกับโทษภัยของยาเสพติด และภาคกีฬาและนันทนาการ  เน้นการรวมตัวของครอบครัว  กิจกรรมดังกล่าวเป็นหนทางในการสร้างความตระหนักรู้และเชื่อมั่นในความรักและความอบอุ่นของครอบครัว  ว่าจักสามารถพิทักษ์ชุมชนของตนให้เข้มแข็ง  และสร้างคุณค่าต่อชุมชนของตนเองได้อย่างชัดเจ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2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color w:val="FF0000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0"/>
          <w:szCs w:val="30"/>
        </w:rPr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0"/>
        <w:gridCol w:w="1507"/>
        <w:gridCol w:w="1801"/>
        <w:gridCol w:w="1293"/>
      </w:tblGrid>
      <w:tr>
        <w:trPr>
          <w:trHeight w:val="45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5.5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มนุษยศาสตร์และสังคมศาสตร์สนับสนุนให้มหาวิทยาลัยเป็นสังคมปลอดยาเสพติด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การส่งเสริม  สนับสนุนและสร้างให้เกิดสังคมปลอดยาเสพติดอย่างจริงจัง</w:t>
            </w:r>
          </w:p>
        </w:tc>
      </w:tr>
    </w:tbl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5 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049"/>
        <w:gridCol w:w="1181"/>
      </w:tblGrid>
      <w:tr>
        <w:trPr>
          <w:trHeight w:val="465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ต่าง ๆ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)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7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CordiaNew-Bold;Arial Unicode MS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ภาวะผู้นำของสภาสถาบันและผู้บริหารทุกระดับของสถาบ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>.7.1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21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</w:tr>
      <w:tr>
        <w:trPr>
          <w:trHeight w:val="8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คณะกรรมการบริหารโปรแกรมวิชาปฏิบัติหน้าที่ตามที่กฎหมายกำหนดครบถ้วนและมีการประเมินตนเองตามหลักเกณฑ์ที่กำหนดล่วงหน้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คณะกรรมการบริหารโปรแกรมวิชา                   การพัฒนาชุมชนมีการปฏิบัติหน้าที่ตามที่กฎหมายกำหนดครบถ้วนและมีการประเมินตนเองตามหลักเกณฑ์ที่กำหนดล่วงหน้า เช่น มีการจัดประชุมโปรแกรมฯ ครบองค์ประชุม มีการประเมินประธาน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รรมการบริหาร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เกณฑ์ที่ได้กำหนดไว้</w:t>
            </w:r>
          </w:p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1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การพัฒนาชุมชนเพื่อประเมินผลการปฏิบัติหน้าที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-1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าศมหาวิทยาลัยราชภัฏสงขลา เรื่อง หลักเกณฑ์การจัดตั้ง และบริหา</w:t>
            </w:r>
            <w:r>
              <w:rPr>
                <w:rFonts w:ascii="Angsana New" w:hAnsi="Angsana New" w:cs="Angsana New"/>
                <w:color w:val="000000"/>
                <w:spacing w:val="-20"/>
                <w:sz w:val="30"/>
                <w:sz w:val="30"/>
                <w:szCs w:val="30"/>
              </w:rPr>
              <w:t>รงานโปรแกรมวิช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1-1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กรรมการบริหารโปรแกรมวิชาการพัฒนาชุม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1-1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ารประเมินผลการบริหารงานของโปรแกรมวิชาการพัฒนาชุมชนปีการศึกษา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554 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ระธานโปรแกรมวิชามีวิสัยทัศน์ กำหนดทิศทางการดำเนินงาน และสามารถถ่ายทอดไปยังบุคลากรทุกระดับ มีความสามารถในการวางแผนกลยุทธ์ มีการนำข้อมูลสารสนเทศเป็นฐานในการปฏิบัติงานและพัฒนา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C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ธานโปรแกรมวิชาการพัฒนาชุมชน มีหน้าที่สำคัญในการกำหนดบทบาท หน้าที่ และทิศทางการดำเนินงานของโปรแกรมวิชาฯ โดยปรากฏอยู่ในรูปของการทำแผนกลยุทธ์ของโปรแกรมวิชา ตลอดจนมีการชี้แจงทิศทางการดำเนินงานหรือโครงการซึ่งได้รับการอนุมัติจากคณะฯ แก่คณะกรรมการบริหารโปรแกรมวิชา เช่น โครงการฝึกอบรมเชิงปฏิบัติการเพื่อสร้างเสริมพลังสามัคคีและจิตสำนึกสาธารณะ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3-24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นี้ยังมีบทบาทสำคัญในการค้นคว้า วิเคราะห์ และสังเคราะห์ข้อมูลสารสนเทศด้านการศึกษาสาขาวิชาการพัฒนาชุมชน เพื่อมาปรับใช้ในการพัฒนานักศึกษาใน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การพัฒนาชุมชนเพื่อกำหนดบทบาท หน้าที่ และทิศทางการดำเนินงานของโปรแกรมวิชาฯ และจัดทำแผนกลยุทธ์ของโปรแกรมวิช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2-1-2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แผนกลยุทธ์โปรแกรมวิชาการพัฒนาชุมชนปีงบประมาณ พ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ศ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2553 – 2556</w:t>
            </w:r>
          </w:p>
          <w:p>
            <w:pPr>
              <w:pStyle w:val="Normal"/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ระธานโปรแกรมวิชามีการกำกับ ติดตามและประเมินผลการดำเนินงานตามที่มอบหมาย รวมทั้งสามารถสื่อสารแผนและผลการดำเนินงานของสถาบันไปยังบุคลากรใน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การพัฒนาชุมชน มีการกำกับติดตามประเม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ารดำเนินงานตามที่มอบหมาย โดยจัดให้มีการประชุมโปรแกรมวิชาเพื่อติดตามสอบถามถึงผลการปฏิบัติงานในโครงการต่างๆ เช่น โครงการฝึกอบรมเชิงปฏิบัติการสู่เส้นทางอาชีพนักพัฒนาชุมชน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-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tabs>
                <w:tab w:val="clear" w:pos="720"/>
                <w:tab w:val="left" w:pos="347" w:leader="none"/>
                <w:tab w:val="left" w:pos="84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อกจากนี้ยังมีการชี้แจงแผนและรายงานผลการดำเนินงานในเรื่องต่างๆ แก่อาจารย์ในโปรแกรมวิชาเป็นระยะๆ เช่น การชี้แจงแผนการรับนักศึกษาและแจ้งผลการรับนักศึกษาใหม่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เพื่อกำกับติดตามประเมินผลการดำเนินงานตามที่มอบหมาย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ระธานโปรแกรมวิชาสนับสนุนให้บุคลากรในสถาบันมีส่วนร่วมในการบริหารจัดการ ให้อำนาจในการตัดสินใจแก่บุคลากรตามความเหมาะส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การพัฒนาชุมชน สนับสนุนให้อาจารย์ในโปรแกรมวิชาฯ มีส่วนร่วมในการบริหารจัดการ เช่น ในการแต่งตั้งคณะกรรมการฝ่ายต่างๆ ของโปรแกรมวิชาฯ โดยจะมีผู้ปฏิบัติงานที่หลากหลายมีทั้งอาจารย์ข้าราชการ อาจารย์พนักงานมหาวิทยาลัย อาจารย์พนักงานประจำตามสัญญา มีอำนาจหน้าที่ในการในการบริหารจัดการโปรแกรมวิชาฯ และตัดสินใจได้ตามความเหมาะสมแล้วแต่ลักษณะของงาน ดังนั้นเพื่อให้การดำเนินงานเป็นไปอย่างมีประสิทธิภาพ จึงมีการแต่งตั้งคณะกรรมการบริหารงานโปรแกรมวิชาการพัฒนาชุมชน นอกจากนี้ยังมีการแต่งตั้งอาจารย์ดำเนินโครงการต่างๆ ของโปรแกรมวิชาฯ ตามความเหมาะสมอีกด้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เพื่อแบ่งหน้าที่ความรับผิดชอบ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ระธานโปรแกรมวิชาถ่ายทอดความรู้และส่งเสริมพัฒนาผู้ร่วมงาน เพื่อให้สามารถทำงานบรรลุวัตถุประสงค์ของสถาบันเต็มตามศักย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งเสริมให้อาจารย์ในโปรแกรมมีการพัฒนาตนเอง ด้วยการจัดให้มีการศึกษาดูงานเพื่อพัฒนาศักยภาพตนเอง เพื่อให้อาจารย์ได้รับความรู้และประสบการณ์ตรงจากสถานที่จริง เช่น การจัดโครงการศึกษาเรียนรู้วิถีเศรษฐกิจพอเพียงตามแนวพระราชดำริ ระหว่า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-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จังหวัดชุมพร  จันทบุรี ระยอง และชลบุร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เพื่อ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ถ่ายทอดความรู้และส่งเสริมพัฒนาผู้ร่วมงาน เพื่อให้สามารถทำงานบรรลุวัตถุประสงค์ของสถาบันเต็มตามศักยภาพ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5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ศึกษาเรียนรู้ตามวิถีเศรษฐกิจพอเพียงตามแนวพระราชดำร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5-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ฟ้มหนังสือ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จ้งเพื่อทราบ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ประธานโปรแกรมวิชาบริหารงานด้วยหลักธรรมาภิบาล โดยคำนึงถึงประโยชน์ของสถาบันและผู้มีส่วนได้ส่วนเสี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ด้บริหารงา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นึงถึงประโยชน์ขององค์กร และผู้มีส่วนได้ส่วนเสียโดยเปิดโอกาสให้อาจารย์ใน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สดงความคิดเห็นเกี่ยวกับการปฏิบัติงานในที่ประชุม นอกจากนี้ประธาน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ใช้ศักยภาพความเป็นผู้นำเพื่อตัดสินใจในการแก้ไขปัญหาต่าง ๆ อย่างเป็นธรรมและเหมาะสม มีการจัดสรรงบประมาณสนับสนุนให้เพื่อจัดโครงการพัฒนาผู้นำนักศึกษา โครงการเรียนรู้นอกตำราศึกษานอกห้องเรียน และจัดซื้อครุภัณฑ์เพื่อการเรียนการสอน เพราะพิจารณาเห็นว่าเป็นประโยชน์ต่อการพัฒนานักศึกษาและเพื่อประสิทธิภาพของการสอนเป็นสำคั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ารบริหารงานโด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ึดหลักธรรมาภิบาลเป็นเครื่องมือในการบริหารงานโปรแกรมวิชา ดังนี้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หลักประสิทธิผล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ธานโปรแกรมวิชาบริหารงานโดยมีแผน   กลยุทธ์และแผนปฏิบัติการ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แนวทางในการทำงานซึ่ง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 ดังกล่าวมีการกำหนดทิศทางยุทธศาสตร์และเป้าประสงค์ในการดำเนินงานไว้อย่างชัดเจนมีกระบวนการปฏิบัติงานและระบบงานที่เป็นมาตรฐาน รวมถึงมีการติดตามประเมินผลและพัฒนาปรับปรุงการดำเนินงานอย่างต่อเนื่องเป็นระบบ เช่น การติดตามผลการดำเนินงานในการประชุมกรรมการบริหารโปรแกรมวิชา เป็นต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หลักประสิทธิภาพ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มี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งานให้เป็นไปตามนโยบาย และแผน ปฏิบัติการประจำปีที่กำหนดไว้ เพื่อให้เกิดประโยชน์สูงสุดแก่โปรแกรมวิชา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ตอบสน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หารงานโดยได้ให้ความสำคัญกับการให้บริการด้านต่าง ๆ อย่างเต็มกำลังความสามารถ ทั้งการจัดให้บริการอาจารย์ที่ปรึกษาให้แก่นักศึกษา การจัดหาวัสดุอุปกรณ์ ในการทำงานเพื่อให้บริการคณาจารย์ในโปรแกรมวิชา เป็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ภาระรับผิดช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แสดงความรับผิดชอบในการปฏิบัติหน้าที่และผลงานต่อเป้าหมายที่กำหนดไว้ โดยพิจารณาได้จากข้อตกลงการปฏิบัติราชการที่ให้ไว้กับคณบดี และได้มอบหมายให้อาจารย์ปฏิบัติราชการให้เป็นไปตามเกณฑ์ภาระงาน เพื่อแสดงถึงความรับผิดชอบต่อการปฏิบัติหน้าที่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ความโปร่งใ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บริหารงาน โดยมีการเปิดเผยข้อมูลการดำเนินงานให้บุคลากรภายในโปรแกรมวิชาร่วมรับรู้ และร่วมตรวจสอบการทำงาน เช่น การเผยแพร่รายงานการประชุมคณะกรรมการบริหารโปรแกรมวิชา รวมทั้งจัดให้มีช่องทางในติดต่อสื่อสารและร่วมแสดงความคิดเห็นในการบริหารงานได้หลายช่องทาง อาทิ การพบปะโดยตร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ทรศัพท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ปรษณีย์อิเล็กทรอนิกส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e-mail)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มีส่วนร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ิดโอกาสให้บุคลากรในโปรแกรมวิชามีโอกาสได้ร่วมประชุม แลกเปลี่ยนความคิดเห็นต่อการจัดกิจกรรมของโปรแกรมวิชา รวมทั้งเปิดโอกาสให้สามารถเสนอแนวทางการแก้ปัญหา แสดงทัศนะ และร่วมในกระบวนการตัดสินใจได้อย่างเท่าเทียมกั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กระจายอำนา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มอบอำนาจและความรับผิดชอบในการตัดสินใจและการดำเนินงาน ในภารกิจต่างๆ ให้แก่บุคลากรในโปรแกรมวิชาตามความเหมาะสม เช่น การมอบหมายหน้าที่ความรับผิดชอบเกี่ยวกับการจัด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จ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สดุของโปรแกรมวิชา ตลอดจนให้บุคคลปฏิบัติหน้าที่กรรมการฝ่ายต่าง ๆ ตามความสามารถและความเชี่ยวชาญ ในการจัด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ของ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นิติธ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ีการบริหาร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ยึดกฎระเบียบ ข้อบังคับ ตลอดจนกติกาหรือข้อตกลงต่าง ๆ ของมหาวิทยาลัยและคณะฯ อย่างเคร่งครัด ด้วยความเป็นธรรมและเสมอภาค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ความเสมอภ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บริหารงานโดยปฏิบัติต่อบุคลากรในโปรแกรมวิชาอย่างเท่าเทียมและเสมอภาคกัน  โดยไม่มีการแบ่งแยกอายุหรือสถานภาพการปฏิบัติงาน เป็นต้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มุ่งเน้นฉันทาม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งานโดยใช้หลักฉันทามติเพื่อหาข้อตกลงร่วมกันในเรื่องต่าง ๆ เพื่อไม่ให้เกิดผลกระทบใดๆต่อผู้ที่เสียประโยชน์หรือผู้ที่ได้รับผลกระทบโดยตรง เช่น จัดการประชุมคณะกรรมการบริหารโปรแกรมวิชาเพื่อร่วมกันหารือและร่วมตัดสินใจในการดำเนินงานในประเด็นต่าง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2" w:leader="none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1 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 การพัฒนาชุมชน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เบิกจ่ายงบประมาณเงินรายได้ ประจำ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5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โครงการต่างๆที่ได้รับการจัดสรรงบประมาณในแต่ละปีการศึกษาของโปรแกรมวิชา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เบิกจ่ายงบประมาณเงินรายได้ ประจำ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-6-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เมินผลการปฏิบัติ งานของผู้บริหาร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คณะกรรมการบริหารโปรแกรมวิชามีการประเมินผลการบริหารงานของโปรแกรมและประธานโปรแกรมวิชานำผลการประเมินไปปรับปรุงการบริหารงานอย่างเป็นรูป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ดำเนินการโดยคณะกรรมการบริหารโปรแกรมวิชามีการจัดทำรายงานประเมินผลการดำเนินงานตามโครงการต่างๆ ของ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ประธานโปรแกรมวิชานำผลการประเมินไปปรับปรุงการบริหารงานอย่างเป็นรูปธรร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บริหารโปรแกรมวิชามีการประเมินผลการบริหารงานของโปรแกรมวิชาและประธานโปรแกรมวิชาได้นำผลการประเมินไปปรับปรุงการบริหารงานอย่างเป็นรูปธรรม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7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ผลการประเมินโครงการต่างๆ ของโปรแกรมวิชา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7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การประชุมโปรแกรมวิชาการพัฒนาชุมชนเพื่อวางแผนจัดทำงบประมาณ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การดำเนินโครงการเป็นไปอย่างมีประสิทธิภาพมากยิ่ง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-7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การพัฒนาชุม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-7-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ประเมินการบริหารงานของประธาน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0"/>
        <w:gridCol w:w="1507"/>
        <w:gridCol w:w="1801"/>
        <w:gridCol w:w="1293"/>
      </w:tblGrid>
      <w:tr>
        <w:trPr>
          <w:trHeight w:val="45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5,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7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บริหารมีลักษณะความเป็นผู้นำ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142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ฯ มีลักษณะการบริหารงานโดยเน้นให้อาจารย์ในโปรแกรมวิชา ได้เข้ามามีส่วนร่วมในการบริหารจัดการ มีการกระจายอำนาจเพื่อให้อาจารย์มีอิสระในการดำเนินงาน และการตัดสินใ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ลากรภายในมีส่วนร่วมในการกำหนดนโยบายการบริหาร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นำนโยบาย แผนกลยุทธ์ และแผนปฏิบัติการสู่การปฏิบัติ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นับสนุนส่งเสริมให้บุคลากรภายในโปรแกรมวิชาฯ มีส่วนร่วมในการบริหารและจัดการโปรแกรมวิชาฯ มากยิ่งขึ้น เช่น การแจ้งข้อมูลข่าวสารสำคัญต่างๆ เกี่ยวกับการดำเนินงานของโปรแกรมให้แก่บุคลากรทราบอย่างทั่วถึงและรวดเร็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้างระบบประเมินความพึงพอใจของบุคลากรทุกระดั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การฝึกอบรม สัมมนา ศึกษาดูงานให้กับผู้บริหารอย่างสม่ำเสม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9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9.1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eastAsia="CordiaNew-Bold;Arial Unicode MS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Arial Unicode MS" w:cs="Angsana New"/>
          <w:sz w:val="30"/>
          <w:sz w:val="30"/>
          <w:szCs w:val="30"/>
        </w:rPr>
        <w:t>ระบบและกลไกการประกันคุณภาพการศึกษาภายใ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21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</w:tr>
      <w:tr>
        <w:trPr>
          <w:trHeight w:val="8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2031"/>
        <w:gridCol w:w="1579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ระบบและกลไกการประกันคุณภาพการศึกษาภายในที่เหมาะสมและสอดคล้องกับพันธกิจและพัฒนาการของสถาบัน ตั้งแต่ระดับภาควิชาหรือหน่วยงานเทียบเท่า และดำเนินการตามระบบที่กำหน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ร่วม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จัดให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ระบบและกลไกในการประกันคุณภาพการศึกษาภายในที่เหมาะสมสอดคล้องกับพันธกิจและพัฒนาการ กล่าวคือ  ได้กำหนดให้ทุกโปรแกรมวิชาในคณะฯ ทำหน้าที่หลักตามบทบาทหน้าที่และพันธกิจที่สำคัญเพีย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ด็น คือ การจัดการเรียนการสอนและการพัฒนานักศึกษา ซึ่งเป็นไปตามระบบการจัดสรรงบประมาณและการบริหารจัดการของคณะฯ และได้กำหนดให้โปรแกรมวิชาจัดทำรายงานการประเมินตนเองเพีย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ประกอบหลักดังกล่าวนั้นคือ 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ผลิตบัณฑิต และองค์ประกอ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การพัฒนานักศึกษา ส่วนองค์ประกอบอื่น ๆ คณะฯ จะเป็นผู้รายงานผลการดำเนินงานในภาพรวมและกล่าวถึงการมีส่วนร่วมของโปรแกรมวิชาในแต่ละตัวชี้วัดเป็นรายตัวชี้วัดไป  ซึ่งพบว่าเป็นการวางระบบการประกันคุณภาพภายในที่มีความเหมาะสมกับบทบาทหน้าที่ของโปรแกรมวิชาเป็นอย่างยิ่ง  ในการนี้โปรแกรมวิชาได้มีการวางแผนการดำเนินงานประกันคุณภาพการศึกษาระดับโปรแกรมวิชาโดยมีการกำหนดผู้รับผิดชอบและมีการแต่งตั้งกรรมการดำเนินงานประกันคุณภาพของ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กลยุทธ์โปรแกรมวิชาการพัฒนาชุมชน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 – 2556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กรรมการดำเนินงานประกันคุณภาพการศึกษาภาย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 xml:space="preserve">คณะมนุษยศาสตร์ฯ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1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เบิกจ่ายประจำปีงบประมาณ</w:t>
            </w:r>
            <w:r>
              <w:rPr>
                <w:rFonts w:cs="Angsana New" w:ascii="Angsana New" w:hAnsi="Angsana New"/>
                <w:sz w:val="30"/>
                <w:szCs w:val="30"/>
              </w:rPr>
              <w:t>2554-2555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กำหนดนโยบายและให้ความสำคัญเรื่องการประกันคุณภาพการศึกษาภายใน โดยคณะกรรมการระดับนโยบายและผู้บริหารสูงสุด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กรรมการระดับนโยบายและผู้บริหารสูงสุดของคณะมนุษยศาสตร์และสังคมศาสตร์ ได้ให้ความสำคัญเรื่องการประกันคุณภาพการศึกษาภายใน โดยมีการแต่งตั้งคณะกรรมการประกันคุณภาพการศึกษาในระดับคณะเพื่อดำเนินการทบทวนและกำหนดนโยบายการประกันคุณภาพการศึกษา จัดทำแผนการดำเนินงานการประกันคุณภาพการศึกษา จัดทำคู่มือการประกันคุณภาพการศึกษาและดำเนินการในเรื่องอื่น ๆ ที่เกี่ยวข้อง  เพื่อนำระบบประกันคุณภาพการศึกษามาใช้เป็นส่วนหนึ่งของกระบวนการบริหารการศึกษาที่ดำเนินการเป็นประจำ  โดยใช้หล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PDCA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ำกับดูแลการดำเนินงานสู่การปฏิบัติที่เป็นรูปธรรมโดยได้มอบหมายงานสู่ทุกโปรแกรมวิชาโดยการแต่งตั้งผู้รับผิดชอบงานประกันคุณภาพการศึกษาระดับโปรแกรมวิชาครบถ้วนทุก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งานประกันคุณภาพการ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ด้านการประกันคุณภาพ</w:t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2-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กันคุณภาพการศึกษา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กำหนดตัวบ่งชี้เพิ่มเติมตามอัตลักษณ์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การพัฒนาชุมชนซึ่งเป็นหนึ่ง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บริหารของคณะมนุษยศาสตร์และสังคมศาสตร์ ได้เข้าร่วมการประชุมคณะกรรมการประกันคุณภาพการศึกษา มหาวิทยาลัยราชภัฏสงขลา เมื่อ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–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ร่วมกำหนดตัวบ่งชี้เพิ่มเติมตามอัตลักษณ์ของคณะฯ รวมทั้งโปรแกรมวิชานั่น คือ “การมีจิตสาธารณะ คือ คุณลักษณะของชาวมนุษยศาสตร์และสังคมศาสตร์”  เพื่อให้มีความสอดคล้องกับตัวบ่งชี้ของ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เป็นตัวบ่งชี้เชิงคุณภาพที่มีเกณฑ์กำกับซึ่งจะนำไปสู่การปรับปรุงพัฒนาอย่างต่อเนื่อง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3-1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งานด้านการประกันคุณภาพการศึกษาภายในที่ครบถ้วน ประกอบด้วย 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การควบคุม ติดตามการดำเนินงาน และประเมินคุณภาพ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การจัดทำรายงานประจำปีที่เป็นรายงานประเมินคุณภาพเสนอต่อสภาสถาบันและสำนักงานคณะกรรมการการอุดมศึกษาตามกำหนดเวลา โดยเป็นรายงานที่มีข้อมูลครบถ้วนตามที่สำนักงานคณะกรรมการการอุดมศึกษากำหนดใน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การนำผลการประเมินคุณภาพไปทำแผนการพัฒนาคุณภาพการศึกษา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ปรแกรมวิชาการพัฒนาชุมชนร่วมกับคณะมนุษยศาสตร์และสังคมศาสตร์ในการดำเนินงานประกันคุณภาพการศึกษาภายในที่ครบถ้วน ดังนี้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การประชุมคณะกรรมการประกันคุณภาพการศึกษา ประจำ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ดยมีการติดตามผลความก้าวหน้าการนำผลการประกันคุณภาพการศึกษาภายใน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ปพัฒนาและจัดทำเป็นแผนพัฒนาคุณภาพการศึกษาของ             ปี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ารจัดทำรายงานการประเมินตนเองเพื่อรับการประเมินคุณภาพการศึกษาภายในทุกปีการศึกษา รวมทั้งมีการประชาสัมพันธ์ความเคลื่อนไหวด้านประกันคุณภาพให้บุคลากรทุกระดับได้รับทราบทางบอร์ดประชาสัมพันธ์หน้าห้องสำนักงานคณบดีและทางเว็บไซต์ของคณะฯ</w:t>
            </w:r>
          </w:p>
          <w:p>
            <w:pPr>
              <w:pStyle w:val="Default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)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ณะและโปรแกรมวิชาได้จัดทำรายงานประจำปีที่เป็นรายงานการประเมินตนเองที่มีข้อมูลครบถ้วนตามที่สำนักงานคณะกรรมการการอุดมศึกษากำหนด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CHE QA Online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ดยส่งรายงานให้มหาวิทยาลัยภายในระยะเวลาที่กำหนดเป็นประจำทุกปีการศึกษา และมีการเปิดเผยต่อสาธารณชนผ่านเว็บไซต์ของคณะฯ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และโปรแกรมวิชามีการนำผลการประเมินคุณภาพการศึกษาของ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พิจารณาประกอบการทำแผนพัฒนาคุณภาพการศึกษาของ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ังปรากฎในรายงานการประเมินคุณภาพการศึกษา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โปรแกรมวิชาการพัฒนาชุมชนในหน้าที่ปรับปรุงการดำเนินงา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4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นำผลการประกันคุณภาพการศึกษาภายในมาปรับปรุง           การทำงาน และส่งผลให้มีการพัฒนาผลการดำเนินงานตามตัวบ่งชี้ของแผนกลยุทธ์ทุกตัวบ่งชี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 มีการนำผลการประเมินคุณภาพการศึกษาภายใน 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วางแผนปรับปรุงการดำเนินงาน ในภาพรวมของทั้งองค์กรส่งผลให้ การดำเนินงานตามตัวบ่งชี้ของแผนกลยุทธ์มีการพัฒนาขึ้นจากปีก่อน ดังตารางสรุปการปรับปรุงผลการดำเนินงานตามตัวบ่งชี้ของคณะมนุษยศาสตร์และสังคม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.1-5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5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สั่งแต่งตั้งคณะกรรมการการตรวจประเมินคุณภาพ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ระบบสารสนเทศที่ให้ข้อมูลสนับสนุนการประกันคุณภาพการศึกษาภายในครบทั้ง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คณะมนุษยศาสตร์และสังคมศาสตร์รวมทั้งมหาวิทยาลัยมีระบบสารสนเทศที่ให้ข้อมูลสนับสนุนการประกันคุณภาพการศึกษาภายใน 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งค์ประกอบคุณภาพ โดยในระดับมหาวิทยาลัยมีการจัดทำระบบฐานข้อมูลที่สนับสนุนการบริหารและการตัดสินใจ คือ ระบ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IS (Management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Information System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ระบบฐานข้อมูลที่ครอบคลุมงาน ด้านบุคลาก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รียนการสอ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ต้น  ซึ่งระบบฐานข้อมูลเหล่านี้ใช้สนับสนุนการดำเนินงาน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ารประกันคุณภาพของ                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คณะ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ทุกโปรแกรมวิชาในสังกัด ได้เป็นอย่างดี น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นั้นยังใช้เป็นฐานข้อมูลสำหรับประกอบการตัดสินใจในการบริหารงานของผู้บริหารด้วย ซึ่งข้อมูลจะมีความเชื่อมโยงกันระหว่างหน่วยงานต่าง ๆและ สามารถใช้ร่วมกันทั้งระดับบุคค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ส่วนของคณะมนุษยศาสตร์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ได้ดำเนินการจัดทำฐานข้อมูลเป็นของหน่วยงานโดยเฉพาะเพื่อรองรับการดำเนินงานประกันคุณภาพการศึกษาให้มีประสิทธิภาพยิ่งขึ้นเช่น ฐานข้อมูลด้านการเรียนการสอน การวิจัย การเงิน งบประมาณและ กิจการนักศึกษา เป็นต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6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ว็บไซต์คณะฯ 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1-6-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็บไซต์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วิทยาลัยราชภัฏสงขลา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1-6-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ฐานข้อมู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จัดเก็บเอกสารของคณะฯ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ส่วนร่วมของผู้มีส่วนได้ส่วนเสียในการประกันคุณภาพการศึกษา โดยเฉพาะนักศึกษา ผู้ใช้บัณฑิต และผู้ใช้บริการตามพันธกิจของ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ผู้มีส่วนได้ส่วนเสีย เช่นนักศึกษา ผู้ใช้บัณฑิต และผู้ใช้บริการตามพันธกิจของคณะมีส่วนร่วมในการประกันคุณภาพการศึกษาของคณะมนุษยศาสตร์และสังคมศาสตร์และทุกโปรแกรมวิชาในสังกัด  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ฯได้มีส่วนร่วมในการดำเนินงานประกันคุณภาพการศึกษา  โดยได้ร่วมเป็นคณะกรรมการการประกันคุณภาพทั้งในระดับคณะและระดับ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ศึกษ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ปรแกรมวิชา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ส่วนร่วมในการประกันคุณภาพการศึกษาโดยเป็นผู้ร่วมให้ข้อมูลประกอบการตรวจประเมินคุณภาพของคณะฯและโปรแกรมวิชา  รวมทั้งมีส่วนร่วมในการประเมินประสิทธิภาพการเรียนการสอนของอาจารย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ประเมินผลการดำเนินงานตาม  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ต่าง ๆ  ที่คณะและโปรแกรมวิชาจัดขึ้น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ผู้ใช้บัณฑิตและผู้ใช้บริการมีส่วนร่วมในการประกันคุณภาพการศึกษา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  โดยเป็นผู้ร่วมให้ข้อมูล     ต่าง ๆ  ระหว่างการตรวจประเมินคุณภาพการศึกษาภายในเป็นประจำทุกปี รวมทั้งการตรวจประเมินคุณภาพภายนอกทุกรอบการประเมินด้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ประสิทธิภาพการสอนของอาจารย์ในโปรแกรมวิชา ประจำภาคเรีย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7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ผลความพึงพอใจของผู้ใช้บัณฑิต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เครือข่ายการแลกเปลี่ยนเรียนรู้ด้านการประกันคุณภาพการศึกษาระหว่างสถาบัน และมีกิจกรรมร่วมก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และสังคมศาสตร์  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้างเครือข่ายด้านการประกันคุณภาพการศึกษา โดยได้ส่งตัวแทนเข้าร่วมการประชุม อบรม สัมมนา ด้านการประกันคุณภาพการศึกษาเพื่อร่วมแลกเปลี่ยนเรียนรู้ประสบการณ์ด้านการประกันคุณภาพการศึกษาทั้งภายในและภายน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าวิทยาลัย เช่น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อาจารย์ณัฎิยา ชูถึง พรหมจรรย์ เป็นตัวแทนคณะฯ เข้าร่วมการสัมนาการประกันคุณภาพการศึกษา ณ มหาวิทยาลัยหาดใหญ่เพื่อการแลกเปลี่ยนเรียนรู้ด้านการประกันคุณภาพการศึกษาระหว่างสถาบ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้วนำมาปรับใช้เป็นแนวปฏิบัติที่ดี  เพื่อการพัฒนางานด้านประกันคุณภาพ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1-8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เชิญและหนังสือตอบรับการเข้าร่วมโครงการฯ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แนวปฏิบัติที่ดีหรืองานวิจัยด้านการประกันคุณภาพการศึกษาที่หน่วยงานพัฒนาขึ้น และเผยแพร่ให้หน่วยงานอื่นสามารถนำไปใช้ประโยชน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33"/>
        <w:gridCol w:w="1483"/>
        <w:gridCol w:w="1772"/>
        <w:gridCol w:w="1416"/>
      </w:tblGrid>
      <w:tr>
        <w:trPr>
          <w:trHeight w:val="45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5, 6, 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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9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ตระหนักถึงความสำคัญของการทำประกันคุณภาพการศึกษาโดยได้รับความร่วมมือจากบุคลากรภายในคณะฯ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การพัฒนาชุมชนมีการกำหนดนโยบายการดำเนินงานด้านการประกันคุณภาพการศึกษาอย่างชัดเจน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ตุ้นให้บุคลากรและผู้มีส่วนเกี่ยวข้องใช้ระบบประกันคุณภาพเป็นแนวทางใ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รมีระบบฐานข้อมูลและสารสนเทศที่สนับสนุนเกี่ยวกับ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9.2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ประเมินการประกันคุณภาพภายในโดยต้นสัง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5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21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</w:tr>
      <w:tr>
        <w:trPr>
          <w:trHeight w:val="8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pacing w:val="-10"/>
          <w:sz w:val="30"/>
          <w:szCs w:val="30"/>
        </w:rPr>
        <w:tab/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ตามกฎกระทรวงว่าด้วยระบบ หลักเกณฑ์ และวิธีการประกันคุณภาพการศึกษา พ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-10"/>
          <w:sz w:val="30"/>
          <w:szCs w:val="30"/>
        </w:rPr>
        <w:t xml:space="preserve">. 2553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ระบุไว้ว่า “</w:t>
      </w:r>
      <w:r>
        <w:rPr>
          <w:rFonts w:cs="Angsana New" w:ascii="Angsana New" w:hAnsi="Angsana New"/>
          <w:spacing w:val="-10"/>
          <w:sz w:val="30"/>
          <w:szCs w:val="30"/>
        </w:rPr>
        <w:t>...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ให้หน่วยงานต้นสังกัดของสถานศึกษาระดับอุดมศึกษาจัดให้มีการติดตามตรวจสอบคุณภาพการศึกษานั้น</w:t>
      </w:r>
      <w:r>
        <w:rPr>
          <w:rFonts w:ascii="Angsana New" w:hAnsi="Angsana New" w:cs="Angsana New"/>
          <w:sz w:val="30"/>
          <w:sz w:val="30"/>
          <w:szCs w:val="30"/>
        </w:rPr>
        <w:t>อย่างน้อยหนึ่งครั้งในทุกสามป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แจ้งผลให้สถานศึกษาระดับอุดมศึกษาทราบ รวมทั้งเปิดเผยผลการติดตามตรวจสอบคุณภาพการศึกษาต่อสาธารณ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..”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สถานศึกษาจะดำเนินการประกันคุณภาพการศึกษาภายในที่ครอบคลุมตัวบ่งชี้ที่สำนักงานคณะกรรมการการอุดมศึกษาหรือต้นสังกัดกำหนด โดยจะเป็นตัวบ่งชี้ที่เน้นด้านปัจจัยนำเข้าและกระบวนการ ซึ่งผลการประเมินการประกันคุณภาพภายในโดยต้นสังกัดนี้ จะเป็นคะแนนที่สามารถสะท้อนประสิทธิภาพและประสิทธิผลของคุณภาพการดำเนินงานด้านต่างๆ ของสถาบันอุดมศึกษาได้ ดังนั้น ในการประเมิน ตัวบ่งชี้นี้ จะใช้ค่าเฉลี่ยคะแนนประเมินการประกันคุณภาพภายในโดยต้นสังกัด โดยไม่ต้องทำการประเมินใหม่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ind w:firstLine="1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ช้ค่าคะแนนผลการประเมินการประกันคุณภาพการศึกษาภายใน โดยต้นสังกัด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การพัฒนาชุมมีผลประเมินการประกันคุณภาพภายใน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ก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ตรวจประเมินคุณภาพการ ศึกษาภายใน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33"/>
        <w:gridCol w:w="1483"/>
        <w:gridCol w:w="1772"/>
        <w:gridCol w:w="1416"/>
      </w:tblGrid>
      <w:tr>
        <w:trPr>
          <w:trHeight w:val="45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 2" w:cs="Wingdings 2" w:ascii="Wingdings 2" w:hAnsi="Wingdings 2"/>
          <w:sz w:val="30"/>
          <w:szCs w:val="30"/>
        </w:rPr>
        <w:t>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9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ฯได้คะแนนผลประเมินการประกันคุณภาพภายในไม่ต่ำ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3.3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รเพิ่มผลการดำเนินงานตามพันธกิจเพื่อให้คะแนนผลประเมินการประกันคุณภาพภายในของโปรแกรมวิชาฯให้มีคะแนน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3.3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/>
        <w:t xml:space="preserve">9  </w:t>
      </w:r>
      <w:r>
        <w:rPr/>
        <w:t>ระบบและกลไกการประกันคุณภาพการศึกษ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049"/>
        <w:gridCol w:w="1181"/>
      </w:tblGrid>
      <w:tr>
        <w:trPr>
          <w:trHeight w:val="465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9.1 </w:t>
            </w:r>
            <w:r>
              <w:rPr>
                <w:rFonts w:ascii="Angsana New" w:hAnsi="Angsana New" w:eastAsia="CordiaNew-Bold;Arial Unicode MS" w:cs="Angsana New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5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9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89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95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eastAsia="Cordia New" w:cs="Angsana New" w:ascii="Angsana New" w:hAnsi="Angsana New"/>
          <w:b/>
          <w:bCs/>
          <w:sz w:val="30"/>
          <w:szCs w:val="30"/>
        </w:rPr>
        <w:t>3D”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10.1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บริหารจัดการสถานศึกษ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>(3D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21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</w:tr>
      <w:tr>
        <w:trPr>
          <w:trHeight w:val="8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างแผนพัฒนาสถานศึกษาตามแนว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่งเสริมสนับสนุนทั้งทรัพยากร สิ่งอำนวยความสะดวก และบุคคล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  ได้มีการวางแผนพัฒนาตามแนว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ช่น การจัดโครงการน้องพี่ปาริฉัตรสัมพันธ์ สานสายใยรักมนุษยศาสตร์และสังคมศาสตร์ และโครงการบายศรีสู่ขวัญ สานคุณธรรมสัมพันธ์น้องพี่มนุษยศาสตร์ฯ  โดยเป็นกิจกรรมระหว่างนักศึกษาชั้นปี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นักศึกษาชั้นปี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-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ทุกโปรแกรมวิชา  เป็นการส่งเสริมคุณธรรมจริยธรรมอันดีระหว่างนักศึกษาคณะมนุษยศาสตร์และสังคมศาสตร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0.1-1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การบริหารจัด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eastAsia="AngsanaNew;Arial Unicode MS" w:cs="Angsana New" w:ascii="Angsana New" w:hAnsi="Angsana New"/>
                <w:spacing w:val="-14"/>
                <w:sz w:val="30"/>
                <w:szCs w:val="30"/>
              </w:rPr>
              <w:t>(3D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มหาวิทยาลัย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0.1-1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เมินโครงการบายศรีสู่ขวัญ  สานคุณธรรมสัมพันธ์น้องพี่  มนุษยศาสตร์ฯ ประจำ    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การเรียนรู้ จัดกิจกรรมด้านประชาธิปไตยด้านคุณธรรม จริยธรรม และด้านภูมิคุ้มกันภัย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ยาเสพติ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คณะมนุษยศาสตร์และสังคมศาสตร์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 ได้แก่ 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และมีนักศึกษาได้เข้าร่วมกิจกรรมด้านประชาธิปไตย  โดยการเลือกตั้งนายกสโมสรนักศึกษาของคณะฯ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นักศึกษาและอาจาร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ร่วมกิจกรรมดังกล่าว  พร้อมกันนี้  นักศึกษา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ฯ  เข้าร่วมเดินรณรงค์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ึ่งเป็นกิจกรรมที่คณะจัดขึ้น  และร่วมกับกองพัฒนานักศึกษาในการรณรงค์การไม่สูบบุหรี่ของนักศึกษ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1-2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 สานคุณธรรมสัมพันธ์น้องพี่  มนุษยศาสตร์ฯ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1-2-3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  “มนุษยศาสตร์  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-2-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    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1-2-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อบรมเชิงปฏิบัติการเพื่อพัฒนาบุคลิกภาพและคุณธรรมจริยธรรม 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ฒนาคณาจารย์และบุคลากรทางการศึกษา ให้มีองค์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ประชาสัมพันธ์ผ่านทางบอร์ดประชาสัมพันธ์คณะฯและเว็บไซต์ของคณะฯเพื่อให้ความรู้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มีคุณภาพและชัดเ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3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ำสั่งแต่งตั้งผู้เข้าร่วมโครงการสัมมนาผู้นำนักศึกษา  ประจำ     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 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ห้ความร่วมมือกับทุกฝ่ายใน          การดำเนินงานนโยบายคุณภาพ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มีการดำเนินการโดยให้ความร่วมมือกับกองพัฒนานักศึกษาและมหาวิทยาลัย  รวมทั้งยึดแนวปฏิบัติของมหาวิทยาลัยในการดำเนิ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1-4-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โครงการบรรยายพิเศษและจัดกิจกรรมให้ความรู้เรื่องเกี่ยวกับประชาธิปไตยและการเลือกตั้ง 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กับ ติดตามให้สถานศึกษาพัฒนาหรือมีนวัตกรรมส่งเสริมให้การดำเนินงานเป็นไปตามมาตรฐาน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eastAsia="AngsanaNew;Arial Unicode MS" w:cs="Angsana New"/>
                <w:color w:val="000000"/>
                <w:sz w:val="30"/>
                <w:sz w:val="30"/>
                <w:szCs w:val="30"/>
              </w:rPr>
              <w:t xml:space="preserve">ร่วมกับคณะมนุษยศาสตร์และสังคมศาสตร์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มีการกำกับ ดูแล ติดตามให้สถานศึกษาพัฒนาส่งเสริมให้การดำเนินงานเป็นไปตามมาตรฐานสถานศึกษา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ดี  โดยกำหนดเป็นนโยบายแล้วมีการเผยแพร่ทำความเข้าใจกับบุคลากร  มีการประชุมทำความเข้าใจกับผู้นำนักศึกษาและนักศึกษา รวมถึงมีการจัดกิจกรรมตามนโยบายสถาน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ดี  และมีการนำผลการดำเนินงานมาปรับป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1-5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งานการทำนุบำรุงศิลปวัฒนธรรมคณะมนุษยศาสตร์และสังคมศาสตร์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33"/>
        <w:gridCol w:w="1483"/>
        <w:gridCol w:w="1772"/>
        <w:gridCol w:w="1416"/>
      </w:tblGrid>
      <w:tr>
        <w:trPr>
          <w:trHeight w:val="45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4, 3, 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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0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ฯ มีการดำเนินกิจกรรมตามนโยบาย “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D”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ห้ความร่วมมือกับคณะและมหาวิทยาลัย  รวมทั้งยึดแนวปฏิบัติของมหาวิทยาลัยในการดำเนินงานนโยบายคุณภาพ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เนินกิจกรรมตามนโยบาย “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3 D”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ต่อเนื่อ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่ายทอดความรู้เรื่องนโยบาย “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D”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แก่อาจารย์และนักศึกษามากยิ่งขึ้น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10.2 </w:t>
      </w:r>
      <w:r>
        <w:rPr>
          <w:rFonts w:eastAsia="CordiaNew;Arial Unicode MS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ที่เกิดกับผู้เรียนตามนโยบาย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sz w:val="30"/>
          <w:szCs w:val="30"/>
        </w:rPr>
        <w:t xml:space="preserve">(3D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วามรู้ เจตนคติที่ดี ตลอดจนเกิดพฤติกรรมตามคุณลักษณะที่พึงประสงค์ทั้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Arial Unicode MS" w:cs="Angsana New"/>
          <w:b/>
          <w:b/>
          <w:bCs/>
          <w:sz w:val="16"/>
          <w:szCs w:val="16"/>
        </w:rPr>
      </w:pPr>
      <w:r>
        <w:rPr>
          <w:rFonts w:eastAsia="CordiaNew-Bold;Arial Unicode MS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 w:cs="Angsana New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21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ไชยสุขทักษิณ</w:t>
            </w:r>
          </w:p>
        </w:tc>
      </w:tr>
      <w:tr>
        <w:trPr>
          <w:trHeight w:val="8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896511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09"/>
        <w:gridCol w:w="3009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กิจกรรมด้านคุณธรรม จริย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การส่งเสริมประชาธิปไตย  ซึ่ง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กศึกษาเข้าร่วมกิจกรรมด้านประชาธิปไตย โดยการเลือกตั้งนายกสโมสรนักศึกษาของคณะฯ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มีนักศึกษาและอาจาร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เข้าร่วมกิจกรรมดังกล่าว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1-1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  <w:t>10.2-1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บรรยายพิเศษและจัดกิจกรรมให้ความรู้เรื่องเกี่ยวกับประชาธิปไตยและการเลือกตั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jc w:val="left"/>
              <w:rPr>
                <w:rFonts w:ascii="Angsana New" w:hAnsi="Angsana New" w:eastAsia="AngsanaNew;Arial Unicode MS" w:cs="Angsana New"/>
                <w:color w:val="000000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กิจกรรมด้านการส่งเสริมประชาธิปไต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คุณธรรมจริยธรรม  ได้แก่  โครงการทำบุญตักบาตรพิธีถวายตัวเป็นคนของพระราช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บายศรีสู่ขวัญ สานคุณธรรม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สัมพันธ์น้องพี่มนุษยศาสตร์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  <w:tab w:val="left" w:pos="198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2-2-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บายศรีสู่ขวัญ  สานคุณธรรมสัมพันธ์น้องพี่  มนุษยศาสตร์ฯ 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  <w:tab w:val="left" w:pos="198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2-2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อบรมเชิงปฏิบัติการเพื่อพัฒนาบุคลิกภาพและคุณธรรมจริยธรรม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กิจกรรมด้านภูมิคุ้มกันภัยจากยาเสพติ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AngsanaNew;Arial Unicode MS" w:cs="Angsana New"/>
                <w:sz w:val="30"/>
                <w:sz w:val="30"/>
                <w:szCs w:val="30"/>
              </w:rPr>
              <w:t>มีการจัดการเรียนรู้และกิจกรรมด้านภูมิคุ้มกันภัยจากยาเสพติ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โดยจัดกิจกรรมให้นักศึกษาร่วมเดินรณรงค์  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่วมกับกองพัฒนานักศึกษาในการรณรงค์การไม่สูบบุหรี่ของนักศึกษ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ภาพถ่ายเดินรณรงค์กิจกรรม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D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2-3-2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  “มนุษยศาสตร์  สายสัมพันธ์กีฬา  </w:t>
            </w:r>
            <w:r>
              <w:rPr>
                <w:rFonts w:cs="Angsana New" w:ascii="Angsana New" w:hAnsi="Angsana New"/>
                <w:sz w:val="30"/>
                <w:szCs w:val="30"/>
              </w:rPr>
              <w:t>54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.2-3-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423"/>
        <w:gridCol w:w="1645"/>
        <w:gridCol w:w="1562"/>
        <w:gridCol w:w="1222"/>
      </w:tblGrid>
      <w:tr>
        <w:trPr>
          <w:trHeight w:val="450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 2" w:cs="Wingdings 2" w:ascii="Wingdings 2" w:hAnsi="Wingdings 2"/>
          <w:sz w:val="30"/>
          <w:szCs w:val="30"/>
        </w:rPr>
        <w:t>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0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499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ปรแกรมวิชาฯได้ดำเนินกิจกรรม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 คือ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ุณธรรมจริยธรรม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การส่งเสริมประชาธิปไตย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ภูมิคุ้มกัยภัยจากยาเสพติด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เนินกิจกรรม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ต่อเนื่อ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 w:eastAsia="CordiaNew-Bold;Arial Unicode MS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>3D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049"/>
        <w:gridCol w:w="1181"/>
      </w:tblGrid>
      <w:tr>
        <w:trPr>
          <w:trHeight w:val="465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0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>(3D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0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ที่เกิดกับผู้เรียนตามนโยบ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D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ความรู้ เจตนคติที่ดี ตลอดจนเกิดพฤติกรรมตามคุณลักษณะที่พึงประสงค์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de"/>
    <w:family w:val="swiss"/>
    <w:pitch w:val="variable"/>
  </w:font>
  <w:font w:name="FreesiaUPC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8575</wp:posOffset>
              </wp:positionH>
              <wp:positionV relativeFrom="paragraph">
                <wp:posOffset>-635</wp:posOffset>
              </wp:positionV>
              <wp:extent cx="5791835" cy="127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924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25pt;margin-top:-0.05pt;width:456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ngsana New" w:ascii="Angsana New" w:hAnsi="Angsana New"/>
        <w:sz w:val="28"/>
      </w:rPr>
      <w:t>-</w:t>
    </w: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17</w:t>
    </w:r>
    <w:r>
      <w:rPr>
        <w:sz w:val="28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8"/>
      </w:rPr>
      <w:t>-</w:t>
    </w:r>
  </w:p>
  <w:p>
    <w:pPr>
      <w:pStyle w:val="Footer"/>
      <w:jc w:val="center"/>
      <w:rPr/>
    </w:pPr>
    <w:r>
      <w:rPr/>
      <w:t xml:space="preserve">รายงานประจำปี การประเมินคุณภาพการศึกษา ประจำปีการศึกษา </w:t>
    </w:r>
    <w:r>
      <w:rPr/>
      <w:t>2554</w:t>
    </w:r>
  </w:p>
  <w:p>
    <w:pPr>
      <w:pStyle w:val="Footer"/>
      <w:jc w:val="center"/>
      <w:rPr/>
    </w:pPr>
    <w:r>
      <w:rPr/>
      <w:t xml:space="preserve">โปรแกรมวิชาการพัฒนาชุมชน  คณะมนุษยศาสตร์และสังคมศาสตร์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1-2-%1"/>
      <w:lvlJc w:val="left"/>
      <w:pPr>
        <w:tabs>
          <w:tab w:val="num" w:pos="0"/>
        </w:tabs>
        <w:ind w:left="1440" w:hanging="360"/>
      </w:pPr>
      <w:rPr>
        <w:sz w:val="30"/>
        <w:b w:val="false"/>
        <w:szCs w:val="3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>
        <w:rFonts w:ascii="Angsana New" w:hAnsi="Angsana New" w:cs="Angsana New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5.5.1-3-%1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szCs w:val="32"/>
        <w:rFonts w:eastAsia="CordiaNew;Arial Unicode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/>
    </w:lvl>
  </w:abstractNum>
  <w:abstractNum w:abstractNumId="15">
    <w:lvl w:ilvl="0">
      <w:start w:val="1"/>
      <w:numFmt w:val="decimal"/>
      <w:lvlText w:val="1.2.1-1-%1"/>
      <w:lvlJc w:val="left"/>
      <w:pPr>
        <w:tabs>
          <w:tab w:val="num" w:pos="0"/>
        </w:tabs>
        <w:ind w:left="1280" w:hanging="360"/>
      </w:pPr>
      <w:rPr>
        <w:sz w:val="32"/>
        <w:szCs w:val="32"/>
        <w:rFonts w:ascii="Angsana New" w:hAnsi="Angsana New" w:cs="Angsana New"/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eastAsia="CordiaNew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  <w:lang w:bidi="th-TH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 New" w:hAnsi="Browallia New" w:eastAsia="CordiaNew;Arial Unicode MS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rdia New"/>
    </w:rPr>
  </w:style>
  <w:style w:type="character" w:styleId="WW8Num8z3">
    <w:name w:val="WW8Num8z3"/>
    <w:qFormat/>
    <w:rPr>
      <w:rFonts w:eastAsia="Cordia New"/>
      <w:lang w:bidi="th-TH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H SarabunPSK" w:hAnsi="TH SarabunPSK" w:eastAsia="Times New Roman" w:cs="TH SarabunPSK"/>
    </w:rPr>
  </w:style>
  <w:style w:type="character" w:styleId="WW8Num18z0">
    <w:name w:val="WW8Num18z0"/>
    <w:qFormat/>
    <w:rPr>
      <w:rFonts w:ascii="Angsana New" w:hAnsi="Angsana New" w:eastAsia="Times New Roman" w:cs="Angsana New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ordia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New;Arial Unicode MS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ngsana New" w:hAnsi="Angsana New" w:cs="Angsana New"/>
      <w:sz w:val="32"/>
      <w:szCs w:val="32"/>
      <w:lang w:bidi="th-TH"/>
    </w:rPr>
  </w:style>
  <w:style w:type="character" w:styleId="WW8Num30z0">
    <w:name w:val="WW8Num30z0"/>
    <w:qFormat/>
    <w:rPr>
      <w:rFonts w:eastAsia="CordiaNew;Arial Unicode M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color w:val="000000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2">
    <w:name w:val="เนื้อความ 2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3">
    <w:name w:val="เนื้อความ 3 อักขระ"/>
    <w:basedOn w:val="Style7"/>
    <w:qFormat/>
    <w:rPr>
      <w:rFonts w:ascii="Times New Roman" w:hAnsi="Times New Roman" w:eastAsia="Times New Roman" w:cs="Angsana New"/>
      <w:sz w:val="16"/>
      <w:szCs w:val="20"/>
    </w:rPr>
  </w:style>
  <w:style w:type="character" w:styleId="Ntext11">
    <w:name w:val="ntext11"/>
    <w:basedOn w:val="Style7"/>
    <w:qFormat/>
    <w:rPr>
      <w:rFonts w:ascii="Tahoma" w:hAnsi="Tahoma" w:cs="Tahoma"/>
      <w:color w:val="666666"/>
      <w:sz w:val="14"/>
      <w:szCs w:val="14"/>
    </w:rPr>
  </w:style>
  <w:style w:type="character" w:styleId="Style9">
    <w:name w:val="หัวกระดาษ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10">
    <w:name w:val="ท้ายกระดาษ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11">
    <w:name w:val="ข้อความบอลลูน อักขระ"/>
    <w:basedOn w:val="Style7"/>
    <w:qFormat/>
    <w:rPr>
      <w:rFonts w:ascii="Tahoma" w:hAnsi="Tahoma" w:eastAsia="Times New Roman" w:cs="Angsana New"/>
      <w:sz w:val="16"/>
      <w:szCs w:val="20"/>
    </w:rPr>
  </w:style>
  <w:style w:type="character" w:styleId="1">
    <w:name w:val="หัวเรื่อง 1 อักขระ"/>
    <w:basedOn w:val="Style7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Emphasis">
    <w:name w:val="Emphasis"/>
    <w:basedOn w:val="Style7"/>
    <w:qFormat/>
    <w:rPr>
      <w:rFonts w:ascii="FreesiaUPC" w:hAnsi="FreesiaUPC" w:cs="FreesiaUPC"/>
      <w:b/>
      <w:bCs/>
      <w:sz w:val="32"/>
      <w:szCs w:val="32"/>
    </w:rPr>
  </w:style>
  <w:style w:type="character" w:styleId="21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2">
    <w:name w:val="การเยื้องเนื้อความ 3 อักขระ"/>
    <w:basedOn w:val="Style7"/>
    <w:qFormat/>
    <w:rPr>
      <w:rFonts w:ascii="Angsana New" w:hAnsi="Angsana New" w:eastAsia="Cordia New" w:cs="Angsana New"/>
      <w:sz w:val="16"/>
      <w:szCs w:val="18"/>
    </w:rPr>
  </w:style>
  <w:style w:type="character" w:styleId="PageNumber">
    <w:name w:val="Page Number"/>
    <w:basedOn w:val="Style7"/>
    <w:rPr/>
  </w:style>
  <w:style w:type="character" w:styleId="Style12">
    <w:name w:val="ทำให้คำอ้างอิงเป็นสีเข้มขึ้น อักขระ"/>
    <w:basedOn w:val="Style7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3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4">
    <w:name w:val="ข้อความเชิงอรรถ อักขระ"/>
    <w:basedOn w:val="Style7"/>
    <w:qFormat/>
    <w:rPr>
      <w:rFonts w:ascii="MS Sans Serif;Times New Roman" w:hAnsi="MS Sans Serif;Times New Roman" w:eastAsia="Calibri" w:cs="EucrosiaUPC"/>
      <w:sz w:val="28"/>
    </w:rPr>
  </w:style>
  <w:style w:type="character" w:styleId="Style15">
    <w:name w:val="ชื่อเรื่อง อักขระ"/>
    <w:basedOn w:val="Style7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basedOn w:val="Style7"/>
    <w:qFormat/>
    <w:rPr>
      <w:rFonts w:cs="Angsana New"/>
      <w:sz w:val="24"/>
      <w:szCs w:val="28"/>
      <w:lang w:val="en-US" w:bidi="th-TH"/>
    </w:rPr>
  </w:style>
  <w:style w:type="character" w:styleId="22">
    <w:name w:val="การเยื้องเนื้อความ 2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/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34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Style17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EucrosiaUPC"/>
      <w:sz w:val="28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s.skru.ac.th/web/index.php" TargetMode="External"/><Relationship Id="rId3" Type="http://schemas.openxmlformats.org/officeDocument/2006/relationships/hyperlink" Target="http://human.skru.ac.th/" TargetMode="External"/><Relationship Id="rId4" Type="http://schemas.openxmlformats.org/officeDocument/2006/relationships/hyperlink" Target="http://www.scimagojr.com/" TargetMode="External"/><Relationship Id="rId5" Type="http://schemas.openxmlformats.org/officeDocument/2006/relationships/hyperlink" Target="http://www.scimagojr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16:00Z</dcterms:created>
  <dc:creator>X</dc:creator>
  <dc:description/>
  <dc:language>en-US</dc:language>
  <cp:lastModifiedBy>Lek</cp:lastModifiedBy>
  <cp:lastPrinted>2012-07-03T16:55:00Z</cp:lastPrinted>
  <dcterms:modified xsi:type="dcterms:W3CDTF">2012-07-15T09:16:00Z</dcterms:modified>
  <cp:revision>2</cp:revision>
  <dc:subject/>
  <dc:title/>
</cp:coreProperties>
</file>