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ข้อมูลเบื้องต้นของหน่ว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720" w:hanging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วัติความเป็นมา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ภาษาไทย  คณะมนุษยศาสตร์และสังคมศาสตร์  มหาวิทยาลัยราชภัฏสงขลา ในปัจจุบันได้มีวิวัฒนาการมาตามลำด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ั้งแต่มหาวิทยาลัยราชภัฏสงขลามีฐานะเป็นโรงเรียนฝึกหัดครูสงขลา โดยเป็นหน่วยงานหนึ่งของโรงเรียนฝึกหัดครูสงขลา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มื่อ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04 </w:t>
      </w:r>
      <w:r>
        <w:rPr>
          <w:rFonts w:ascii="Angsana New" w:hAnsi="Angsana New" w:cs="Angsana New"/>
          <w:sz w:val="30"/>
          <w:sz w:val="30"/>
          <w:szCs w:val="30"/>
        </w:rPr>
        <w:t>โรงเรียนฝึกหัดครูสงขลาได้ยกฐานะเป็นวิทยาลัยครูสงขลา ได้จัดระบบการบริหารในหน่วยงานเป็นหมวดวิชาต่าง ๆ หมวดวิชาภาษาไทยเป็นหน่วยงานหนึ่งของวิทยาลัยดูแลรับผิดชอบการสอนวิชาภาษาไทย ทั้งในระดับ ป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ก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และ ป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ก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สูง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>วิทยาลัยครูสงขลา ได้เปลี่ยนชื่อเป็นชื่อเป็นสถาบันราชภัฏสงขลา ภาควิชาภาษาไทยยังคงดำรงสภาพเป็นภาควิชาภาษาไทย สังกัดคณะมนุษยศาสตร์และสังคมศาสตร์ สถาบันราชภัฏสงขลา มีหัวหน้าภาควิชาเป็นผู้ดูแลบริหารบุคลากร และรับผิดชอบการเรียนการสอนวิชาพื้นฐานการศึกษาในรายวิชาภาษาไทยของนักศึกษาทุกระดับชั้นตามที่หลักสูตรกำหนด พร้อมทั้งนักศึกษาวิชาเอก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โท วิชาภาษาไทย ระดับปริญญาตรี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7 </w:t>
      </w:r>
      <w:r>
        <w:rPr>
          <w:rFonts w:ascii="Angsana New" w:hAnsi="Angsana New" w:cs="Angsana New"/>
          <w:sz w:val="30"/>
          <w:sz w:val="30"/>
          <w:szCs w:val="30"/>
        </w:rPr>
        <w:t>สถาบันราชภัฏสงขลา ได้ปรับเปลี่ยนโครงสร้างการบริหารจากคณะวิชามนุษยศาสตร์และสังคมศาสตร์เป็นคณะมนุษยศาสตร์และสังคมศาสตร์ ภาควิชาภาษาไทยยังคงสังกัดอยู่ในคณะมนุษยศาสตร์และสังคมศาสตร์ตามโครงสร้างการบริหารเช่นเดิม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0 </w:t>
      </w:r>
      <w:r>
        <w:rPr>
          <w:rFonts w:ascii="Angsana New" w:hAnsi="Angsana New" w:cs="Angsana New"/>
          <w:sz w:val="30"/>
          <w:sz w:val="30"/>
          <w:szCs w:val="30"/>
        </w:rPr>
        <w:t>สภาสถาบันราชภัฏได้ปรับเปลี่ยนการบริหารในคณะต่าง ๆ โดยให้เปลี่ยนจากภาควิชาเป็นโปรแกรมวิชา ภาควิชาภาษาไทยจึงเปลี่ยนเป็นโปรแกรมวิชาภาษาไทย สังกัดคณะมนุษยศาสตร์และสังคมศาสตร์ มหาวิทยาลัยราชภัฏสงขลา มาจนถึงปัจจุบันนี้</w:t>
      </w:r>
    </w:p>
    <w:p>
      <w:pPr>
        <w:pStyle w:val="Normal"/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ชญา</w:t>
      </w:r>
      <w:r>
        <w:rPr>
          <w:rFonts w:ascii="Angsana New" w:hAnsi="Angsana New" w:eastAsia="CordiaNew;Arial Unicode MS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วิสัยทัศน์ </w:t>
      </w: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พันธกิจ </w:t>
      </w: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>:</w:t>
      </w:r>
      <w:r>
        <w:rPr>
          <w:rFonts w:ascii="Angsana New" w:hAnsi="Angsana New" w:eastAsia="CordiaNew;Arial Unicode MS" w:cs="Angsana New"/>
          <w:b/>
          <w:b/>
          <w:bCs/>
          <w:sz w:val="30"/>
          <w:sz w:val="30"/>
          <w:szCs w:val="30"/>
        </w:rPr>
        <w:t xml:space="preserve">วัตถุประสงค์ </w:t>
      </w: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eastAsia="CordiaNew;Arial Unicode MS" w:cs="Angsana New"/>
          <w:b/>
          <w:b/>
          <w:bCs/>
          <w:sz w:val="30"/>
          <w:sz w:val="30"/>
          <w:szCs w:val="30"/>
        </w:rPr>
        <w:t>ประเด็นยุทธศาสตร์</w:t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1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ชญา</w:t>
      </w:r>
    </w:p>
    <w:p>
      <w:pPr>
        <w:pStyle w:val="Normal"/>
        <w:ind w:left="144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รอบรู้ภาษาไทย   ภูมิใจภาษาประจำชาติ  มีประสิทธิภาพในการสื่อสาร”</w:t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2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สัยทัศน์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ัณฑิตภาษาไทยสามารถใช้ภาษาสร้างงาน  สืบสานภูมิปัญญาไทย  มีจรรยาบรรณ  และศรัทธาในวิชาชีพ</w:t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3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ธกิจ</w:t>
      </w:r>
    </w:p>
    <w:p>
      <w:pPr>
        <w:pStyle w:val="Normal"/>
        <w:numPr>
          <w:ilvl w:val="1"/>
          <w:numId w:val="20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ผลิตบัณฑิตที่มีคุณธรรม จริยธรรม มีความภาคภูมิใจ และตระหนักถึงความสำคัญของภาษา และวรรณกรรมไทยในฐานะที่เป็นวัฒนธรรมของชาติ</w:t>
      </w:r>
    </w:p>
    <w:p>
      <w:pPr>
        <w:pStyle w:val="Normal"/>
        <w:numPr>
          <w:ilvl w:val="1"/>
          <w:numId w:val="20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ผลิตบัณฑิตที่มีทักษะทางภาษาไทย  สามารถนำไปประกอบอาชีพทั้งภาครัฐ ภาคเอกชน  และอาชีพอิสระที่ต้องอาศัยภาษาเป็นสื่อได้อย่างมีประสิทธิภาพ</w:t>
      </w:r>
    </w:p>
    <w:p>
      <w:pPr>
        <w:pStyle w:val="Normal"/>
        <w:numPr>
          <w:ilvl w:val="1"/>
          <w:numId w:val="20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ผลิตบัณฑิตที่มีพื้นฐานทางภาษาและวรรณกรรมไทยสำหรับวิชาการขั้นสูงต่อไป</w:t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4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ัณฑิตด้านภาษาไทยมีคุณภาพตามเป้าหมาย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งานวิจัยด้านภาษาไทยมีคุณภาพและท้องถิ่นได้รับการบริการทางวิชาการที่มีคุณภาพและเป็นประโยชน์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ศิลปวัฒนธรรมของชาติโดยเฉพาะวัฒนธรรมด้านภาษาไทยได้รับการสืบสานและอนุรักษ์ให้คงอยู่สืบไป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บบบริหารจัดการของคณะฯ มีคุณภาพและประสิทธิภาพ</w:t>
      </w:r>
    </w:p>
    <w:p>
      <w:pPr>
        <w:pStyle w:val="Normal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5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เด็นยุทธศาสตร์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ัดการศึกษาและผลิตบัณฑิตสาขาวิชาภาษาไทยที่มีคุณภาพ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ำวิจัยพร้อมทั้งถ่ายทอดองค์ความรู้และให้บริการวิชาการด้านภาษาไทยแก่สังคม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่วมอนุรักษ์สืบสานศิลปวัฒนธรรมของชาติโดยเฉพาะวัฒนธรรมด้านภาษาไทยให้คงอยู่สืบไป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่วมกับคณะฯ ในการพัฒนาระบบบริหารจัดการให้มีคุณภาพและประสิทธิภาพ</w:t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80" w:leader="none"/>
        </w:tabs>
        <w:ind w:left="480" w:hanging="48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สร้างการบริหารหน่วยงาน</w:t>
      </w:r>
    </w:p>
    <w:p>
      <w:pPr>
        <w:pStyle w:val="Normal"/>
        <w:ind w:left="54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1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ภูมิการบริหารงานของโปรแกรมวิชาภาษาไทย</w:t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  <w:lang w:val="en-US" w:eastAsia="en-US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209550</wp:posOffset>
                </wp:positionH>
                <wp:positionV relativeFrom="paragraph">
                  <wp:posOffset>141605</wp:posOffset>
                </wp:positionV>
                <wp:extent cx="6200775" cy="3671570"/>
                <wp:effectExtent l="5080" t="5080" r="5080" b="132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640" cy="3671640"/>
                          <a:chOff x="0" y="0"/>
                          <a:chExt cx="6200640" cy="3671640"/>
                        </a:xfrm>
                      </wpg:grpSpPr>
                      <wps:wsp>
                        <wps:cNvSpPr/>
                        <wps:spPr>
                          <a:xfrm>
                            <a:off x="361944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35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160" y="180648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ประธานโปรแกรมวิช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120" y="27374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37440"/>
                            <a:ext cx="53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424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29851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และเลขานุ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29833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298584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29833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89532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องคณบ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คณบ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62280" y="8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2280" y="179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9851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2520" y="27374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00440" y="273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11.15pt;width:488.25pt;height:289.1pt" coordorigin="-330,223" coordsize="9765,5782">
                <v:line id="shape_0" from="5370,4549" to="5370,4908" ID="Line 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5,4549" to="7065,4908" ID="Line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0,4549" to="2070,4908" ID="Line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,4531" to="345,4890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24;top:3068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ประธานโปรแกรมวิช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05,4534" to="3705,4908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,4534" to="8744,4534" ID="Line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30;top:489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5;top:4924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และเลขานุ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5;top:492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5;top:4925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5;top:492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4;top:1633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องคณบด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4;top:223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คณบด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20;top:16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20;top:30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30;top:4924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45,4534" to="8745,4908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080;top:453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2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ณะกรรมการบริหารโปรแกรมวิชาภาษาไทย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0" w:leader="none"/>
          <w:tab w:val="left" w:pos="1350" w:leader="none"/>
        </w:tabs>
        <w:ind w:left="1080" w:hanging="18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งสาวสุจินต์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หลงขาว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0" w:leader="none"/>
          <w:tab w:val="left" w:pos="1350" w:leader="none"/>
        </w:tabs>
        <w:ind w:left="1080" w:hanging="18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งสาวชนางลักษณ์  ขุนทอง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0" w:leader="none"/>
          <w:tab w:val="left" w:pos="1350" w:leader="none"/>
        </w:tabs>
        <w:ind w:left="1080" w:hanging="18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ษม 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ขนาบแก้ว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0" w:leader="none"/>
          <w:tab w:val="left" w:pos="1350" w:leader="none"/>
        </w:tabs>
        <w:ind w:left="1080" w:hanging="18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วิไลลักษณ์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ล็กศิริรัตน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0" w:leader="none"/>
          <w:tab w:val="left" w:pos="1350" w:leader="none"/>
        </w:tabs>
        <w:ind w:left="1080" w:hanging="18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ยจรูญศักดิ์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ุญญาพิทักษ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0" w:leader="none"/>
          <w:tab w:val="left" w:pos="1350" w:leader="none"/>
        </w:tabs>
        <w:ind w:left="1080" w:hanging="18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งสาวอภิชญา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แก้วอุทัย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0" w:leader="none"/>
          <w:tab w:val="left" w:pos="1350" w:leader="none"/>
        </w:tabs>
        <w:ind w:left="1080" w:hanging="18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งสาววรวรรณ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ุขใส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1170" w:leader="none"/>
        </w:tabs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  <w:tab w:val="left" w:pos="1350" w:leader="none"/>
        </w:tabs>
        <w:ind w:hanging="18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  <w:tab w:val="left" w:pos="1350" w:leader="none"/>
        </w:tabs>
        <w:ind w:hanging="18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  <w:tab w:val="left" w:pos="1350" w:leader="none"/>
        </w:tabs>
        <w:ind w:hanging="18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  <w:tab w:val="left" w:pos="1350" w:leader="none"/>
        </w:tabs>
        <w:ind w:hanging="18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  <w:tab w:val="left" w:pos="1350" w:leader="none"/>
        </w:tabs>
        <w:ind w:hanging="18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  <w:tab w:val="left" w:pos="1350" w:leader="none"/>
        </w:tabs>
        <w:ind w:hanging="18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  <w:tab w:val="left" w:pos="1350" w:leader="none"/>
        </w:tabs>
        <w:ind w:hanging="18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ลากร</w:t>
      </w:r>
    </w:p>
    <w:p>
      <w:pPr>
        <w:pStyle w:val="Normal"/>
        <w:ind w:firstLine="862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ภาษาไทย  มีบุคลากรทั้งสิ้น </w:t>
      </w:r>
      <w:r>
        <w:rPr>
          <w:rFonts w:cs="Angsana New" w:ascii="Angsana New" w:hAnsi="Angsana New"/>
          <w:sz w:val="30"/>
          <w:szCs w:val="30"/>
        </w:rPr>
        <w:t xml:space="preserve">11  </w:t>
      </w:r>
      <w:r>
        <w:rPr>
          <w:rFonts w:ascii="Angsana New" w:hAnsi="Angsana New" w:cs="Angsana New"/>
          <w:sz w:val="30"/>
          <w:sz w:val="30"/>
          <w:szCs w:val="30"/>
        </w:rPr>
        <w:t>คน ดังต่อไปนี้</w:t>
      </w:r>
    </w:p>
    <w:p>
      <w:pPr>
        <w:pStyle w:val="Normal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47"/>
        <w:gridCol w:w="1669"/>
        <w:gridCol w:w="702"/>
        <w:gridCol w:w="1932"/>
        <w:gridCol w:w="1360"/>
      </w:tblGrid>
      <w:tr>
        <w:trPr>
          <w:tblHeader w:val="true"/>
          <w:trHeight w:val="8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ุณวุฒิ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วิไลลักษณ์  เล็กศิริรัตน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องศาสตราจารย์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และวรรณคดีไทยภาษาไท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เกษม  ขนาบแก้ว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องศาสตราจารย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ศ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ไทยคดีศึกษา</w:t>
            </w:r>
          </w:p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วินัย  จันทร์พริ้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ช่วยศาสตราจารย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</w:p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นายจรูญศักดิ์  บุญญาพิทักษ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</w:p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นางสาวสุจินต์  หลงขาว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</w:p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นางสาววรวรรณ  สุขใส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</w:p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นางสาวอภิชญา  แก้วอุทั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</w:p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นางสาวชนางลักษณ์ ขุนทอ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</w:p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นางสาวจริยา   หนูตี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ศาสตร์</w:t>
            </w:r>
          </w:p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นางสาวกมลทิพย์  กาลพันธ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รรณคดีไทย</w:t>
            </w:r>
          </w:p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นายกีรกิต  จิตสมบูรณ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ื่อสารพัฒนาการ</w:t>
            </w:r>
          </w:p>
          <w:p>
            <w:pPr>
              <w:pStyle w:val="Normal"/>
              <w:spacing w:lineRule="atLeast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ประจำตามสัญญา</w:t>
            </w:r>
          </w:p>
        </w:tc>
      </w:tr>
    </w:tbl>
    <w:p>
      <w:pPr>
        <w:pStyle w:val="Normal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อาจารย์ประจำโปรแกรมวิชาภาษาไทยจำนว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คน  เป็นบุคลากรที่มีคุณวุฒิตรงสาขาวิชาการที่อาจารย์มีความเชี่ยวชาญทั้งภาษาศาสตร์  วรรณคดี     และคติชนวิทยา จะช่วยกระตุ้นให้นักศึกษาสาขาวิชาภาษาไทยมีความรู้ความเข้าใจเกี่ยวกับภาษาไทย  สามารถพัฒนาทักษะทางภาษาได้อย่างลุ่มลึกและกว้างขวาง 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โปรแกรมวิชาภาษาไทยยังได้เปิดรับอาจารย์รุ่นใหม่เข้ามาเป็นอาจารย์ประจำเพื่อร่วมพัฒนาผู้เรียนให้มีคุณภาพและเป็นที่ยอมรับของสังคม  น่าสนใจว่าอาจารย์ประจำในโปรแกรมวิชาภาษาไทย ร้อยละ </w:t>
      </w:r>
      <w:r>
        <w:rPr>
          <w:rFonts w:cs="Angsana New" w:ascii="Angsana New" w:hAnsi="Angsana New"/>
          <w:sz w:val="30"/>
          <w:szCs w:val="30"/>
        </w:rPr>
        <w:t xml:space="preserve">7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ะยะเวลาการทำงานในมหาวิทยาลัยราชภัฏสงขลาระหว่าง </w:t>
      </w:r>
      <w:r>
        <w:rPr>
          <w:rFonts w:cs="Angsana New" w:ascii="Angsana New" w:hAnsi="Angsana New"/>
          <w:sz w:val="30"/>
          <w:szCs w:val="30"/>
        </w:rPr>
        <w:t xml:space="preserve">1 – 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 แต่ต้องรับผิดชอบภาระงานด้านการสอนอย่างเต็มกำลังทั้งในวิชาเอกและหมวดวิชาการศึกษาทั่วไป ทำให้การพัฒนาตนเองเช่น การเขียนผลงานทางวิชาการหรืองานวิจัยยังไม่เป็นระบบเท่าที่ควร    แต่กระนั้นโปรแกรมวิชาภาษาไทยก็สนับสนุนให้อาจารย์ทุกคนจัดทำเอกสารประกอบการสอนเพื่อปูทางไปสู่การพัฒนาตนเองในอนาคต  </w:t>
      </w:r>
    </w:p>
    <w:p>
      <w:pPr>
        <w:pStyle w:val="Normal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ภาษาไทยเปิดรับนักศึกษาตามหลักสูตรศิลปศาสตรบัณฑิต  สาขาวิชาภาษาไทย  พุทธศักราช </w:t>
      </w:r>
      <w:r>
        <w:rPr>
          <w:rFonts w:cs="Angsana New" w:ascii="Angsana New" w:hAnsi="Angsana New"/>
          <w:sz w:val="30"/>
          <w:szCs w:val="30"/>
        </w:rPr>
        <w:t xml:space="preserve">2552 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ที่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 w:cs="Angsana New"/>
          <w:sz w:val="30"/>
          <w:sz w:val="30"/>
          <w:szCs w:val="30"/>
        </w:rPr>
        <w:t>ตามลำดับ   นักศึกษา การจัดกิจกรรมพัฒนานักศึกษาและการประเมินคุณภาพการศึกษาจึงดำเนินไปตามสภาพจริง  แต่โปรแกรมวิชาภาษาไทยก็มีนโยบายที่จะพัฒนานักศึกษาและจัดการเรียนการสอนให้สอดคล้องวัตถุประสงค์ของการจัดการเรียนการสอนสาขาวิชาภาษาไทย</w:t>
      </w:r>
    </w:p>
    <w:p>
      <w:pPr>
        <w:pStyle w:val="Normal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5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ักศึกษ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ภาษาไทย  ได้เริ่มเปิดสอนหลักสูตรศิลปศาสตรบัณฑิต  ระดับปริญญาตรีให้แก่นักศึกษาภาคปกติ  ในปีการศึกษา 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53 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ั้น  ในปีการศึกษา 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 w:cs="Angsana New"/>
          <w:sz w:val="30"/>
          <w:sz w:val="30"/>
          <w:szCs w:val="30"/>
        </w:rPr>
        <w:t xml:space="preserve">จึงมีนักศึกษาเพียง  </w:t>
      </w:r>
      <w:r>
        <w:rPr>
          <w:rFonts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</w:rPr>
        <w:t>ชั้นปี                 ดังรายละเอียดต่อไป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80"/>
        <w:gridCol w:w="1480"/>
        <w:gridCol w:w="1480"/>
        <w:gridCol w:w="1481"/>
        <w:gridCol w:w="1481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ภท</w:t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3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)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คปกต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</w:t>
            </w:r>
          </w:p>
        </w:tc>
      </w:tr>
      <w:tr>
        <w:trPr/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6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บประมาณ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ภาษาไทย ได้รับจัดสรรงบประมาณเงินรายได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ำรุงการศึกษา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ดำเนินงานตามพันธกิจของโปรแกรมวิชาให้สอดคล้องกับพันธกิจของคณะและมหาวิทยาลัย  จำนวนทั้งสิ้น  </w:t>
      </w:r>
      <w:r>
        <w:rPr>
          <w:rFonts w:cs="Angsana New" w:ascii="Angsana New" w:hAnsi="Angsana New"/>
          <w:sz w:val="30"/>
          <w:szCs w:val="30"/>
        </w:rPr>
        <w:t xml:space="preserve">131,000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 ดังรายละเอียดต่อไปนี้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367"/>
        <w:gridCol w:w="2305"/>
      </w:tblGrid>
      <w:tr>
        <w:trPr>
          <w:trHeight w:val="465" w:hRule="atLeast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ประมาณที่ได้รับจัดสรร</w:t>
            </w:r>
          </w:p>
        </w:tc>
      </w:tr>
      <w:tr>
        <w:trPr>
          <w:trHeight w:val="465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ar-SA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ar-SA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>1.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>สืบสาน รังสรรค์ วันภาษาไทย”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0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>2.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>สืบสาน อนุรักษ์ภาษาไทย”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00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zh-CN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>3.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>การพูดในที่ชุมชน”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eastAsia="zh-CN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zh-CN"/>
              </w:rPr>
              <w:t>รว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,0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,00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7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ง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 </w:t>
      </w:r>
      <w:r>
        <w:rPr>
          <w:rFonts w:cs="Browallia New" w:ascii="Browallia New" w:hAnsi="Browallia New"/>
          <w:sz w:val="30"/>
          <w:szCs w:val="30"/>
        </w:rPr>
        <w:t xml:space="preserve">2554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ภาษาไทย </w:t>
      </w:r>
      <w:r>
        <w:rPr>
          <w:rFonts w:ascii="Browallia New" w:hAnsi="Browallia New" w:cs="Browallia New"/>
          <w:sz w:val="30"/>
          <w:sz w:val="30"/>
          <w:szCs w:val="30"/>
        </w:rPr>
        <w:t>ไม่</w:t>
      </w:r>
      <w:r>
        <w:rPr>
          <w:rFonts w:ascii="Browallia New" w:hAnsi="Browallia New" w:cs="Browallia New"/>
          <w:sz w:val="30"/>
          <w:sz w:val="30"/>
          <w:szCs w:val="30"/>
        </w:rPr>
        <w:t>มี</w:t>
      </w:r>
      <w:r>
        <w:rPr>
          <w:rFonts w:ascii="Browallia New" w:hAnsi="Browallia New" w:cs="Browallia New"/>
          <w:sz w:val="30"/>
          <w:sz w:val="30"/>
          <w:szCs w:val="30"/>
        </w:rPr>
        <w:t>ผ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งานวิจัย 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8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ลักสูตร</w:t>
      </w:r>
    </w:p>
    <w:p>
      <w:pPr>
        <w:pStyle w:val="Normal"/>
        <w:ind w:right="-334" w:firstLine="709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ภาษาไทย ได้เปิดสอนหลักสูตรศิลปศาสตรบัณฑิต  สาขาวิชาภาษา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ียง 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ลักสูตร  ซึ่งได้เริ่มเปิดสอนตั้งแต่ปีการศึกษา  </w:t>
      </w:r>
      <w:r>
        <w:rPr>
          <w:rFonts w:cs="Angsana New" w:ascii="Angsana New" w:hAnsi="Angsana New"/>
          <w:sz w:val="30"/>
          <w:szCs w:val="30"/>
        </w:rPr>
        <w:t xml:space="preserve">2553  </w:t>
      </w:r>
      <w:r>
        <w:rPr>
          <w:rFonts w:ascii="Angsana New" w:hAnsi="Angsana New" w:cs="Angsana New"/>
          <w:sz w:val="30"/>
          <w:sz w:val="30"/>
          <w:szCs w:val="30"/>
        </w:rPr>
        <w:t>เป็นต้น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pacing w:val="-20"/>
          <w:sz w:val="30"/>
          <w:szCs w:val="30"/>
        </w:rPr>
      </w:pPr>
      <w:r>
        <w:rPr>
          <w:rFonts w:cs="Angsana New" w:ascii="Angsana New" w:hAnsi="Angsana New"/>
          <w:spacing w:val="-20"/>
          <w:sz w:val="30"/>
          <w:szCs w:val="30"/>
        </w:rPr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pacing w:val="-20"/>
          <w:sz w:val="30"/>
          <w:szCs w:val="30"/>
        </w:rPr>
      </w:pPr>
      <w:r>
        <w:rPr>
          <w:rFonts w:cs="Angsana New" w:ascii="Angsana New" w:hAnsi="Angsana New"/>
          <w:b/>
          <w:bCs/>
          <w:spacing w:val="-20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2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ผลการดำเนินงานการประกันคุณภาพการศึกษ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ปีการศึกษา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โปรแกรมวิชาภาษาไทย   คณะมนุษยศาสตร์และสังคมศาสตร์  มหาวิทยาลัยราชภัฏสงขลา  มีการประเมินคุณภาพตามองค์ประกอบต่าง ๆ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ังนี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230"/>
        <w:gridCol w:w="1890"/>
        <w:gridCol w:w="1260"/>
      </w:tblGrid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6.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, 16.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2, 2.3, 2.6, 2.7, 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, 2, 14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1, 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, 6, 7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บริการทางวิชาการแก่สังค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8.1, 18.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เงินและงบประมา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ตามนโยบายรัฐบาล 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“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D”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0.1, 1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11+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11</w:t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  <w:tab w:val="left" w:pos="2880" w:leader="none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ดยมีผลการดำเนินงานตามภารกิจที่รับผิดชอบ  ดังรายละเอียดต่อไปนี้</w:t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1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>ปรัชญา ปณิธาน วัตถุประสงค์ และแผนการดำเนินก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>1.1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ระบวนการพัฒนาแผน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ะบวนการ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 หลงขาว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  <w:r>
        <w:rPr/>
        <w:t xml:space="preserve">  </w:t>
      </w:r>
      <w:r>
        <w:rPr/>
        <w:t xml:space="preserve">: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ผลการดำเนินงาน </w:t>
      </w:r>
      <w:r>
        <w:rPr/>
        <w:t xml:space="preserve">: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"/>
        <w:gridCol w:w="653"/>
        <w:gridCol w:w="2551"/>
        <w:gridCol w:w="2196"/>
      </w:tblGrid>
      <w:tr>
        <w:trPr>
          <w:tblHeader w:val="true"/>
          <w:trHeight w:val="37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จัดทำแผนกลยุทธ์ที่สอดคล้องกับนโยบายของสภาสถาบั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การมีส่วนร่วมของบุคลากรในสถาบั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ได้รับความเห็นชอบจากสภาสถาบั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เป็นแผนที่เชื่อมโยงกับปรัชญาหรือปณิธานและพระราชบัญญัติสถาบั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ลอดจนสอดคล้องกับจุดเน้นของกลุ่มสถาบั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อบแผนอุดมศึกษาระยะยาว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.2551 – 2565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แผนพัฒนาการศึกษาระดับอุดมศึกษา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.2551 – 2554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จัดทำแผนกลยุทธ์ โดยมีการแต่งตั้งคณะกรรมการจัดทำแผนกลยุทธ์ โดยการเข้าร่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บค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ประชุมปฏิบัติการเพื่อประเมินผลการปฏิบัติงานและปรับปรุงกลยุทธ์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/2553 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อบสิ้นแผนงบประมาณ</w:t>
            </w:r>
            <w:r>
              <w:rPr>
                <w:rFonts w:ascii="Angsana New" w:hAnsi="Angsana New" w:cs="Angsana New"/>
                <w:color w:val="FF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ประชุมร่วมกันกับอาจารย์ในโปรแกรมวิชา เพื่อทบทวนปรัชญาและปณิธาน มีการวิเคราะห์ความสอดคล้องของแผนกลยุทธ์ โดยทำตารางวิเคราะห์ความสอดคล้องปรัชญา ปณิธาน  และนโย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ายการบริหารทั้งของมหาวิทยาลัยและของคณะมนุษยศาสตร์และสังคมศาสตร์ ทั้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ี้แผนกลยุทธ์ของโปรแกรมวิชาฯ มีความเชื่อมโยงกับพระราชบัญญัติสถาบัน สอดคล้องกับจุดเน้นของกลุ่มสถาบัน กรอบแผนอุดมศึกษา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1 – 2565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แผนพัฒนาการศึกษาระดับอุดมศึกษา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2551 – 2554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25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1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ประชุมปฏิบัติการเพื่อประเมินผลการปฏิบัติงาน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กลยุทธ์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/2553 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อบสิ้นแผนงบประมาณของ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ฯ</w:t>
            </w:r>
            <w:r>
              <w:rPr>
                <w:rFonts w:ascii="Angsana New" w:hAnsi="Angsana New" w:cs="Angsana New"/>
                <w:color w:val="FF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AngsanaNew;Arial Unicode MS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1-2 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 xml:space="preserve">แผนกลยุทธ์โปรแกรมวิชาภาษาไทย ปี 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2553 - 2556 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242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1-3 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 xml:space="preserve">รายงานการประชุมโปรแกรมวิชาภาษาไทย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/2553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242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1-1-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คำสั่งแต่งตั้งคณะกรรมการจัดทำแผนกลยุทธ์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คณะกรรมการ                                    ดำเนินงาน</w:t>
            </w:r>
          </w:p>
          <w:p>
            <w:pPr>
              <w:pStyle w:val="Normal"/>
              <w:tabs>
                <w:tab w:val="clear" w:pos="720"/>
                <w:tab w:val="left" w:pos="7450" w:leader="none"/>
              </w:tabs>
              <w:autoSpaceDE w:val="false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1-1-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ยงาน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ประชุมโปรแกรมวิชาภาษาไทย ครั้ง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4/2553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สิงหาคม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3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</w:t>
              <w:tab/>
              <w:t xml:space="preserve"> 10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3</w:t>
              <w:tab/>
            </w:r>
          </w:p>
          <w:p>
            <w:pPr>
              <w:pStyle w:val="Normal"/>
              <w:tabs>
                <w:tab w:val="clear" w:pos="720"/>
                <w:tab w:val="left" w:pos="2457" w:leader="none"/>
                <w:tab w:val="left" w:pos="7450" w:leader="none"/>
              </w:tabs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1-1-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6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แผนปฏิบัติ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ประจำปี พ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ถ่ายทอดแผนกลยุทธ์ระดับสถาบันไปสู่ทุกหน่วยงานภายใ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ถ่ายทอดแผนกลยุทธ์ระดับโปรแกรมวิชาไปสู่อาจารย์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โดยโปรแกรมวิชาฯ ได้มีการประชุมชี้แจงทำความเข้าใจกับอาจารย์ภายในโปรแกรมวิชาฯ ถึงวิสัยทัศน์ กลยุทธ์ และการกำหนดเป้าหมายการดำเนินงานตามแผนกลยุทธ์และกำหนดผู้รับผิดชอบอย่างชัดเจนไว้ในแผนพร้อมทั้งมอบหมายการปฏิบัติงานตามพันธกิจหลักของโปรแกรมวิชาอย่างเป็นทางการ  เพื่อให้การดำเนินงานตามแผนบรรลุเป้าหมายตามแผนกลยุทธ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autoSpaceDE w:val="false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2-1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ยงาน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ประชุมโปรแกรมวิชาภาษาไทย ครั้ง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4/2553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สิงหาคม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3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</w:t>
              <w:tab/>
              <w:t xml:space="preserve"> 10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3</w:t>
              <w:tab/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2-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แผนปฏิบัติการโปรแกรมวิชาภาษาไทยประจำปี พ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4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ะบวนการแปลงแผน          กลยุทธ์เป็นแผนปฏิบัติการประจำปีครบ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ธกิจ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ือ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การเรียนการสอ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ิจัย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บริการทางวิชาการ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ทำนุบำรุงศิลปะและวัฒนธรร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  <w:tab w:val="left" w:pos="1170" w:leader="none"/>
                <w:tab w:val="left" w:pos="182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ระบวนการแปลงแผนกลยุทธ์เป็นแผนปฏิบัติการประจำปี โดยการจัดทำแผนที่กลยุทธ์ และการจัดทำแผนปฏิบัติการประจำปีให้มีความสอดคล้องกับแผนกลยุทธ์ ซึ่งครอบคลุมครบพันธกิจ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 คือ ด้านการเรียนการสอน การวิจัย การบริการทางวิชาการ และการทำนุบำรุงศิลปะและวัฒนธรรมโดยการมีส่วนร่วมของอาจารย์ภายในโปรแกรมวิช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autoSpaceDE w:val="false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3-1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แผนที่กลยุทธ์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โปรแกรมวิชาภาษาไทย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ab/>
              <w:t xml:space="preserve"> 10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3</w:t>
              <w:tab/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3-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แผนปฏิบัติการโปรแกรมวิชาภาษาไทยประจำปี พ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4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ตัวบ่งชี้ของแผนกลยุทธ์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ปฏิบัติการประจำปี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ค่าเป้าหมายของแต่ละตัวบ่งชี้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วัดความสำเร็จของการดำเนินงานตามแผนกลยุทธ์และแผนปฏิบัติการประจำป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7" w:leader="none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มีการกำหนดตัวบ่งชี้ของการดำเนินงาน และกำหนดเป้าหมายของแต่ละตัวบ่งชี้เพื่อวัดความสำเร็จของการดำเนินงานไว้ในแผนกลยุทธ์โปรแกรมวิชาภาษาไทย และแผนปฏิบัติการ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ศ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.2553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-2556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และมีการประชุมชี้แจงให้ผู้บริหารและอาจารย์ภายในโปรแกรมวิชามีความความรู้ความเข้าใจเกี่ยวกับตัวบ่งชี้ที่กำหนดไว้ในแผนร่วมกันทุกฝ่าย เพื่อให้การดำเนินงานบรรลุตามเป้าหมายที่ได้กำหนดไว้ร่วมกัน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AngsanaNew;Arial Unicode MS" w:cs="Angsana New"/>
                <w:color w:val="FF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4-1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แผนกลยุทธ์โปรแกรมวิชาภาษาไทย พ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ศ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>.2553 - 2556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4-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แผนปฏิบัติการโปรแกรมวิชาภาษาไทยประจำปี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 2554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ดำเนินงานตามแผนปฏิบัติการประจำปีครบ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ธกิ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" w:leader="none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 ได้มีการดำเนินงานตามแผนปฏิบัติการประจำปีคร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ธกิจ คือ งานสอนงานวิจัย งานบริการวิชาการ และ งานทำนุบำรุงศิลปวัฒนธรรม  พร้อมทั้งสนับสนุนให้อาจารย์ประจำโปรแกรมวิชาฯ เข้าร่วมการอบรมการเขียนผลงานทางวิชาการ และประชุมเตรียมโครงการบริการทางวิชาการร่วมกับคณะมนุษยศาสตร์และสังคมศาสตร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-5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กสารประกอบ การสอนของ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าจารย์ในโปรแกรมวิชาฯ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-5-2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 xml:space="preserve">งานวิจัยของอาจารย์ในโปรแกรมวิชา ฯ  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-5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ั่งแต่งตั้งคณะกรรมการดำเนินงานในโครงการราชภัฏวิชาการคณะมนุษยศาสตร์และสังคมศาสตร์ ประจำปี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2554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198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-5-4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คำสั่งแต่งตั้งคณะ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ำเนินงาน ในงานวัฒนธรรมสัม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-5-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ั่งแต่งตั้งคณะกรรมการดำเนิน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น        โมกขพลารา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ติดตามผลการดำเนินงานตามตัวบ่งชี้ของแผนปฏิบัติการประจำปี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น้อยปีละ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ั้ง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รายงานผลต่อคณบดีเพื่อพิจารณ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  มีการติดตามผลการดำเนินงานประจำปี  โดยแจ้งให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ยงาน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ผลการดำเนินงานตามตัวบ่งชี้ของแผนปฏิบัติการ ประจำปี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ต่อที่ประชุมคณะกรรมการบริหารคณะ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ครั้ง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การประชุมคณะกรรมการบริหารคณะ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ครั้ง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4/2554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วันพฤหัสบดี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4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ย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  54</w:t>
            </w:r>
          </w:p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การประชุมคณะกรรมการบริหารคณะ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ครั้ง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9/2554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วันพฤหัสบดี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0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 5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6-1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ยงาน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การประชุมคณะกรรมการบริหารคณะ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ครั้ง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4/2554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วันพฤหัสบดี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4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ย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  54</w:t>
            </w:r>
          </w:p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6-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รายงานการประชุมคณะกรรมการบริหารคณะ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ครั้ง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9/2554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วันพฤหัสบดี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0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  54</w:t>
            </w:r>
          </w:p>
          <w:p>
            <w:pPr>
              <w:pStyle w:val="Normal"/>
              <w:ind w:left="18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ประเมินผลการดำเนินงานตามตัวบ่งชี้ของแผนกลยุทธ์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น้อยปีละ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ั้ง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รายงานผลต่อคณบดีและค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ประจำค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พิจารณ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8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นำผลการพิจารณา ข้อคิดเห็น และข้อเสนอแนะ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ประจำคณะ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ไปปรับปรุงแผนกลยุทธ์และแผนปฏิบัติการประจำป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103"/>
        <w:gridCol w:w="1470"/>
        <w:gridCol w:w="1790"/>
        <w:gridCol w:w="947"/>
      </w:tblGrid>
      <w:tr>
        <w:trPr>
          <w:trHeight w:val="45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บ่งชี้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8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ะบวนการพัฒนาแผ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4,  5,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.1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ในโปรแกรมวิชามีความร่วมมือร่วมใจในการวางแผนกลยุทธ์และแผนการปฏิบัติง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มีการเสริมแรงในการกระตุ้นให้อาจารย์ดำเนินงานตามเป้าหมาย  เช่น กำหนดผู้รับผิดชอบจัดทำเอกสารประกอบการสอน หรืองานวิจัยที่ชัดเจน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.2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พัฒนาตามอัตลักษณ์ของสถาบ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มศ</w:t>
      </w:r>
      <w:r>
        <w:rPr>
          <w:rFonts w:cs="Angsana New" w:ascii="Angsana New" w:hAnsi="Angsana New"/>
          <w:b/>
          <w:bCs/>
          <w:sz w:val="30"/>
          <w:szCs w:val="30"/>
        </w:rPr>
        <w:t>.16)</w:t>
      </w:r>
    </w:p>
    <w:p>
      <w:pPr>
        <w:pStyle w:val="Normal"/>
        <w:autoSpaceDE w:val="false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.2.1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ผลการบริหารสถาบันให้เกิดอัตลักษณ์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มศ</w:t>
      </w:r>
      <w:r>
        <w:rPr>
          <w:rFonts w:cs="Angsana New" w:ascii="Angsana New" w:hAnsi="Angsana New"/>
          <w:b/>
          <w:bCs/>
          <w:sz w:val="30"/>
          <w:szCs w:val="30"/>
        </w:rPr>
        <w:t>.16.1)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 หลงขาว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 หลงขาว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08-0712-6717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"/>
        <w:gridCol w:w="900"/>
        <w:gridCol w:w="3294"/>
        <w:gridCol w:w="2694"/>
      </w:tblGrid>
      <w:tr>
        <w:trPr>
          <w:tblHeader w:val="true"/>
          <w:trHeight w:val="3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  <w:trHeight w:val="4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กำหนด         กลยุทธ์  และแผน          การปฏิบัติงานที่สอดคล้องกับ            อัตลักษณ์ของสถาบัน โดยได้รับการเห็นชอบจากสภาสถาบั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     คณะมนุษยศาสตร์และสังคมศาสตร์ดำเนินการร่วมกับมหาวิทยาลัย            ราชภัฎสงขลาในการกำหนดกลยุทธ์และแผนการปฏิบัติงานที่สอดคล้องกับอัตลักษณ์ของสถาบัน  โดยเข้าร่วมประชุมและได้รับการเห็นชอบจากสภาสถาบัน  หลังจากแผนยุทธศาสตร์มหาวิทยาลัยราชภัฏสงขลา 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2 - 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ด้สิ้นสุดลงเมื่อ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มหาวิทยาลัยได้ดำเนินการดังนี้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201" w:leader="none"/>
                <w:tab w:val="left" w:pos="60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ทบทวนแผนปฏิบัติราชการ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ปี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 2552-255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ฉบับทบทวน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 2554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ำหนดทิศทางและยุทธศาสตร์  เพื่อการพัฒนามหาวิทยาลัย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 2555-255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โดยได้รับความเห็นชอบจากสภามหาวิทยาลัย ในการประชุมครั้ง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5/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ตุล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4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แผนยุทธศาสตร์การพัฒนามหา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 2555-255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ฉบับผ่านการอนุมัติจากสภามหาวิทยาลัยในการประชุมครั้งที่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5/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ตุล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4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201" w:leader="none"/>
                <w:tab w:val="left" w:pos="60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ในส่วนของคณะกรรมการอำนวยการประกันคุณภาพ  ได้มี      การประชุมในวันที่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ตุลาคม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พื่อกำหนดอัตลักษณ์ของมหาวิทยาลัยราชภัฏสงขลา ตามความหมายที่สำนักงานรับรองมาตรฐานและประเมินคุณภาพการศึกษ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ำหนด หมายถึง ผลผลิตของผู้เรียนตามปรัชญา ปณิธาน พันธกิจ และวัตถุประสงค์ของมหาวิทยาลัย จึงกำหนดอัตลักษณ์ของมหาวิทยาลัย       ราชภัฏสงขลาดังนี้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01" w:leader="none"/>
                <w:tab w:val="left" w:pos="108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พฤติดี  มีความรับผิดชอบ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01" w:leader="none"/>
                <w:tab w:val="left" w:pos="108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พฤติดี มีน้ำใ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01" w:leader="none"/>
                <w:tab w:val="left" w:pos="108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คนดี  มีน้ำใจ  ให้อภัย  เสียสล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01" w:leader="none"/>
                <w:tab w:val="left" w:pos="108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คนดี  มีทักษะชีวิต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01" w:leader="none"/>
                <w:tab w:val="left" w:pos="108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พฤติดี  มีน้ำใจ  รับผิดชอบ  รอบรู้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นั้นที่ประชุมได้มอบหมายให้สำนักพัฒนาคุณภาพและระบบบริหารนำไปดำเนินการสำรวจความคิดเห็นของผู้บริหาร บุคลากรภายในหน่วยงาน นักศึกษา ศิษย์เก่า  และผู้ประกอบการผู้ใช้บัณฑิต โดยใช้แบบสอบถามทั้งที่เป็นเอกสารและผ่านทางเว็บไซต์ของมหาวิทยาลัย ซึ่งใน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กรรมการอำนวยการประกันคุณภาพ ได้ประชุมสรุปผลการตอบแบบสอบถามปรากฏว่าผู้ตอบแบบสอบถามเลือกอัตลักษณ์ของมหาวิทยาลัย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“เป็นคนดี มีทักษะชีวิต”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ในการประชุมกรรมการสภามหาวิทยาลัย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/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ภามหาวิทยาลัยได้มีมติเห็นชอบอัตลักษณ์ “เป็นคนดี มีทักษะชีวิต” โดยให้เพิ่มข้อความ “มีจิตสาธารณะ” ดังนั้น  มหาวิทยาลัยราชภัฏสงขลาจึงมี  อัตลักษณ์ว่า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“เป็นคนดี มีทักษะชีวิต มีจิตสาธารณะ”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ื่อพิจารณาถึงประเด็นยุทธศาสตร์ เป้าประสงค์ และกลยุทธ์ในแผนยุทธศาสตร์ การพัฒนามหา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5-255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ปฏิบัติราชการประจำปีงบประมาณ 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แผนปฏิบัติราช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 มหา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5-255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บว่าอัตลักษณ์ดังกล่าวสอดคล้องกับกลยุทธ์และแผนปฏิบัติงานดังนี้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เด็นยุทธศาสตร์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พัฒนาคุณภาพการจัดการศึกษาและ            การสร้างโอกาสทางการศึกษาระดับอุดมศึกษา  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ยุทธ์ข้อ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งเสริมการพัฒนานักศึกษาให้เป็นบัณฑิตที่พึงประสงค์สอดคล้องกับอัตลักษณ์ของมหาวิทยาลัย คณะ และมีจรรยาบรรณในการประกอบวิชาชีพ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ยุทธ์ข้อ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ฒนานักศึกษาให้มีคุณธรรม จริยธรรม ยึดหลักประชาธิปไตย มีความรับผิดชอบต่อท้องถิ่น</w:t>
            </w:r>
          </w:p>
          <w:p>
            <w:pPr>
              <w:pStyle w:val="Normal"/>
              <w:tabs>
                <w:tab w:val="clear" w:pos="720"/>
                <w:tab w:val="left" w:pos="201" w:leader="none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ยุทธ์ข้อ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ให้มีระบบการให้คำปรึกษาและบริการให้คำปรึกษ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บันทึกข้อความ  เชิญประชุมคณะกรรมการอำนวยการประกันคุณภาพ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ชื่อผู้เข้าร่วมประชุมคณะกรรมการอำนวย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ันทึกข้อความขอความอนุเคราะห์จัดทำแบบสอบถามการ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อัตลักษณ์ เอกลักษณ์ของมหาวิทยาลัยราชภัฏสงข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แบบสอบถามเพื่อกำหนดอัตลักษณ์  เอกลักษณ์  มหาวิทยาลัยราชภัฏสงข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รุปการ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อัตลักษณ์ เอกลักษณ์มหาวิทยาลัยราชภัฏสงข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บันทึกข้อความมติสภามหาวิทยาลัยราชภัฏสงขลา ครั้ง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/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แผนปฏิบัติราชการ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ปี มหา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 2555 </w:t>
            </w:r>
            <w:r>
              <w:rPr>
                <w:rFonts w:cs="Angsana New" w:ascii="Angsana New" w:hAnsi="Angsana New"/>
                <w:sz w:val="30"/>
                <w:szCs w:val="30"/>
              </w:rPr>
              <w:t>–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255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แผนปฏิบัติราชการประจำปีงบประมาณ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 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มหาวิทยาลัยราชภัฏสงขลา </w:t>
            </w:r>
          </w:p>
          <w:p>
            <w:pPr>
              <w:pStyle w:val="Normal"/>
              <w:tabs>
                <w:tab w:val="clear" w:pos="720"/>
                <w:tab w:val="left" w:pos="18" w:leader="none"/>
                <w:tab w:val="left" w:pos="918" w:leader="none"/>
                <w:tab w:val="left" w:pos="1170" w:leader="none"/>
              </w:tabs>
              <w:ind w:left="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สร้างระบบการมีส่วนร่วมของผู้เรียนและบุคลากรในการปฏิบัติตามกลยุทธ์ที่กำหนดอย่างครบถ้วนสมบูรณ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ดำเนินการร่วมกับมหาวิทยาลัย         ราชภัฎสงขลา  ในการเป็นส่วนหนึ่งของการสร้างระบบการมีส่วนร่วมของผู้เรียนและบุคลากร ในการปฏิบัติตามกลยุทธ์ที่กำหนดอย่างครบถ้วนสมบูรณ์  โดยมหาวิทยาลัยได้ดำเนินการ  ดังนี้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ออกข้อบังคับมหาวิทยาลัยราชภัฏสงขลาว่าด้วยการจัดการศึกษาระดับอนุปริญญา  ปริญญาตรี และปริญญาตรี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ต่อเนื่อง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 254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หมวด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การสำเร็จการศึกษา ข้อ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6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นักศึกษาที่จะมีสิทธิ์ขอรับอนุปริญญา ปริญญา ต้องศึกษารายวิชาต่างๆ ครบถ้วน  และผ่านเกณฑ์อื่น ตามข้อกำหนดและระเบียบของมหาวิทยาลัย โดยมีค่าระดับคะแนนเฉลี่ยสะสมตลอดหลักสูตร ตั้งแต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ขึ้นไป และมีระยะเวลาศึกษาตามที่มหาวิทยาลัยกำหนด ยกเว้นผู้ได้รับการเทียบโอนรายวิชา ข้อ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6.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ักศึกษาต้องทำกิจกรรมครบถ้วนตามที่มหาวิทยาลัยกำหนด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ำหนดคุณลักษณะของบัณฑิตที่พึงประสงค์ โดยการสำรวจความคิดเห็นของนักศึกษา  ซึ่งมีความคิดเห็นสอดคล้องกับคุณลักษณะของบัณฑิตที่พึงประสงค์ที่ดำเนินการสำรวจโดยมหาวิทยาลัย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ประกาศมหาวิทยาลัยราชภัฏสงขลา เรื่อง ข้อกำหนดพฤติกรรมด้านคุณธรรม จริยธรรมนักศึกษ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ตาม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.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กณฑ์มาตรฐานข้อ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คู่มือการประกันคุณภาพการศึกษาภายในสถานศึกษา ระดับอุดมศึกษาสำนักงานคณะกรรมการการอุดมศึกษ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การจัดระบบการมีส่วนร่วมในการพัฒนานักศึกษา  โดยมีการสัมมนาอาจารย์ บุคลากรด้านพัฒนานักศึกษา เรื่องแผนปฏิบัติการจัดกิจกรรม และพัฒนางานด้านกิจกรรมนักศึกษา และการสัมมนาผู้นำนักศึกษาประจำปี  เพื่อเตรียมความพร้อมในการเป็นผู้นำนักศึกษาในปีการศึกษาใหม่  และนำเสนอโครงการ  ตลอดจนจัดวางแผนการทำงานโดยทำปฏิทินกิจกรรมประจำปี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ออกประกาศมหาวิทยาลัยราชภัฏสงขลา เรื่องการเข้าร่วมกิจกรรมของนักศึกษา ภาคปกติทุกชั้นปี ประจำทุกปีการศึกษา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จัดทำเอกสารประกอบการปฐมนิเทศนักศึกษาประจำทุกปีการศึกษา  เพื่อให้นักศึกษาใช้เป็นคู่มือในการทำกิจกรรมและการประพฤติปฏิบัติตน  ในฐานะนักศึกษามหาวิทยาลัยราชภัฏสงขลา  ที่ประสงค์จะศึกษาให้สำเร็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ดยมอบให้อาจารย์ทุกคนและบุคลากรที่เกี่ยวข้องในวันประชุมเปิดภาคการศึกษาให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ร้อมทั้งส่งเผยแพร่ให้กับมหาวิทยาล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อื่น ๆ เป็นประจำทุกปี</w:t>
            </w:r>
          </w:p>
          <w:p>
            <w:pPr>
              <w:pStyle w:val="Style17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จัดระบบอาจารย์ที่ปรึกษา มีการกำหนดวัน เวลา สถานที่ สำหรับนักศึกษาพบอาจารย์ที่ปรึกษาตลอดปีการศึกษา มีการสัมมนาอาจารย์ที่ปรึกษา ประจำทุกปีการศึกษาใหม่  พร้อมทั้งจัดทำแนวทางการจัดกิจกรรมสำหรับให้คำปรึกษาแก่นักศึกษ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ชั้นปี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และปี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หลักสูตรปริญญาตรี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ปีหลังอนุปริญญ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อกจากนั้นกองพัฒนานักศึกษายังมีนักแนะแนวการศึกษาและอาชีพทำหน้าที่บริการให้คำปรึกษา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จัดโครงการช้างเผือกราชภัฏ มหาวิทยาลัยราชภัฏสงขลา มีวัตถุประสงค์เพื่อคัดเลือกนักศึกษาที่มีผลการเรียนดี ระดับเกียรตินิยม มีความประพฤติดี และเป็นนักกิจกรรมที่ได้รับการยกย่องเชิดชูเกียรติจากหน่วยงานภายในและหน่วยงานภายนอกมหาวิทยาลัยเป็นที่ประจักษ์  มีความเหมาะสมที่จะเป็นอาจารย์ของมหาวิทยาลัย ให้รับทุนศึกษาต่อในระดับปริญญาโท และเพื่อยกย่องเชิดชูเกียรตินักศึกษาที่เรียนดี  มีความประพฤติดี อุทิศตนเพื่อประโยชน์และชื่อเสียงของมหาวิทยาลัย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val="en-US" w:eastAsia="en-US"/>
              </w:rPr>
              <w:t xml:space="preserve">ปัจจุบันมีนักศึกษาทุนดังกล่าวสำเร็จการศึกษาบรรจุเป็นอาจารย์แล้ว จำนว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lang w:val="en-US" w:eastAsia="en-US"/>
              </w:rPr>
              <w:t xml:space="preserve">4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val="en-US" w:eastAsia="en-US"/>
              </w:rPr>
              <w:t xml:space="preserve">คน กำลังศึกษา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val="en-US" w:eastAsia="en-US"/>
              </w:rPr>
              <w:t>ค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จัดตั้งกองทุนพัฒนานักศึกษา จำนวนเงิ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5,000,0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าท ตั้งแต่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25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พื่อส่งเสริมให้นักศึกษามหาวิทยาลัยราชภัฏสงขลาที่เรียนดี ประพฤติดี มีคุณธรรม และกิจกรรมเด่น  ได้มีโอกาสในการพัฒนาเพิ่มพูนความรู้ ความสามารถและประสบการณ์ในระดับที่สูงขึ้น  ทั้งในประเทศและต่างประเทศ  เพื่อนำความรู้ความสามารถไปใช้ในการพัฒนาตนเองและสังคมต่อไป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12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สร้างระบบการมีส่วนร่วมของผู้เรียนและบุคลากร ในการปฏิบัติตามกลยุทธ์ที่กำหนดอย่างครบถ้วนสมบูรณ์ จึงเอื้อต่อการจัดทำโครงการและกิจกรรมในการพัฒนานักศึกษาให้รู้จักคิด รู้จักทำ และรู้จักพูดในสิ่งที่ก่อให้เกิดประโยชน์แก่ตนเองและแก่ส่วนรวม โดยเฉพาะอย่างยิ่งการทำกิจก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ร่วมกันอย่างหลากหลายทั้งภายในและภายนอกมหาวิทยาลัย ทำให้นักศึกษามีจิตใจใฝ่รักในการทำกิจกรรมเพื่อส่วนรวมอย่างต่อเนื่อง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12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นั้นในด้านการจัดการศึกษาตามหลักสูตร มีการสร้างระบบการมีส่วนร่วมของผู้เรียนและบุคลากรในการปฏิบัติตามกลยุทธ์ที่กำหนดไว้อย่างครบถ้วนสมบูรณ์  โด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ัดทำแผนพัฒนาวิชาการ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2552-2555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ัดทำแนวการสอนทุกรายวิชาที่บ่งบอกถึงการจัดการเรียนการสอนที่เน้นผู้เรียนเป็นสำคัญ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หนดให้ทุกหลักสูตร บังคับเรียนรายวิชาเรียนรู้คุณธรรม นำชีวิตพอเพียง ซึ่งอยู่ในหมวดวิชาศึกษาทั่วไป กลุ่มวิชามนุษยศาสตร์ นักศึกษาสามารถแลกเปลี่ยนเรียนรู้แบบบูรณาการทั้งในการฝึกพัฒนาตนเป็นคนดี ศึกษาและเผยแพร่แบบอย่างบุคคลที่เป็นคนดี คนที่มีทักษะชีวิต คือ มีความสามารถในการประยุกต์ใช้ปัญญาและเหตุผลในการดำเนินชีวิต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จัดให้นักศึกษาประเมินผู้สอนและสื่อสนับสนุนการสอ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หนดให้นักศึกษาต้องผ่านการทดสอบความสามารถ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้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  ภาษาอังกฤษ และคอมพิวเตอ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ระดับบัณฑิตศึกษา มหาวิทยาลัยได้เปิดรับเฉพาะแผน 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ึงเป็นการส่งเสริมเติมเต็มให้นักศึกษาเกิดพัฒนาการตามอัตลักษณ์ของมหาวิทยาลัย  คือ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ป็นคนดี มีทักษะชีวิต มีจิตสาธารณะ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ึ่งส่วนหนึ่งได้สะท้อนผ่านผลงานเขียน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แก้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ันทึกประสบการณ์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ึ่งกองพัฒนานักศึกษาได้จัดพิมพ์เผยแพร่ทั้งภายในและมหาวิทยาลัยทั่วประเทศเป็นประจำทุกปี นับตั้งแต่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4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ม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  <w:lang w:val="en-US" w:eastAsia="en-US"/>
              </w:rPr>
              <w:t>ข้อบังคับมหาวิทยาลัยราชภัฏสงข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ว่าด้วย  การจัดการศึกษา ระดับอนุปริญญา ปริญญาตรี และปริญญาตรี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ต่อเนื่อง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254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ประกาศมหาวิทยาลัยราชภัฏสงขลา เรื่องข้อกำหนดพฤติกรรมด้านคุณธรรม  จริยธรรม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ครงการสัมมนาอาจารย์ บุคลากรด้านพัฒนานักศึกษา เรื่องแผนปฏิบัติการจัดกิจกรรมและพัฒนาด้านกิจกรรมนักศึกษ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งานการสัมมน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งานผลการประชุมสัมมน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แผนปฏิบัติราชการ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กองพัฒนานักศึกษา  สำนักงานอธิการบดี มหาวิทยาลัยราชภัฏสงขลา ปีงบประมาณ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3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โครงการสัมมนาผู้นำนักศึกษา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ประกาศมหาวิทยาลัยราชภัฏสงขลา เรื่องการเข้าร่วมกิจกรรมของ</w:t>
            </w:r>
            <w:bookmarkStart w:id="0" w:name="OLE_LINK2"/>
            <w:bookmarkStart w:id="1" w:name="OLE_LINK1"/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นักศึกษา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7"/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.2.1-2-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ครงการสัมมนาอาจารย์ที่ปรึกษ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อกสารสัมมนาอาจารย์ที่</w:t>
            </w:r>
            <w:bookmarkEnd w:id="0"/>
            <w:bookmarkEnd w:id="1"/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ปรึกษา ภาคปกติ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7"/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.2.1-2-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ครงการช้างเผือกราชภัฏ  มหาวิทยาลัยราชภัฏสงข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7"/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.2.1-2-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ะเบียบมหาวิทยาลัยราชภัฏสงขลา ว่าด้วยกองทุนพัฒนานักศึกษา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 25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7"/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.2.1-2-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วิชาเรียนรู้คุณธรรมนำชีวิตพอเพีย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7"/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spacing w:lineRule="auto" w:line="240" w:before="0" w:after="0"/>
              <w:ind w:left="18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.2.1-2-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โครงการจัดสอบภาษาไทย ภาษาอังกฤษสำหรับนักศึกษาภาคปกติ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.2.1-2-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นวการเรียนรายวิชาการอ่านตีความ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.1-2-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ลักสูตรศิลปศาสตรบัณฑิต สาขาวิชาภาษาไท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ฉบับปรับปรุ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3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ารประเมินความเห็นของบุคลากร เกี่ยวกับ                   การปฏิบัติงานของสถาบันที่สอดคล้องกับ          อัตลักษณ์ ไม่ต่ำ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5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คณะมนุษยศาสตร์และสังคมศาสตร์ดำเนินการร่วมกับมหาวิทยาลัย          ราชภัฎสงขลาในการประเมินความเห็นของบุคลากรเกี่ยวกับการปฏิบัติงานของสถาบันที่สอดคล้องกับอัตลักษณ์ไม่ต่ำ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ึ่งผลการประเมินความเห็นของบุคลากร มีค่าเฉลี่ย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0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ยู่ในระดับความพึงพอใจมาก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648" w:leader="none"/>
                <w:tab w:val="left" w:pos="1627" w:leader="none"/>
              </w:tabs>
              <w:spacing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.2.1-3-1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แบบประเมิ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ความพึงพอใจเกี่ยวกับ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                    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การดำเนินงานที่สอดคล้องกับอัตลักษณ์ของมหาวิทยาลัยราชภัฏสงขลา  ประจำ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 xml:space="preserve">              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ปีการศึกษา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7"/>
              <w:tabs>
                <w:tab w:val="clear" w:pos="720"/>
                <w:tab w:val="left" w:pos="648" w:leader="none"/>
                <w:tab w:val="left" w:pos="1627" w:leader="none"/>
              </w:tabs>
              <w:spacing w:before="0" w:after="20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.2.1-3-2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สรุปผลการประเมินความพึงพอใจเกี่ยวกับ                การดำเนินงานที่สอดคล้องกับ                        อัตลักษณ์ของมหาวิทยาลัย             ราชภัฏสงขลา ประจำ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 xml:space="preserve">              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ปีการศึกษา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lang w:val="en-US" w:eastAsia="en-US"/>
              </w:rPr>
              <w:t>2554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  <w:lang w:val="en-US" w:eastAsia="en-US"/>
              </w:rPr>
              <w:t xml:space="preserve">                      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ารดำเนินงานก่อให้เกิดผลกระทบที่เป็นประโยชน์และ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สร้างคุณค่าต่อสังคม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คณะมนุษยศาสตร์และสังคมศาสตร์ดำเนินการร่วมกับมหาวิทยาลัย          ราชภัฎสงขลาโดยได้ดำเนินการตามแผนกลยุทธ์ แผนปฏิบัติการประจำปี แผนยุทธ์ศาสตร์และแผนปฏิบัติการกองพัฒนานักศึกษา สำนักงานอธิการบดี ป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-25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ประกาศมหาวิทยาลัยราชภัฏสงขลา เรื่องข้อกำหนดพฤติกรรมด้านคุณธรรม จริยธรรม  นักศึกษา โดยการส่งเสริมและสนับสนุนให้นักศึกษามหาวิทยาลัยราชภัฏสงขลา เข้าร่วมกิจกรรมด้านคุณธรรม จริยธรรมอย่างต่อเนื่องตลอดปีการศึกษา เพื่อฝึกฝนและพัฒนาตนเป็นคนดี  ควบคู่กับการจัดการเรียนการสอนตามเกณฑ์มาตรฐานหลักสูตรระดับอุดมศึกษาและกรอบมาตรฐานคุณวุฒิระดับอุดมศึกษาแห่งชาติ ทุกรายวิชา ทุกหลักสูตร เพื่อให้นักศึกษาของมหาวิทยาลัยมีความตระหนักและยึดมั่นในความเป็นคนดี มีความสามารถในการประยุกต์ใช้ปัญญาและเหตุผลในการดำเนินชีวิต และทำความดีเพื่อประโยชน์ต่อส่วนรวม ส่งผลให้นักศึกษาของมหาวิทยาลัยราชภัฏสงขลา ทั้งในขณะที่ยังเป็นนักศึกษาและเมื่อสำเร็จการศึกษาเป็นบัณฑิตออกไปทำงานในสังคม ได้รับ         การยอมรับ โดยเห็นได้จากผลการสำรวจความพึงพอใจของผู้ใช้บัณฑิตต่อบัณฑิตมหาวิทยาลัยราชภัฏสงขลาของสำนักงานสถิติแห่งชาติ และสำนักงานคณะกรรมการพัฒนาระบบราชการในประเด็นดังต่อไปนี้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-18" w:leader="none"/>
                <w:tab w:val="left" w:pos="342" w:leader="none"/>
              </w:tabs>
              <w:spacing w:lineRule="auto" w:line="24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ด้านความรู้ความสามารถพื้นฐาน คะแนน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4.124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จาก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ด้านความรู้ความสามารถทางวิชา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คะแนนระดับ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4.168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จาก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ด้านคุณธรรมจริยธรรมและจรรยาบรรณวิชาชีพ  คะแนนระดับ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4.531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จาก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คะแนนรวมด้านการประเมินความพึงพอใจของผู้ใช้บัณฑิตทุกประเด็น ได้คะแนนระด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2749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 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7" w:leader="none"/>
              </w:tabs>
              <w:ind w:left="18" w:hanging="18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1-4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สำรวจความพึงพอใจของผู้ใช้บัณฑิตและความพึงพอใจของนิสิต นักศึกษา 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หาวิทยาลัยราชภัฏสงขลา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เรีย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ลาก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ได้รับการยกย่องในระดับชาติและ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นานาชาติในประเด็นที่เกี่ยว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ลักษณ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ไม่มีนักศึกษา หรืออาจารย์ได้รับการยกย่องในระดับชาติ และ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นานาชาติในประเด็นที่เกี่ยวกับ   อัตลักษณ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ารบริหารสถาบันให้เกิด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ลักษ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</w:p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4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>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/>
        <w:t xml:space="preserve">สรุปภาพรวมตัวบ่งชี้ที่ </w:t>
      </w:r>
      <w:r>
        <w:rPr/>
        <w:t xml:space="preserve">1.2.1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เน้นการพัฒนานักศึกษาให้เป็นคนดี  มีทักษะชีวิต  และมีจิตสาธารณะ  อย่างต่อเนื่องยาวนาน  แต่ครั้งเป็นวิทยาลัยครูตราบจนปัจจุบั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.2.2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ผลการพัฒนาบัณฑิตตามอัตลักษณ์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มศ</w:t>
      </w:r>
      <w:r>
        <w:rPr>
          <w:rFonts w:cs="Angsana New" w:ascii="Angsana New" w:hAnsi="Angsana New"/>
          <w:b/>
          <w:bCs/>
          <w:sz w:val="30"/>
          <w:szCs w:val="30"/>
        </w:rPr>
        <w:t>.16.2)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 หลงขาว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 หลงขาว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>วิธีการคำนวณ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285750</wp:posOffset>
                </wp:positionH>
                <wp:positionV relativeFrom="paragraph">
                  <wp:posOffset>117475</wp:posOffset>
                </wp:positionV>
                <wp:extent cx="4648200" cy="1104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9.25pt;width:365.95pt;height: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autoSpaceDE w:val="false"/>
        <w:ind w:firstLine="720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>ผลรวมของค่าคะแนนที่ได้จากการประเมินบัณฑิตที่มีคุณลักษณะตามอัตลักษณ์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sz w:val="30"/>
          <w:szCs w:val="30"/>
          <w:lang w:val="en-US" w:eastAsia="en-US"/>
        </w:rPr>
      </w:pPr>
      <w:r>
        <w:rPr>
          <w:rFonts w:eastAsia="BrowalliaNew-Bold;Times New Roman"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0525</wp:posOffset>
                </wp:positionH>
                <wp:positionV relativeFrom="paragraph">
                  <wp:posOffset>95250</wp:posOffset>
                </wp:positionV>
                <wp:extent cx="43535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5pt;margin-top:7.5pt;width:342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eastAsia="BrowalliaNew-Bold;Times New Roman" w:cs="Angsana New" w:ascii="Angsana New" w:hAnsi="Angsana New"/>
          <w:sz w:val="30"/>
          <w:szCs w:val="30"/>
        </w:rPr>
        <w:tab/>
        <w:t xml:space="preserve">                           </w:t>
      </w: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>จำนวนบัณฑิตที่ได้รับการประเมินทั้งหมด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ช้ค่าเฉลี่ยของคะแนนประเมินบัณฑิต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เต็ม </w:t>
      </w:r>
      <w:r>
        <w:rPr>
          <w:rFonts w:cs="Angsana New" w:ascii="Angsana New" w:hAnsi="Angsana New"/>
          <w:sz w:val="30"/>
          <w:szCs w:val="30"/>
        </w:rPr>
        <w:t>5)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"/>
        <w:gridCol w:w="810"/>
        <w:gridCol w:w="3060"/>
        <w:gridCol w:w="2790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ารพัฒนาบัณฑิตตามอัตลักษณ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ษาไทยไม่มีบัณฑิตผู้สำเร็จการศึกษา เนื่องจากหลักสูตร  ศิลปศาสตรบัณฑิตซึ่งเปิดสอนอยู่ในปัจจุบันเพิ่งเริ่มเปิดสอนเมื่อ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ึงมีเพียงนักศึกษา ชั้นปี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่านั้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20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ารพัฒนาบัณฑิตตามอัตลักษ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ขอรับการประเมิ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าม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ชญา ปณิธาน วัตถุประสงค์ และแผนการดำเนินการ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ชญา ปณิธาน วัตถุประสงค์ และแผนการดําเนินการ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990"/>
        <w:gridCol w:w="1115"/>
      </w:tblGrid>
      <w:tr>
        <w:trPr>
          <w:trHeight w:val="465" w:hRule="atLeast"/>
        </w:trPr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701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Style w:val="Emphasis"/>
                <w:rFonts w:eastAsia="Cordia New" w:cs="Angsana New" w:ascii="Angsana New" w:hAnsi="Angsana New"/>
                <w:sz w:val="30"/>
                <w:szCs w:val="30"/>
              </w:rPr>
              <w:t xml:space="preserve">1.1  </w:t>
            </w:r>
            <w:r>
              <w:rPr>
                <w:rStyle w:val="Emphasis"/>
                <w:rFonts w:ascii="Angsana New" w:hAnsi="Angsana New" w:eastAsia="Cordia New" w:cs="Angsana New"/>
                <w:sz w:val="30"/>
                <w:sz w:val="30"/>
                <w:szCs w:val="30"/>
              </w:rPr>
              <w:t>กระบวนการพัฒนาแผ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.2.1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ผลการพัฒนาให้บรรลุตามปรัชญา ปณิธาน พันธกิจและวัตถุประสงค์ของการจัดตั้งสถาบั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16.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ารพัฒนาบัณฑิตให้เกิดอัตลักษณ์ตามปรัชญา ปณิธาน วิสัยทัศน์ พันธกิจและวัตถุประสงค์ของสถาบ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6.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cs="Angsana New" w:ascii="Angsana New" w:hAnsi="Angsana New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งค์ประกอบที่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ผลิตบัณฑิต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eastAsia="CordiaNew-Bold;SimHei" w:cs="Angsana New"/>
          <w:b/>
          <w:b/>
          <w:bCs/>
          <w:sz w:val="30"/>
          <w:szCs w:val="30"/>
          <w:u w:val="single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2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อาจารย์ประจำที่มีคุณวุฒิปริญญาเอก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>ปัจจัยนำเข้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กีรกิต  จิตสมบูรณ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6284-9523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before="24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สถาบัน</w:t>
      </w:r>
      <w:r>
        <w:rPr>
          <w:rFonts w:ascii="Angsana New" w:hAnsi="Angsana New" w:cs="Angsana New"/>
          <w:sz w:val="30"/>
          <w:sz w:val="30"/>
          <w:szCs w:val="30"/>
        </w:rPr>
        <w:t>สามารถ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เลือกใช้</w:t>
      </w:r>
      <w:r>
        <w:rPr>
          <w:rFonts w:ascii="Angsana New" w:hAnsi="Angsana New" w:cs="Angsana New"/>
          <w:sz w:val="30"/>
          <w:sz w:val="30"/>
          <w:szCs w:val="30"/>
        </w:rPr>
        <w:t>เกณฑ์การประเมินจาก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แนวทาง ต่อไปนี้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1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ปลงค่าร้อยละของอาจารย์ประจำที่มีคุณวุฒิปริญญาเอกเป็นคะแนน ระหว่าง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0–5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2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ปลงค่าการเพิ่มขึ้นของค่าร้อยละของอาจารย์ประจำ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มีคุณวุฒิปริญญาเอก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เปรียบเทียบกับปีที่ผ่านมาเป็นคะแนนระหว่าง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>0–5</w:t>
      </w:r>
    </w:p>
    <w:p>
      <w:pPr>
        <w:pStyle w:val="Normal"/>
        <w:autoSpaceDE w:val="false"/>
        <w:spacing w:before="240" w:after="0"/>
        <w:ind w:firstLine="720"/>
        <w:jc w:val="left"/>
        <w:rPr/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1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เฉพาะสถาบันกลุ่ม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>2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>ค่าร้อยละของอาจารย์ประจำที่มีคุณวุฒิปริญญาเอกที่กำหนดให้ เป็นคะแนนเต็ม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= </w:t>
      </w:r>
      <w:r>
        <w:rPr>
          <w:rFonts w:ascii="Angsana New" w:hAnsi="Angsana New" w:cs="Angsana New"/>
          <w:sz w:val="30"/>
          <w:sz w:val="30"/>
          <w:szCs w:val="30"/>
        </w:rPr>
        <w:t>ร้อยละ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ขึ้นไป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>ค่าการเพิ่มขึ้นของร้อยละของอาจารย์ประจำที่มีคุณวุฒิปริญญาเอกเปรียบเทียบกับ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</w:rPr>
        <w:t>ปีที่ผ่านมา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กำหนดให้เป็นคะแนนเต็ม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= </w:t>
      </w:r>
      <w:r>
        <w:rPr>
          <w:rFonts w:ascii="Angsana New" w:hAnsi="Angsana New" w:cs="Angsana New"/>
          <w:sz w:val="30"/>
          <w:sz w:val="30"/>
          <w:szCs w:val="30"/>
        </w:rPr>
        <w:t>ร้อยละ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ขึ้นไป</w:t>
      </w:r>
    </w:p>
    <w:p>
      <w:pPr>
        <w:pStyle w:val="Normal"/>
        <w:autoSpaceDE w:val="false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ูตรการคำนวณ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>:</w:t>
      </w:r>
    </w:p>
    <w:p>
      <w:pPr>
        <w:pStyle w:val="Style17"/>
        <w:numPr>
          <w:ilvl w:val="0"/>
          <w:numId w:val="21"/>
        </w:numPr>
        <w:autoSpaceDE w:val="false"/>
        <w:spacing w:lineRule="auto" w:line="240" w:before="0" w:after="0"/>
        <w:contextualSpacing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 w:cs="Angsana New"/>
          <w:sz w:val="30"/>
          <w:sz w:val="30"/>
          <w:szCs w:val="30"/>
        </w:rPr>
        <w:t>คำนวณค่าร้อยละของอาจารย์ประจำที่มีวุฒิปริญญาเอก</w:t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ร้อยละของอาจารย์ประจำที่มีคุณวุฒิปริญญาเอก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590550</wp:posOffset>
                </wp:positionH>
                <wp:positionV relativeFrom="paragraph">
                  <wp:posOffset>212725</wp:posOffset>
                </wp:positionV>
                <wp:extent cx="2743200" cy="6191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5pt;margin-top:16.75pt;width:215.9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CordiaNew;Arial Unicode MS" w:cs="Angsana New" w:ascii="Angsana New" w:hAnsi="Angsana New"/>
          <w:sz w:val="30"/>
          <w:szCs w:val="30"/>
        </w:rPr>
        <w:t>=</w:t>
      </w:r>
      <w:r>
        <w:rPr>
          <w:rFonts w:eastAsia="CordiaNew-Bold;SimHei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จำนวนอาจารย์ประจำที่มีคุณวุฒิปริญญาเอก </w:t>
      </w:r>
      <w:r>
        <w:rPr>
          <w:rFonts w:eastAsia="CordiaNew;Arial Unicode MS" w:cs="Angsana New" w:ascii="Angsana New" w:hAnsi="Angsana New"/>
          <w:sz w:val="30"/>
          <w:szCs w:val="30"/>
        </w:rPr>
        <w:t>x 100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76275</wp:posOffset>
                </wp:positionH>
                <wp:positionV relativeFrom="paragraph">
                  <wp:posOffset>3175</wp:posOffset>
                </wp:positionV>
                <wp:extent cx="258191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0.25pt;width:203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            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>จำนวนอาจารย์ประจำทั้งหมด</w:t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แปลงค่าร้อยละที่คำนวณได้ในข้อ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847725</wp:posOffset>
                </wp:positionH>
                <wp:positionV relativeFrom="paragraph">
                  <wp:posOffset>238760</wp:posOffset>
                </wp:positionV>
                <wp:extent cx="4524375" cy="7334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75pt;margin-top:18.8pt;width:356.2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904875</wp:posOffset>
                </wp:positionH>
                <wp:positionV relativeFrom="paragraph">
                  <wp:posOffset>257810</wp:posOffset>
                </wp:positionV>
                <wp:extent cx="40297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2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20.3pt;width:3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คะแนนที่ได้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=  </w:t>
      </w:r>
      <w:r>
        <w:rPr>
          <w:rFonts w:eastAsia="CordiaNew-Bold;SimHei"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ร้อยละของอาจารย์ประจำที่มีคุณวุฒิปริญญาเอก </w:t>
      </w:r>
      <w:r>
        <w:rPr>
          <w:rFonts w:eastAsia="CordiaNew-Bold;SimHei" w:cs="Angsana New" w:ascii="Angsana New" w:hAnsi="Angsana New"/>
          <w:sz w:val="30"/>
          <w:szCs w:val="30"/>
        </w:rPr>
        <w:tab/>
        <w:tab/>
        <w:tab/>
        <w:tab/>
      </w:r>
      <w:r>
        <w:rPr>
          <w:rFonts w:eastAsia="CordiaNew;Arial Unicode MS" w:cs="Angsana New" w:ascii="Angsana New" w:hAnsi="Angsana New"/>
          <w:sz w:val="30"/>
          <w:szCs w:val="30"/>
        </w:rPr>
        <w:t>x 5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ร้อยละของอาจารย์ประจำที่มีคุณวุฒิปริญญาเอกที่กำหนดให้เป็น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9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ประจำที่มีคุณวุฒิปริญญาเอ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 ไม่มีอาจารย์ประจำที่มีคุณวุฒิปริญญาเอก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ารดำเนินงานในตัวบ่งชี้นี้จึงไม่ผ่านเกณฑ์การประเม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ประจำที่มีคุณวุฒิปริญญาเอ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.2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ยายามส่งเสริมให้อาจารย์ประจำได้ศึกษาต่อในระดับปริญญาเอ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อย่างเร่งด่ว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พยายามติดตามข้อมูลข่าวสารการเปิดรับเข้าศึกษาระดับปริญญาเอก รวมทั้งข้อมูลเกี่ยวกับทุนการศึกษา และหาแนวทางการส่งอาจารย์ประจำหลักสูตรฯ ไปเรียนต่อในระดับปริญญาเอก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ิดรับอาจารย์ใหม่ ควรพิจารณารับผู้สำเร็จการศึกษาในระดับปริญญาเอกก่อนเป็นลำดับแรก เพื่อเพิ่มศักยภาพของอาจารย์ ในประเด็น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อย่างเร่งด่ว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ามข่าวสารเกี่ยวกับทุนการศึกษ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งเสริมให้อาจารย์ประจำหลักสูตรฯ ไปศึกษาต่อในระดับปริญญาเอก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จ้งข่าวเกี่ยวกับแหล่งทุนการศึกษา แก่อาจารย์ประจำโปรแกรมวิชาอย่างสม่ำเสม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3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อาจารย์ประจำที่ดำรงตำแหน่งทางวิชา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>ปัจจัยนำเข้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จริยา  หนูตีด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7017-3076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สถาบันสามารถ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เลือกใช้</w:t>
      </w:r>
      <w:r>
        <w:rPr>
          <w:rFonts w:ascii="Angsana New" w:hAnsi="Angsana New" w:cs="Angsana New"/>
          <w:sz w:val="30"/>
          <w:sz w:val="30"/>
          <w:szCs w:val="30"/>
        </w:rPr>
        <w:t>เกณฑ์การประเมินจาก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แนวทางต่อไปนี้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ปลงค่าร้อยละของอาจารย์ประจำที่ดำรงตำแหน่งทางวิชาการเป็นคะแนน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ระหว่าง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0 – 5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>แปลงค่าการเพิ่มขึ้นของค่าร้อยละของอาจารย์ประจำที่ดำรงตำแหน่งทางวิชาการ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เปรียบเทียบกับปีที่ผ่านมาเป็นคะแนนระหว่าง</w:t>
      </w:r>
      <w:r>
        <w:rPr>
          <w:rFonts w:eastAsia="CordiaNew;Arial Unicode MS" w:cs="Angsana New" w:ascii="Angsana New" w:hAnsi="Angsana New"/>
          <w:sz w:val="30"/>
          <w:szCs w:val="30"/>
        </w:rPr>
        <w:t>0 – 5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1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เฉพาะสถาบันกลุ่ม ข และ ค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>2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ร้อยละของอาจารย์ประจำที่ดำรงตำแหน่งผู้ช่วยศาสตราจารย์ รองศาสตราจารย์ 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>และศาสตราจารย์รวมกัน ที่กำหนดให้เป็นคะแนนเต็ม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= </w:t>
      </w:r>
      <w:r>
        <w:rPr>
          <w:rFonts w:ascii="Angsana New" w:hAnsi="Angsana New" w:cs="Angsana New"/>
          <w:sz w:val="30"/>
          <w:sz w:val="30"/>
          <w:szCs w:val="30"/>
        </w:rPr>
        <w:t>ร้อยละ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ขึ้นไป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หรือ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การเพิ่มขึ้นของร้อยละของอาจารย์ประจำที่ดำรงตำแหน่งผู้ช่วยศาสตราจารย์ 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รองศาสตราจารย์ และศาสตราจารย์รวมกัน เปรียบเทียบกับปีที่ผ่านมา ที่กำหนดให้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เป็นคะแนนเต็ม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= </w:t>
      </w:r>
      <w:r>
        <w:rPr>
          <w:rFonts w:ascii="Angsana New" w:hAnsi="Angsana New" w:cs="Angsana New"/>
          <w:sz w:val="30"/>
          <w:sz w:val="30"/>
          <w:szCs w:val="30"/>
        </w:rPr>
        <w:t>ร้อยละ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ขึ้นไป</w:t>
      </w:r>
    </w:p>
    <w:p>
      <w:pPr>
        <w:pStyle w:val="Normal"/>
        <w:autoSpaceDE w:val="false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ูตรการคำนวณ</w:t>
      </w: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>:</w:t>
      </w:r>
    </w:p>
    <w:p>
      <w:pPr>
        <w:pStyle w:val="11"/>
        <w:numPr>
          <w:ilvl w:val="0"/>
          <w:numId w:val="11"/>
        </w:numPr>
        <w:autoSpaceDE w:val="false"/>
        <w:spacing w:lineRule="auto" w:line="240" w:before="0" w:after="0"/>
        <w:contextualSpacing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US" w:eastAsia="en-US"/>
        </w:rPr>
        <w:t>คำนวณค่าร้อยละของอาจารย์ประจำที่ดำรงตำแหน่งทางวิชาการ</w:t>
      </w:r>
    </w:p>
    <w:p>
      <w:pPr>
        <w:pStyle w:val="11"/>
        <w:autoSpaceDE w:val="false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38780</wp:posOffset>
                </wp:positionH>
                <wp:positionV relativeFrom="paragraph">
                  <wp:posOffset>9525</wp:posOffset>
                </wp:positionV>
                <wp:extent cx="3094990" cy="8337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-Bold;SimHei" w:cs="Angsana New"/>
                                <w:sz w:val="28"/>
                              </w:rPr>
                            </w:pPr>
                            <w:r>
                              <w:rPr>
                                <w:rFonts w:eastAsia="CordiaNew-Bold;SimHei"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จำนวนอาจารย์ประจำที่ดำรงตำแหน่งทาง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จำนวนอาจารย์ประจำทั้งหม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5.65pt;mso-wrap-distance-left:9.05pt;mso-wrap-distance-right:9.05pt;mso-wrap-distance-top:0pt;mso-wrap-distance-bottom:0pt;margin-top:0.75pt;mso-position-vertical-relative:text;margin-left:23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eastAsia="CordiaNew-Bold;SimHei" w:cs="Angsana New"/>
                          <w:sz w:val="28"/>
                        </w:rPr>
                      </w:pPr>
                      <w:r>
                        <w:rPr>
                          <w:rFonts w:eastAsia="CordiaNew-Bold;SimHei"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</w:rPr>
                        <w:t>จำนวนอาจารย์ประจำที่ดำรงตำแหน่งทางวิชา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</w:rPr>
                        <w:t>จำนวนอาจารย์ประจำทั้งหม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343525</wp:posOffset>
                </wp:positionH>
                <wp:positionV relativeFrom="paragraph">
                  <wp:posOffset>363855</wp:posOffset>
                </wp:positionV>
                <wp:extent cx="5334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ordiaNew;Arial Unicode MS" w:cs="Angsana New" w:ascii="Angsana New" w:hAnsi="Angsana New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8.65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CordiaNew;Arial Unicode MS" w:cs="Angsana New" w:ascii="Angsana New" w:hAnsi="Angsana New"/>
                          <w:sz w:val="30"/>
                          <w:szCs w:val="30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4800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None/>
                <wp:docPr id="10" name="ตัวเชื่อมต่อตรง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55pt" to="419.95pt,10.55pt" ID="ตัวเชื่อมต่อตรง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sz w:val="30"/>
          <w:sz w:val="30"/>
          <w:szCs w:val="30"/>
        </w:rPr>
        <w:t>ร้อยละของอาจารย์ประจำที่ดำรงตำแหน่งทางวิชาการ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 </w:t>
      </w:r>
      <w:r>
        <w:rPr>
          <w:rFonts w:eastAsia="CordiaNew;Arial Unicode MS" w:cs="Angsana New" w:ascii="Angsana New" w:hAnsi="Angsana New"/>
          <w:sz w:val="30"/>
          <w:szCs w:val="30"/>
        </w:rPr>
        <w:t>=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cs="Angsana New"/>
          <w:sz w:val="30"/>
          <w:sz w:val="30"/>
          <w:szCs w:val="30"/>
        </w:rPr>
        <w:t>แปลงค่าร้อยละที่คำนวณได้ในข้อ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เทียบกับคะแนนเต็ม</w:t>
      </w:r>
      <w:r>
        <w:rPr>
          <w:rFonts w:eastAsia="CordiaNew;Arial Unicode MS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eastAsia="CordiaNew-Bold;SimHei"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67155</wp:posOffset>
                </wp:positionH>
                <wp:positionV relativeFrom="paragraph">
                  <wp:posOffset>86360</wp:posOffset>
                </wp:positionV>
                <wp:extent cx="4352290" cy="8089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ร้อยละของอาจารย์ประจำที่ดำรงตำแหน่งทาง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ร้อยละของอาจารย์ประจำที่ดำรงตำแหน่งทางวิชาการที่กำหนดให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 xml:space="preserve">เป็นคะแนนเต็ม 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ngsana New" w:hAnsi="Angsana New" w:eastAsia="CordiaNew;Arial Unicode MS" w:cs="Angsana New"/>
                                <w:sz w:val="28"/>
                              </w:rPr>
                            </w:pPr>
                            <w:r>
                              <w:rPr>
                                <w:rFonts w:eastAsia="CordiaNew;Arial Unicode MS" w:cs="Angsana New" w:ascii="Angsana New" w:hAnsi="Angsan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63.7pt;mso-wrap-distance-left:9.05pt;mso-wrap-distance-right:9.05pt;mso-wrap-distance-top:0pt;mso-wrap-distance-bottom:0pt;margin-top:6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ร้อยละของอาจารย์ประจำที่ดำรงตำแหน่งทางวิชา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ร้อยละของอาจารย์ประจำที่ดำรงตำแหน่งทางวิชาการที่กำหนดให้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 xml:space="preserve">เป็นคะแนนเต็ม </w:t>
                      </w:r>
                      <w:r>
                        <w:rPr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Angsana New" w:hAnsi="Angsana New" w:eastAsia="CordiaNew;Arial Unicode MS" w:cs="Angsana New"/>
                          <w:sz w:val="28"/>
                        </w:rPr>
                      </w:pPr>
                      <w:r>
                        <w:rPr>
                          <w:rFonts w:eastAsia="CordiaNew;Arial Unicode MS" w:cs="Angsana New" w:ascii="Angsana New" w:hAnsi="Angsan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25365</wp:posOffset>
                </wp:positionH>
                <wp:positionV relativeFrom="paragraph">
                  <wp:posOffset>162560</wp:posOffset>
                </wp:positionV>
                <wp:extent cx="6858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ordiaNew;Arial Unicode MS" w:cs="Angsana New" w:ascii="Angsana New" w:hAnsi="Angsana New"/>
                                <w:sz w:val="30"/>
                                <w:szCs w:val="30"/>
                              </w:rPr>
                              <w:t>x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8pt;mso-position-vertical-relative:text;margin-left:37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CordiaNew;Arial Unicode MS" w:cs="Angsana New" w:ascii="Angsana New" w:hAnsi="Angsana New"/>
                          <w:sz w:val="30"/>
                          <w:szCs w:val="30"/>
                        </w:rPr>
                        <w:t>x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28750</wp:posOffset>
                </wp:positionH>
                <wp:positionV relativeFrom="paragraph">
                  <wp:posOffset>99695</wp:posOffset>
                </wp:positionV>
                <wp:extent cx="3419475" cy="0"/>
                <wp:effectExtent l="635" t="5080" r="0" b="5080"/>
                <wp:wrapNone/>
                <wp:docPr id="13" name="ตัวเชื่อมต่อตรง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7.85pt" to="381.7pt,7.85pt" ID="ตัวเชื่อมต่อตรง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ะแนนที่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= 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cs="Angsana New"/>
          <w:sz w:val="30"/>
          <w:sz w:val="30"/>
          <w:szCs w:val="30"/>
        </w:rPr>
        <w:t>ค่าการเพิ่มขึ้นของร้อยละของอาจารย์ประจำที่ดำรงตำแหน่งทางวิชาการ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ปรียบเทียบกับปีที่ผ่านมา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cs="Angsana New"/>
          <w:sz w:val="30"/>
          <w:sz w:val="30"/>
          <w:szCs w:val="30"/>
        </w:rPr>
        <w:t>ร้อยละของอาจารย์ประจำที่ดำรงตำแหน่งทางวิชาการในปีที่ประเมินลบด้วยร้อยละของอาจารย์ประจำที่ดำรงตำแหน่งทางวิชาการในปีก่อนหน้าปีที่ประเมิ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cs="Angsana New"/>
          <w:sz w:val="30"/>
          <w:sz w:val="30"/>
          <w:szCs w:val="30"/>
        </w:rPr>
        <w:t>แปลงค่าการเพิ่มขึ้นของร้อยละของอาจารย์ประจำที่ดำรงตำแหน่งทางวิชาการ</w:t>
      </w:r>
    </w:p>
    <w:p>
      <w:pPr>
        <w:pStyle w:val="Normal"/>
        <w:autoSpaceDE w:val="false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ปรียบเทียบกับปีที่ผ่านมาที่คำนวณได้ในข้อ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เทียบกับคะแนนเต็ม</w:t>
      </w:r>
      <w:r>
        <w:rPr>
          <w:rFonts w:eastAsia="CordiaNew;Arial Unicode MS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eastAsia="CordiaNew-Bold;SimHei"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81380</wp:posOffset>
                </wp:positionH>
                <wp:positionV relativeFrom="paragraph">
                  <wp:posOffset>143510</wp:posOffset>
                </wp:positionV>
                <wp:extent cx="4838065" cy="10928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109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ค่าการเพิ่มขึ้นของร้อยละของอาจารย์ประจำที่ดำรงตำแหน่งทาง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เปรียบเทียบกับปีที่ผ่านม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ค่าการเพิ่มขึ้นของร้อยละของอาจารย์ประจำที่ดำรงตำแหน่งทาง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 xml:space="preserve">เปรียบเทียบกับปีที่ผ่านมาที่กำหนดให้เป็นคะแนนเต็ม 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ngsana New" w:hAnsi="Angsana New" w:eastAsia="CordiaNew;Arial Unicode MS" w:cs="Angsana New"/>
                                <w:sz w:val="28"/>
                              </w:rPr>
                            </w:pPr>
                            <w:r>
                              <w:rPr>
                                <w:rFonts w:eastAsia="CordiaNew;Arial Unicode MS" w:cs="Angsana New" w:ascii="Angsana New" w:hAnsi="Angsan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95pt;height:86.05pt;mso-wrap-distance-left:9.05pt;mso-wrap-distance-right:9.05pt;mso-wrap-distance-top:0pt;mso-wrap-distance-bottom:0pt;margin-top:11.3pt;mso-position-vertical-relative:text;margin-left:6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ค่าการเพิ่มขึ้นของร้อยละของอาจารย์ประจำที่ดำรงตำแหน่งทางวิชา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เปรียบเทียบกับปีที่ผ่านม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ค่าการเพิ่มขึ้นของร้อยละของอาจารย์ประจำที่ดำรงตำแหน่งทางวิชา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 xml:space="preserve">เปรียบเทียบกับปีที่ผ่านมาที่กำหนดให้เป็นคะแนนเต็ม </w:t>
                      </w:r>
                      <w:r>
                        <w:rPr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Angsana New" w:hAnsi="Angsana New" w:eastAsia="CordiaNew;Arial Unicode MS" w:cs="Angsana New"/>
                          <w:sz w:val="28"/>
                        </w:rPr>
                      </w:pPr>
                      <w:r>
                        <w:rPr>
                          <w:rFonts w:eastAsia="CordiaNew;Arial Unicode MS" w:cs="Angsana New" w:ascii="Angsana New" w:hAnsi="Angsan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eastAsia="CordiaNew-Bold;SimHei"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000625</wp:posOffset>
                </wp:positionH>
                <wp:positionV relativeFrom="paragraph">
                  <wp:posOffset>196850</wp:posOffset>
                </wp:positionV>
                <wp:extent cx="6858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ordiaNew;Arial Unicode MS" w:cs="Angsana New" w:ascii="Angsana New" w:hAnsi="Angsana New"/>
                                <w:sz w:val="30"/>
                                <w:szCs w:val="30"/>
                              </w:rPr>
                              <w:t>x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5pt;mso-position-vertical-relative:text;margin-left:39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CordiaNew;Arial Unicode MS" w:cs="Angsana New" w:ascii="Angsana New" w:hAnsi="Angsana New"/>
                          <w:sz w:val="30"/>
                          <w:szCs w:val="30"/>
                        </w:rPr>
                        <w:t>x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23925</wp:posOffset>
                </wp:positionH>
                <wp:positionV relativeFrom="paragraph">
                  <wp:posOffset>123825</wp:posOffset>
                </wp:positionV>
                <wp:extent cx="4010025" cy="0"/>
                <wp:effectExtent l="0" t="5080" r="0" b="5080"/>
                <wp:wrapNone/>
                <wp:docPr id="16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9.75pt" to="388.45pt,9.75pt" ID="ตัวเชื่อมต่อตรง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sz w:val="30"/>
          <w:sz w:val="30"/>
          <w:szCs w:val="30"/>
        </w:rPr>
        <w:t>คะแนนที่ได้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 </w:t>
      </w:r>
      <w:r>
        <w:rPr>
          <w:rFonts w:eastAsia="CordiaNew;Arial Unicode MS" w:cs="Angsana New" w:ascii="Angsana New" w:hAnsi="Angsana New"/>
          <w:sz w:val="30"/>
          <w:szCs w:val="30"/>
        </w:rPr>
        <w:t>=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autoSpaceDE w:val="false"/>
        <w:jc w:val="left"/>
        <w:rPr>
          <w:rFonts w:ascii="Angsana New" w:hAnsi="Angsana New" w:eastAsia="CordiaNew-BoldItalic" w:cs="Angsana New"/>
          <w:i/>
          <w:i/>
          <w:iCs/>
          <w:sz w:val="30"/>
          <w:szCs w:val="30"/>
        </w:rPr>
      </w:pPr>
      <w:r>
        <w:rPr>
          <w:rFonts w:eastAsia="CordiaNew-BoldItalic"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Angsana New" w:hAnsi="Angsana New" w:eastAsia="CordiaNew-BoldItalic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Italic"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นับจำนวนอาจารย์ประจำ ให้นับตามปีการศึกษาและนับทั้งที่ปฏิบัติงานจริง 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และลาศึกษาต่อ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cs="Angsana New"/>
          <w:sz w:val="30"/>
          <w:sz w:val="30"/>
          <w:szCs w:val="30"/>
        </w:rPr>
        <w:t>คณะฯ สามารถเลือกประเมินตามเกณฑ์การประเมินแนวทางใดแนวทางหนึ่ง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ก็ได้ ไม่จำเป็นต้องเลือกเหมือนกับสถาบัน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3"/>
        <w:gridCol w:w="900"/>
        <w:gridCol w:w="2160"/>
        <w:gridCol w:w="2610"/>
      </w:tblGrid>
      <w:tr>
        <w:trPr>
          <w:tblHeader w:val="true"/>
          <w:trHeight w:val="41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  <w:trHeight w:val="14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1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ประจำที่ดำรงตำแหน่งทางวิชาการ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 </w:t>
            </w:r>
            <w:r>
              <w:rPr>
                <w:rFonts w:ascii="Angsana New" w:hAnsi="Angsana New" w:eastAsia="CordiaNew-Bold;SimHei" w:cs="Angsana New"/>
                <w:sz w:val="30"/>
                <w:sz w:val="30"/>
                <w:szCs w:val="30"/>
              </w:rPr>
              <w:t>มีอาจารย์ประจำที่ดำรงตำแหน่ง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ทางวิชาก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 ดังนั้น  ร้อยละของ</w:t>
            </w:r>
            <w:r>
              <w:rPr>
                <w:rFonts w:ascii="Angsana New" w:hAnsi="Angsana New" w:eastAsia="CordiaNew-Bold;SimHei" w:cs="Angsana New"/>
                <w:sz w:val="30"/>
                <w:sz w:val="30"/>
                <w:szCs w:val="30"/>
              </w:rPr>
              <w:t>อาจารย์ประจำที่ดำรงตำแหน่งทางวิชาการต่ออาจารย์ประจำเท่ากับ</w:t>
            </w:r>
            <w:r>
              <w:rPr>
                <w:rFonts w:ascii="Angsana New" w:hAnsi="Angsana New" w:eastAsia="CordiaNew-Bold;SimHei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.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3-0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ช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จำโปรแกรมวิชาภาษาไทย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ภาษาไทย  เลือกใช้เกณฑ์การประเมินแนวทางที่ 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โปรแกรมวิชาภาษาไทย  มีจำนวนอาจารย์ประจำ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อาจารย์ที่ลาศึกษาต่อ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หมดคิดเป็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คน และ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>มีอาจารย์ประจำที่ดำรงตำแหน่ง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ทางวิชากา</w:t>
      </w:r>
      <w:r>
        <w:rPr>
          <w:rFonts w:ascii="Angsana New" w:hAnsi="Angsana New" w:cs="Angsana New"/>
          <w:sz w:val="30"/>
          <w:sz w:val="30"/>
          <w:szCs w:val="30"/>
        </w:rPr>
        <w:t xml:space="preserve">ร จำนวน  </w:t>
      </w:r>
      <w:r>
        <w:rPr>
          <w:rFonts w:cs="Angsana New" w:ascii="Angsana New" w:hAnsi="Angsana New"/>
          <w:sz w:val="30"/>
          <w:szCs w:val="30"/>
        </w:rPr>
        <w:t xml:space="preserve">3  </w:t>
      </w:r>
      <w:r>
        <w:rPr>
          <w:rFonts w:ascii="Angsana New" w:hAnsi="Angsana New" w:cs="Angsana New"/>
          <w:sz w:val="30"/>
          <w:sz w:val="30"/>
          <w:szCs w:val="30"/>
        </w:rPr>
        <w:t>ค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ดังนั้น  ร้อยละของ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>อาจารย์ประจำที่ดำรงตำแหน่งทางวิชาการต่ออาจารย์ประจำเท่ากับ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eastAsia="CordiaNew-Bold;SimHei"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81455</wp:posOffset>
                </wp:positionH>
                <wp:positionV relativeFrom="paragraph">
                  <wp:posOffset>46355</wp:posOffset>
                </wp:positionV>
                <wp:extent cx="2409190" cy="5861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CordiaNew-Bold;SimHei" w:cs="Angsana New" w:ascii="Angsana New" w:hAnsi="Angsana New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CordiaNew-Bold;SimHei" w:cs="Angsana New" w:ascii="Angsana New" w:hAnsi="Angsana New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6.15pt;mso-wrap-distance-left:9.05pt;mso-wrap-distance-right:9.05pt;mso-wrap-distance-top:0pt;mso-wrap-distance-bottom:0pt;margin-top:3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CordiaNew-Bold;SimHei" w:cs="Angsana New" w:ascii="Angsana New" w:hAnsi="Angsana New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eastAsia="CordiaNew-Bold;SimHei" w:cs="Angsana New" w:ascii="Angsana New" w:hAnsi="Angsana New"/>
                          <w:sz w:val="32"/>
                          <w:szCs w:val="3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14600</wp:posOffset>
                </wp:positionH>
                <wp:positionV relativeFrom="paragraph">
                  <wp:posOffset>163830</wp:posOffset>
                </wp:positionV>
                <wp:extent cx="20574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rdiaNew;Arial Unicode MS" w:cs="Angsana New" w:ascii="Angsana New" w:hAnsi="Angsana New"/>
                                <w:sz w:val="32"/>
                                <w:szCs w:val="32"/>
                              </w:rPr>
                              <w:t>x 100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 =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7.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rdiaNew;Arial Unicode MS" w:cs="Angsana New" w:ascii="Angsana New" w:hAnsi="Angsana New"/>
                          <w:sz w:val="32"/>
                          <w:szCs w:val="32"/>
                        </w:rPr>
                        <w:t>x 100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 =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7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eastAsia="CordiaNew-Bold;SimHei"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09775</wp:posOffset>
                </wp:positionH>
                <wp:positionV relativeFrom="paragraph">
                  <wp:posOffset>107315</wp:posOffset>
                </wp:positionV>
                <wp:extent cx="3429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8.45pt" to="185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before="240" w:after="0"/>
        <w:ind w:firstLine="144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แปลงค่าร้อยละที่ได้ตามเกณฑ์เฉพาะสถาบันกลุ่ม ข  และ ค </w:t>
      </w:r>
      <w:r>
        <w:rPr>
          <w:rFonts w:eastAsia="CordiaNew-Bold;SimHei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แนวทางที่  </w:t>
      </w:r>
      <w:r>
        <w:rPr>
          <w:rFonts w:eastAsia="CordiaNew-Bold;SimHei"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คือ  ค่าร้อยละของอาจารย์ประจำที่ดำรงตำแหน่งผู้ช่วยศาสตราจารย์  รองศาสตราจารย์ และศาสตราจารย์รวมกัน ที่กำหนดให้เป็น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= 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ร้อยละ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>ขึ้นไป  ได้ดังนี้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eastAsia="CordiaNew-Bold;SimHei"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95755</wp:posOffset>
                </wp:positionH>
                <wp:positionV relativeFrom="paragraph">
                  <wp:posOffset>86360</wp:posOffset>
                </wp:positionV>
                <wp:extent cx="2180590" cy="58483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eastAsia="CordiaNew-Bold;SimHei" w:cs="Angsana New" w:ascii="Angsana New" w:hAnsi="Angsana New"/>
                                <w:sz w:val="32"/>
                                <w:szCs w:val="32"/>
                              </w:rPr>
                              <w:t>27.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ordiaNew;Arial Unicode MS" w:cs="Angsana New" w:ascii="Angsana New" w:hAnsi="Angsana New"/>
                                <w:sz w:val="32"/>
                                <w:szCs w:val="32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Browallia New" w:hAnsi="Browallia New" w:eastAsia="CordiaNew;Arial Unicode MS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New;Arial Unicode MS" w:cs="Browallia New" w:ascii="Browallia New" w:hAnsi="Browalli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6.05pt;mso-wrap-distance-left:9.05pt;mso-wrap-distance-right:9.05pt;mso-wrap-distance-top:0pt;mso-wrap-distance-bottom:0pt;margin-top:6.8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eastAsia="CordiaNew-Bold;SimHei" w:cs="Angsana New" w:ascii="Angsana New" w:hAnsi="Angsana New"/>
                          <w:sz w:val="32"/>
                          <w:szCs w:val="32"/>
                        </w:rPr>
                        <w:t>27.27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eastAsia="CordiaNew;Arial Unicode MS" w:cs="Angsana New" w:ascii="Angsana New" w:hAnsi="Angsana New"/>
                          <w:sz w:val="32"/>
                          <w:szCs w:val="32"/>
                        </w:rPr>
                        <w:t>60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Browallia New" w:hAnsi="Browallia New" w:eastAsia="CordiaNew;Arial Unicode MS" w:cs="Browallia New"/>
                          <w:sz w:val="32"/>
                          <w:szCs w:val="32"/>
                        </w:rPr>
                      </w:pPr>
                      <w:r>
                        <w:rPr>
                          <w:rFonts w:eastAsia="CordiaNew;Arial Unicode MS" w:cs="Browallia New" w:ascii="Browallia New" w:hAnsi="Browalli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62225</wp:posOffset>
                </wp:positionH>
                <wp:positionV relativeFrom="paragraph">
                  <wp:posOffset>195580</wp:posOffset>
                </wp:positionV>
                <wp:extent cx="10287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rdiaNew;Arial Unicode MS" w:cs="Angsana New" w:ascii="Angsana New" w:hAnsi="Angsana New"/>
                                <w:sz w:val="32"/>
                                <w:szCs w:val="32"/>
                              </w:rPr>
                              <w:t>x 5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=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.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.4pt;mso-position-vertical-relative:text;margin-left:2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rdiaNew;Arial Unicode MS" w:cs="Angsana New" w:ascii="Angsana New" w:hAnsi="Angsana New"/>
                          <w:sz w:val="32"/>
                          <w:szCs w:val="32"/>
                        </w:rPr>
                        <w:t>x 5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=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57400</wp:posOffset>
                </wp:positionH>
                <wp:positionV relativeFrom="paragraph">
                  <wp:posOffset>13589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7pt" to="188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rdiaNew-Bold;SimHei" w:cs="Angsana New" w:ascii="Angsana New" w:hAnsi="Angsana New"/>
          <w:sz w:val="30"/>
          <w:szCs w:val="30"/>
        </w:rPr>
        <w:tab/>
        <w:t xml:space="preserve">        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  </w:t>
      </w:r>
      <w:r>
        <w:rPr>
          <w:rFonts w:eastAsia="CordiaNew-Bold;SimHei" w:cs="Angsana New" w:ascii="Angsana New" w:hAnsi="Angsana New"/>
          <w:sz w:val="30"/>
          <w:szCs w:val="30"/>
        </w:rPr>
        <w:tab/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เมินตนเองจากผลการดำเนินงาน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ประจำที่ดำรงตำแหน่งทางวิช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3.3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.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27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/>
        <w:t xml:space="preserve">สรุปภาพรวมตัวบ่งชี้ที่ </w:t>
      </w:r>
      <w:r>
        <w:rPr/>
        <w:t>2.3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โปรแกรมวิชาภาษาไทยมีอาจารย์ที่ดำรงตำแหน่งทางวิชากา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คน คือ รองศาสตราจารย์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คน และ ผู้ช่วยศาสตราจารย์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คน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ซึ่งเป็นการเสริมความเข้มแข็งทางวิชาการให้กับโปรแกรมวิชาได้เป็นอย่างมาก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ปรแกรมวิชาภาษาไทยสนับสนุนและส่งเสริมให้อาจารย์ในโปรแกรมวิชาเข้าอบรมการทำผลงานทางวิชากา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าจารย์ในโปรแกรมวิชาภาษาไทยควรพัฒนาตนเองในการศึกษาต่อระดับปริญญาเอกและการเข้าสู่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ปรแกรมวิชาภาษาไทยส่งเสริมให้อาจารย์ในโปรแกรมวิชาทำผลงานทางวิชาการเพื่อขอตำแหน่งทางวิชาการเพิ่มขึ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6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ระบบและกลไกการจัดการเรียนการส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>.2.6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จริยา  หนูตีด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7017-3076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>เกณฑ์การประเมิน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ระบบและกลไกการประกันคุณภาพการจัดการเรียนการสอนที่เน้นผู้เรียนเป็นสำคัญทุกหลักสูต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มีการกำหนดนโยบายในการดำเนินงานผลิตบัณฑิตและการจัดการเรียนการสอนเพื่อให้การจัดการเรียนการสอนของทุกโปรแกรมวิชาเป็นไปในแนวทางเดียวกันอย่างมีคุณภาพและสอดคล้องกับกรอบมาตรฐานคุณวุฒิระดับอุดมศึกษาแห่งชาติโดยมีกระบวนการบริหารของทุกโปรแกรมวิชา ทำหน้าที่ขับเคลื่อนและกำกับดูแลการจัดการเรียนการสอนในหลักสูตรที่รับผิดชอบให้เป็นไปตามที่กำหนด ทั้งนี้โปรแกรมวิชาภาษาไทยมีการจัดการเรียนการสอนที่เน้นผู้เรียนเป็นสำคัญ โดยการมอบหมายให้นักศึกษามีการศึกษาค้นคว้าด้วยตนเองทุกรายวิชาและมีการศึกษานอกสถานที่ในราย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43401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ติชนวิทย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zh-CN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>2.6-1-1</w:t>
            </w: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>มคอ</w:t>
            </w: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val="is-IS" w:eastAsia="zh-CN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>แต่ละรายวิชา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กรายวิชาของทุกหลักสูตรมีรายละเอียดของรายวิชาและของประสบการณ์ภาคสนาม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้ามี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การเปิดสอนในแต่ละภาคการศึกษาตามที่กำหนดในกรอบมาตรฐานคุณวุฒิระดับอุดมศึกษาแห่งชาต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กรายวิชาที่เปิดสอนและอยู่ในความรับผิดชอบของโปรแกรม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zh-CN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>2.6-2-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ค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>แต่ละรายวิชา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 xml:space="preserve">2.6-2-2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  <w:lang w:eastAsia="zh-CN"/>
              </w:rPr>
              <w:t>หลักสูตรศิลป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  <w:lang w:eastAsia="zh-CN"/>
              </w:rPr>
              <w:t>-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  <w:lang w:eastAsia="zh-CN"/>
              </w:rPr>
              <w:t>ศาสต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>บัณฑิต สาขาวิชาภาษาไทย พ</w:t>
            </w: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  <w:lang w:val="is-IS" w:eastAsia="zh-CN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กหลักสูตรมีรายวิชาที่ส่งเสริมทักษะการเรียนรู้ด้วยตนเองและการให้ผู้เรียนได้เรียนรู้จากการปฏิบัติทั้งในและนอกห้องเรียนหรือจากการทำวิจัย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สูตรศิลปะศาสตร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ณฑิต สาขาวิชาภาษาไทย มีรายวิชาที่ส่งเสริมทักษะการเรียนรู้ด้วยตนเอง และการให้ผู้เรียนรู้จากการปฏิบัติทั้งในและนอกห้องเรียนหรือจากการทำวิจ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>2.6-3-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ค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วิชาการเขียนภาคนิพนธ์และสารนิพนธ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ค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วิชาภาษา ศาสตร์เบื้องต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ค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วิชาคติช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ฯลฯ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ให้ผู้มีประสบการณ์ทางวิชาการหรือวิชาชีพจากหน่วยงานหรือชุมชนภายนอกเข้ามามีส่วนร่วมในกระบวนการเรียนการสอนทุกหลักสูต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 คณะมนุษยศาสตร์และสังคมศาสตร์ มีการให้ผู้มีประสบการณ์ทางวิชาการหรือวิชาชีพจากหน่วยงานหรือชุมชนภายนอกเข้ามามีส่วนร่วมในกระบวนการเรียนการสอน 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ในรายวิชาภาษาและบริบทวัฒนธ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ำนักศึกษาไปศึกษาดูงานที่สถาบันทักษิณคด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 xml:space="preserve">2.6-4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is-IS"/>
              </w:rPr>
              <w:t>มคอ</w:t>
            </w: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 xml:space="preserve">.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is-IS"/>
              </w:rPr>
              <w:t>ราย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is-IS"/>
              </w:rPr>
              <w:t xml:space="preserve">ภาษาและบริบทวัฒนธรรม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zh-CN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>ผู้สอนอาจารย์ชนาลักษณ์ ขุนทอง</w:t>
            </w: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>)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จัดการเรียนรู้ที่พัฒนาจากการวิจัยหรือจากกระบวนการจัดการความรู้เพื่อพัฒนาการเรียนการสอ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 มีการนำความรู้ที่ได้จากงานวิจัยมาใช้ในการพัฒนาการสอ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ือ       ร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กษม  ขนาบแก้ว ได้ทำวิจัย เรื่อง “การศึกษาวิเคราะห์ภูมิปัญญาที่ปรากฎในบทหนังตะลุงของหนังฉิ้น อรมุต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ทหนังตะลุงคัดสรร” แล้วนำไปพัฒนาการสอนในรายวิชา ภาษาและบริบทวัฒนธ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zh-CN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 xml:space="preserve">2.6-5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ค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is-IS"/>
              </w:rPr>
              <w:t>ราย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is-IS"/>
              </w:rPr>
              <w:t xml:space="preserve">ภาษาและบริบทวัฒนธรรม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zh-CN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>ผู้สอนอาจารย์เกษม ขนาบแก้ว</w:t>
            </w: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>)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ประเมินความพึงพอใจของผู้เรียนที่มีต่อคุณภาพการจัดการเรียนการสอนและสิ่งสนับสนุนการเรียนรู้ทุกรายวิชาทุกภาคการศึกษาโดยผลการประเมินความพึงพอใจแต่ละรายวิชาต้องไม่ต่ำกว่า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คะแนนเต็ม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is-IS" w:eastAsia="zh-CN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 มีการประเมินความพึงพอใจของผู้เรียนที่มีต่อคุณภาพการจัดการเรียนการสอนและสิ่งสนับสนุนการเรียนรู้ทุกรายวิชา ทุกภาคการศึกษา โดยผลการประเมินความพึงพอใจแต่ละราย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ได้รับมีคะแนน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5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is-I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 xml:space="preserve">2.6-6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 xml:space="preserve">แบบประเมินอาจารย์ปี </w:t>
            </w:r>
            <w:r>
              <w:rPr>
                <w:rFonts w:cs="Angsana New" w:ascii="Angsana New" w:hAnsi="Angsana New"/>
                <w:sz w:val="30"/>
                <w:szCs w:val="30"/>
                <w:lang w:val="is-IS" w:eastAsia="zh-CN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is-IS"/>
              </w:rPr>
              <w:t xml:space="preserve">ภาคเรียนที่ </w:t>
            </w: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is-IS"/>
              </w:rPr>
              <w:t xml:space="preserve">และภาคเรียนที่ </w:t>
            </w: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>2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พัฒนาหรือปรับปรุง          การจัดการเรียนการสอนกลยุทธ์ การสอนหรือการประเมินผล              การเรียนรู้ทุกรายวิชาตามผล          การประเมินรายวิช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 มีการปรับปรุงการเรียนการสอน ตามผลการประเมินรายวิชาจากการประเมินความพึงพอใจของผู้เรียนที่มีต่อคุณภาพการจัดการเรียนการสอนและสิ่งสนับสนุนการเรียนรู้ทุกรายวิชาของทุกภาคเร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>2.6-7-1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>แนวการสอนฉบับเก่า และแนวการสอนฉบับปรับปรุง ในรายวิชา</w:t>
            </w: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>1543107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>ภาษาต่าง ประเทศในภาษาไทย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เมินตนเองจากผลการดำเนินงาน</w:t>
      </w:r>
      <w:r>
        <w:rPr/>
        <w:t xml:space="preserve">: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13"/>
        <w:gridCol w:w="1147"/>
        <w:gridCol w:w="2340"/>
        <w:gridCol w:w="1080"/>
      </w:tblGrid>
      <w:tr>
        <w:trPr>
          <w:trHeight w:val="45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และกลไกการจัดการเรียนการสอ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4, 5, 6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>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2.6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>
          <w:trHeight w:val="2114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ประจำโปรแกรมฯ มีแนวการสอนและรายละเอียดทุกรายวิช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สูตรมีรายวิชาที่ส่งเสริมทักษะการเรียนรู้ด้วยตนเองและการให้ผู้เรียนรู้จากการปฏิบัติทั้งในและนอกห้องเรียนหรือจากการทำวิจัย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ประจำวิชาส่งเสริมให้ผู้เรียนศึกษาค้นคว้าด้วยตนเองเพิ่มเติม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eastAsia="zh-CN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>อาจารย์ประจำวิชาควรได้พัฒนาตำรา หรือหนังสือ หรือเอกสารประกอบการสอนในรายวิชาที่ทำการสอน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ประจำรายวิชามีภาระงานตามสัญญามากเกินไป ทำให้ไม่มีเวลาเพียงพอสำหรับเตรียมพร้อมสำหรับการพัฒนาการเรียนการสอนให้ดีขึ้นเท่าที่คว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และระบบสื่อเทคโนโลยีในห้องเรียนยังไม่มีความพร้อมเท่าที่คว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ควรพิจารณาทบทวนเกี่ยวกับการกำหนดอัตราภาระงานของอาจารย์โดยเฉพาะอาจารย์พนักงานมหาวิทยาลัย โดยควรให้มีมาตรฐานใกล้เคียงกับมหาวิทยาลัยที่มีมาตรฐานการจัดการเรียนการสอนสูง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ควรให้ความสำคัญกับความพร้อมด้านสื่อเทคโนโลยีและอุปกรณ์ที่จำเป็นต้องใช้ในห้องเรียน เช่น คอมพิวเตอ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เชื่อมต่อโปรเจคเตอ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้าอี้นั่งเรีย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โครโฟน เป็นต้น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7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ระบบและกลไกการพัฒนาสัมฤทธิผลการเรียนตามคุณลักษณะของบัณฑิ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>.2.7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/>
        <w:t>กระบวนการ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จริยา  หนูตีด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7017-3076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>เกณฑ์การประเมิน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"/>
        <w:gridCol w:w="900"/>
        <w:gridCol w:w="3598"/>
        <w:gridCol w:w="2268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สำรวจคุณลักษณะของบัณฑิตที่พึงประสงค์ตามความต้องการของผู้ใช้บัณฑิตอย่างน้อยสำหรับทุกหลักสูตรระดับปริญญาตรี ทุกรอบระยะเวลาตามแผนกำหนดการศึกษาของหลักสูตร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 มีนักศึกษาวิชาเอกภาษาไทยเพีย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ั้นปี คือชั้นปี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นื่องจากเพิ่งเริ่มเปิดสอนในสาขาดังกล่าว เมื่อ        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ึงไม่ขอรับการประเมินเนื่องจากยังไม่มีนักศึกษาที่จบการศึกษา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นำผลจากข้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าใช้ในการปรับปรุงหลักสูตร การจัดการเรียนการสอน การวัดผลการศึกษาและสัมฤทธิผลทางการเรียนที่ส่งเสริมทักษะอาชีพและคุณลักษณะของบัณฑิตที่พึงประสงค์ตามความองการของผู้ใช้บัณฑิต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ภาษาไทยไม่ขอรับการประเมินเนื่องจากยังไม่มีนักศึกษาที่จบการศึกษา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ส่งเสริมสนับสนุนทรัพยากรทั้งด้านบุคลากร เทคโนโลยีสารสนเทศ และงบประมาณที่เอื้อต่อการพัฒนาคุณลักษณะของบัณฑิต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มีการส่งเสริมสนับสนุนทรัพยากรทั้งด้านบุคลากร เทคโนโลยีสารสนเทศ และงบประมาณที่เอื้อต่อการพัฒนาคุณลักษณะของบัณฑิตให้แก่ทุกโปรแกรมวิชา  ดังนี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1)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ด้านบุคลาก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คณะมนุษยศาสตร์ฯ มีการจัดสรรงบประมาณในการพัฒนาอาจารย์และบุคลากรสายสนับสนุนให้มีความรู้  ความเชี่ยวชาญในศาสตร์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นเ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เพื่อรองรับการจัดการศึกษาที่มีคุณภาพ  ซึ่งเป็นส่วนสำคัญในการพัฒนาคุณลักษณะบัณฑิตให้มีคุณภาพตามที่คาดหวัง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)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ด้า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  <w:u w:val="single"/>
              </w:rPr>
              <w:t>เทคโนโลยีสารสนเทศ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มนุษยศาสตร์ฯ 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จัดเตรียมอุปกรณ์  สื่อโสตทัศนูปกรณ์ที่ทันสมัยเพื่อให้บริ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สนับสนุนการจัดการเรียนการสอนของคณะฯ  เช่น คอมพิวเตอร์แบบพกพาสำหรับการสอน  เครื่องโปรเจคเตอร์ทุกห้องเรียน  มีการจัดบริการสัญญาณอินเตอร์เน็ตไร้สาย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Wi-Fi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ื่อให้นักศึกษาได้สืบค้นข้อมูลและศึกษาด้วยตนเองในพื้นที่ครอบคลุม  ทั้งพื้นที่อาคารเรีย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อาคารเรียน  </w:t>
            </w:r>
            <w:r>
              <w:rPr>
                <w:rFonts w:cs="Angsana New" w:ascii="Angsana New" w:hAnsi="Angsana New"/>
                <w:sz w:val="30"/>
                <w:szCs w:val="30"/>
              </w:rPr>
              <w:t>4/2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3)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ด้านงบประมา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คณะมนุษยศาสตร์ฯมีการจัดสรรงบประมาณในการจัดหาวัสดุ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ุปกรณ์ เพื่อสนับสนุนการจัดการเรียนการสอนอย่างเพียงพอกับความต้องการของทุกรายวิชา  รวมทั้งมีการจัดสรรงบประมาณให้อาจารย์มีสิทธิ์ถ่ายเอกสารเพื่อการเรียนการสอนได้ในอัตราคนละ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่นต่อภาคเรีย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/>
                <w:color w:val="000000"/>
                <w:sz w:val="30"/>
                <w:sz w:val="30"/>
                <w:szCs w:val="30"/>
                <w:u w:val="single"/>
              </w:rPr>
              <w:t>ด้านบุคลากร</w:t>
            </w:r>
          </w:p>
          <w:p>
            <w:pPr>
              <w:pStyle w:val="Normal"/>
              <w:jc w:val="left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 xml:space="preserve">2.7-3-1 </w:t>
            </w:r>
            <w:r>
              <w:rPr>
                <w:rFonts w:ascii="Angsana New" w:hAnsi="Angsana New" w:eastAsia="Cordia New" w:cs="Angsana New"/>
                <w:color w:val="000000"/>
                <w:sz w:val="30"/>
                <w:sz w:val="30"/>
                <w:szCs w:val="30"/>
              </w:rPr>
              <w:t>เอกสารเกี่ยวกับการไปราชการเพื่อพัฒนาตนเองของอาจารย์โปรแกรมวิชาภาษาไทย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3-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กสารเกี่ยวกับการไปราชการเพื่อพัฒนาตนเองของบุคลากรสายสนับสน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3-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ะบวนการรับสมัครอาจารย์ใหม่ของโปรแกรมวิชาภาษาไท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3-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ั่งมหา วิทยาลัย 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84 /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 แต่งตั้งคณะกรรม การและผู้ดำเนินการและผู้เข้า ร่วมโครงการอบรมเชิงปฏิบัติการ “การผลิตสื่อการเรียนการสอนแบบมัลติ มีเดีย”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ด้าน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5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ฐานการเบิกจ่ายครุภัณฑ์เพื่อใช้สำหรับการเรียนการสอน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6 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ภาพถ่ายห้องเรียนในอาคารเรียน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และอาคารเรียน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4/2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7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ภาพถ่ายพื้นที่ให้บริการสัญญาณอินเตอร์เน็ตไร้สาย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Wi-Fi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8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ภาพถ่ายนักศึกษากำลังใช้บริการสัญญาณอินเตอร์เน็ตไร้ส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Wi-Fi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  <w:u w:val="single"/>
              </w:rPr>
              <w:t>ด้านงบประมาณ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9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คู่มือเบิกจ่ายงบประมาณเงินรายได้ ประจำปีงบประมาณ พ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.2554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2555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10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หลักฐานการถ่ายเอกสารเพื่อการเรียนการสอนของอาจารย์ในอัตราคนละ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00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แผ่นต่อภาคเร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</w:p>
        </w:tc>
      </w:tr>
      <w:tr>
        <w:trPr>
          <w:trHeight w:val="5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ระบบและกลไกการส่งเสริมให้นักศึกษาระดับปริญญาตรีและบัณฑิตศึกษาเข้าร่วมกิจกรรมการประชุมวิชาการหรือนำเสนอผลงานทางวิชาการในที่ประชุมระหว่างสถาบัน หรือที่ประชุมระดับชาติหรือนานาชาต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คณะมนุษยศาสตร์และสังคมศาสตร์มีระบบและกลไกการส่งเสริมให้นักศึกษาระดับปริญญาตรีทุกสาขาวิชาเอกมีโอกาสเข้าร่วมกิจกรรมการประชุมวิชาการ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นำเสนอผลงานทางวิชาการในที่ประชุมระหว่างสถาบันหรือที่ประชุมระดับชาติหรือนานาชาติ  โดยมีการกำหนดไว้ในแผนกลยุทธ์การพัฒนาคุณภาพนักศึกษา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และมีการแต่งตั้งกรรมการดำเนิน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ัฒนาคุณภาพนักศึกษา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พื่อ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ับเคลื่อนการดำเนินงานตามแผนกลยุทธ์ข้างต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4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กลยุทธ์การพัฒนาคุณภาพนักศึกษา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4-2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ำสั่งดำเนิน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ัฒนาคุณภาพนักศึกษา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ิจกรรมเสริมสร้างคุณธรรมจริยธรรมให้แก่นักศึกษาระดับปริญญาตรีและบัณฑิตศึกษาที่จัดโดยสถาบั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มนุษยศาสตร์และสังคมศาสตร์ จัดกิจกรรมเสริมสร้างคุณ ธรรมจริยธรรมให้แก่นักศึกษาทุกสาขาวิชาเอกในรูปแบบของโครงการต่างๆ อย่างต่อเนื่อง เช่น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น้องพี่ปาริฉัตรสัมพันธ์ สานสายใยรักมนุษยศาสตร์และสังคมศาสตร์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 – 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4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ทำบุญตักบาตรพิธีถวายตัวเป็นคนของพระราชา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บายศรีสู่ขวัญ สานคุณธรรมสัมพันธ์น้องพี่มนุษย์ศาสตร์ฯ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ค่ายพุทธบุตร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- 2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ราชภัฏร่วมใจให้ความรักพระศาสนา ตักบาตรพร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ูป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ุมภาพันธ์ 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อบรมเชิงปฏิบัติการเพื่อพัฒนาบุคลิกภาพและคุณธรรมจริยธรรม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- 1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โครงการดังกล่าวข้างต้นที่ดำเนินการโดยคณะฯ แล้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ยังได้จัดกิจกรรมเพื่อเสริมสร้างคุณธรรมจริยธรรม ให้แก่นักศึกษาวิชาเอกภาษาไทย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 คือ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สืบสาน รังสรรค์วันภาษาไทย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น้องพี่ปาริฉัตรสัมพันธ์ สานสายใยรักมนุษยศาสตร์และสังคม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ทำบุญตักบาตรพิธีถวายตัวเป็นคนของพระรา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ายศรีสู่ขวัญ สานคุณธรรมสัมพันธ์น้องพี่มนุษย์ศาสตร์ฯ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.7-5-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ค่ายพุทธบุตร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.7-5-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ราชภัฏร่วมใจให้ความรักพระศาสนา ตักบาตรพร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ูป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.7-5-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อบรมเชิงปฏิบัติการเพื่อพัฒนาบุคลิกภาพและคุณธรรมจริยธรรม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.7-5-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สืบสาน รังสรรค์วันภาษาไทย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เมินตนเองจากผลการดำเนินงาน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และกลไกการพัฒนาสัมฤทธิผลการเรียนตามคุณลักษณะของบัณฑ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 4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>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2.</w:t>
      </w:r>
      <w:r>
        <w:rPr/>
        <w:t>7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32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าจารย์ของโปรแกรมภาษาไทยมีความรักและตั้งใจจริงในการส่งเสริมและพัฒนาให้นักศึกษาเป็นผู้มีคุณธรรมจริยธรรมที่ดี โดยได้พยายามสอดแทรกการอบรม สั่งสอนด้วยวิธีการที่หลากหลาย เช่น การเรียนการสอนในชั้นเรียน การทำกิจกรรมรูปต่างๆ เป็นต้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ควรสนับสนุนงบประมาณเพื่อให้โปรแกรมภาษาไทยได้จัดกิจกรรมสำหรับพัฒนาส่งเสริมให้นักศึกษาเป็นผู้มีคุณธรรมจริยธรรมที่ดี ในรูปแบบของกิจกรรมที่หลากหลายให้มากขึ้นเพื่อให้การส่งเสริมเรื่องดังกล่าวมีความชัดเจนขึ้น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โครงการเพื่อพัฒนาคุณธรรมจริยธรรมให้แก่นักศึกษาทุกชั้นป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งเสริมให้นักศึกษาเข้าร่วมโครงการพัฒนาคุณธรรมจริยธรรมที่โปรแกรมจัดขึ้น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8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ะดับความสำเร็จของการเสริมสร้างคุณธรรมจริยธรรมที่จัดให้กับนักศึกษ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>ผลผลิต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ชนางลักษณ์  ขุนทอ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1438-0073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432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1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กำหนดพฤติกรรมด้านคุณธรรมจริยธรรมสำหรับนักศึกษาที่ต้องการส่งเสริมไว้เป็นลายลักษณ์อักษ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มีการกำหนดพฤติกรรม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ลักษณ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คุณธรรมจริยธรรมสำหรับนักศึกษาที่ต้องการส่งเสริมไว้เป็นลายลักษณ์อักษ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สำหรับนักศึกษาทุกสาขาวิชาเอกในสังกัดคณะฯ รวมทั้งโปรแกรมวิชาภาษาไทยก็ได้มีการกำหนดไว้ในวัตถุประสงค์เกี่ยวกับพฤติกรรมด้านคุณภาพจริยธรรมสำหรับนักศึกษาในเอกสารหลักสูตรด้วย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1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าศคณะมนุษยศาสตร์และสังคมศาสตร์ เรื่องข้อกำหนดพฤติกรรมด้านคุณธรรมจริยธรรมสำหรับนักศึกษาคณะมนุษยศาสตร์และสังคมศาสตร์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1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ครั้งที่</w:t>
            </w:r>
            <w:r>
              <w:rPr>
                <w:rFonts w:cs="Angsana New" w:ascii="Angsana New" w:hAnsi="Angsana New"/>
                <w:sz w:val="30"/>
                <w:szCs w:val="30"/>
              </w:rPr>
              <w:t>2/2554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กำหนดพฤติกรรม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ลักษณ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ส่งเสริมคุณธรรมจริยธรรมสำหรับนักศึกษ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ถ่ายทอดหรือเผยแพร่พฤติกรรมด้านคุณธรรมจริยธรรมสำหรับนักศึกษาที่ต้องการส่งเสริมตามข้อ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ปยังผู้บริหาร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าจารย์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ศึกษาและผู้เกี่ยวข้องทราบอย่างทั่วถึงทั้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มีการถ่ายทอดหรือเผยแพร่พฤติกรรมด้านคุณธรรมจริยธรรมสำหรับนักศึกษาที่ต้องการส่งเสริมตาม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ปยังผู้บริหาร คณาจารย์ นักศึกษาและผู้เกี่ยวข้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าบอย่างทั่วถึงทั้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โดยการลงประชาสัมพันธ์ไว้บนเว็บไซต์ของคณะฯ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2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ว็บไซต์คณะมนุษยศาสตร์และสังคมศาสตร์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2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อร์ดประชา สัมพันธ์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ส่งเสริมคุณธรรมจริยธรรมสำหรับนักศึกษา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โครงการหรือกิจกรรมส่งเสริมการพัฒนาพฤติกรรมด้านคุณธรรมจริยธรรมที่กำหนดในข้อ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ระบุตัวบ่งชี้และเป้าหมายวัดความสำเร็จ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ร่วม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มนุษยศาสตร์และสังคมศาสตร์จัดให้มีโครงการและกิจกรรมส่งเสริมการพัฒนาพฤติกรรมด้านคุณธรรมจริยธรรม  โดยในโครงการได้มีการกำหนดตัวบ่งชี้และเป้าหมายวัดความสำเร็จไว้อย่างชัดเจน  โดยมีโครงการดังต่อไปนี้  ดังนี้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น้องพี่ปาริฉัตรสัมพันธ์ สานสายใยรักมนุษยศาสตร์และสังคมศาสตร์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 – 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4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ทำบุญตักบาตรพิธีถวายตัวเป็นคนของพระราชา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บายศรีสู่ขวัญ สานคุณธรรมสัมพันธ์น้องพี่มนุษย์ศาสตร์ฯ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ค่ายพุทธบุตร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- 2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3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น้องพี่ปาริฉัตรสัมพันธ์ สานสายใยรักมนุษยศาสตร์และสังคม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3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ทำบุญตักบาตรพิธีถวายตัวเป็นคนของพระรา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3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ายศรีสู่ขวัญ สานคุณธรรมสัมพันธ์น้องพี่มนุษย์ศาสตร์ฯ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3-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ค่ายพุทธบุต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ประเมินผลโครงการหรือกิจกรรมส่งเสริมคุณธรรมจริยธรรมของนักศึกษาตามตัวบ่งชี้และเป้าหมายที่กำหนดในข้อ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มีผลการประเมินบรรลุเป้าหมายอย่างน้อยร้อยละ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ตัวบ่งชี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ร่วม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ประเมินผลโครงการหรือกิจกรรมส่งเสริมคุณธรรมจริยธรรมของนักศึกษาตามตัวบ่งชี้และเป้าหมายที่กำหนดในข้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โดยมีผลการประเมินบรรลุเป้าหมายอย่างน้อยร้อยละ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ของตัวบ่งชี้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มีโครงการดังต่อไปนี้  ดังนี้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น้องพี่ปาริฉัตรสัมพันธ์ สานสายใยรักมนุษยศาสตร์และสังคมศาสตร์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 – 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4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ทำบุญตักบาตรพิธีถวายตัวเป็นคนของพระราชา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บายศรีสู่ขวัญ สานคุณธรรมสัมพันธ์น้องพี่มนุษย์ศาสตร์ฯ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ค่ายพุทธบุตร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- 2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4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น้องพี่ปาริฉัตรสัมพันธ์ สานสายใยรักมนุษยศาสตร์และสังคม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4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ทำบุญตักบาตรพิธีถวายตัวเป็นคนของพระรา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4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ายศรีสู่ขวัญ สานคุณธรรมสัมพันธ์น้องพี่มนุษย์ศาสตร์ฯ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4-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ค่ายพุทธบุต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ักศึกษาหรือกิจกรรมที่เกี่ยวกับนักศึกษาได้รับการยกย่องชมเชย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าศเกียรติคุณด้านคุณธรรมจริยธรรม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หน่วยงานหรือองค์กรระดับชาต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 ไม่มีนักศึกษา หรือกิจกรรมที่เกี่ยวกับนักศึกษาได้รับการยกย่องชมเชย ประกาศเกียรติคุณด้านคุณธรรมจริยธรรม โดยหน่วยงานหรือองค์กรระดับชาต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ความสำเร็จของการเสริมสร้างคุณธรรมจริยธรรมที่จัดให้กับนัก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4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2.8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โครงการที่นักศึกษาได้พัฒนาคุณธรรมจริยธรรมได้โดยตรงตามเป้าหมายที่วางไว้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งเสริมให้เป็นโครงการที่จัดขึ้นทุกปีสำหรับนักศึกษา ภาค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จะจัดโครงการส่งเสริมคุณธรรมจริยธรรมสำหรับนักศึกษาภาคปกติด้วย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ฒนานักศึกษาหรือกิจกรรมที่เกี่ยวกับนักศึกษาให้ได้รับการยกย่องชมเชย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าศเกียรติคุณด้านคุณธรรมจริยธรรม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หน่วยงานหรือองค์กรระดับชาติ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ฒนานักศึกษาหรือกิจกรรมที่เกี่ยวกับนักศึกษาที่มีอยู่แล้วของนักศึกษาเองให้ได้รับการยกย่องชมเชย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าศเกียรติคุณด้านคุณธรรมจริยธรรม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หน่วยงานหรือองค์กรระดับชาติ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9</w:t>
      </w: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ัณฑิตปริญญาตรีที่ได้งานทำหรือประกอบอาชีพอิสระภายใ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 1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ชนางลักษณ์ ขุนทอ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1438-0073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spacing w:before="120" w:after="120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ช้บัญญัติไตรยางศ์เทียบ กำหนด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ะแนน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817"/>
        <w:gridCol w:w="3060"/>
        <w:gridCol w:w="163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ักศึกษารุ่นแรกรหัส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ึงยังไม่มี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080"/>
        <w:gridCol w:w="1328"/>
        <w:gridCol w:w="1775"/>
        <w:gridCol w:w="947"/>
      </w:tblGrid>
      <w:tr>
        <w:trPr>
          <w:trHeight w:val="450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ขอรับการประเมิ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>2.9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autoSpaceDE w:val="false"/>
        <w:ind w:right="-42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ind w:right="-42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ind w:right="-42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ind w:right="-42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ind w:right="-42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ind w:right="-42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10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ุณภาพของบัณฑิตปริญญาตรีที่ได้งานทำหรือประกอบอาชีพอิสระภายใ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 2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ชนางลักษณ์ ขุนทอ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1438-0073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ช้ค่าเฉลี่ยของคะแนนประเมินบัณฑิต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เต็ม </w:t>
      </w:r>
      <w:r>
        <w:rPr>
          <w:rFonts w:cs="Angsana New" w:ascii="Angsana New" w:hAnsi="Angsana New"/>
          <w:sz w:val="30"/>
          <w:szCs w:val="30"/>
        </w:rPr>
        <w:t>5)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8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ุณภาพของบัณฑิตปริญญาตรี โท และเอก ตามกรอบมาตรฐานคุณวุฒิระดับอุดมศึกษาแห่งชาต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โปรแกรมวิชาภาษาไทย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ักศึกษารุ่นแรกรหัส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ึงยังไม่มีบัณฑิต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ิญญาตร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>
          <w:rFonts w:cs="Angsana New" w:ascii="Angsana New" w:hAnsi="Angsana New"/>
          <w:sz w:val="30"/>
          <w:szCs w:val="30"/>
        </w:rPr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ุณภาพของบัณฑิตปริญญาตรี โท และเอก ตามกรอบมาตรฐานคุณวุฒิระดับอุดมศึกษาแห่งชา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ขอรับการประเมิ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>2.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23"/>
      </w:tblGrid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12</w:t>
      </w: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พัฒนาคณาจารย์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14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างสาวอภิชญา  แก้วอุทัย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9737-6767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พิจารณา</w:t>
      </w:r>
    </w:p>
    <w:p>
      <w:pPr>
        <w:pStyle w:val="Normal"/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หนดค่าน้ำหนักระดับคุณภาพอาจารย์ ดังนี้</w:t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376"/>
        <w:gridCol w:w="1343"/>
        <w:gridCol w:w="1470"/>
      </w:tblGrid>
      <w:tr>
        <w:trPr>
          <w:trHeight w:val="399" w:hRule="atLeast"/>
        </w:trPr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วุฒิการศึกษ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ิญญาตรี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ิญญาโท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ิญญาเอก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ช่วยศาสตราจารย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องศาสตราจารย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าสตราจารย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16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ธีการคำนวณ</w:t>
      </w:r>
      <w:r>
        <w:rPr/>
        <w:t xml:space="preserve"> </w:t>
      </w:r>
      <w:r>
        <w:rPr/>
        <w:t>:</w:t>
      </w:r>
    </w:p>
    <w:tbl>
      <w:tblPr>
        <w:tblW w:w="4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19"/>
        <w:gridCol w:w="379"/>
      </w:tblGrid>
      <w:tr>
        <w:trPr>
          <w:trHeight w:val="472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รวมถ่วงน้ำหนักของอาจารย์ประจำ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216"/>
              <w:ind w:firstLine="720"/>
              <w:jc w:val="left"/>
              <w:rPr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อาจารย์ประจำทั้งหมด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16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16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17"/>
        <w:tabs>
          <w:tab w:val="left" w:pos="720" w:leader="none"/>
        </w:tabs>
        <w:ind w:left="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spacing w:lineRule="auto" w:line="216"/>
        <w:ind w:left="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การศึกษา 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ภาษาไทย  มีอาจารย์ประจำ จำนวนทั้งสิ้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คน โดยมีค่าถ่วงน้ำหนักระดับคุณภาพของอาจารย์ประจำ ดังตารางต่อไปนี้</w:t>
      </w:r>
    </w:p>
    <w:p>
      <w:pPr>
        <w:pStyle w:val="Normal"/>
        <w:ind w:left="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60"/>
        <w:gridCol w:w="990"/>
        <w:gridCol w:w="1260"/>
        <w:gridCol w:w="1170"/>
        <w:gridCol w:w="1260"/>
        <w:gridCol w:w="90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540</wp:posOffset>
                      </wp:positionV>
                      <wp:extent cx="1581150" cy="755015"/>
                      <wp:effectExtent l="2540" t="4445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75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2pt" to="119.2pt,5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วุฒิการศึกษ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ญญาเอก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ัวเลข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่วงน้ำหนั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ถ่วงน้ำหนั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ัวเลข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่วงน้ำหนั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ถ่วงน้ำหนั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ัวเลข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่วงน้ำหนั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ถ่วงน้ำหนัก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จารย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X2=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ช่วยศาสตราจารย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X3=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องศาสตราจารย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X5=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ศาสตราจารย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รวมถ่วงน้ำหนั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694" w:leader="none"/>
        </w:tabs>
        <w:spacing w:before="0" w:after="120"/>
        <w:ind w:left="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ดังนั้น  โปรแกรมวิชาภาษาไทย  มีค่าดัชนีคุณภาพอาจาร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วิธีการคำนวณ  ดังนี้ </w:t>
      </w:r>
    </w:p>
    <w:tbl>
      <w:tblPr>
        <w:tblW w:w="50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รวมถ่วงน้ำหนักของอาจารย์ประจำ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ind w:left="9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ทั้งหมด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ind w:left="9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left="9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76450</wp:posOffset>
                </wp:positionH>
                <wp:positionV relativeFrom="paragraph">
                  <wp:posOffset>62865</wp:posOffset>
                </wp:positionV>
                <wp:extent cx="704850" cy="6858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54pt;mso-wrap-distance-left:9.05pt;mso-wrap-distance-right:9.05pt;mso-wrap-distance-top:0pt;mso-wrap-distance-bottom:0pt;margin-top:4.9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28850</wp:posOffset>
                </wp:positionH>
                <wp:positionV relativeFrom="paragraph">
                  <wp:posOffset>113665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8.95pt" to="202.4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=                  </w:t>
        <w:tab/>
        <w:t xml:space="preserve"> </w:t>
        <w:tab/>
        <w:t>=  2.64</w:t>
      </w:r>
    </w:p>
    <w:p>
      <w:pPr>
        <w:pStyle w:val="Normal"/>
        <w:ind w:left="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tabs>
          <w:tab w:val="left" w:pos="720" w:leader="none"/>
        </w:tabs>
        <w:ind w:left="90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ียบบัญญัติไตรยางศ์  ซึ่งกำหนดให้ค่าดัชนีคุณภาพอาจารย์เป็น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  </w:t>
      </w:r>
      <w:r>
        <w:rPr>
          <w:rFonts w:ascii="Angsana New" w:hAnsi="Angsana New" w:cs="Angsana New"/>
          <w:sz w:val="30"/>
          <w:sz w:val="30"/>
          <w:szCs w:val="30"/>
        </w:rPr>
        <w:t>จะได้เท่ากับ</w:t>
      </w:r>
    </w:p>
    <w:p>
      <w:pPr>
        <w:pStyle w:val="Normal"/>
        <w:ind w:left="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704975</wp:posOffset>
                </wp:positionH>
                <wp:positionV relativeFrom="paragraph">
                  <wp:posOffset>40640</wp:posOffset>
                </wp:positionV>
                <wp:extent cx="800100" cy="6858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.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3.2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.64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95525</wp:posOffset>
                </wp:positionH>
                <wp:positionV relativeFrom="paragraph">
                  <wp:posOffset>193040</wp:posOffset>
                </wp:positionV>
                <wp:extent cx="2157095" cy="5715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 5   =  2.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5pt;mso-wrap-distance-left:9.05pt;mso-wrap-distance-right:9.05pt;mso-wrap-distance-top:0pt;mso-wrap-distance-bottom:0pt;margin-top:15.2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X 5   =  2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050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25pt" to="176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</w:p>
    <w:p>
      <w:pPr>
        <w:pStyle w:val="Normal"/>
        <w:ind w:left="9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พัฒนาคณาจารย์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3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.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.2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2.1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3824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ที่มีคุณวุฒิปริญญาเอกและตำแหน่งทางวิชาการมีน้อย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งเสริมการพัฒนาศักยภาพและคุณวุฒิการศึกษาและการทำตำแหน่งทางวิชาการ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>การผลิตบัณฑิต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971"/>
        <w:gridCol w:w="968"/>
      </w:tblGrid>
      <w:tr>
        <w:trPr>
          <w:tblHeader w:val="true"/>
          <w:trHeight w:val="465" w:hRule="atLeast"/>
        </w:trPr>
        <w:tc>
          <w:tcPr>
            <w:tcW w:w="6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blHeader w:val="true"/>
          <w:trHeight w:val="419" w:hRule="atLeast"/>
        </w:trPr>
        <w:tc>
          <w:tcPr>
            <w:tcW w:w="6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ประจำที่มีคุณวุฒิปริญญาเอ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ประจำที่ดำรงตำแหน่งทางวิชาการ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และกลไกการจัดการเรียนการสอ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และกลไกการพัฒนาสัมฤทธิผลการเรียนตามคุณลักษณะของบัณฑิต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-Bold;SimHe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ความสำเร็จของการเสริมสร้างคุณธรรมจริยธรรมที่จัดให้กับนักศึกษ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9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 1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1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ุณภาพของบัณฑิตปริญญาตรี โท และเอก ตามกรอบมาตรฐานคุณวุฒิระดับอุดมศึกษาแห่งชาติ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 2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12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ารพัฒนาคณาจารย์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14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08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งค์ประกอบที่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3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รรมการพัฒนานักศึกษา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3.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ะบบและกลไกการให้คำปรึกษาและบริการด้านข้อมูลข่าวส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างสาวอภิชญา  แก้วอุทัย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  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 08-9737-6767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5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จัดบริการให้คำปรึกษาทางวิชาการและแนะแนวการใช้ชีวิตแก่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มีการจัดบริการให้คำปรึกษาทางวิชาการและแนะแนวการใช้ชีวิตแก่นักศึกษ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ปฐมนิเทศ มีการเข้าพบนักศึกษาในคา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Home Room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ร่วมกับคณะฯ ในการจัดโครงการปฐมนิเทศนักศึกษาเพื่อให้ความรู้แก่นักศึกษาในเรื่องการใช้ชีวิตในรั้วมหาวิทยาล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และร่วมกับมหาวิทยาลัยจัดให้บริการและแนะแนวการ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-1-1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ั่งแต่งตั้งคณะกรรมการอาจารย์ที่ปร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1474 /2555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1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รรมน้องพี่ปาริฉัตรสัมพันธ์                                   สานสายใยรักมนุษยศาสตร์และสังคมศาสตร์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จัดบริการข้อมูลข่าวสารที่เป็นประโยชน์ต่อ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มีการจัดบริการข้อมูลข่าวสารที่เป็นประโยชน์ต่อนัก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2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างอิงตามประกาศของมหาวิทยาลัยราชภัฏสงขลาและคณะมนุษยศาสตร์และสังคมศาสตร์เรื่องการประกันอุบัติเหตุ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ชำระเงินลงทะเบีย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เพิ่มถอนวิชาเรีย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สุดท้ายของการส่งคำร้องขอยกเว้นวิชาเรียน ฯลฯ 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จัดกิจกรรมเพื่อพัฒนาประสบการณ์ทางวิชาการและวิชาชีพแก่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จัดโครงการ “เตรียมความพร้อมสู่เส้นทางอาชีพ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”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ห้แก่นักศึกษา เมื่อ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เป็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กิจกรรมเพื่อพัฒนาประสบการณ์ทางวิชาการและวิชาชีพแก่นัก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3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 “เตรียมความพร้อม</w:t>
            </w:r>
            <w:r>
              <w:rPr>
                <w:rFonts w:cs="Angsana New" w:ascii="Angsana New" w:hAnsi="Angsana New"/>
                <w:sz w:val="30"/>
                <w:szCs w:val="30"/>
              </w:rPr>
              <w:t>..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ู่เส้นทางอาชีพ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”                   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จัดบริการข้อมูลข่าวสารที่เป็นประโยชน์ต่อศิษย์เก่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จัดประชาสัมพันธ์ข้อมูลและบริการข้อมูลข่าวสารที่เป็นประโยชน์ต่อศิษย์เก่าผ่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อร์ดประชาสัมพันธ์ของโปรแกรมวิช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ว็บไซต์ของคณ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4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พบอร์ดประชาสัมพันธ์หน้าห้องโปรแกรมวิชาภาษาไท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4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ว็บไซต์คณะมนุษยศาสตร์และสังคมศาสตร์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จัดกิจกรรมเพื่อพัฒนาความรู้และประสบการณ์ให้ศิษย์เก่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โปรแกรมวิชาภาษาไทย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ักศึกษารุ่นแรกรหัส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ึงยังไม่มีศิษย์เก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จึงยังไม่ดำเนินการ  แต่มีแผนการพัฒนาความรู้แก่ศิษย์เก่าในเว็บไซต์ของคณ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ลการประเมินคุณภาพของ         การให้บริการในข้อ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–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กข้อไม่ต่ำกว่า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คะแนนเต็ม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ได้ทำการประเมินผลคุณภาพของการให้บริการแก่นักศึกษาครอบคลุมการให้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 คือ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สิ่งอำนวยความสะดวกที่เอื้อต่อการพัฒนาการเรียนร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ซึ่งประเมินด้านระบบเทคโนโลย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งานวิชาการและทะเบียนที่เกี่ยวข้องกับคณะฯ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้องเรียน และสื่อในชั้นเรียน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ารบริการด้านกายภาพ เพื่อส่งเสริมคุณภาพชีวิต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ึ่งประเมินด้านสภาพภูมิทัศน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ต๊ะ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้าอี้ พักผ่อนและอ่านหนังสื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้องน้ำ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้องส้วม และสถานที่ทำกิจกรรม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ารบริการด้านการให้คำปรึกษาแก่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ึ่งประเมินด้านวิชา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ใช้ชีวิต และการให้ความช่วยเหลือนักศึกษาที่มีปัญห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ารบริการแหล่งข้อมูลข่าวสารที่เป็นประโยชน์แก่นักศึกษาและศิษย์เก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ซึ่งประเมินด้านทุนการ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สมัครงา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พิเศษ และการฝึกประสบการณ์วิชาชีพ  และด้า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ารบริการด้านการพัฒนาศักยภาพ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ึ่งประเมินด้านวิชา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้านสุนทรียะเพื่อพัฒนาคุณภาพชีวิต และด้านศาสนาวัฒนธรรมและการพัฒนาจิต ซึ่งผลรวมการประเมิน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เท่ากั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8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6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อกสารการประเมินคุณภาพการให้บริการนักศึกษา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นำผลการประเมินคุณภาพของการให้บริการมาใช้เป็นข้อมูลในการพัฒนาการจัดบริการที่สนองความต้องการของ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 xml:space="preserve">คณะมนุษยศาสตร์ฯ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นำผลการประเมินคุณภาพของการให้บริการมาใช้พัฒนาการจัดบริการที่สนองความต้องการของนักศึกษา โดยจากผลการตอบแบบประเมินของนัก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นักศึกษาต้องการให้คณะฯ เพิ่มจำนวน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ทางด้านสุนทรียะ เพื่อพัฒนาคุณภาพชีวิต ซึ่งคณะฯได้ นำผลมาหารืออย่างไม่เป็นทางการกับผู้บริหารในคราวการประชุม 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ฯ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/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ที่ประชุมมีความเห็นว่า 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ฯ ควรจัดสรรงบประมาณไว้รองรับการจัดกิจกรรมด้านสุนทรียะให้มากขึ้น เช่น อาจมีการจัดแสดงดนตรีพื้นบ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นตรีสากล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ะคร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ฟ้อนรำประจำถิ่น ฯลฯ ให้นักศึกษาได้รับช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14" w:leader="none"/>
                <w:tab w:val="left" w:pos="72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7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 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ฯ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/2554</w:t>
            </w:r>
          </w:p>
          <w:p>
            <w:pPr>
              <w:pStyle w:val="Normal"/>
              <w:tabs>
                <w:tab w:val="left" w:pos="614" w:leader="none"/>
                <w:tab w:val="left" w:pos="72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7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ปฏิบัติการประจำปีงบประมาณ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237"/>
        <w:gridCol w:w="2340"/>
        <w:gridCol w:w="108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และกลไกการให้คำปรึกษาและบริการด้านข้อมูลข่าวส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, 5,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>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3.1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โปรแกรมวิชาภาษาไทยทุกคนเป็นอาจารย์ที่ปรึกษาแก่นักศึกษาและมีการให้คำแนะนะแก่นักศึกษาทั้งด้านวิชาการและการดำเนินชีวิตประจำวัน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มีการนำผลการประเมินคุณภาพของการให้บริการมากให้เป็นข้อมูลในการพัฒนาการจัดบริการที่สนองความต้องการของนักศึกษ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3.2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ะบบและกลไกการส่งเสริมกิจกรรมนักศึกษ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างสาวสุจินต์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างสาวอภิชญา  แก้วอุทัย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9737-6767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จัดทำแผนการจัดกิจกรรมพัฒนานักศึกษาที่ส่งเสริมผล          การเรียนรู้ตามกรอบมาตรฐานคุณวุฒิระดับอุดมศึกษาแห่งชาติทุกด้า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ร่วม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มีการจัดทำแผนการจัดกิจกรรมพัฒนานักศึกษาที่ส่งเสริมการจัดกิจกรรมของนักศึกษาเพื่อพัฒนานักศึกษาให้มีผลการเรียนรู้ตามกรอบมาตรฐานคุณวุฒิระดับอุดมศึกษาแห่งชาติทุกด้าน โดยมีการจัดสรรงบประมาณให้แก่โครงการต่าง ๆ ซึ่งเป็นกิจกรรมพัฒนานักศึกษา รวมทั้งมีการกำหนดตัวบ่งชี้และค่าเป้าหมายเพื่อวัดความสำเร็จของการจัดกิจกรรมการพัฒนานักศึกษาไว้ในทุก ๆ โครงการ เพื่อใช้ในการติดตามประเมินผลการเรียนรู้ของนักศึกษาที่ได้รับการพัฒนาจากการดำเนิน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ู่มือเบิกจ่ายงบประมาณรายได้ 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2554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พัฒนานักศึกษา 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255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ิจกรรมให้ความรู้และทักษะการประกันคุณภาพการศึกษาแก่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ร่วม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มนุษยศาสตร์ศาสตร์และสังคมศาสตร์ โดยมหาวิทยาลัยราชภัฏสงขลามีการจัดกิจกรรมให้ความรู้และทักษะการประกันคุณภาพการศึกษาแก่นักศึกษาโดยแทรกเนื้อหาไว้ในโครงการต่าง ๆ  เช่น </w:t>
            </w:r>
            <w:r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โครงการฝึกอบรมนักศึกษาเพื่อส่งเสริมสนับสนุนการประกันคุณภาพการศึกษาภายในและภายนอกสถาบันอุดมศึกษา ในวันที่ </w:t>
            </w: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 xml:space="preserve">4  </w:t>
            </w:r>
            <w:r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มีนาคม  </w:t>
            </w: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 xml:space="preserve">2555  </w:t>
            </w: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 xml:space="preserve">           </w:t>
            </w:r>
            <w:r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ณ ห้องประชุมชั้น </w:t>
            </w: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 xml:space="preserve">7 </w:t>
            </w:r>
            <w:r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อาคารสำนักงานอธิการบดี มหาวิทยาลัยราชภัฏสงข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2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นทึกข้อความขอเชิญเข้าร่วม</w:t>
            </w:r>
            <w:r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 xml:space="preserve">โครงการฝึกอบรมนักศึกษาเพื่อส่งเสริมสนับสนุนการประกันคุณภาพการศึกษาภายในและภายนอกสถาบัน อุดมศึกษา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2-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พถ่ายนักศึกษาเข้าร่วมโครงการฯ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ส่งเสริมให้นักศึกษานำความรู้ด้านการประกันคุณภาพไปใช้ในการจัดกิจกรรมที่ดำเนินการโดยนักศึกษาอย่างน้อย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สำหรับระดับปริญญาตรี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ย่างน้อย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สำหรับระดับบัณฑิตศึกษา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ิจกรรมต่อไปนี้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วิชาการที่ส่งเสริมคุณลักษณะบัณฑิตที่พึงประสงค์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กีฬาหรือการส่งเสริมสุขภาพ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บำเพ็ญประโยชน์หรือรักษาสิ่งแวดล้อม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เสริมสร้างคุณธรรมและจริยธรรม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ส่งเสริมศิลปะและวัฒนธรร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คณะมนุษ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ส่งเสริมให้นักศึกษานำความรู้ด้านการประกันคุณภาพไปใช้ในการจัดกิจกรรมที่ดำเนินการโดยนักศึกษา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เภท ดังนี้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รรมวิชาการที่ส่งเสริมคุณลักษณะบัณฑิตที่พึงประสงค์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จัดโครงการราชภัฏวิชาการ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-1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ื่อให้นักศึกษาได้ฝึกทำกิจกรรมทางวิชาการและเป็นการพัฒนานักศึกษาให้มีคุณลักษณะบัณฑิตที่พึงประสงค์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รรมกีฬาหรือการส่งเสริมสุขภาพ</w:t>
            </w:r>
          </w:p>
          <w:p>
            <w:pPr>
              <w:pStyle w:val="Normal"/>
              <w:tabs>
                <w:tab w:val="clear" w:pos="720"/>
                <w:tab w:val="left" w:pos="5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คณะมนุษยศาสตร์และสังคมศาสตร์ ส่งเสริมให้นักศึกษาทำกิจกรรมกีฬาหรือการส่งเสริมสุขภาพโดยการให้นักศึกษาจัดกิจกรรมแข่งขันกีฬาภายในคณะ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นุษยศาสตร์ 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ดำเนินการโดยสโมสรนักศึกษา  และ</w:t>
            </w:r>
            <w:r>
              <w:rPr>
                <w:rFonts w:ascii="Angsana New" w:hAnsi="Angsana New" w:eastAsia="AngsanaNew;Arial Unicode MS" w:cs="Angsana New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ข่งขันกีฬ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ีฑา 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9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รรมบำเพ็ญประโยชน์หรือรักษาสิ่งแวดล้อม</w:t>
            </w:r>
          </w:p>
          <w:p>
            <w:pPr>
              <w:pStyle w:val="Normal"/>
              <w:tabs>
                <w:tab w:val="clear" w:pos="720"/>
                <w:tab w:val="left" w:pos="569" w:leader="none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มีการส่งเสริมให้นักศึกษารู้จักบำเพ็ญประโยชน์เกี่ยวกับการรักษาสิ่งแวดล้อมโดยการให้นักศึกษาทุกสาขาวิชาเอกในสังกัดคณะฯ ได้วางแผนร่วมกันเพื่อพัฒนาพื้นที่บริเวณ     สระน้ำหน้าอาคารเรี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ช่น เก็บกวาดขยะรอบๆบริเวณดังกล่าว และขุดลอกสระน้ำ เพื่อแก้ไขปัญหาน้ำเน่าเสียในสระ เป็นต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รรมเสริมสร้างคุณธรรมและจริยธรร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คณะมนุษยศาสตร์และสังคมศาสตร์ได้ส่งเสริมให้นักศึกษาเป็นผู้จัดกิจกรรมเสริมสร้างคุณธรรมและจริยธรรมผ่านการจัด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ยศรีสู่ขวัญ  สานคุณธรรมสัมพันธ์พี่น้อง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”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จัดโดยสโมสรนักศึกษาเพื่อปลูกฝังคุณธรรม จริยธรรมให้แก่นักศึกษา และ เพื่อให้นักศึกษามีความตระหนักในบทบาท  หน้าที่ของตนเอง  </w:t>
            </w:r>
          </w:p>
          <w:p>
            <w:pPr>
              <w:pStyle w:val="Normal"/>
              <w:tabs>
                <w:tab w:val="clear" w:pos="720"/>
                <w:tab w:val="left" w:pos="56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รรมส่งเสริมศิลปะและวัฒน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6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คณะมนุษยศาสตร์และสังคมศาสตร์มีการส่งเสริมให้นักศึกษาเป็นผู้จัดกิจกรรมเพื่อส่งเสริมศิลปะและวัฒนธรรมโดยการให้นักศึกษาเป็นผู้ร่วมวางแผนการดำเนิน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านกิจกรรม ลานวัฒนธรรมสัม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ืบสานภูมิปัญญารู้คุณค่าจากกะลามะพร้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”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ึ่งจัดขึ้นในงานวัฒนธรรมสัมพันธ์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หกรรมปี่ภาคใต้ เฉลิมพระเกียรต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รรษา มหาราชาของแผ่นดิน ระหว่า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-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2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งาน   ราชภัฏวิชาการ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การประชุมนักศึกษาเพื่อเตรียมการจัดงานราชภัฏวิชาการ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กีฬาภายในคณะ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นุษยศาสตร์ 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4 </w:t>
            </w:r>
            <w:r>
              <w:rPr>
                <w:rFonts w:ascii="Angsana New" w:hAnsi="Angsana New" w:eastAsia="AngsanaNew;Arial Unicode MS" w:cs="Angsana New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ข่งขันกีฬ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ีฑา 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สนับสนุนให้นักศึกษาสร้างเครือข่ายพัฒนาคุณภาพภายในสถาบันและระหว่างสถาบั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ิจกรรมร่วมก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ษาไทยร่วมกับคณะมนุษยศาสตร์และสังคมศาสตร์สนับสนุนให้นักศึกษาสร้างเครือข่ายพัฒนาคุณภาพภายในสถาบัน  เช่น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กีฬาภายในคณะ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นุษยศาสตร์ 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  <w:r>
              <w:rPr>
                <w:rFonts w:eastAsia="AngsanaNew;Arial Unicode MS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color w:val="000000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eastAsia="AngsanaNew;Arial Unicode MS" w:cs="Angsana New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ข่งขันกีฬ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ีฑา 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ึ่งมีการแข่งขันกีฬาร่วมกันระหว่างนักศึกษาโปรแกรมวิชาต่าง ๆ  และคณะต่าง ๆ  และมีการจัดกิจกรรมร่วมกับหน่วยงานภายนอก  เช่น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 มีอาจารย์  นักศึกษา  นักเรียนและชุมชนในท้องถิ่น  เข้ามามีส่วนร่วมและแลกเปลี่ยนความรู้ทางวิชาการ  และเข้าร่วมการประกวดและการแข่งขันต่าง ๆ  เช่น  การประกวดร้องเพลงลูกทุ่ง  การประกวดร้องเพลงภาษาอังกฤษ  การแข่งขันต่อกลอนสุนทรภู่  กิจกรรมตอบปัญหาภาษาไทย  และกิจกรรมอื่น ๆ  นอกจากนี้คณะยังได้จัดสรรงบประมาณในแผนปฏิบัติการประจำปีงบประมาณ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พื่อให้นักศึกษาได้รับความรู้และประสบการณ์อาทิเช่น  การศึกษาดูงาน  การเข้าร่วมประชุมวิชาการ  และเข้าร่วมกิจกรรมต่าง ๆ  ภายนอกมหาวิทยาล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4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กีฬาภายในคณะ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นุษยศาสตร์ 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-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ข่งขันกีฬ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ีฑา 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4-3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ชภัฏวิชา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4-4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แผนปฏิบัติการประจำปีงบประมาณ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4-5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แผนปฏิบัติการประจำปีงบประมาณ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ประเมินความสำเร็จตามวัตถุประสงค์ของแผนการจัดกิจกรรมพัฒนา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ประเมินผลความสำเร็จตามวัตถุประสงค์ของแผนการจัดกิจกรรมพัฒนานักศึกษาทุกสาขาวิชาเอก ในสังกัดคณะฯ โดยได้ทำการประเมินผลและรายงานกิจกรรมเกี่ยวกับนักศึกษาไว้อย่างครบถ้วนทุก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.2-5-1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ารประเมินโครงการเกี่ยวกับการพัฒนานักศึกษาทุก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นำผลการประเมินไปปรับปรุงแผนหรือปรับปรุงการจัดกิจกรรมเพื่อพัฒนา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ษาไทยร่วมกับคณะฯ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นำผลการประเมินไปปรับปรุงแผนหรือปรับปรุงการจัดกิจกรรมเพื่อพัฒนา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ึ่งดูได้จากการประชุมสรุปผลการดำเนินงาน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สโมสรนักศึกษา  เรื่อง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“โครง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”  มีตัวแทนนักศึกษาจากโปรแกรมวิชาได้สรุปผลการดำเนินงาน “โครง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” นำเสนอต่อรองคณบดีฝ่ายวิจัยและบริการวิชาการ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อ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ณัฏิยา  ชูถึง พรหมจรรย์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ซึ่งนำผลดังกล่าวไปพูดคุยในการประชุมคณะกรรมการ</w:t>
            </w:r>
            <w:r>
              <w:rPr>
                <w:rFonts w:ascii="Angsana New" w:hAnsi="Angsana New" w:eastAsia="Cordia New" w:cs="Angsana New"/>
                <w:spacing w:val="-20"/>
                <w:sz w:val="30"/>
                <w:sz w:val="30"/>
                <w:szCs w:val="30"/>
              </w:rPr>
              <w:t>บริหารคณะมนุษยศาสตร์ฯ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ซึ่งประกอบด้วยรองคณบดีและประธานโปรแกรมวิชาทุกโปรแกรมวิชา ได้นำผลการจัด “โครง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” ประจำปี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พูดคุยและปรับแผนการดำเนินงานในปี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6-1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รายงานการประชุมสรุปผลการดำเนินงาน ครั้ง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รื่อง “โครง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6-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ยงานการประชุมคณะกรรมการ</w:t>
            </w:r>
            <w:r>
              <w:rPr>
                <w:rFonts w:ascii="Angsana New" w:hAnsi="Angsana New" w:eastAsia="Cordia New" w:cs="Angsana New"/>
                <w:spacing w:val="-20"/>
                <w:sz w:val="30"/>
                <w:sz w:val="30"/>
                <w:szCs w:val="30"/>
              </w:rPr>
              <w:t>บริหารคณะมนุษยศาสตร์ฯ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6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ปฏิบัติการประจำปีงบประมาณ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และกลไกการส่งเสริมกิจกรรมนัก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 3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4, 5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>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3.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>
          <w:tblHeader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คณะมนุษยศาสตร์และสังคมศาสตร์ ใ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ทำแผนการจัดกิจกรรมพัฒนานักศึกษาที่ส่งเสริมผลการเรียนรู้ตามกรอบมาตรฐานคุณวุฒิระดับอุดมศึกษาแห่งชาติทุกด้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ได้ทำ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ม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พัฒนานักศึกษา ครบถ้วนทุกโครงการและ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ำผลการประเมินมาปรับป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ทำงานอย่างต่อเนื่อ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มีกิจกรรมให้ความรู้และทักษะเกี่ยวกับการประกันคุณภาพให้แก่นักศึกษ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มีการสนับสนุนให้นักศึกษาสร้างเครือข่ายพัฒนาคุณภาพภายในสถาบันและระหว่างสถาบัน และมีกิจกรรมร่วมกั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3 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>กิจกรรมการพัฒนานักศึกษ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990"/>
        <w:gridCol w:w="1115"/>
      </w:tblGrid>
      <w:tr>
        <w:trPr>
          <w:trHeight w:val="465" w:hRule="atLeast"/>
        </w:trPr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และกลไกการให้คำปรึกษาและบริการด้านข้อมูลข่าวส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และกลไกการส่งเสริมกิจกรรมนักศึกษ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  <w:u w:val="single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งค์ประกอบที่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4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วิจัย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ind w:right="-214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3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สนับสนุนงานวิจัยหรืองานสร้างสรรค์ต่อจำนวนอาจารย์ประจำและนักวิจัยประจำ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>ปัจจัยนำเข้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มลทิพย์ กาลพันธ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4995-8754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โดยการแปลงจำนวนเงินต่อจำนวนอาจารย์ประจำและนักวิจัยประจำเป็นคะแนนระหว่าง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>0 – 5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ประเมินเฉพาะสถาบันกลุ่ม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  และ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จำแนกเป็น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กลุ่มสาขาวิชา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Italic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New-BoldItalic" w:cs="Angsana New" w:ascii="Angsana New" w:hAnsi="Angsana New"/>
          <w:b/>
          <w:bCs/>
          <w:i/>
          <w:iCs/>
          <w:sz w:val="30"/>
          <w:szCs w:val="30"/>
        </w:rPr>
        <w:t xml:space="preserve">1.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ลุ่มสาขาวิชาวิทยาศาสตร์และเทคโนโลยี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ำนวนเงินสนับสนุนงานวิจัยหรืองานสร้างสรรค์จากภายในและภายนอกสถาบันที่กำหนดให้เป็นคะแนนเต็ม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= 60,000 </w:t>
      </w:r>
      <w:r>
        <w:rPr>
          <w:rFonts w:ascii="Angsana New" w:hAnsi="Angsana New" w:cs="Angsana New"/>
          <w:sz w:val="30"/>
          <w:sz w:val="30"/>
          <w:szCs w:val="30"/>
        </w:rPr>
        <w:t>บาทขึ้นไปต่อคน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Italic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New-BoldItalic" w:cs="Angsana New" w:ascii="Angsana New" w:hAnsi="Angsana New"/>
          <w:b/>
          <w:bCs/>
          <w:i/>
          <w:iCs/>
          <w:sz w:val="30"/>
          <w:szCs w:val="30"/>
        </w:rPr>
        <w:t xml:space="preserve">2.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ลุ่มสาขาวิชาวิทยาศาสตร์สุขภาพ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ำนวนเงินสนับสนุนงานวิจัยหรืองานสร้างสรรค์จากภายในและภายนอกสถาบันที่กำหนดให้เป็นคะแนนเต็ม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= 50,000 </w:t>
      </w:r>
      <w:r>
        <w:rPr>
          <w:rFonts w:ascii="Angsana New" w:hAnsi="Angsana New" w:cs="Angsana New"/>
          <w:sz w:val="30"/>
          <w:sz w:val="30"/>
          <w:szCs w:val="30"/>
        </w:rPr>
        <w:t>บาทขึ้นไปต่อคน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Italic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New-BoldItalic" w:cs="Angsana New" w:ascii="Angsana New" w:hAnsi="Angsana New"/>
          <w:b/>
          <w:bCs/>
          <w:i/>
          <w:iCs/>
          <w:sz w:val="30"/>
          <w:szCs w:val="30"/>
        </w:rPr>
        <w:t xml:space="preserve">3.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ลุ่มสาขาวิชามนุษยศาสตร์และสังคมศาสตร์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ำนวนเงินสนับสนุนงานวิจัยหรืองานสร้างสรรค์จากภายในและภายนอกสถาบันที่กำหนดให้เป็นคะแนนเต็ม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= 25,000 </w:t>
      </w:r>
      <w:r>
        <w:rPr>
          <w:rFonts w:ascii="Angsana New" w:hAnsi="Angsana New" w:cs="Angsana New"/>
          <w:sz w:val="30"/>
          <w:sz w:val="30"/>
          <w:szCs w:val="30"/>
        </w:rPr>
        <w:t>บาทขึ้นไปต่อคน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ูตรการคำนวณ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>: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cs="Angsana New"/>
          <w:sz w:val="30"/>
          <w:sz w:val="30"/>
          <w:szCs w:val="30"/>
        </w:rPr>
        <w:t>คำนวณจำนวนเงินสนับสนุนงานวิจัยหรืองานสร้างสรรค์จากภายในและภายนอกสถาบันต่อจำนวนอาจารย์ประจำและนักวิจัยประจำ</w:t>
      </w:r>
    </w:p>
    <w:p>
      <w:pPr>
        <w:pStyle w:val="Normal"/>
        <w:autoSpaceDE w:val="false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ำนวนเงินสนับสนุนงานวิจัยฯ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=   </w:t>
      </w:r>
      <w:r>
        <w:rPr>
          <w:rFonts w:cs="Angsana New" w:ascii="Angsana New" w:hAnsi="Angsana New"/>
          <w:sz w:val="30"/>
          <w:szCs w:val="30"/>
          <w:u w:val="single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จำนวนเงินสนับสนุนงานวิจัยฯ จากภายในและภายนอก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                                  </w:t>
      </w:r>
      <w:r>
        <w:rPr>
          <w:rFonts w:ascii="Angsana New" w:hAnsi="Angsana New" w:cs="Angsana New"/>
          <w:sz w:val="30"/>
          <w:sz w:val="30"/>
          <w:szCs w:val="30"/>
        </w:rPr>
        <w:t>จำนวนอาจารย์ประจำและนักวิจัยประจำ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cs="Angsana New"/>
          <w:sz w:val="30"/>
          <w:sz w:val="30"/>
          <w:szCs w:val="30"/>
        </w:rPr>
        <w:t>แปลงจำนวนเงินที่คำนวณได้ในข้อ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เทียบกับคะแนนเต็ม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ะแนนที่ได้ 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=    </w:t>
      </w:r>
      <w:r>
        <w:rPr>
          <w:rFonts w:cs="Angsana New" w:ascii="Angsana New" w:hAnsi="Angsana New"/>
          <w:sz w:val="30"/>
          <w:szCs w:val="30"/>
          <w:u w:val="single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จำนวนเงินสนับสนุนงานวิจัยฯ จากภายในและภายนอก   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>x</w:t>
      </w:r>
      <w:r>
        <w:rPr>
          <w:rFonts w:cs="Angsana New" w:ascii="Angsana New" w:hAnsi="Angsana New"/>
          <w:sz w:val="30"/>
          <w:szCs w:val="30"/>
        </w:rPr>
        <w:t xml:space="preserve"> 5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สนับสนุนงานวิจัยฯ ที่กำหนดให้เป็น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    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97"/>
        <w:gridCol w:w="2790"/>
        <w:gridCol w:w="172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โปรแกรมวิชาภาษาไทยมีอาจารย์ทั้งสิ้น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ค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ประจำและนักวิจัยประจำ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ได้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นับสนุนงานวิจัยหรืองานสร้างสรรค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ท่าก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ascii="Angsana New" w:hAnsi="Angsana New" w:eastAsia="CordiaNew;Arial Unicode MS" w:cs="Angsana New"/>
          <w:b/>
          <w:b/>
          <w:bCs/>
          <w:sz w:val="30"/>
          <w:sz w:val="30"/>
          <w:szCs w:val="30"/>
        </w:rPr>
        <w:t>ผลการดำเนินงาน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โปรแกรมวิชาภาษาไทยมีอาจารย์ทั้งสิ้น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คน </w:t>
      </w:r>
      <w:r>
        <w:rPr>
          <w:rFonts w:ascii="Angsana New" w:hAnsi="Angsana New" w:cs="Angsana New"/>
          <w:sz w:val="30"/>
          <w:sz w:val="30"/>
          <w:szCs w:val="30"/>
        </w:rPr>
        <w:t>ไม่มี</w:t>
      </w:r>
      <w:r>
        <w:rPr>
          <w:rFonts w:ascii="Angsana New" w:hAnsi="Angsana New" w:cs="Angsana New"/>
          <w:sz w:val="30"/>
          <w:sz w:val="30"/>
          <w:szCs w:val="30"/>
        </w:rPr>
        <w:t>อาจารย์ประจำและนักวิจัยประจำ</w:t>
      </w:r>
      <w:r>
        <w:rPr>
          <w:rFonts w:ascii="Angsana New" w:hAnsi="Angsana New" w:cs="Angsana New"/>
          <w:sz w:val="30"/>
          <w:sz w:val="30"/>
          <w:szCs w:val="30"/>
        </w:rPr>
        <w:t>ที่ได้รับ</w:t>
      </w:r>
      <w:r>
        <w:rPr>
          <w:rFonts w:ascii="Angsana New" w:hAnsi="Angsana New" w:cs="Angsana New"/>
          <w:sz w:val="30"/>
          <w:sz w:val="30"/>
          <w:szCs w:val="30"/>
        </w:rPr>
        <w:t>เงินสนับสนุนงานวิจัยหรืองานสร้างสรรค์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 </w:t>
      </w:r>
      <w:r>
        <w:rPr>
          <w:rFonts w:cs="Angsana New" w:ascii="Angsana New" w:hAnsi="Angsana New"/>
          <w:sz w:val="30"/>
          <w:szCs w:val="30"/>
        </w:rPr>
        <w:t xml:space="preserve">0 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eastAsia="CordiaNew;Arial Unicode MS" w:cs="Angsana New"/>
          <w:sz w:val="30"/>
          <w:sz w:val="30"/>
          <w:szCs w:val="30"/>
        </w:rPr>
        <w:t>คำนวณจำนวนเงินสนับสนุนงานวิจัยหรืองานสร้างสรรค์จากภายในและภายนอกสถาบันต่อจำนวนอาจารย์ประจำและนักวิจัยประจำดังนี้</w:t>
      </w:r>
    </w:p>
    <w:p>
      <w:pPr>
        <w:pStyle w:val="Normal"/>
        <w:autoSpaceDE w:val="false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1. 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จำนวนเงินสนับสนุนงานวิจัย</w:t>
      </w:r>
      <w:r>
        <w:rPr>
          <w:rFonts w:eastAsia="CordiaNew;Arial Unicode MS" w:cs="Angsana New" w:ascii="Angsana New" w:hAnsi="Angsana New"/>
          <w:sz w:val="30"/>
          <w:szCs w:val="30"/>
        </w:rPr>
        <w:tab/>
        <w:t xml:space="preserve">=  </w:t>
        <w:tab/>
      </w:r>
      <w:r>
        <w:rPr>
          <w:rFonts w:eastAsia="CordiaNew;Arial Unicode MS" w:cs="Angsana New" w:ascii="Angsana New" w:hAnsi="Angsana New"/>
          <w:sz w:val="30"/>
          <w:szCs w:val="30"/>
        </w:rPr>
        <w:t xml:space="preserve">    </w:t>
      </w:r>
      <w:r>
        <w:rPr>
          <w:rFonts w:eastAsia="CordiaNew;Arial Unicode MS" w:cs="Angsana New" w:ascii="Angsana New" w:hAnsi="Angsana New"/>
          <w:sz w:val="30"/>
          <w:szCs w:val="30"/>
          <w:u w:val="single"/>
        </w:rPr>
        <w:t>0</w:t>
      </w:r>
      <w:r>
        <w:rPr>
          <w:rFonts w:eastAsia="CordiaNew;Arial Unicode MS" w:cs="Angsana New" w:ascii="Angsana New" w:hAnsi="Angsana New"/>
          <w:sz w:val="30"/>
          <w:szCs w:val="30"/>
        </w:rPr>
        <w:tab/>
        <w:t>=</w:t>
        <w:tab/>
      </w:r>
      <w:r>
        <w:rPr>
          <w:rFonts w:eastAsia="CordiaNew;Arial Unicode MS" w:cs="Angsana New" w:ascii="Angsana New" w:hAnsi="Angsana New"/>
          <w:sz w:val="30"/>
          <w:szCs w:val="30"/>
        </w:rPr>
        <w:t>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2311400</wp:posOffset>
                </wp:positionH>
                <wp:positionV relativeFrom="paragraph">
                  <wp:posOffset>107315</wp:posOffset>
                </wp:positionV>
                <wp:extent cx="460375" cy="35242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ordiaNew;Arial Unicode MS" w:cs="Angsana New" w:ascii="Angsana New" w:hAnsi="Angsana New"/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7.75pt;mso-wrap-distance-left:9.05pt;mso-wrap-distance-right:9.05pt;mso-wrap-distance-top:0pt;mso-wrap-distance-bottom:0pt;margin-top:8.45pt;mso-position-vertical-relative:text;margin-left:1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CordiaNew;Arial Unicode MS" w:cs="Angsana New" w:ascii="Angsana New" w:hAnsi="Angsana New"/>
                          <w:sz w:val="30"/>
                          <w:szCs w:val="3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ab/>
        <w:t xml:space="preserve">                                       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      </w:t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แปลงจำนวนเงินที่คำนวณได้ในข้อ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 </w:t>
      </w:r>
      <w:r>
        <w:rPr>
          <w:rFonts w:eastAsia="CordiaNew;Arial Unicode MS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กลุ่มสาขาวิชามนุษยศาสตร์และสังคมศาสตร์ 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</w:t>
      </w:r>
      <w:r>
        <w:rPr>
          <w:rFonts w:eastAsia="CordiaNew;Arial Unicode MS" w:cs="Angsana New" w:ascii="Angsana New" w:hAnsi="Angsana New"/>
          <w:sz w:val="30"/>
          <w:szCs w:val="30"/>
        </w:rPr>
        <w:t>= 25</w:t>
      </w:r>
      <w:r>
        <w:rPr>
          <w:rFonts w:eastAsia="CordiaNew;Arial Unicode MS" w:cs="Angsana New" w:ascii="Angsana New" w:hAnsi="Angsana New"/>
          <w:sz w:val="30"/>
          <w:szCs w:val="30"/>
        </w:rPr>
        <w:t>,</w:t>
      </w:r>
      <w:r>
        <w:rPr>
          <w:rFonts w:eastAsia="CordiaNew;Arial Unicode MS" w:cs="Angsana New" w:ascii="Angsana New" w:hAnsi="Angsana New"/>
          <w:sz w:val="30"/>
          <w:szCs w:val="30"/>
        </w:rPr>
        <w:t>000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บาท ขึ้นไปต่อคน</w:t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12"/>
          <w:szCs w:val="12"/>
        </w:rPr>
      </w:pPr>
      <w:r>
        <w:rPr>
          <w:rFonts w:eastAsia="CordiaNew;Arial Unicode MS" w:cs="Angsana New" w:ascii="Angsana New" w:hAnsi="Angsana New"/>
          <w:sz w:val="12"/>
          <w:szCs w:val="12"/>
        </w:rPr>
      </w:r>
    </w:p>
    <w:p>
      <w:pPr>
        <w:pStyle w:val="Normal"/>
        <w:autoSpaceDE w:val="false"/>
        <w:ind w:left="720" w:hanging="0"/>
        <w:jc w:val="left"/>
        <w:rPr/>
      </w:pP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คะแนนที่ได้ 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=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  <w:u w:val="single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  <w:u w:val="single"/>
        </w:rPr>
        <w:t>0</w:t>
      </w:r>
      <w:r>
        <w:rPr>
          <w:rFonts w:eastAsia="CordiaNew;Arial Unicode MS" w:cs="Angsana New" w:ascii="Angsana New" w:hAnsi="Angsana New"/>
          <w:sz w:val="30"/>
          <w:szCs w:val="30"/>
          <w:u w:val="single"/>
        </w:rPr>
        <w:t xml:space="preserve">  x 5</w:t>
        <w:tab/>
      </w:r>
      <w:r>
        <w:rPr>
          <w:rFonts w:eastAsia="CordiaNew;Arial Unicode MS" w:cs="Angsana New" w:ascii="Angsana New" w:hAnsi="Angsana New"/>
          <w:sz w:val="30"/>
          <w:szCs w:val="30"/>
        </w:rPr>
        <w:tab/>
        <w:t>=</w:t>
        <w:tab/>
        <w:t>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473200</wp:posOffset>
                </wp:positionH>
                <wp:positionV relativeFrom="paragraph">
                  <wp:posOffset>125730</wp:posOffset>
                </wp:positionV>
                <wp:extent cx="641350" cy="35242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ordiaNew;Arial Unicode MS" w:cs="Angsana New" w:ascii="Angsana New" w:hAnsi="Angsana New"/>
                                <w:sz w:val="30"/>
                                <w:szCs w:val="30"/>
                              </w:rPr>
                              <w:t xml:space="preserve">25,000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27.75pt;mso-wrap-distance-left:9.05pt;mso-wrap-distance-right:9.05pt;mso-wrap-distance-top:0pt;mso-wrap-distance-bottom:0pt;margin-top:9.9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CordiaNew;Arial Unicode MS" w:cs="Angsana New" w:ascii="Angsana New" w:hAnsi="Angsana New"/>
                          <w:sz w:val="30"/>
                          <w:szCs w:val="30"/>
                        </w:rPr>
                        <w:t xml:space="preserve">25,000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</w:t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ากผลการคำนวณจะเห็นได้ว่าจำนวนเงินสนับสนุนงานวิจัยหรืองานสร้างสรรค์จากภายในและภายนอกต่อจำนวนอาจารย์ประจำและนักวิจัยประจำของโปรแกรมวิชาภาษาไทย  เท่ากับ 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โปรแกรมวิชาภาษาไทย  จัดอยู่ในกลุ่มสาขาวิชามนุษยศาสตร์และสังคมศาสตร์ ซึ่งจำนวนเงินสนับสนุนงานวิจัยหรืองานสร้างสรรค์จากภายในและภายนอกสถาบันที่กำหนดให้เป็นคะแนนเต็ม </w:t>
      </w:r>
      <w:r>
        <w:rPr>
          <w:rFonts w:cs="Angsana New" w:ascii="Angsana New" w:hAnsi="Angsana New"/>
          <w:sz w:val="30"/>
          <w:szCs w:val="30"/>
        </w:rPr>
        <w:t xml:space="preserve">5 = 25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ขึ้นไปต่อคน ดังนั้น โปรแกรมวิชาภาษาไทย  จึงได้ </w:t>
      </w:r>
      <w:r>
        <w:rPr>
          <w:rFonts w:cs="Angsana New" w:ascii="Angsana New" w:hAnsi="Angsana New"/>
          <w:sz w:val="30"/>
          <w:szCs w:val="30"/>
        </w:rPr>
        <w:t xml:space="preserve">= 0 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 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00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68,841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4.3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ประมาณในการสนับสนุนการทำผลงานทางวิชากา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งานสนับสนุนให้ผู้วิจัยได้รับเงินสนับสนุนการทำผลงานทางวิชาการได้อย่างสะดวกรวดเร็วมากยิ่งขึ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วิจัยควรติดตามระเบียบการขอเงินสนับสนุนการทำวิจัย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  <w:u w:val="single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4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านวิจัยหรืองานสร้างสรรค์ที่ได้รับการตีพิมพ์หรือเผยแพร่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5) 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กมลทิพย์ กาลพันธ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sz w:val="30"/>
                <w:szCs w:val="30"/>
              </w:rPr>
              <w:t>: 08-4995-8754</w:t>
            </w:r>
          </w:p>
        </w:tc>
      </w:tr>
    </w:tbl>
    <w:p>
      <w:pPr>
        <w:pStyle w:val="Normal"/>
        <w:ind w:left="1418" w:hanging="1418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418" w:hanging="1418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หนดระดับคุณภาพงานวิจัยที่ตีพิมพ์ ดังนี้</w:t>
      </w:r>
    </w:p>
    <w:tbl>
      <w:tblPr>
        <w:tblW w:w="91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440"/>
      </w:tblGrid>
      <w:tr>
        <w:trPr>
          <w:tblHeader w:val="true"/>
        </w:trPr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ะดับคุณภาพงานวิจัย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ตีพิมพ์ในรายงานสืบเนื่องจากการประชุมวิชาการระดับชาติ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นานาชาติหรือมีการตีพิมพ์ในวารสารวิชาการที่ปรากฏในฐานข้อมูล </w:t>
            </w:r>
            <w:r>
              <w:rPr>
                <w:rFonts w:cs="Angsana New" w:ascii="Angsana New" w:hAnsi="Angsana New"/>
                <w:sz w:val="30"/>
                <w:szCs w:val="30"/>
              </w:rPr>
              <w:t>TCI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ตีพิมพ์ในวารสารวิชาการระดับชาติที่มีชื่อปรากฏอยู่ในประกาศของ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ตีพิมพ์ในวารสารวิชาการระดับนานาชาติที่ปรากฏในฐานข้อมูลการจัดอันดับวารสาร </w:t>
            </w:r>
            <w:r>
              <w:rPr>
                <w:rFonts w:eastAsia="BrowalliaNew" w:cs="Angsana New" w:ascii="Angsana New" w:hAnsi="Angsana New"/>
                <w:sz w:val="30"/>
                <w:szCs w:val="30"/>
              </w:rPr>
              <w:t>SJR (SCImago Journal Rank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: </w:t>
            </w:r>
            <w:hyperlink r:id="rId2">
              <w:r>
                <w:rPr>
                  <w:rStyle w:val="InternetLink"/>
                  <w:rFonts w:cs="Angsana New" w:ascii="Angsana New" w:hAnsi="Angsana New"/>
                  <w:sz w:val="30"/>
                  <w:szCs w:val="30"/>
                </w:rPr>
                <w:t>www.scimagojr.com</w:t>
              </w:r>
            </w:hyperlink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วารสารนั้นถูกจัดอยู่ในควอไทล์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(Q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Q4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ล่าสุด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subject category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ตีพิมพ์หรือมีการตีพิมพ์ในวารสารวิชาการระดับนานาชาติที่มีชื่อปรากฏอยู่ในประกาศของ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ตีพิมพ์ในวารสารวิชาการระดับนานาชาติที่ปรากฏในฐานข้อมูลการจัดอันดับวารสาร </w:t>
            </w:r>
            <w:r>
              <w:rPr>
                <w:rFonts w:eastAsia="BrowalliaNew" w:cs="Angsana New" w:ascii="Angsana New" w:hAnsi="Angsana New"/>
                <w:sz w:val="30"/>
                <w:szCs w:val="30"/>
              </w:rPr>
              <w:t>SJR (SCImago Journal Rank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: </w:t>
            </w:r>
            <w:hyperlink r:id="rId3">
              <w:r>
                <w:rPr>
                  <w:rStyle w:val="InternetLink"/>
                  <w:rFonts w:cs="Angsana New" w:ascii="Angsana New" w:hAnsi="Angsana New"/>
                  <w:sz w:val="30"/>
                  <w:szCs w:val="30"/>
                </w:rPr>
                <w:t>www.scimagojr.com</w:t>
              </w:r>
            </w:hyperlink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วารสารนั้นถูกจัดอยู่ในควอไทล์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(Q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Q2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ล่าสุด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subject category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ตีพิมพ์หรือมีการตีพิมพ์ในวารสารวิชาการระดับนานาชาติที่มีชื่อปรากฏในฐานข้อมูลสากล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ISI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Scopus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หนดระดับแหล่งเผยแพร่งานสร้างสรรค์ ดังนี้ </w:t>
      </w:r>
    </w:p>
    <w:tbl>
      <w:tblPr>
        <w:tblW w:w="91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471"/>
      </w:tblGrid>
      <w:tr>
        <w:trPr/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ะดับคุณภาพงานสร้างสรรค์</w:t>
            </w:r>
          </w:p>
        </w:tc>
      </w:tr>
      <w:tr>
        <w:trPr/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25</w:t>
            </w:r>
          </w:p>
        </w:tc>
        <w:tc>
          <w:tcPr>
            <w:tcW w:w="7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สร้างสรรค์ที่ได้รับการเผยแพร่ในระดับสถาบันหรือจังหวัด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สร้างสรรค์ที่ได้รับการเผยแพร่ในระดับชาติ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Browallia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สร้างสรรค์ที่ได้รับการเผยแพร่ในระดับความร่วมมือระหว่างประเทศ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สร้างสรรค์ที่ได้รับการเผยแพร่ในระดับภูมิภาคอาเซียน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สร้างสรรค์ที่ได้รับการเผยแพร่ในระดับนานาชาติ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 xml:space="preserve">องค์ประกอบของคณะกรรมการไม่น้อยกว่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คน และต้องมีบุคคลภายนอกสถานศึกษาร่วมพิจารณาด้วย</w:t>
      </w:r>
    </w:p>
    <w:p>
      <w:pPr>
        <w:pStyle w:val="Normal"/>
        <w:autoSpaceDE w:val="false"/>
        <w:jc w:val="left"/>
        <w:rPr>
          <w:rFonts w:ascii="Angsana New" w:hAnsi="Angsana New" w:eastAsia="Browallia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าเซียน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มายถึง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มาคมประชาชาติแห่งเอเชียตะวันออกเฉียงใต้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</w:t>
      </w:r>
      <w:r>
        <w:rPr>
          <w:rFonts w:eastAsia="BrowalliaNew" w:cs="Angsana New" w:ascii="Angsana New" w:hAnsi="Angsana New"/>
          <w:sz w:val="30"/>
          <w:szCs w:val="30"/>
        </w:rPr>
        <w:t xml:space="preserve">(Association of South East Asian Nations) 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0</w:t>
      </w:r>
      <w:r>
        <w:rPr>
          <w:rFonts w:eastAsia="Browallia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เทศ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แก่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ูรไน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มพูชา อินโดนีเซีย  สปป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ลาว  มาเลเซีย พม่า ฟิลิปปินส์  สิงคโปร์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เวียดนาม</w:t>
      </w:r>
    </w:p>
    <w:p>
      <w:pPr>
        <w:pStyle w:val="Normal"/>
        <w:autoSpaceDE w:val="false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ผยแพร่ในระดับความร่วมมือระหว่างประเทศ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โครงการร่วมมือระหว่างประเทศไทยกับประเทศอื่น</w:t>
      </w:r>
    </w:p>
    <w:p>
      <w:pPr>
        <w:pStyle w:val="Normal"/>
        <w:autoSpaceDE w:val="false"/>
        <w:rPr>
          <w:rFonts w:ascii="Angsana New" w:hAnsi="Angsana New" w:eastAsia="Browallia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เผยแพร่ในระดับภูมิภาคอาเซียน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การเผยแพร่เฉพาะในกลุ่มอาเซียน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ระเทศ หมายถึง นับรวมประเทศไทยด้ว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การให้คะแนนตามแหล่งเผยแพร่ ไม่จำเป็นต้องไปแสดงในต่างประเทศ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ผยแพร่ในระดับนานาชาติ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การเผยแพร่ที่เปิดกว้างสำหรับทุกประเทศ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ระเทศ ที่ไม่ได้อยู่ในกลุ่มอาเซีย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24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ธีการคำนวณ</w:t>
      </w:r>
    </w:p>
    <w:tbl>
      <w:tblPr>
        <w:tblW w:w="7974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340"/>
        <w:gridCol w:w="1195"/>
      </w:tblGrid>
      <w:tr>
        <w:trPr/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รวมถ่วงน้ำหนักของงานวิจัยหรืองานสร้างสรรค์ที่ตีพิมพ์หรือเผยแพร่</w:t>
            </w:r>
          </w:p>
        </w:tc>
        <w:tc>
          <w:tcPr>
            <w:tcW w:w="11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x 100</w:t>
            </w:r>
          </w:p>
        </w:tc>
      </w:tr>
      <w:tr>
        <w:trPr>
          <w:trHeight w:val="582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และนักวิจัยประจำทั้งหมด</w:t>
            </w:r>
          </w:p>
        </w:tc>
        <w:tc>
          <w:tcPr>
            <w:tcW w:w="11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ind w:right="-244"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ช้บัญญัติไตรยางศ์เทียบ โดยกำหนดร้อยละ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ะแนน จำแนกตามกลุ่มสาขาวิชา ดังนี้</w:t>
      </w:r>
    </w:p>
    <w:tbl>
      <w:tblPr>
        <w:tblW w:w="768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ุ่มสาขาวิช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ทยาศาสตร์สุขภาพ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ทยาศาสตร์และเทคโนโลย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นุษยศาสตร์และสังคมศาสตร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autoSpaceDE w:val="false"/>
        <w:spacing w:before="240" w:after="0"/>
        <w:ind w:firstLine="1440"/>
        <w:jc w:val="left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>การคิดคะแนนระดับคณะ ให้นำคะแนนที่คิดได้ของแต่ละกลุ่มสาขาวิชามาหาค่าเฉลี่ย และการคิดคะแนนระดับสถาบันให้นำคะแนนที่คิดได้ในแต่ละคณะมาหาค่าเฉลี่ย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eastAsia="BrowalliaNew-Bold;Times New Roman" w:cs="Angsana New"/>
          <w:b/>
          <w:b/>
          <w:bCs/>
          <w:sz w:val="14"/>
          <w:szCs w:val="14"/>
        </w:rPr>
      </w:pPr>
      <w:r>
        <w:rPr>
          <w:rFonts w:eastAsia="BrowalliaNew-Bold;Times New Roman" w:cs="Angsana New" w:ascii="Angsana New" w:hAnsi="Angsana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090"/>
        <w:gridCol w:w="244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ได้รับการตีพิมพ์หรือเผยแพร่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5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งานวิจัยหรืองานสร้างสรรค์ที่ได้รับการตีพิมพ์หรือเผยแพร่ในรายงานสืบเนื่องจากการประชุมวิชาการระดับชาติ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 จึง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น้ำหนักคะแนน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ท่ากั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2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ังนั้น ร้อยละของจำนวนงานวิจัยหรืองานสร้างสรรค์ที่ได้รับการตีพิมพ์หรือเผยแพร่ในระดับชาติ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ประจำและนักวิจ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จำทั้งหมดจะคำนวณ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>1.1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.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0-1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านวิจ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รื่อง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อนสตรีที่ปรากฏในเพลงชาน้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”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 อาจารย์ จรูญศักดิ์  บุญญาพิทักษ์</w:t>
            </w:r>
          </w:p>
        </w:tc>
      </w:tr>
    </w:tbl>
    <w:p>
      <w:pPr>
        <w:pStyle w:val="Normal"/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ภาษาไทย  มีจำนวนอาจารย์ประจำ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ับรวมอาจารย์ที่ลาศึกษาต่อ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ทั้งหมด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คน  มีงานวิจัยหรืองานสร้างสรรค์ที่ได้รับการตีพิมพ์หรือเผยแพร่ในรายงานสืบเนื่องจากการประชุมวิชาการระดับชาติ  จำนวน 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 </w:t>
      </w:r>
      <w:r>
        <w:rPr>
          <w:rFonts w:ascii="Angsana New" w:hAnsi="Angsana New" w:cs="Angsana New"/>
          <w:sz w:val="30"/>
          <w:sz w:val="30"/>
          <w:szCs w:val="30"/>
        </w:rPr>
        <w:t xml:space="preserve">คือ  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สอนสตรีที่ปรากฏในเพลงชาน้อง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ascii="Angsana New" w:hAnsi="Angsana New" w:cs="Angsana New"/>
          <w:sz w:val="30"/>
          <w:sz w:val="30"/>
          <w:szCs w:val="30"/>
        </w:rPr>
        <w:t xml:space="preserve">  โดย อาจารย์ จรูญศักดิ์  บุญญาพิทักษ์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มีการ</w:t>
      </w:r>
      <w:r>
        <w:rPr>
          <w:rFonts w:ascii="Angsana New" w:hAnsi="Angsana New" w:cs="Angsana New"/>
          <w:sz w:val="30"/>
          <w:sz w:val="30"/>
          <w:szCs w:val="30"/>
        </w:rPr>
        <w:t>เผยแพร่ใน</w:t>
      </w: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 xml:space="preserve">การประชุมวิชาการ “วลัยลักษณ์วิจัย”  ครั้งที่  </w:t>
      </w:r>
      <w:r>
        <w:rPr>
          <w:rFonts w:eastAsia="BrowalliaNew-Bold;Times New Roman" w:cs="Angsana New" w:ascii="Angsana New" w:hAnsi="Angsana New"/>
          <w:sz w:val="30"/>
          <w:szCs w:val="30"/>
        </w:rPr>
        <w:t xml:space="preserve">3  </w:t>
      </w: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 xml:space="preserve">วันที่  </w:t>
      </w:r>
      <w:r>
        <w:rPr>
          <w:rFonts w:eastAsia="BrowalliaNew-Bold;Times New Roman" w:cs="Angsana New" w:ascii="Angsana New" w:hAnsi="Angsana New"/>
          <w:sz w:val="30"/>
          <w:szCs w:val="30"/>
        </w:rPr>
        <w:t xml:space="preserve">16  </w:t>
      </w: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 xml:space="preserve">มิถุนายน  </w:t>
      </w:r>
      <w:r>
        <w:rPr>
          <w:rFonts w:eastAsia="BrowalliaNew-Bold;Times New Roman"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 w:cs="Angsana New"/>
          <w:sz w:val="30"/>
          <w:sz w:val="30"/>
          <w:szCs w:val="30"/>
        </w:rPr>
        <w:t>จึง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น้ำหนักคะแน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0. 25 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ังนั้น ร้อยละของจำนวนงานวิจัยหรืองานสร้างสรรค์ที่ได้รับการตีพิมพ์หรือเผยแพร่ในระดับชาติหรือ</w:t>
      </w:r>
      <w:r>
        <w:rPr>
          <w:rFonts w:ascii="Angsana New" w:hAnsi="Angsana New" w:cs="Angsana New"/>
          <w:sz w:val="30"/>
          <w:sz w:val="30"/>
          <w:szCs w:val="30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อาจารย์ประจำและนักวิจัย</w:t>
      </w:r>
      <w:r>
        <w:rPr>
          <w:rFonts w:ascii="Angsana New" w:hAnsi="Angsana New" w:cs="Angsana New"/>
          <w:sz w:val="30"/>
          <w:sz w:val="30"/>
          <w:szCs w:val="30"/>
        </w:rPr>
        <w:t>ประจำทั้งหมดจะคำนวณได้ดังนี้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2755</wp:posOffset>
                </wp:positionH>
                <wp:positionV relativeFrom="paragraph">
                  <wp:posOffset>120015</wp:posOffset>
                </wp:positionV>
                <wp:extent cx="5152390" cy="68453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ผลรวมถ่วงน้ำหนักของงานวิจัยหรืองานสร้างสรรค์ที่ตีพิมพ์หรือเผยแพร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อาจารย์ประจำและนักวิจัยประจำทั้งหม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3.9pt;mso-wrap-distance-left:9.05pt;mso-wrap-distance-right:9.05pt;mso-wrap-distance-top:0pt;mso-wrap-distance-bottom:0pt;margin-top:9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ผลรวมถ่วงน้ำหนักของงานวิจัยหรืองานสร้างสรรค์ที่ตีพิมพ์หรือเผยแพร่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อาจารย์ประจำและนักวิจัยประจำทั้งหม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571500" cy="3238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5pt;mso-wrap-distance-left:9.05pt;mso-wrap-distance-right:9.05pt;mso-wrap-distance-top:0pt;mso-wrap-distance-bottom:0pt;margin-top:1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66750</wp:posOffset>
                </wp:positionH>
                <wp:positionV relativeFrom="paragraph">
                  <wp:posOffset>155575</wp:posOffset>
                </wp:positionV>
                <wp:extent cx="4000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2.25pt" to="367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=  </w:t>
      </w:r>
      <w:r>
        <w:rPr>
          <w:rFonts w:cs="Angsana New" w:ascii="Angsana New" w:hAnsi="Angsana New"/>
          <w:sz w:val="30"/>
          <w:szCs w:val="30"/>
          <w:u w:val="single"/>
        </w:rPr>
        <w:t xml:space="preserve">    0.25   </w:t>
      </w:r>
      <w:r>
        <w:rPr>
          <w:rFonts w:cs="Angsana New" w:ascii="Angsana New" w:hAnsi="Angsana New"/>
          <w:sz w:val="30"/>
          <w:szCs w:val="30"/>
        </w:rPr>
        <w:t xml:space="preserve"> x 100</w:t>
        <w:tab/>
        <w:t xml:space="preserve">=   </w:t>
      </w:r>
      <w:r>
        <w:rPr>
          <w:rFonts w:cs="Angsana New" w:ascii="Angsana New" w:hAnsi="Angsana New"/>
          <w:sz w:val="30"/>
          <w:szCs w:val="30"/>
        </w:rPr>
        <w:t>2.27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>11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ากนั้นเทียบบัญญัติไตรยางศ์เพื่อหาค่าคะแนน ซึ่งเกณฑ์การให้คะแนนของกลุ่มสาขาวิชามนุษยศาสตร์และสังคมศาสตร์ กำหนด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ะแนน ดังนั้น โปรแกรมวิชาภาษาไทยจะมีค่าคะแนนดังนี้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=  </w:t>
      </w:r>
      <w:r>
        <w:rPr>
          <w:rFonts w:cs="Angsana New" w:ascii="Angsana New" w:hAnsi="Angsana New"/>
          <w:sz w:val="30"/>
          <w:szCs w:val="30"/>
          <w:u w:val="single"/>
        </w:rPr>
        <w:t xml:space="preserve">    </w:t>
      </w:r>
      <w:r>
        <w:rPr>
          <w:rFonts w:cs="Angsana New" w:ascii="Angsana New" w:hAnsi="Angsana New"/>
          <w:sz w:val="30"/>
          <w:szCs w:val="30"/>
          <w:u w:val="single"/>
        </w:rPr>
        <w:t>2.27</w:t>
      </w:r>
      <w:r>
        <w:rPr>
          <w:rFonts w:cs="Angsana New" w:ascii="Angsana New" w:hAnsi="Angsana New"/>
          <w:sz w:val="30"/>
          <w:szCs w:val="30"/>
          <w:u w:val="single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x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ab/>
        <w:t xml:space="preserve">=   </w:t>
      </w:r>
      <w:r>
        <w:rPr>
          <w:rFonts w:cs="Angsana New" w:ascii="Angsana New" w:hAnsi="Angsana New"/>
          <w:sz w:val="30"/>
          <w:szCs w:val="30"/>
        </w:rPr>
        <w:t>1.14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0</w:t>
      </w:r>
    </w:p>
    <w:p>
      <w:pPr>
        <w:pStyle w:val="Normal"/>
        <w:ind w:firstLine="14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ได้รับการตีพิมพ์หรือเผยแพร่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  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.4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การ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าจารย์มีงานวิจัยที่ควรได้รับการส่งเสริมให้ได้รับการตีพิมพ์หรือเผยแพร่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และคณะฯ ส่งเสริมให้คณาจารย์ได้รับการสนับสนุนด้านงบประมาณให้ได้รับการตีพิมพ์หรือเผยแพร่  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5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านวิจัยหรืองานสร้างสรรค์ที่นำไปใช้ประโยชน์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6) 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กมลทิพย์ กาลพันธ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 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 08-4995-8754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20"/>
          <w:szCs w:val="20"/>
        </w:rPr>
      </w:pPr>
      <w:r>
        <w:rPr>
          <w:rFonts w:eastAsia="CordiaNew-Bold;SimHei"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ธีการคำนวณ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48030</wp:posOffset>
                </wp:positionH>
                <wp:positionV relativeFrom="paragraph">
                  <wp:posOffset>34290</wp:posOffset>
                </wp:positionV>
                <wp:extent cx="4314190" cy="69469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ผลงานของจำนวนงานวิจัยหรืองานสร้างสรรค์ที่นำไปใช้ประโยชน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จำนวนอาจารย์ประจำและนักวิจัยประจำทั้งหม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7pt;height:54.7pt;mso-wrap-distance-left:9.05pt;mso-wrap-distance-right:9.05pt;mso-wrap-distance-top:0pt;mso-wrap-distance-bottom:0pt;margin-top:2.7pt;mso-position-vertical-relative:text;margin-left:5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ผลงานของจำนวนงานวิจัยหรืองานสร้างสรรค์ที่นำไปใช้ประโยชน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จำนวนอาจารย์ประจำและนักวิจัยประจำทั้งหม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429125</wp:posOffset>
                </wp:positionH>
                <wp:positionV relativeFrom="paragraph">
                  <wp:posOffset>172085</wp:posOffset>
                </wp:positionV>
                <wp:extent cx="571500" cy="32385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5pt;mso-wrap-distance-left:9.05pt;mso-wrap-distance-right:9.05pt;mso-wrap-distance-top:0pt;mso-wrap-distance-bottom:0pt;margin-top:13.55pt;mso-position-vertical-relative:text;margin-left:3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66775</wp:posOffset>
                </wp:positionH>
                <wp:positionV relativeFrom="paragraph">
                  <wp:posOffset>93345</wp:posOffset>
                </wp:positionV>
                <wp:extent cx="33623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.35pt" to="332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ช้บัญญัติไตรยางศ์เทียบ โดยกำหนด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ะแนน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540"/>
        <w:gridCol w:w="199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นำไปใช้ประโยชน์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6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 มีจำนวนอาจารย์ประจำทั้งสิ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 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นำไปใช้ประโยชน์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รื่อง และมีผลรวมของจำนวนงานวิจัยฯ ที่นำไปใช้ประโยชน์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27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5-0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รับรองการใช้ประโยชน์จากวิทยาลัยนาฏศิลป์นครศร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รรมราช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ภาษาไทย มีจำนวนอาจารย์ประจำทั้งสิ้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คน โดยวิทยาลัยนาฏศิลป์นครศรีธรรมราชนำผลงานวิจัย เรื่อง คำสอนสตรีที่ปรากฏในเพลงชาน้องไปใช้ประโยชน์ในเชิงสาธารณะ  เป็นสื่อการสอนรายวิชาระบำเบ็ดเตล็ดและเพลงพื้นบ้านระดับปริญญาตรี  และเป็นแหล่งค้นคว้าสำหรับผู้สนใจทั่วไป  ตลอดจนเป็นแนวทางในการทำผลงานทางวิชาการของบุคลากรในหน่วยงาน  และเกิดประโยชน์ทางอ้อมแก่ครู  ซึ่งสื่อดังกล่าวกระตุ้นให้ครูทำวิจัยเพื่อพัฒนาเป็นหนังสือเพิ่มขึ้น  คำนวณหาค่าร้อยละได้ดังนี้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04975</wp:posOffset>
                </wp:positionH>
                <wp:positionV relativeFrom="paragraph">
                  <wp:posOffset>143510</wp:posOffset>
                </wp:positionV>
                <wp:extent cx="381000" cy="3429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1.3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1129665" cy="3429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x 100     =  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9.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x 100     =  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9.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ทียบบัญญัติไตรยางศ์ โดยเกณฑ์การประเมินกำหนดให้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 คำนวณได้ดังนี้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</w:rPr>
        <w:t xml:space="preserve">            9.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762000" cy="3429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1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1027430" cy="34290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x 5     = 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2.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x 5     = 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2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นำไปใช้ประโยชน์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7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 xml:space="preserve">4.5 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1"/>
      </w:tblGrid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ขาดระบบและกลไกการนำผลการวิจัยไปใช้ประโยชน์อย่างเป็นรูปธรรม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มีมาตร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ส่งเสริมการนำผลการวิจัยไปใช้ประโยชน์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6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งานวิชาการที่ได้รับการรับรองคุณภาพ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7) 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างสาวสุจินต์ 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างสาวกมลทิพย์ กาลพันธ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 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 08-4995-8754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1418" w:hanging="1418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หนดระดับคุณภาพผลงานวิชาการ ดังนี้</w:t>
      </w:r>
    </w:p>
    <w:tbl>
      <w:tblPr>
        <w:tblW w:w="88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7203"/>
      </w:tblGrid>
      <w:tr>
        <w:trPr>
          <w:tblHeader w:val="true"/>
        </w:trPr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ะดับคุณภาพผลงานวิชาการ</w:t>
            </w:r>
          </w:p>
        </w:tc>
      </w:tr>
      <w:tr>
        <w:trPr/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ทความวิชาการที่ได้รับการตีพิมพ์ในวารสาร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ะดับชาต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ทความวิชาการที่ได้รับการตีพิมพ์ในวารสารระดับนานาชาติ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ำราหรือหนังสือที่มีการตรวจอ่านโดยผู้ทรงคุณวุฒิ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ำราหรือหนังสือที่ใช้ในการขอผลงานทางวิชาการและผ่านการพิจารณาตามเกณฑ์การขอตำแหน่งทางวิชาการแล้ว หรือตำราหรือหนังสือที่มีคุณภาพสูงมีผู้ทรงคุณวุฒิตรวจอ่านตามเกณฑ์การขอตำแหน่งทางวิชาการ</w:t>
            </w:r>
          </w:p>
        </w:tc>
      </w:tr>
    </w:tbl>
    <w:p>
      <w:pPr>
        <w:pStyle w:val="Normal"/>
        <w:ind w:left="1080" w:hanging="10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ธีการคำนวณ</w:t>
      </w:r>
    </w:p>
    <w:tbl>
      <w:tblPr>
        <w:tblW w:w="820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695"/>
        <w:gridCol w:w="1048"/>
      </w:tblGrid>
      <w:tr>
        <w:trPr/>
        <w:tc>
          <w:tcPr>
            <w:tcW w:w="8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รวมถ่วงน้ำหนักของผลงานวิชาการที่ได้รับการรับรองคุณภาพ</w:t>
            </w:r>
          </w:p>
        </w:tc>
        <w:tc>
          <w:tcPr>
            <w:tcW w:w="1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x 100</w:t>
            </w:r>
          </w:p>
        </w:tc>
      </w:tr>
      <w:tr>
        <w:trPr>
          <w:trHeight w:val="594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และนักวิจัยประจำทั้งหมด</w:t>
            </w:r>
          </w:p>
        </w:tc>
        <w:tc>
          <w:tcPr>
            <w:tcW w:w="1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ind w:firstLine="14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ช้บัญญัติไตรยางศ์เทียบ โดยกำหนด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ะแนนทุกกลุ่มสาขาวิชา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70"/>
        <w:gridCol w:w="2340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งานวิชาการที่ได้รับการรับรองคุณภาพ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7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ไม่มีผลงานวิชาการที่ได้รับการรับรองคุณภา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งานวิชาการที่ได้รับการรับรองคุณภาพ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/>
        <w:t xml:space="preserve">สรุปภาพรวมตัวบ่งชี้ที่  </w:t>
      </w:r>
      <w:r>
        <w:rPr/>
        <w:t xml:space="preserve">4.6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ำราทางวิชาการของอาจารย์โปรแกรมภาษาไทยมีศักยภาพ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สนับสนุนเงินงบประมาณในการจัดพิมพ์ตำราเพื่อเป็นเอกสารประกอบการสอ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4 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>การวิจัย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990"/>
        <w:gridCol w:w="1115"/>
      </w:tblGrid>
      <w:tr>
        <w:trPr>
          <w:trHeight w:val="465" w:hRule="atLeast"/>
        </w:trPr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4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ได้รับการตีพิมพ์หรือเผยแพร่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4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นำไปใช้ประโยชน์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งานวิชาการที่ได้รับการรับรองคุณภาพ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7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4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>.8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งค์ประกอบที่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5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5.5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การชี้นำ  ป้องกัน  หรือแก้ปัญหาของสังคมในด้านต่าง ๆ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18)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5.5.1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การชี้นำ  ป้องกัน  หรือแก้ปัญหาของสังคมในด้านความมีวินัยของนักศึกษา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18.1)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างสาวสุจินต์   หลงขาว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กีรกิต  จิตสมบูรณ์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 08-0712-671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 08-6284-95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51"/>
        <w:gridCol w:w="1704"/>
        <w:gridCol w:w="1705"/>
        <w:gridCol w:w="1705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ได้ปฏิบัต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-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30"/>
        <w:gridCol w:w="990"/>
        <w:gridCol w:w="3598"/>
        <w:gridCol w:w="2268"/>
      </w:tblGrid>
      <w:tr>
        <w:trPr>
          <w:tblHeader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LineNumbers/>
              <w:tabs>
                <w:tab w:val="clear" w:pos="720"/>
                <w:tab w:val="left" w:pos="0" w:leader="none"/>
                <w:tab w:val="left" w:pos="293" w:leader="none"/>
              </w:tabs>
              <w:ind w:left="0" w:right="-20" w:hanging="0"/>
              <w:jc w:val="left"/>
              <w:outlineLvl w:val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งานตามวงจรคุณภาพ </w:t>
            </w:r>
            <w:r>
              <w:rPr>
                <w:rFonts w:cs="Angsana New" w:ascii="Angsana New" w:hAnsi="Angsana New"/>
                <w:sz w:val="30"/>
                <w:szCs w:val="30"/>
              </w:rPr>
              <w:t>(PDCA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0" w:leader="none"/>
                <w:tab w:val="left" w:pos="293" w:leader="none"/>
              </w:tabs>
              <w:ind w:right="-20" w:hanging="0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12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่วมกับมหาวิทยาลัยราชภัฏสงขลาเพื่อดำเนินงาน  ซึ่งมีผลในการชี้นำป้องหรือแก้ปัญหาของสังคมในด้านต่าง ๆ  ตามวงจรคุณภาพ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PDCA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มีส่วนร่วมในการวางแผนเพื่อกำหนดเป็นนโยบายด้านการพัฒนาคุณภาพการจัดการศึกษา  ดังนี้ 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522" w:leader="none"/>
                <w:tab w:val="left" w:pos="1026" w:leader="none"/>
                <w:tab w:val="left" w:pos="1126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P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กำหนดนโยบายและแผนพัฒนามหาวิทยาลัยราชภัฏสงขลา  ปีงบประมาณ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2 – 255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ยุทธศาสตร์การพัฒนาคุณภาพการจัดการศึกษาและการสร้างโอกาสทางการศึกษา  ระดับอุดมศึกษา  โดยมีมาตรการประเด็น  ผลิตบัณฑิตให้มีความรู้  มีคุณภาพ  สามารถประกอบวิชาชีพได้  มีคุณธรรม  จริยธรรม  รักและหวงแหนท้องถิ่น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5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ส่วนของ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มีส่วนร่วมกันจัดทำแผนยุทธศาสตร์และแผนปฏิบัติการ  กองพัฒนานักศึกษา  สำนักงานอธิการบดี  มหาวิทยาลัยราชภัฏสงขลา 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3 – 255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ุทธศาสตร์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งเสริมสนับสนุนการพัฒนานักศึกษาตามกรอบมาตรฐานคุณวุฒิ  ระดับอุดมศึกษาแห่งชาติและนโยบายสถาบ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 เพื่อให้เป็นไปตามคุณลักษณะบัณฑิตที่พึงประสงค์ของมหาวิทยาลัยราชภัฏสงขลา  กลยุทธ์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ลูกฝังให้นักศึกษามีคุณธรรมจริยธรรม  รับผิดชอบต่อตนเองและมีความภาคภูมิใจในสถาบัน  เพื่อกำหนดทิศทางในการดำเนินงานอย่างชัดเจน 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522" w:leader="none"/>
                <w:tab w:val="left" w:pos="1026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ดำเนินงา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ดำเนินการจัด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รรม ตามแผนที่กำหนดไว้ 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522" w:leader="none"/>
                <w:tab w:val="left" w:pos="1026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ประเมินผล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C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การดำเนินงานทุกโครง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  ได้มีการสรุปรายงานผลการดำเนินงาน  และการประเมินผล  เพื่อการปรับปรุงพัฒนา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522" w:leader="none"/>
                <w:tab w:val="left" w:pos="1026" w:leader="none"/>
              </w:tabs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นำผลการประเมินเพื่อการปรับปรุง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A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นำผลการประเมินเพื่อปรับปรุงการดำเนินงานประจำปีต่อไ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ผนพัฒนา  มหาวิทยาลัยราชภัฏสงขลาปีงบประมาณ 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 2552 – 2555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2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แผนยุทธศาสตร์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ละแผนปฏิบัติการ กองพัฒนานักศึกษา  มหาวิทยาลัยราชภัฏสงขลา 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 2553 – 2556  </w:t>
            </w:r>
          </w:p>
          <w:p>
            <w:pPr>
              <w:pStyle w:val="Normal"/>
              <w:tabs>
                <w:tab w:val="clear" w:pos="720"/>
                <w:tab w:val="left" w:pos="21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3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คู่มือเบิกจ่ายงบประมาณเงินรายได้  ประจำปีงบประมาณ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 2554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องพัฒนานักศึกษา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5.5.1-1-4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ประกาศมหาวิทยาลัยราชภัฏสงขลา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เรื่อง การจัดระบบการจราจรของมหาวิทยาลัยราชภัฏสงขลา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5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แบบสำรวจวินัยที่ต้องการส่งเสริมให้เกิดขึ้นกับนักศึกษามหาวิทยาลัยราชภัฏสงขลา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สรุปผลการสำรวจ </w:t>
            </w:r>
          </w:p>
          <w:p>
            <w:pPr>
              <w:pStyle w:val="Normal"/>
              <w:tabs>
                <w:tab w:val="clear" w:pos="720"/>
                <w:tab w:val="left" w:pos="274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6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รณรงค์ขับขี่ปลอดภัยด้วยวินัยจราจร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7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ภาพถ่ายการจัดระเบียบการจอดรถของนักศึกษา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8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อบรมเชิงปฏิบัติการ”ขับขี่ปลอดภัย  ด้วยวินัยจราจร”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รุปผลการดำเนินโครงการอบรมเชิงปฏิบัติการ ขับขี่ปลอดภัยด้วยวินัยจราจ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LineNumbers/>
              <w:tabs>
                <w:tab w:val="clear" w:pos="720"/>
                <w:tab w:val="left" w:pos="162" w:leader="none"/>
              </w:tabs>
              <w:ind w:left="-18" w:right="-20" w:hanging="0"/>
              <w:jc w:val="lef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รลุเป้าหมายตามแผนไม่ต่ำกว่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มหาวิทยาลัยราชภัฏสงข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เน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รณรงค์ขับขี่ปลอดภัย ด้วยวินัยจราจร กำหนดเป้าหมายผู้เข้าร่วมโครงการไม่ต่ำกว่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0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.1-2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รณรงค์ขับขี่ปลอดภัย ด้วยวินัยจราจ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รุปผลการดำเนินโครงการ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2-2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รุปผลการสำรวจความคิดเห็น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ความพึงพอใจต่อการจัดระเบียบการจราจรในมหาวิทยาลัย  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LineNumbers/>
              <w:tabs>
                <w:tab w:val="clear" w:pos="720"/>
                <w:tab w:val="left" w:pos="162" w:leader="none"/>
              </w:tabs>
              <w:ind w:left="-18" w:right="-20" w:hanging="0"/>
              <w:jc w:val="lef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ประโยชน์และสร้างคุณค่าต่อคนในสถาบัน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" w:leader="none"/>
                <w:tab w:val="left" w:pos="112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มหาวิทยาลัยราชภัฏสงข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เน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อบรมเชิงปฏิบัติการเรื่อง ขับขี่ปลอดภัย ด้วยวินัยจราจร เป็นโครงการที่มีประโยชน์และสร้างคุณค่าต่อคนในสถาบัน โดยเฉพาะอย่างยิ่งในมหาวิทยาลัยราชภัฎสงขลา ซึ่งปัจจุบันนักศึกษามีการใช้รถจักรยานยนต์เป็นจำนวนมาก การปลูกฝังจิตสำนึกและสร้างนิสัยให้นักศึกษาเป็นผู้มีระเบียบ วินัย ปฏิบัติตามกฎจราจรและระเบียบที่เกี่ยวข้อง โดยการอบรมสร้างความรู้  ความเข้าใจ ให้ปฏิบัติตามกฎหมายได้อย่างถูกต้อง และดำเนินการให้ผู้เข้าอบรมที่ยังไม่มีใบอนุญาตขับขี่รถจักรยานยนต์ได้สอบทำใบอนุญาตขับขี่ อีกทั้งมหาวิทยาลัยได้อำนวยความสะดวก  จัดพื้นที่บริการจอดรถจักรยานยนต์สำหรับนักศึกษา การจัดโครงการดังกล่าวจึงมีประโยชน์และสร้างคุณต่อคนในสถาบัน กล่าวคือ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20"/>
                <w:tab w:val="left" w:pos="364" w:leader="none"/>
                <w:tab w:val="left" w:pos="1416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กิดความปลอดภัยในการขับขี่ยวดยานทั้งต่อตนเองและผู้อื่น 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20"/>
                <w:tab w:val="left" w:pos="364" w:leader="none"/>
                <w:tab w:val="left" w:pos="1416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ลดปัญหาอุบัติเหตุจากการใช้รถใช้ถนน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20"/>
                <w:tab w:val="left" w:pos="364" w:leader="none"/>
                <w:tab w:val="left" w:pos="1416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ลดภาระของผู้บริหาร อาจารย์ เจ้าหน้าที่และบุคลากรทุกฝ่ายในการดำเนินการป้องปราม ตักเตือนนักศึกษาที่มีพฤติกรรมไม่เหมาะสมในการใช้รถใช้ถนนในมหาวิทยาลัย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94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นั้นการที่นักศึกษาสามารถขับขี่จักรยานยนต์ถูกต้องตามกฎจราจร ยังสร้างคุณค่าต่อคนในสถาบันในแง่ของการพัฒนานักศึกษาให้เป็นผู้มีคุณธรรมจริยธรรมในด้านการมีวินัยสามารถกำกับดูแลตนเองให้ดำเนินชีวิต ภายใต้กฎกติกาของสังคมอันแสดงถึงคุณลักษณะของผู้มีการศึกษาสมคุณค่าของสถาบ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ind w:left="-16" w:firstLine="16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โครงการรณรงค์ขับขี่ปลอดภัยด้วยวินัยจราจร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รุปผลการดำเนินโครงการ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ind w:left="-16" w:firstLine="16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ภาพถ่ายการจอดรถจักรยานยนต์ก่อนการดำเนินการ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หลังดำเนินการ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ind w:left="-16" w:firstLine="16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ข้อมูลแสดงลดอุบัติเหตุจราจรบริเวณหน้ามหาวิทยาลัยจากสถานีตำรวจภูธรเมืองสงขลา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 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LineNumbers/>
              <w:tabs>
                <w:tab w:val="clear" w:pos="720"/>
                <w:tab w:val="left" w:pos="0" w:leader="none"/>
                <w:tab w:val="left" w:pos="252" w:leader="none"/>
              </w:tabs>
              <w:ind w:left="0" w:right="-20" w:hanging="0"/>
              <w:jc w:val="lef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ลกระทบที่เกิดประโยชน์และสร้างคุณค่าต่อสถาบั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มหาวิทยาลัยราชภัฏสงข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เนิ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รณรงค์ขับขี่ปลอดภัยเป็นโครงการที่ดำเนินการอย่างต่อเนื่องจากโครงการอบรมเชิงปฏิบัติการ  เรื่อง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 w:val="30"/>
                <w:szCs w:val="30"/>
              </w:rPr>
              <w:t>ขับขี่ปลอดภัย  ด้วยวินัยจราจร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และการจัดระเบียบงานจราจรของมหาวิทยาลัย มีผลกระทบที่เกิดกับสถาบัน  ด้วยเหตุที่นักศึกษามหาวิทยาลัยราชภัฏสงขลาส่วนใหญ่  มีที่พักอาศัยอยู่ในชุมชนรอบมหาวิทยาลัยต้องขับขี่จักรยานยนต์บนถนนสายหลัก  ทั้งด้านถนนกาญจนวณิชย์และถนนสายสงขลา – นาทวี  การอบรมให้นักศึกษามีความรู้ความเข้าใจในกฎจราจร และปฏิบัติตามวินัยจราจร ย่อมทำให้ลดปัญหาการเกิดอุบัติเหตุบนท้องถนน  ก่อให้เกิดความปลอดภัยแก่ชีวิตและทรัพย์สิน ส่งผลให้การจราจรบริเวณถนนสายหลักทั้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าย ทั้งด้านหน้าและด้านหลังมหาวิทยาลัยมีความคล่องตัว  ประกอบกับมหาวิทยาลัยได้ร่วมกับเทศบาลเมืองเขารูปช้าง  แขวงการทางสงขลา และงานจราจรสถานีตำรวจภูธรเมืองสงขลา  ดำเนินการแก้ปัญหาการจราจรหน้ามหาวิทยาลัยราชภัฏสงขลา  โดยมหาวิทยาลัยอนุมัติเงินดำเนินการจัดทำเกาะกลางถนน  ปิดช่องทางจราจรหน้าประตูมหาวิทยาลัยราชภัฏสงขลา  มาตั้งแต่  ปี 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 2550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ละแก้ไขปัญหาจราจรอย่างต่อเนื่องมาโดยตลอด  จึงสามารถสร้างความเรียบร้อยและปลอดภัยในการใช้รถใช้ถนน บริเวณทั้งด้านหน้าและด้านหลังมหาวิทยาลัย  ซึ่งเป็นผลกระทบที่เกิดประโยชน์และสร้างคุณค่าต่อสถาบัน เป็นประการที่หนึ่ง  ในส่วนความเป็นระเบียบเรียบร้อยภายในมหาวิทยาลัย  ทั้งในด้านการขับขี่ยวดยาน  การใช้รถใช้ถนนตามกฎจราจร  และการจอดรถในพื้นที่ที่กำหนด  ย่อมสร้างความปลอดภัย  ความเป็นระเบียบเรียบร้อย  เป็นที่ประจักษ์ทั้งแก่ทุกคนในมหาวิทยาลัยราชภัฏสงขลา  และแก่บุคคลภายนอกที่เข้ามาในมหาวิทยาลัย          ราชภัฏสงขลา  นี่จึงเป็นผลกระทบที่เกิดประโยชน์และสร้างคุณค่าต่อสถาบัน  เป็นประการที่ส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5.5.1-4-1 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สรุปผลการสำรวจความคิดเห็น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ความพึงพอใจต่อการจัดระเบียบการจราจรในมหาวิทยาลัย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4-2 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ภาพถ่ายการจอดรถก่อนการดำเนินการและหลังการดำเนินการ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4-3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รายงานการประชุม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ความมีวินัยของนัก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5.5.1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3824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คณะมนุษยศาสตร์และสังคมศาสตร์ใส่ใ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เรื่องการพัฒนาวินัยนักศึกษาและดำเนินการอย่างเป็นขั้นตอน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ส่งเสริมและพัฒนาเรื่องความมีวินัยอย่างจริงจัง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5.5.2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การชี้นำ  ป้องกัน  หรือแก้ปัญหาของสังคมในด้านสังคมปลอดยาเสพติ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18.2)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 หลงขาว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กีรกิต  จิตสมบูรณ์</w:t>
            </w:r>
          </w:p>
        </w:tc>
      </w:tr>
      <w:tr>
        <w:trPr>
          <w:trHeight w:val="485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6284-9523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51"/>
        <w:gridCol w:w="1704"/>
        <w:gridCol w:w="1705"/>
        <w:gridCol w:w="1705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-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30"/>
        <w:gridCol w:w="990"/>
        <w:gridCol w:w="3600"/>
        <w:gridCol w:w="2266"/>
      </w:tblGrid>
      <w:tr>
        <w:trPr>
          <w:tblHeader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งานตามวงจรคุณภาพ </w:t>
            </w:r>
            <w:r>
              <w:rPr>
                <w:rFonts w:cs="Angsana New" w:ascii="Angsana New" w:hAnsi="Angsana New"/>
                <w:sz w:val="30"/>
                <w:szCs w:val="30"/>
              </w:rPr>
              <w:t>(PDC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คณะมนุษยศาสตร์และสังคมศาสตร์ร่วมกับ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หาวิทยาลัยในการดำเนินงานตามวงจรคุณภาพ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PDCA)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โดยการมีส่วนร่วมของบุคลากรภายใ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ปรแกรมวิชาภาษาไทย  </w:t>
            </w: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ในการวางแผนเพื่อกำหนดเป็นนโยบายด้านการพัฒนาคุณภาพการจัดการศึกษา  ดังนี้ 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ารวางแผ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P)   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ปรแกรมวิชาภาษาไทย  </w:t>
            </w: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คณะมนุษยศาสตร์และสังคมศาสตร์ร่วมกับ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มหาวิทยาลัยกำหนดแผนปฏิบัติราชการ ประจำปีงบประมาณ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 2553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หาวิทยาลัยราชภัฏสงขลา ประเด็นยุทธศาสตร์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ารพัฒนาคุณภาพการจัดการศึกษาและการสร้างโอกาสทางการศึกษา ระดับอุดมศึกษา เป้าประสงค์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.2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มหาวิทยาลัยขยายการผลิตบัณฑิตท</w:t>
            </w:r>
            <w:r>
              <w:rPr>
                <w:rStyle w:val="PageNumber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ี่มีคุณลักษณะบัณฑิตที่พึงประสงค์  เพื่อตอบสนองความต้องการพัฒนาประเทศ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ในส่วนแผนยุทธศาสตร์และแผนปฏิบัติการ กองพัฒนานักศึกษา สำนักงานอธิการบดี  มหาวิทยาลัยราชภัฏสงขลา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2553–2556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ส่งเสริมสนับสนุนการพัฒนานักศึกษาด้านกิจกรรม  เป้าประสงค์  นักศึกษาได้รับการพัฒนาให้มีคุณลักษณะบัณฑิตที่พึงประสงค์ของมหาวิทยาลัย กลยุทธ์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จัดกิจกรรมให้หลากหลายเพื่อให้นักศึกษามีคุณลักษณะที่พึงประสงค์ของมหาวิทยาลัย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ารดำเนินงาน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D)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ได้ดำเนินการจัดโครงการ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ิจกรรม ตามแผนที่กำหนดไว้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33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ารประเมินผล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C)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ในการดำเนินงานทุกโครงการ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ิจกรรม ได้มีการสรุปรายงานผลการดำเนินงาน  และการประเมินผล  เพื่อการปรับปรุงพัฒนา</w:t>
            </w:r>
          </w:p>
          <w:p>
            <w:pPr>
              <w:pStyle w:val="Normal"/>
              <w:tabs>
                <w:tab w:val="clear" w:pos="720"/>
                <w:tab w:val="left" w:pos="455" w:leader="none"/>
              </w:tabs>
              <w:ind w:left="33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ารนำผลการประเมินเพื่อการปรับปรุง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A)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มีการนำผลการประเมิน  เพื่อปรับปรุงการดำเนินงานประจำปีต่อไป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1-1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ยุทธศาสตร์และแผนปฏิบัติการ  กองพัฒนานักศึกษา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สำนักงานอธิการบดี มหาวิทยาลัยราชภัฏสงขลา  พ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. 2553 – 2256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ู่มือเบิกจ่ายงบประมาณเงินรายได้  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4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การประชุม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4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เดิน รณรงค์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5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อบรมเชิงปฏิบัติ เรื่อง การปฏิบัติการส่งเสริมคุณธรรม จริยธรรม ประชาธิปไตยและต่อต้านยาเสพติดตามแนวนโยบา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1-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เสวนาพลังมวลชนกับมหันตภัยจากยาเสพติด“ล้อมรักให้ครอบครัว  ล้อมรั้วป้องกันยาเสพติด”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รุปผลการดำเนินโครงการ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1-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พลังมวลชนกับมหันตภัยจากยาเสพติด“ล้อมรักให้ครอบครัว  ล้อมรั้วป้องกันยาเสพติด”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การดำเนินโครงการ 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รลุเป้าหมายตามแผนไม่ต่ำกว่า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0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มหาวิทยาลัยราชภัฏสงข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เน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พลังมวลชนกับมหันต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ัยจากยาเสพติด “ล้อมรักให้ครอบครัว  ล้อมรั้วป้องกันยาเสพติด” ครั้ง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ถึงโครงการต่าง ๆ  บรรลุเป้าหมายตามแผนไม่ต่ำกว่า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0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2-1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รณรงค์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2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พลังมวลชนกับมหันตภัยจากยาเสพติด “ล้อมรักให้ครอบครัว  ล้อมรั้วป้องกันยาเสพติด”  ครั้ง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2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ดำเนินโครงการ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ประโยชน์และสร้างคุณค่าต่อคนในชุมช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มหาวิทยาลัยราชภัฏสงข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เนิ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ต่าง ๆ เกี่ยวกับการปัองกันและแก้ไขยาเสพติด  ตามแผนปฏิบัติการ  และการดำเนินโครงการพลังมวลชนกับ มหันตภัยจากยาเสพติด “ล้อมรักให้ครอบครัว  ล้อมรั้วป้องกันยาเสพติด” ครั้ง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ป็นโครงการที่มีประโยชน์และสร้างคุณค่าต่อต่อสถาบันโดยอาจารย์เจ้าหน้าที่ผู้นำนักศึกษาและตัวแทนนักศึกษาจากทุกคณะ  พร้อมด้วยศิษย์เก่า  ได้วางแผนร่วมกับผู้นำชุมชนในการดำเนินการ  ก่อให้เกิดคุณค่าต่อสถาบัน  ดังนี้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6" w:leader="none"/>
              </w:tabs>
              <w:ind w:left="0" w:firstLine="33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ผู้นำชุมชนมีส่วนร่วมในการวางแผนและดำเนินการตามวงจรคุณภาพแสดงออกถึงความเป็นอันหนึ่งอันเดียวกันของสถาบันกับชุมชน  โดยชุมชนยอมรับในบทบาทการชี้นำของสถาบัน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6" w:leader="none"/>
              </w:tabs>
              <w:ind w:left="0" w:firstLine="33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ศิษย์เก่าได้ใช้ความรู้ประสบการณ์  และความผูกพันกับสถาบันร่วมจัดกิจกรรมชี้นำสังคม  สะท้อนให้เห็นถึงการรวมพลังเพื่อประโยชน์ของชุมชน  เท่ากับมหาวิทยาลัยได้นำผลผลิตของมหาวิทยาลัยทำประโยชน์ที่ก่อให้เกิดคุณค่าต่อสถาบัน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6" w:leader="none"/>
              </w:tabs>
              <w:ind w:left="0" w:firstLine="33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ป็นการสร้างชื่อเสียงและคุณประโยชน์ในการสร้างความเข้มแข็งให้แก่สถาบัน ควบคู่กับการสร้างความเข้มแข็งให้กับชุมชนในการตะหนักถึงโทษภัยของยาเสพติด  ส่งผลถึงการป้องปรามและป้องกันโดยครอบครัวและชุมชนเอง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ind w:left="33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ดำเนินโครงการดังกล่าวจึงเป็นโครงการที่มีประโยชน์สร้างคุณค่าต่อสถาบันอย่างยิ่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3-1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รณรงค์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3-2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อบรมเชิงปฏิบัติ เรื่อง การปฏิบัติการส่งเสริมคุณธรรม จริยธรรม ประชาธิปไตยและต่อต้านยาเสพติดตามแนวนโยบา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3-3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พลังมวลชนกับมหันตภัยจากยาเสพติด “ล้อมรักให้ครอบครัว  ล้อมรั้วป้องกันยาเสพติด” ครั้ง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3-4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รายงานการดำเนินโครงการ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color w:val="FF0000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pacing w:val="-6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ลกระทบที่เกิดประโยชน์และสร้างคุณค่าต่อชุมชนหรือสังค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6" w:leader="none"/>
              </w:tabs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มหาวิทยาลัยราชภัฏสงข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เนิ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ต่าง ๆ เกี่ยวกับการปัองกันและแก้ไขยาเสพติด ตามแผนปฏิบัติการ  และการดำเนินโครงการพลังมวลชนกับ มหันตภัยจากยาเสพติด “ล้อมรักให้ครอบครัว  ล้อมรั้วป้องกันยาเสพติด” ครั้ง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ีผลกระทบที่เกิดประโยชน์ต่อชุมชนและสร้างคุณค่าต่อชุมชนหรือสังคมเป็นอย่างยิ่ง ในด้านผลกระทบที่ก่อให้เกิดประโยชน์ คือ คนในชุมชนมีความกระตือรือร้น และตื่นตัวในการเข้าร่วมโครงการ โดยมหาวิทยาลัยร่วมกับผู้นำชุมชนหมู่บ้า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และหมู่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6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วางแผนกำหนดกิจกรรมร่วมกันเพื่อให้ความรู้ต้านยาเสพติดและสร้างความสัมพันธ์อบอุ่นให้ครอบครัว ภาคความรู้มีการจัดนิทรรศการ  บรรยาย ตอบปัญหากึ่งเสวนาเกี่ยวกับโทษภัยของยาเสพติด และภาคกีฬาและนันทนาการ  เน้นการรวมตัวของครอบครัว  กิจกรรมดังกล่าวเป็นหนทางในการสร้างความตระหนักรู้และเชื่อมั่นในความรักและความอบอุ่นของครอบครัว  ว่าจักสามารถพิทักษ์ชุมชนของตนให้เข้มแข็ง  และสร้างคุณค่าต่อชุมชนของตนเองได้อย่างชัดเจ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4-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พลังมวลชนกับมหันตภัยจากยาเสพติด “ล้อมรักให้ครอบครัว  ล้อมรั้วป้องกันยาเสพติด” ครั้ง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4-2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รายงานการดำเนินโครงการ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color w:val="FF0000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สังคมปลอดยาเสพติ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5.5.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สนับสนุนให้มหาวิทยาลัยเป็นสังคมปลอดยาเสพติด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มีการส่งเสริม  สนับสนุนและสร้างให้เกิดสังคมปลอดยาเสพติดอย่างจริงจั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5 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30"/>
        <w:gridCol w:w="810"/>
      </w:tblGrid>
      <w:tr>
        <w:trPr>
          <w:trHeight w:val="465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ต่าง ๆ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)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.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ความมีวินัยของนัก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.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.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สังคมปลอดยาเสพติ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.2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งค์ประกอบที่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7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บริหารและการจัดการ</w:t>
      </w:r>
    </w:p>
    <w:p>
      <w:pPr>
        <w:pStyle w:val="Normal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7.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วะผู้นำของสภาสถาบันและผู้บริหารทุกระดับของสถาบัน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>.7.1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หลงขาว</w:t>
            </w:r>
          </w:p>
        </w:tc>
      </w:tr>
      <w:tr>
        <w:trPr>
          <w:trHeight w:val="84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กรรมการบริหารโปรแกรมวิชาปฏิบัติหน้าที่ตามที่ระเบียบและคำสั่งได้กำหนดไว้อย่างครบถ้วนและมีการประเมินตนเองตามหลักเกณฑ์ที่กำหนดล่วงหน้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มีกระบวนการสรรหาประธานโปรแกรมวิชา ซึ่งเป็นไปตามประกาศมหาวิทยาลัยราชภัฏสงขลา เรื่อง หลักเกณฑ์การจัดตั้งและบริหารงานโปรแกรมวิช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คณะกรรมการโปรแกรมวิชาได้ปฏิบัติหน้าที่เป็นไปตามภาระหน้าที่ที่กำหนดไว้ในคำสั่งแต่งตั้งอย่างครบถ้วน ได้ทำการ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ะเมินตนเองต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ลักเกณฑ์ที่ได้กำหนดไว้ล่วงหน้าอย่างครบถ้วน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1-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าศมหาวิทยาลัยราชภัฏสงขลา เรื่อง หลักเกณฑ์การจัดตั้ง และบริหา</w:t>
            </w:r>
            <w:r>
              <w:rPr>
                <w:rFonts w:ascii="Angsana New" w:hAnsi="Angsana New" w:cs="Angsana New"/>
                <w:color w:val="000000"/>
                <w:spacing w:val="-20"/>
                <w:sz w:val="30"/>
                <w:sz w:val="30"/>
                <w:szCs w:val="30"/>
              </w:rPr>
              <w:t>รงานโปรแกรมวิช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2553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7.1-1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ั่งแต่งตั้งกรรมการบริหารโปรแกรมวิชาภาษาไท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7.1-1-3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แบบประเมินตนเองสำหรับคณะกรรมการบริหารโปรแกรมวิชาและประธานโปรแกรมวิชา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มีวิสัยทัศน์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ทิศทางการดำเนินงา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สามารถถ่ายทอดไปยังบุคลากรทุกระดับ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ความสามารถในการวางแผนกลยุทธ์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นำข้อมูลสารสนเทศเป็นฐานในการปฏิบัติงานและพัฒนาโปรแกรมวิช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ธานโปรแกรมวิชาภาษาไทยมีบทบาทสำคัญในการกำหนดบทบาท หน้าที่ และทิศทางการดำเนินงานของโปรแกรมวิชา  โดยมีการประชุมวางแผนการดำเนินงาน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ขอความคิดเห็นจากอาจารย์ในโปรแกรมวิ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2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สัยทัศน์ของโปรแกรมวิชาภาษาไท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2-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โปรแกรมวิชาภาษาไทย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มีการกำกับ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ามและประเมินผลการดำเนินงานตามที่มอบหมาย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ทั้งสามารถสื่อสารแผนและผลการดำเนินงานของสถาบันไปยังบุคลากรในสถาบันโปรแกรมวิช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ภาษาไทย มีการกำกับติดตามประเมิน ผลการดำเนินงานตามที่มอบหมาย โดยจัดให้มีการประชุมโปรแกรมวิชาเพื่อติดตามสอบถามถึงผลการปฏิบัติงานในโครงการต่างๆ นอกจากนี้ยังมีการชี้แจงแผนและรายงานผลการดำเนินงานในเรื่องต่างๆ แก่อาจารย์ในโปรแกรมวิชาเป็นระยะ เช่น เรื่องการติดตามผลการทำ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3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โปรแกรมวิชาภาษาไทย เรื่องการติดตามผลการทำโครงการ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สนับสนุนให้บุคลากรในโปรแกรมวิชามีส่วนร่วมในการบริหารจัดการ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อำนาจในการตัดสินใจแก่บุคลากรตามความเหมาะส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มีบทบาทสำคัญในการสนับสนุนให้อาจารย์ในโปรแกรมวิชามีส่วนร่วมในการบริหารงานของโปรแกรมวิชา และให้อำนาจในการตัดสินใจแก่อาจารย์ในโปรแกรมวิชาตามความเหมาะสมโดยการเปิดโอกาสให้อาจารย์มีส่วนร่วมในการแสดงความคิดเห็นและมีส่วนร่วมในการตัดสินใจเกี่ยวกับเรื่องต่างๆ ในที่ประชุมของโปรแกรมวิชา นอกจากนี้ยังมีการมอบหมายงานให้อาจารย์ดำเนินการใน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กิจต่างๆ ของโปรแกรมวิชาตามความเหมาะสมอีกด้ว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4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การประชุมโปรแกรมวิชาภาษาไทยเรื่องการมอบหมายงานภายในโปรแกรมวิชา  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ถ่ายทอดความรู้และส่งเสริมพัฒนาผู้ร่วมงา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ให้สามารถทำงานบรรลุวัตถุประสงค์ของโปรแกรมวิชาเต็มตามศักยภาพ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ธานโปรแกรมวิชาภาษาไทยส่งเสริมอาจารย์ในโปรแกรมวิชาให้มีการพัฒนาความรู้ ความสามารถในการปฏิบัติงานตามศักยภาพของตนเองด้วยการจัดให้อาจารย์ เดินทางไปราชการเพื่อนำเสนอผลงานและเข้าร่วมประชุมวิชาการต่าง 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7.1-5-1 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คำสั่งเดินทาง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ไป ราชการ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าจารย์ โปรแกรมวิชาภาษาไทย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บริหารงานด้วยหลักธรรมาภิบาล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คำนึงถึงประโยชน์ของสถาบันและผู้มีส่วนได้ส่วนเสีย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บริหาร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คำนึงถึงประโยชน์ของโปรแกรมวิชาและผู้มีส่วนได้ส่วนเสีย ซึ่งได้แก่นักศึกษา  ผู้ใช้บัณฑิตและอาจารย์ในโปรแกรมวิชา โดยยึดหลักธรรมาภิบาลเป็นเครื่องมือในการบริห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 ดังนี้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หลักประสิทธิผล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ธานโปรแกรมวิชาภาษาไทยบริหารงานโดยมีแผนกลยุทธ์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-25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แผนปฏิบัติการ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แนวทางในการทำงานซึ่ง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 ดังกล่าวมีการกำหนดทิศทางยุทธศาสตร์และเป้าประสงค์ในการดำเนินงานไว้อย่างชัดเจนมีกระบวนการปฏิบัติงานและระบบงานที่เป็นมาตรฐาน รวมถึงมีการติดตามประเมินผลและพัฒนาปรับปรุงการดำเนินงานอย่างต่อเนื่องเป็นระบบ เช่น การติดตามผลการดำเนินงานในการประชุมกรรมการบริหารโปรแกรมวิชา เป็นต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หลักประสิทธิภาพ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บริหารงานให้เป็นไปตามนโยบาย และแผน ปฏิบัติการประจำปีที่กำหนดไว้ เพื่อให้เกิดประโยชน์สูงสุดแก่โปรแกรมวิชา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การตอบสน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หารงานโดยได้ให้ความสำคัญกับการให้บริการด้านต่าง ๆ อย่างเต็มกำลังความสามารถ ทั้งการจัดให้บริการอาจารย์ที่ปรึกษาให้แก่นักศึกษา การจัดหาวัสดุอุปกรณ์ ในการทำงานเพื่อให้บริการคณาจารย์ในโปรแกรมวิชา เป็นต้น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ภาระรับผิดชอ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แสดงความรับผิดชอบในการปฏิบัติหน้าที่และผลงานต่อเป้าหมายที่กำหนดไว้ โดยพิจารณาได้จากข้อตกลงการปฏิบัติราชการที่ให้ไว้กับคณบดี และได้มอบหมายให้อาจาร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ราชการให้เป็นไปตามเกณฑ์ภาระงาน เพื่อแสดงถึงความรับผิดชอบต่อการปฏิบัติหน้าที่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ความโปร่งใส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บริหารงาน โดยมีการเปิดเผยข้อมูลการดำเนินงานให้บุคลากรภายในโปรแกรมวิชาร่วมรับรู้ และร่วมตรวจสอบการทำงาน เช่น การเผยแพร่รายงานการประชุมคณะกรรมการบริหารโปรแกรมวิชา รวมทั้งจัดให้มีช่องทางในติดต่อสื่อสารและร่วมแสดงความคิดเห็นในการบริหารงานได้หลายช่องทาง อาทิ การพบปะโดยตร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ทรศัพท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ปรษณีย์อิเล็กทรอนิกส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e-mail)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การมีส่วนร่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ิดโอกาสให้บุคลากรในโปรแกรมวิชามีโอกาสได้ร่วมประชุม แลกเปลี่ยนความคิดเห็นต่อการจัดกิจกรรมของโปรแกรมวิชา รวมทั้งเปิดโอกาสให้สามารถเสนอแนวทางการแก้ปัญหา แสดงทัศนะ และร่วมในกระบวนการตัดสินใจได้อย่างเท่าเทียมกัน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การกระจายอำนา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มอบอำนาจและความรับผิดชอบในการตัดสินใจและการดำเนินงาน ในภารกิจต่างๆ ให้แก่บุคลากรในโปรแกรมวิชาตามความเหมาะสม เช่น การมอบหมายหน้าที่ความรับผิดชอบเกี่ยวกับการจัด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จ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สดุของโปรแกรมวิชา ตลอดจนให้บุคคลปฏิบัติหน้าที่กรรมการฝ่ายต่าง ๆ ตามความสามารถและความเชี่ยวชาญ ในการจัดกิจก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ของโปรแกรมวิชา เป็นต้น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นิติธ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ประธานโปรแกรมวิชาภาษาไทย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ีการบริหาร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ยึดกฎระเบียบ ข้อบังคับ ตลอดจนกติกาหรือข้อตกลงต่าง ๆ ของมหาวิทยาลัยและคณะฯ อย่างเคร่งครัด ด้วยความเป็นธรรมและเสมอภาค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ความเสมอภ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บริห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โดยปฏิบัติต่อบุคลากรในโปรแกรมวิชาอย่างเท่าเทียมและเสมอภาคกัน  โดยไม่มีการแบ่งแยกอายุหรือสถานภาพการปฏิบัติงาน เป็นต้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มุ่งเน้นฉันทามต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หารงานโดยใช้หลักฉันทามติเพื่อหาข้อตกลงร่วมกันในเรื่องต่าง ๆ เพื่อไม่ให้เกิดผลกระทบใดๆต่อผู้ที่เสียประโยชน์หรือผู้ที่ได้รับผลกระทบโดยตรง เช่น จัดการประชุมค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หารโปรแกรมวิชาเพื่อร่วมกันหารือและร่วมตัดสินใจในการดำเนินงานในประเด็นต่างๆอยู่อย่างต่อเน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6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โปรแกรมวิชาภาษาไทย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6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ู่มือเบิกจ่ายงบประมาณเงินรายได้ ประจำปี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6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เมินผลการปฏิบัติ งานของผู้บริหาร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หารโปรแกรมประเมินผลการบริหารงานของประธานโปรแกรมวิชาโดยมีการนำผลการประเมินไปปรับปรุงการบริหารงานอย่างเป็นรูปธรร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รมการบริหารโปรแกรมวิชามีการประเมินผลการบริหารงานของโปรแกรมวิชาและประธานโปรแกรมวิชาได้นำผลการประเมินไปปรับปรุงการบริหารงานอย่างเป็นรูปธรรม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7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โปรแกรมวิชาภาษาไท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7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บบประเมินการบริหารงานของประธานโปรแกรมวิ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วะผู้นำของสภาสถาบันและผู้บริหารทุกระดับของสถาบ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3, 4, 5, 6,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7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7.1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มีการบริหารงานโดยยึดหลักธรรมาภิบาล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แนวทางการดำเนินงานที่เป็นรูปธรรม  มีการจัดประชุมแสดงความคิดเห็นกับผู้ร่วมงานเพื่อวางแผนการดำเนินงาน  ติดตาม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ประเมิ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เป็นรูปธรรมชัดเ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ร่วมงานมีความสามารถและพร้อมที่จะดำเนินงานในระดับโปรแกรมวิชา  คณะ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เต็มกำลั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7 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>การบริหารและการจัดการ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990"/>
        <w:gridCol w:w="1115"/>
      </w:tblGrid>
      <w:tr>
        <w:trPr>
          <w:trHeight w:val="465" w:hRule="atLeast"/>
        </w:trPr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วะผู้นำของสภาสถาบันและผู้บริหารทุกระดับของสถาบั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ัวบ่งชี้ที่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9.1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ระบบและกลไกการประกันคุณภาพการศึกษาภายใน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กีรกิต  จิตสมบูรณ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-6284-9523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817"/>
        <w:gridCol w:w="2250"/>
        <w:gridCol w:w="244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ระบบและกลไกการประกันคุณภาพการศึกษาภายในที่เหมาะสมและสอดคล้องกับพันธกิจและพัฒนาการของสถาบั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้งแต่ระดับภาควิชาหรือหน่วยงานเทียบเท่า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ดำเนินการตามระบบที่กำหนด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มนุษยศาสตร์และสังคมศาสตร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กำหนดให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ระบบและกลไกในการประกันคุณภาพการศึกษาภายในที่เหมาะสมสอดคล้องกับพันธกิจและพัฒนาการ กล่าวคือ  ได้กำหนดให้ทุกโปรแกรมวิชาในคณะฯ ทำหน้าที่หลักตามบทบาทหน้าที่และพันธกิจที่สำคัญเพีย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ด็น คือ การจัดการเรียนการสอนและการพัฒนานักศึกษา ซึ่งเป็นไปตามระบบการจัดสรรงบประมาณและการบริหารจัดการของคณะฯ และได้กำหนดให้โปรแกรมวิชาจัดทำรายงานการประเมินตนเองเพีย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งค์ประกอบหลักดังกล่าวนั้นคือ องค์ประกอ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ผลิตบัณฑิต และองค์ประกอ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การพัฒนานักศึกษาส่วนองค์ประกอบอื่น ๆ คณะฯ จะเป็นผู้รายงานผลการดำเนินงานในภาพรวมและกล่าวถึงการมีส่วนร่วมของโปรแกรมวิชาในแต่ละตัวชี้วัดเป็นรายตัวชี้วัดไป  ซึ่งพบว่าเป็นการวางระบบการประกันคุณภาพภายในที่มีความเหมาะสมกับบทบาทหน้าที่ของโปรแกรมวิชาเป็นอย่างยิ่ง  ในการนี้โปรแกรมวิชาได้มีการวางแผนการดำเนินงานประกันคุณภาพการศึกษาระดับโปรแกรมวิชาโดยมีการกำหนดผู้รับผิดชอบและมีการแต่งตั้งกรรมการดำเนินงานประกันคุณภาพของโปรแกรมวิช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1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กลยุทธ์โปรแกรมวิชาภาษาไทย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 – 2556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1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ั่งแต่งตั้งกรรมการดำเนินงานประกันคุณภาพการศึกษาภายใน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 xml:space="preserve">คณะมนุษยศาสตร์ฯ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กำหนดนโยบายและให้ความสำคัญเรื่องการประกันคุณภาพการศึกษาภายใ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คณะกรรมการระดับนโยบายและผู้บริหารสูงสุดขอ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กรรมการระดับนโยบายและผู้บริหารสูงสุดของคณะมนุษยศาสตร์และสังคมศาสตร์ ได้ให้ความสำคัญเรื่องการประกันคุณภาพการศึกษาภายใน โดยมีการแต่งตั้งคณะกรรมการประกันคุณภาพการศึกษาในระดับคณะเพื่อดำเนินการทบทวนและกำหนดนโยบายการประกันคุณภาพการศึกษา จัดทำแผนการดำเนินงานการประกันคุณภาพการศึกษา จัดทำคู่มือการประกันคุณภาพการศึกษาและดำเนินการในเรื่องอื่น ๆ ที่เกี่ยวข้อง  เพื่อนำระบบประกันคุณภาพการศึกษามาใช้เป็นส่วนหนึ่งของกระบวนการบริหารการศึกษาที่ดำเนินการเป็นประจำ  โดยใช้หลั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PDCA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ำกับดูแลการดำเนินงานสู่การปฏิบัติที่เป็นรูปธรรมโดยได้มอบหมายงานสู่ทุกโปรแกรมวิชาโดยการแต่งตั้งผู้รับผิดชอบงานประกันคุณภาพการศึกษาระดับโปรแกรมวิชาครบถ้วนทุกโปรแกรมวิช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2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ปฏิบัติงานประกันคุณภาพการศึกษาภายใน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99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2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ั่งแต่งตั้งคณะกรรมการด้านการประกันคุณภาพ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2-3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กันคุณภาพการศึกษา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กำหนดตัวบ่งชี้เพิ่มเติมตามอัตลักษณ์ของคณะและโปรแกรมวิช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ภาษาไทย ซึ่งเป็นหนึ่ง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บริหารของคณะมนุษยศาสตร์และสังคมศาสตร์ ได้เข้าร่วมการประชุมคณะกรรมการประกันคุณภาพการศึกษา มหาวิทยาลัยราชภัฏสงขลา เมื่อ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– 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ร่วมกำหนดตัวบ่งชี้เพิ่มเติมตามอัตลักษณ์ของคณะฯ รวมทั้งโปรแกรมวิชานั่น คือ “การมีจิตสาธารณะ คือ คุณลักษณะของชาวมนุษยศาสตร์และสังคมศาสตร์”  เพื่อให้มีความสอดคล้องกับตัวบ่งชี้ของ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ึ่งเป็นตัวบ่งชี้เชิงคุณภาพที่มีเกณฑ์กำกับซึ่งจะนำไปสู่การปรับปรุงพัฒนาอย่างต่อเนื่อง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3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การประชุมเรื่องอัตลักษณ์ของโปรแกรม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/2554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3-2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เมินการประกันคุณภาพ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ดำเนินงานด้านการประกันคุณภาพการศึกษาภายในที่ครบถ้ว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อบด้วย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ามการดำเนินงา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ประเมินคุณภาพ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ัดทำรายงานประจำปีที่เป็นรายงานประเมินคุณภาพเสนอต่อสภาสถาบันและสำนักงานคณะกรรมการการอุดมศึกษาตามกำหนดเวลา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เป็นรายงานที่มีข้อมูลครบถ้วนตามที่สำนักงานคณะกรรมการการอุดมศึกษากำหนดใ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CHE QA Online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นำผลการประเมินคุณภาพไปทำแผนการพัฒนาคุณภาพการศึกษาขอ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ปรแกรมวิชาภาษ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ังกฤษร่วมกับคณะมนุษยศาสตร์และสังคมศาสตร์ในการดำเนินงานประกันคุณภาพการศึกษาภายในที่ครบถ้วน ดังนี้</w:t>
            </w:r>
          </w:p>
          <w:p>
            <w:pPr>
              <w:pStyle w:val="Default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)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การประชุมคณะกรรมการประกันคุณภาพการศึกษา ประจำ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โดยมีการติดตามผลความก้าวหน้าการนำผลการประกันคุณภาพการศึกษาภายใน 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ปพัฒนาและจัดทำเป็นแผนพัฒนาคุณภาพการศึกษาของ             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การจัดทำรายงานการประเมินตนเองเพื่อรับการประเมินคุณภาพการศึกษาภายในทุกปีการศึกษา รวมทั้งมีการประชาสัมพันธ์ความเคลื่อนไหวด้านประกันคุณภาพให้บุคลากรทุกระดับได้รับทราบทางบอร์ดประชาสัมพันธ์หน้าห้องสำนักงานคณบดีและทางเว็บไซต์ของคณะฯ</w:t>
            </w:r>
          </w:p>
          <w:p>
            <w:pPr>
              <w:pStyle w:val="Default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)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คณะและโปรแกรมวิชาได้จัดทำรายงานประจำปีที่เป็นรายงานการประเมินตนเองที่มีข้อมูลครบถ้วนตามที่สำนักงานคณะกรรมการการอุดมศึกษากำหนดใ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CHE QA Online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ดยส่งรายงานให้มหาวิทยาลัยภายในระยะเวลาที่กำหนดเป็นประจำทุกปีการศึกษา และมีการเปิดเผยต่อสาธารณชนผ่านเว็บไซต์ของคณะฯ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และโปรแกรมวิชามีการนำผลการประเมินคุณภาพการศึกษาของ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พิจารณาประกอบการทำแผนพัฒนาคุณภาพการศึกษาของ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ังปรากฎในรายงานการประเมินคุณภาพการศึกษา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โปรแกรมวิชาภาษาไทยในหน้าที่ปรับปรุงการดำเนินงาน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4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เมินการประกันคุณภาพ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นำผลการประกันคุณภาพการศึกษาภายในมาปรับปรุง           การทำงา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ส่งผลให้มีการพัฒนาผลการดำเนินงานตามตัวบ่งชี้ของแผนกลยุทธ์ทุกตัวบ่งชี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ร่วมกับคณะมนุษยศาสตร์และสังคมศาสตร์ มีการนำผลการประเมินคุณภาพการศึกษาภายใน  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วางแผนปรับปรุงการดำเนินงาน ในภาพรวมของทั้งองค์กรส่งผลให้ การดำเนินงานตามตัวบ่งชี้ของแผนกลยุทธ์มีการพัฒนาขึ้นจากปีก่อน ดังตารางสรุปการปรับปรุงผลการดำเนินงานตามตัวบ่งชี้ของคณะมนุษยศาสตร์และสังคมศาสตร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.1-5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เมินการประกันคุณภาพ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1-5-2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ั่งแต่งตั้งคณะกรรมการการตรวจประเมินคุณภาพการศึกษา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ระบบสารสนเทศที่ให้ข้อมูลสนับสนุนการประกันคุณภาพการศึกษาภายในครบทั้ง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ประกอบคุณภาพ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ร่วม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จัดให้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บบสารสนเทศที่ให้ข้อมูลสนับสนุนการประกันคุณภาพการศึกษาภายใน ครบ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งค์ประกอบคุณภาพ โดยในระดับมหาวิทยาลัยมีการจัดทำระบบฐานข้อมูลที่สนับสนุนการบริหารและการตัดสินใจ คือ ระบบ </w:t>
            </w:r>
            <w:r>
              <w:rPr>
                <w:rFonts w:cs="Angsana New" w:ascii="Angsana New" w:hAnsi="Angsana New"/>
                <w:sz w:val="30"/>
                <w:szCs w:val="30"/>
              </w:rPr>
              <w:t>MIS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Management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Information System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ระบบฐานข้อมูลที่ครอบคลุมงาน ด้านบุคลาก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รียนการสอ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ต้น  ซึ่งระบบฐานข้อมูลเหล่านี้ใช้ สนับสนุนการดำเนินงาน            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การประกันคุณภาพของ                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คณะมนุษยศาสตร์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ทุกโปรแกรมวิชาในสังกัด ได้เป็นอย่างดี นอกจากนั้น ยังใช้เป็นฐานข้อมูลสำหรับประกอบการตัดสินใจในการบริหารงานของผู้บริหารด้วย ซึ่งข้อมูลจะมีความเชื่อมโยงกันระหว่างหน่วยงานต่าง ๆและ สามารถใช้ร่วมกันทั้งระดับบุคคล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ในส่วนของคณะมนุษยศาสตร์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ได้ดำเนินการจัดทำฐานข้อมูลเป็นของหน่วยงานโดยเฉพาะเพื่อรองรับการดำเนินงานประกันคุณภาพการศึกษาให้มีประสิทธิภาพยิ่งขึ้น เช่น ฐานข้อมูลด้านการเรียนการสอน การวิจัย การเงิน งบประมาณและ กิจการนักศึกษา เป็นต้น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6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ว็บไซต์คณะฯ  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6-2 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เว็บไซต์มหาวิทยาล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ชภัฏสงขล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6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ฐานข้อมูลระบบ งานจัดเก็บเอกสารของคณะฯ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ส่วนร่วมของผู้มีส่วนได้ส่วนเสียในการประกันคุณภาพการศึกษา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เฉพาะนักศึกษา ผู้ใช้บัณฑิต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ผู้ใช้บริการตามพันธกิจขอ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ผู้มีส่วนได้ส่วนเสีย เช่นนักศึกษา ผู้ใช้บัณฑิต และผู้ใช้บริการตามพันธกิจของ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โปรแกรมวิชาภาษาไทยและ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คณะ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นุษยศาสตร์ฯ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ส่วนร่วมในการประกันคุณภาพการศึกษาของ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โปรแกรมวิชาฯ และ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คณะ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ฯ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ดังนี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ฯ 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ฯได้มีส่วนร่วมในการดำเน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ประกันคุณภาพการศึกษา โดยได้ร่วมเป็นคณะกรรมการการประกันคุณภาพทั้งในระดับคณะและระดับโปรแกรมวิ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โปรแกรมวิชาฯ และคณะฯ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ส่วนร่วมในการประกันคุณภาพการศึกษาโดยเป็นผู้ร่วมให้ข้อมูลประกอ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รวจประเมินคุณภาพของคณะฯและโปรแกรมวิชา  รวมทั้งมีส่วนร่วมในการประเมินประสิทธิภาพการเรียนการสอนของอาจารย์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ประเมินผลการดำเนินงานตาม  กิจก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ต่าง ๆ  ที่คณะและโปรแกรมวิชาจัดขึ้น เป็นต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ผู้ใช้บัณฑิตและผู้ใช้บริการมีส่วนร่วมในการประกันคุณภาพการศึกษาของคณะ  โดยเป็นผู้ร่วมให้ข้อมูลต่าง ๆ  ระหว่างการตรวจประเมินคุณภาพการศึกษาภายในเป็นประจำทุกปี รวมทั้งการตรวจประเมินคุณภาพภายนอกทุกรอบการประเมินด้วย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7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เมินประสิทธิภาพการสอนของอาจารย์ในโปรแกรมวิชา ประจำภาคเรีย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/2554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7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ผลความพึงพอใจของผู้ใช้บัณฑิต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8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เครือข่ายการแลกเปลี่ยนเรียนรู้ด้านการประกันคุณภาพการศึกษาระหว่างสถาบั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ิจกรรมร่วมก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ร่วมกับคณะมนุษยศาสตร์และสังคมศาสตร์  ในการสร้างเครือข่ายด้านการประกันคุณภาพการศึกษา โดยได้ส่งตัวแทนเข้าร่วมการประชุม อบรม สัมมนา ด้านการประกันคุณภาพการศึกษาเพื่อร่วมแลกเปลี่ยนเรียนรู้ประสบการณ์ด้านการประกันคุณภาพการศึกษาทั้งภายในและภายนอกมหาวิทยาลัย  แล้วนำมาปรับใช้เป็นแนวปฏิบัติที่ดี  เพื่อการพัฒนางานด้านประกันคุณภาพอย่างต่อเนื่อง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ั่งไปราชการประชุมสัมมนาเรื่อง “เตรียมความพร้อมรับการประเมินคุณภาพการศึกษาภายนอกรอบสาม”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ั่งแต่งตั้งคณะกรรมการดำเนินงานและผู้เข้าร่วมโครงการตรวจประเมินคุณภาพภายนอกรอบสาม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นทึกส่งรายชื่อนักศึกษาเข้าร่วมโครงการฝึกอบรมนักศึกษาเพื่อส่งเสริมสนับสนุนการประกันคุณภาพการศึกษาภายในและภายนอกสถาบันอุดมศึกษา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ั่งแต่งตั้งคณะกรรมการดำเนินงานและผู้เข้าร่วมโครงการอบรมเชิงปฏิบัติการเตรียมความพร้อมเพื่อรองรับการประเมินคุณภาพ  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9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แนวปฏิบัติที่ดีหรืองานวิจัยด้านการประกันคุณภาพการศึกษาที่หน่วยงานพัฒนาขึ้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ผยแพร่ให้หน่วยงานอื่นสามารถนำไปใช้ประโยชน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และกลไกการประกันคุณภาพการศึกษา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3, 4, 5, 6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8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/>
        <w:t xml:space="preserve">สรุปภาพรวมตัวบ่งชี้ที่  </w:t>
      </w:r>
      <w:r>
        <w:rPr/>
        <w:t>9.1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ระบบ และกลไกประกันคุณภาพการศึกษาภายในที่เหมาะสม และสอดคล้องกับพันธกิจและพัฒนาการ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ฯและ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เนินการตามระบบที่กำหนด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 มีแนวทางการประกันคุณภาพที่ได้รับมาตรฐาน และเป็นที่ยอมรับ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มีการกำหนดนโยบาย และให้ความสำคัญเรื่องการประกันคุณภาพการศึกษาภายในระดับโปรแก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ช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ต้องปฏิบัติงานให้ได้ตามเป้าหมายของการประกันคุณภาพ ที่ได้วางเอาไว้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ัวบ่งชี้ที่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>9.</w:t>
      </w: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ประเมินการประกันคุณภาพภายในโดยต้นสัง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15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24"/>
        </w:rPr>
      </w:pPr>
      <w:r>
        <w:rPr>
          <w:rFonts w:cs="Angsana New" w:ascii="Angsana New" w:hAnsi="Angsana New"/>
          <w:b/>
          <w:bCs/>
          <w:sz w:val="30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หลงขา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วรวรรณ  สุขใส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08-0712-67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08-0139-1699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22"/>
          <w:szCs w:val="22"/>
        </w:rPr>
      </w:pPr>
      <w:r>
        <w:rPr>
          <w:rFonts w:eastAsia="CordiaNew-Bold;SimHei" w:cs="Angsana New" w:ascii="Angsana New" w:hAnsi="Angsana New"/>
          <w:b/>
          <w:bCs/>
          <w:sz w:val="22"/>
          <w:szCs w:val="2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อธิบาย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pacing w:val="-10"/>
          <w:sz w:val="30"/>
          <w:szCs w:val="30"/>
        </w:rPr>
        <w:tab/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ตามกฎกระทรวงว่าด้วยระบบ หลักเกณฑ์ และวิธีการประกันคุณภาพการศึกษา พ</w:t>
      </w:r>
      <w:r>
        <w:rPr>
          <w:rFonts w:cs="Angsana New" w:ascii="Angsana New" w:hAnsi="Angsana New"/>
          <w:spacing w:val="-10"/>
          <w:sz w:val="30"/>
          <w:szCs w:val="30"/>
        </w:rPr>
        <w:t>.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ศ</w:t>
      </w:r>
      <w:r>
        <w:rPr>
          <w:rFonts w:cs="Angsana New" w:ascii="Angsana New" w:hAnsi="Angsana New"/>
          <w:spacing w:val="-10"/>
          <w:sz w:val="30"/>
          <w:szCs w:val="30"/>
        </w:rPr>
        <w:t xml:space="preserve">. 2553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ระบุไว้ว่า “</w:t>
      </w:r>
      <w:r>
        <w:rPr>
          <w:rFonts w:cs="Angsana New" w:ascii="Angsana New" w:hAnsi="Angsana New"/>
          <w:spacing w:val="-10"/>
          <w:sz w:val="30"/>
          <w:szCs w:val="30"/>
        </w:rPr>
        <w:t>...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ให้หน่วยงานต้นสังกัดของสถานศึกษาระดับอุดมศึกษาจัดให้มีการติดตามตรวจสอบคุณภาพการศึกษานั้น</w:t>
      </w:r>
      <w:r>
        <w:rPr>
          <w:rFonts w:ascii="Angsana New" w:hAnsi="Angsana New" w:cs="Angsana New"/>
          <w:sz w:val="30"/>
          <w:sz w:val="30"/>
          <w:szCs w:val="30"/>
        </w:rPr>
        <w:t>อย่างน้อยหนึ่งครั้งในทุกสามป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และแจ้งผลให้สถานศึกษาระดับอุดมศึกษาทราบ รวมทั้งเปิดเผยผลการติดตามตรวจสอบคุณภาพการศึกษาต่อสาธารณชน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...” 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สถานศึกษาจะดำเนินการประกันคุณภาพการศึกษาภายในที่ครอบคลุมตัวบ่งชี้ที่สำนักงานคณะกรรมการการอุดมศึกษาหรือต้นสังกัดกำหนด โดยจะเป็นตัวบ่งชี้ที่เน้นด้านปัจจัยนำเข้าและกระบวนการ ซึ่งผลการประเมินการประกันคุณภาพภายในโดยต้นสังกัดนี้ จะเป็นคะแนนที่สามารถสะท้อนประสิทธิภาพและประสิทธิผลของคุณภาพการดำเนินงานด้านต่างๆ ของสถาบันอุดมศึกษาได้ ดังนั้น ในการประเมิน ตัวบ่งชี้นี้ จะใช้ค่าเฉลี่ยคะแนนประเมินการประกันคุณภาพภายในโดยต้นสังกัด โดยไม่ต้องทำการประเมินใหม่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autoSpaceDE w:val="false"/>
        <w:ind w:firstLine="14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ช้ค่าคะแนนผลการประเมินการประกันคุณภาพการศึกษาภายใน โดยต้นสังกัด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ประเมินการประกันคุณภาพภายในโดยต้นสัง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5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มีผลประเมินการประกันคุณภาพภายใน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2-0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ตรวจประเมินคุณภาพการ ศึกษาภายใน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เมินตนเองจากผลการดำเนินงาน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ประเมินการประกันคุณภาพภายในโดยต้นสัง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>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/>
        <w:t xml:space="preserve">สรุปภาพรวมตัวบ่งชี้ที่  </w:t>
      </w:r>
      <w:r>
        <w:rPr/>
        <w:t>9.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ฯ มีระบบและกลไกการประกันคุณภาพการศึกษาภายในที่เหมาะสมและสอดคล้องกับพันธกิจของคณะ และดำเนินการตามระบบที่กำหนด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มีการประชุมบุคลากรทุกระดับ เพื่อสร้างความเข้าใจเกี่ยวกับการประกันคุณภาพ การเตรียมความพร้อม และมอบหมายให้บุคลากรฝ่ายต่าง ๆดำเนินงานเพื่อรองรับการตรวจประกันคุณภาพทั้งภายในและภายนอก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าดความเข้าใจเรื่องนวัตกรรมด้านการประกันคุณภาพการศึกษา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ให้ความรู้ความเข้าใจในระบบการประกันคุณภาพให้มากขึ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อบรมให้ความรู้ และมีการจัดการศึกษาดูงานแลกเปลี่ยนประสบการณ์เพื่อนำมาปรับใช้และพัฒนางานที่มีคุณภาพมากขึ้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งค์ประกอบที่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9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บบและกลไกการประกันคุณภาพการศึกษ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990"/>
        <w:gridCol w:w="1115"/>
      </w:tblGrid>
      <w:tr>
        <w:trPr>
          <w:trHeight w:val="465" w:hRule="atLeast"/>
        </w:trPr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และกลไกการประกันคุณภาพการศึกษาภายใ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ประเมินการประกันคุณภาพภายในโดยต้นสัง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7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งค์ประกอบที่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1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ตามนโยบายรัฐบาล “สถานศึกษา </w:t>
      </w:r>
      <w:r>
        <w:rPr>
          <w:rFonts w:cs="Angsana New" w:ascii="Angsana New" w:hAnsi="Angsana New"/>
          <w:b/>
          <w:bCs/>
          <w:sz w:val="30"/>
          <w:szCs w:val="30"/>
        </w:rPr>
        <w:t>3D”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ัวบ่งชี้ที่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10.1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บริหารจัดการสถานศึกษ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ดี </w:t>
      </w:r>
      <w:r>
        <w:rPr>
          <w:rFonts w:cs="Angsana New" w:ascii="Angsana New" w:hAnsi="Angsana New"/>
          <w:sz w:val="30"/>
          <w:szCs w:val="30"/>
        </w:rPr>
        <w:t>(3D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>กระบวนการ</w:t>
      </w:r>
    </w:p>
    <w:p>
      <w:pPr>
        <w:pStyle w:val="Normal"/>
        <w:autoSpaceDE w:val="false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หลงขาว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วรวรรณ สุขใส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 08-0712-671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08-0139-1699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"/>
        <w:gridCol w:w="900"/>
        <w:gridCol w:w="3598"/>
        <w:gridCol w:w="2268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างแผนพัฒนาสถานศึกษาตามแนวนโยบาย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ส่งเสริมสนับสนุนทั้งทรัพยากร สิ่งอำนวยความสะดวก และบุคค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ไทยร่วมกับคณะมนุษยศาสตร์และสังคมศาสตร์ ได้มีการวางแผนพัฒนาตามแนวนโยบ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ช่น การจัดโครงการน้องพี่ปาริฉัตรสัมพันธ์ สานสายใยรักมนุษยศาสตร์และสังคมศาสตร์ และโครงการบายศรีสู่ขวัญ สานคุณธรรมสัมพันธ์น้องพี่มนุษยศาสตร์ฯ โดยเป็นกิจกรรมระหว่างนักศึกษาชั้นปี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นักศึกษาชั้นปี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-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ทุกโปรแกรมวิชา เป็นการส่งเสริมคุณธรรมจริยธรรมอันดีระหว่างนักศึกษาคณะมนุษยศาสตร์และสังคมศาสตร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10.1-1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โยบายการบริหารจัด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eastAsia="AngsanaNew;Arial Unicode MS" w:cs="Angsana New" w:ascii="Angsana New" w:hAnsi="Angsana New"/>
                <w:spacing w:val="-14"/>
                <w:sz w:val="30"/>
                <w:szCs w:val="30"/>
              </w:rPr>
              <w:t>(3D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มหาวิทยาลัย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10.1-1-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ผลการประเมินโครงการบายศรีสู่ขวัญ สานคุณธรรมสัมพันธ์น้องพี่มนุษ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าสตร์ฯประจำปี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</w:tc>
      </w:tr>
      <w:tr>
        <w:trPr>
          <w:trHeight w:val="8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การเรียนรู้ จัดกิจกรรมด้านประชาธิปไตย  ด้านคุณธรรม จริยธรรม และด้านภูมิคุ้มกันภัย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ยาเสพติ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ร่วมกับคณะมนุษยศาสตร์และสังคมศาสตร์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มีการจัดการเรียนรู้และกิจกรรมด้านคุณธรรมจริยธรรม ได้แก่ โครงการทำบุญตักบาตรพิธีถวายตัวเป็นคนของพระราช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ายศรีสู่ขวัญ สานคุณธรรม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สัมพันธ์น้องพี่มนุษยศาสตร์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และมีนักศึกษาได้เข้าร่วมกิจกรรมด้านประชาธิปไตย  โดยการเลือกตั้งนายกสโมสรนักศึกษาของคณะฯ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มีนักศึกษาและอาจารย์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อังกฤษ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้าร่วมกิจกรรมดังกล่าว  พร้อมกันนี้  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ข้าร่วมเดินรณรงค์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เป็นกิจกรรม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ภาษาอังกฤษร่วมกับคณะฯ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ขึ้น  และร่วมกับกองพัฒนานักศึกษาในการรณรงค์การไม่สูบบุหรี่ของนัก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1-2-1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ลือกตั้งนายกสโมสรนักศึกษาคณะมนุษยศาสตร์และสังคมศาสตร์ ประจำปี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1-2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ายศรีสู่ขวัญ สานคุณธรรมสัมพันธ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้องพี่  มนุษยศาสตร์ฯ</w:t>
            </w:r>
            <w:r>
              <w:rPr>
                <w:rFonts w:ascii="Angsana New" w:hAnsi="Angsana New" w:eastAsia="AngsanaNew;Arial Unicode MS" w:cs="Angsana New"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1-2-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  “มนุษยศาสตร์ สายสัมพันธ์กีฬา  </w:t>
            </w:r>
            <w:r>
              <w:rPr>
                <w:rFonts w:cs="Angsana New" w:ascii="Angsana New" w:hAnsi="Angsana New"/>
                <w:sz w:val="30"/>
                <w:szCs w:val="30"/>
              </w:rPr>
              <w:t>54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1-2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ข่งขันกีฬ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ีฑา  ปาริฉัตรเกมส์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ัฒนาคณาจารย์และบุคลากรทางการศึกษา ให้มีองค์ความรู้และทักษะการปฏิบัติงานเพื่อการพัฒนา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มีคุณภา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ศาสตร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ประชาสัมพันธ์ผ่านทางบอร์ดประชาสัมพันธ์คณะฯและเว็บไซต์ของคณะฯเพื่อให้ความรู้และทักษะการปฏิบัติงานเพื่อการพัฒนา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มีคุณภาพและชัดเ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1-3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ั่งแต่งตั้งผู้เข้าร่วมโครงการสัมมนาผู้นำนักศึกษา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 </w:t>
            </w:r>
          </w:p>
        </w:tc>
      </w:tr>
      <w:tr>
        <w:trPr>
          <w:trHeight w:val="5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ห้ความร่วมมือกับทุกฝ่ายในการดำเนินงานนโยบายคุณภาพ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ศาสตร์ </w:t>
            </w:r>
            <w:r>
              <w:rPr>
                <w:rFonts w:ascii="Angsana New" w:hAnsi="Angsana New" w:eastAsia="AngsanaNew;Arial Unicode MS" w:cs="Angsana New"/>
                <w:color w:val="000000"/>
                <w:sz w:val="30"/>
                <w:sz w:val="30"/>
                <w:szCs w:val="30"/>
              </w:rPr>
              <w:t>มีการดำเนินการโดยให้ความร่วมมือกับกองพัฒนานักศึกษาและมหาวิทยาลัย  รวมทั้งยึดแนวปฏิบัติของมหาวิทยาลัยในการดำเนิน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โยบาย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.1-4-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โครงการบรรยายพิเศษและจัดกิจกรรมให้ความรู้เรื่องเกี่ยวกับประชาธิปไตยและการเลือกตั้ง </w:t>
            </w:r>
          </w:p>
        </w:tc>
      </w:tr>
      <w:tr>
        <w:trPr>
          <w:trHeight w:val="5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กับ ติดตามให้สถานศึกษาพัฒนาหรือมีนวัตกรรมส่งเสริมให้การดำเนินงานเป็นไปตามมาตรฐาน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</w:t>
            </w:r>
            <w:r>
              <w:rPr>
                <w:rFonts w:ascii="Angsana New" w:hAnsi="Angsana New" w:eastAsia="AngsanaNew;Arial Unicode MS" w:cs="Angsana New"/>
                <w:color w:val="000000"/>
                <w:sz w:val="30"/>
                <w:sz w:val="30"/>
                <w:szCs w:val="30"/>
              </w:rPr>
              <w:t>ร่วมกับคณะมนุษยศาสตร์และสังคม</w:t>
            </w:r>
            <w:r>
              <w:rPr>
                <w:rFonts w:ascii="Angsana New" w:hAnsi="Angsana New" w:eastAsia="AngsanaNew;Arial Unicode MS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color w:val="000000"/>
                <w:sz w:val="30"/>
                <w:sz w:val="30"/>
                <w:szCs w:val="30"/>
              </w:rPr>
              <w:t xml:space="preserve">ศาสตร์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มีการกำกับ ดูแล ติดตามให้สถานศึกษาพัฒนาส่งเสริมให้การดำเนินงานเป็นไปตามมาตรฐานสถานศึกษา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ดี โดยกำหนดเป็นนโยบายแล้วมีการเผยแพร่ทำความเข้าใจกับบุคลากร  มีการประชุมทำความเข้าใจกับผู้นำนักศึกษาและนักศึกษา รวมถึงมีการจัดกิจกรรมตามนโยบายสถานศึกษา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ดี  และมีการนำผลการดำเนินงานมาปรับปรุ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1-5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ปฏิบัติงานการทำนุบำ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ศิลปะ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ฒนธรรมคณะมนุษ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ศาสตร์และสังคมศาสตร์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บริหารจัดการ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4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4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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rPr/>
      </w:pPr>
      <w:r>
        <w:rPr/>
        <w:t xml:space="preserve">สรุปภาพรวมตัวบ่งชี้ที่  </w:t>
      </w:r>
      <w:r>
        <w:rPr/>
        <w:t>10.1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435"/>
      </w:tblGrid>
      <w:tr>
        <w:trPr>
          <w:tblHeader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มีการบริหา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 xml:space="preserve">จัดการสถานศึกษา  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 xml:space="preserve">ดี  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>(3D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เป็นส่วนหนึ่งของการจัดการเรียนการสอน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วรมีการพัฒนาคณาจารย์และบุคลากรทางการศึกษา ให้มีองค์ความรู้และทักษะการปฏิบัติงานเพื่อการพัฒนา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มีคุณภาพ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วรมีการกำกับติดตามให้สถานศึกษาพัฒนาหรือมีนวัตกรรมส่งเสริมให้การดำเนินงานเป็นตามมาตรฐานสถาน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ัวบ่งชี้ที่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>10.</w:t>
      </w: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ที่เกิดกับผู้เรียนตามนโยบาย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ดี </w:t>
      </w:r>
      <w:r>
        <w:rPr>
          <w:rFonts w:cs="Angsana New" w:ascii="Angsana New" w:hAnsi="Angsana New"/>
          <w:sz w:val="30"/>
          <w:szCs w:val="30"/>
        </w:rPr>
        <w:t xml:space="preserve">(3D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ความรู้ เจตนคติที่ดี ตลอดจนเกิดพฤติกรรมตามคุณลักษณะที่พึงประสงค์ทั้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ด้าน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>ผลผลิต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นต์  หลงขาว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วรวรรณ สุขใส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 08-0712-671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08-0139-1699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150"/>
        <w:gridCol w:w="215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ิจกรรมสนับสนุนนโยบ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ิจกรรมสนับสนุนนโยบ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ิจกรรมสนับสนุนนโยบ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0"/>
        <w:gridCol w:w="1080"/>
        <w:gridCol w:w="3238"/>
        <w:gridCol w:w="2268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ด้านกา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ส่งเสริมประชาธิปไต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ศาสตร์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มีการจัดการเรียนรู้และกิจกรรมด้านการส่งเสริมประชาธิปไตย  ซึ่ง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กศึกษาเข้าร่วมกิจกรรมด้านประชาธิปไตย  โดยการเลือกตั้งนายกสโมสรนักศึกษาของคณะฯ 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มีนักศึกษาและอาจารย์ประจำ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อังกฤษ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ข้าร่วมกิจกรรมดังกล่าว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2-1-1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ครงการเลือกตั้งนายกสโมสรนักศึกษาคณะมนุษยศาสตร์และสังคมศาสตร์ ประจำปี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eastAsia="AngsanaNew;Arial Unicode MS" w:cs="Angsana New"/>
                <w:color w:val="000000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color w:val="000000"/>
                <w:sz w:val="30"/>
                <w:szCs w:val="30"/>
              </w:rPr>
              <w:t>10.2-1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ครงการบรรยายพิเศษและจัดกิจกรรมให้ความรู้เรื่องเกี่ยวกับประชาธิปไตยและการเลือกตั้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eastAsia="AngsanaNew;Arial Unicode MS" w:cs="Angsana New"/>
                <w:color w:val="000000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jc w:val="left"/>
              <w:rPr>
                <w:rFonts w:ascii="Angsana New" w:hAnsi="Angsana New" w:eastAsia="AngsanaNew;Arial Unicode MS" w:cs="Angsana New"/>
                <w:color w:val="000000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left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กิจกรรมด้านคุณธรรม จริยธรร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ศาสตร์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มีการจัดการเรียนรู้และกิจกรรมด้านคุณธรรมจริยธรรม ได้แก่ โครงการทำบุญตักบาตรพิธีถวายตัวเป็นคนของพระราช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ายศรีสู่ขวัญ สานคุณธรรม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สัมพันธ์น้องพี่มนุษยศาสตร์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  <w:tab w:val="left" w:pos="1980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2-2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ายศรีสู่ขวัญ สานคุณธรรมสัมพันธ์น้องพี่มนุษ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ศาสตร์ฯ และโครงการอบรมเชิงปฏิบัติการเพื่อพัฒนาบุคลิกภาพและคุณธรรมจริยธรรม </w:t>
            </w:r>
          </w:p>
        </w:tc>
      </w:tr>
      <w:tr>
        <w:trPr>
          <w:trHeight w:val="8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left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กิจกรรมด้านภูมิคุ้มกันภัยจากยาเสพติ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ภาษาไทย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มีการจัดการเรียนรู้และกิจกรรมด้านภูมิคุ้มกันภัยจากยาเสพติ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โดยจัดกิจกรรมให้นักศึกษาร่วมเดินรณรงค์  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ร่วมกับกองพัฒนานักศึกษาในการรณรงค์การไม่สูบบุหรี่ของนักศึกษ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.2-3-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ภาพถ่ายเดินรณรงค์กิจกรรม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D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2-3-2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  “มนุษยศาสตร์สายสัมพันธ์กีฬา  </w:t>
            </w:r>
            <w:r>
              <w:rPr>
                <w:rFonts w:cs="Angsana New" w:ascii="Angsana New" w:hAnsi="Angsana New"/>
                <w:sz w:val="30"/>
                <w:szCs w:val="30"/>
              </w:rPr>
              <w:t>54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.2-3-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ข่งขันกีฬ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ีฑา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ที่เกิดกับผู้เรียนตามนโยบ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ความรู้ เจตนคติที่ดี ตลอดจนเกิดพฤติกรรมตามคุณลักษณะที่พึงประสงค์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10.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มนุษยศาสตร์และสังคมศาสตร์ ได้จัดโครงการและร่วมกับมหาวิทยาลัยในการจัดโครงการตามนโยบาย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ครบ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นักศึกษามีส่วนร่วมในการจัดกิจกรรมและนำผลการเรียนรู้ที่ได้ไปปรับใช้ให้ถูกต้อง</w:t>
            </w:r>
          </w:p>
        </w:tc>
      </w:tr>
    </w:tbl>
    <w:p>
      <w:pPr>
        <w:pStyle w:val="Normal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งค์ประกอบที่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ตามนโยบายรัฐบาล “สถานศึกษา </w:t>
      </w:r>
      <w:r>
        <w:rPr>
          <w:rFonts w:cs="Angsana New" w:ascii="Angsana New" w:hAnsi="Angsana New"/>
          <w:b/>
          <w:bCs/>
          <w:sz w:val="30"/>
          <w:szCs w:val="30"/>
        </w:rPr>
        <w:t>3D”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990"/>
        <w:gridCol w:w="1115"/>
      </w:tblGrid>
      <w:tr>
        <w:trPr>
          <w:trHeight w:val="465" w:hRule="atLeast"/>
        </w:trPr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บริหารจัดการ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ที่เกิดกับผู้เรียนตามนโยบ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ความรู้ เจตนคติที่ดี ตลอดจนเกิดพฤติกรรมตามคุณลักษณะที่พึงประสงค์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440" w:gutter="0" w:header="706" w:top="1440" w:footer="30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-19050</wp:posOffset>
              </wp:positionH>
              <wp:positionV relativeFrom="paragraph">
                <wp:posOffset>27305</wp:posOffset>
              </wp:positionV>
              <wp:extent cx="5562600" cy="0"/>
              <wp:effectExtent l="0" t="6350" r="0" b="63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.15pt" to="436.4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83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/>
    </w:pPr>
    <w:r>
      <w:rPr>
        <w:rFonts w:ascii="Angsana New" w:hAnsi="Angsana New" w:cs="Angsana New"/>
        <w:sz w:val="26"/>
        <w:sz w:val="26"/>
        <w:szCs w:val="26"/>
      </w:rPr>
      <w:t xml:space="preserve">โปรแกรมวิชาภาษาไทย  คณะมนุษยศาสตร์และสังคมศาสตร์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1-2-%1"/>
      <w:lvlJc w:val="left"/>
      <w:pPr>
        <w:tabs>
          <w:tab w:val="num" w:pos="0"/>
        </w:tabs>
        <w:ind w:left="1440" w:hanging="360"/>
      </w:pPr>
      <w:rPr>
        <w:sz w:val="30"/>
        <w:b w:val="false"/>
        <w:szCs w:val="30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  <w:lang w:bidi="th-TH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7">
    <w:lvl w:ilvl="0">
      <w:start w:val="1"/>
      <w:numFmt w:val="decimal"/>
      <w:lvlText w:val="5.5.1-3-%1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b w:val="false"/>
        <w:bCs w:val="false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825"/>
        </w:tabs>
        <w:ind w:left="825" w:hanging="825"/>
      </w:pPr>
      <w:rPr>
        <w:rFonts w:eastAsia="Cordia New"/>
      </w:rPr>
    </w:lvl>
    <w:lvl w:ilvl="1">
      <w:start w:val="2"/>
      <w:numFmt w:val="decimal"/>
      <w:lvlText w:val="%1.%2"/>
      <w:lvlJc w:val="left"/>
      <w:pPr>
        <w:tabs>
          <w:tab w:val="num" w:pos="825"/>
        </w:tabs>
        <w:ind w:left="825" w:hanging="825"/>
      </w:pPr>
      <w:rPr>
        <w:rFonts w:eastAsia="Cordia New"/>
      </w:rPr>
    </w:lvl>
    <w:lvl w:ilvl="2">
      <w:start w:val="1"/>
      <w:numFmt w:val="decimal"/>
      <w:lvlText w:val="%1.%2-%3"/>
      <w:lvlJc w:val="left"/>
      <w:pPr>
        <w:tabs>
          <w:tab w:val="num" w:pos="825"/>
        </w:tabs>
        <w:ind w:left="825" w:hanging="825"/>
      </w:pPr>
      <w:rPr>
        <w:rFonts w:eastAsia="Cordia New"/>
      </w:rPr>
    </w:lvl>
    <w:lvl w:ilvl="3">
      <w:start w:val="1"/>
      <w:numFmt w:val="decimal"/>
      <w:lvlText w:val="%1.%2-%3-%4"/>
      <w:lvlJc w:val="left"/>
      <w:pPr>
        <w:tabs>
          <w:tab w:val="num" w:pos="825"/>
        </w:tabs>
        <w:ind w:left="825" w:hanging="825"/>
      </w:pPr>
      <w:rPr>
        <w:rFonts w:eastAsia="Cordia New"/>
      </w:rPr>
    </w:lvl>
    <w:lvl w:ilvl="4">
      <w:start w:val="1"/>
      <w:numFmt w:val="decimal"/>
      <w:lvlText w:val="%1.%2-%3-%4.%5"/>
      <w:lvlJc w:val="left"/>
      <w:pPr>
        <w:tabs>
          <w:tab w:val="num" w:pos="1080"/>
        </w:tabs>
        <w:ind w:left="1080" w:hanging="1080"/>
      </w:pPr>
      <w:rPr>
        <w:rFonts w:eastAsia="Cordia New"/>
      </w:rPr>
    </w:lvl>
    <w:lvl w:ilvl="5">
      <w:start w:val="1"/>
      <w:numFmt w:val="decimal"/>
      <w:lvlText w:val="%1.%2-%3-%4.%5.%6"/>
      <w:lvlJc w:val="left"/>
      <w:pPr>
        <w:tabs>
          <w:tab w:val="num" w:pos="1080"/>
        </w:tabs>
        <w:ind w:left="1080" w:hanging="1080"/>
      </w:pPr>
      <w:rPr>
        <w:rFonts w:eastAsia="Cordia New"/>
      </w:rPr>
    </w:lvl>
    <w:lvl w:ilvl="6">
      <w:start w:val="1"/>
      <w:numFmt w:val="decimal"/>
      <w:lvlText w:val="%1.%2-%3-%4.%5.%6.%7"/>
      <w:lvlJc w:val="left"/>
      <w:pPr>
        <w:tabs>
          <w:tab w:val="num" w:pos="1440"/>
        </w:tabs>
        <w:ind w:left="1440" w:hanging="1440"/>
      </w:pPr>
      <w:rPr>
        <w:rFonts w:eastAsia="Cordia New"/>
      </w:rPr>
    </w:lvl>
    <w:lvl w:ilvl="7">
      <w:start w:val="1"/>
      <w:numFmt w:val="decimal"/>
      <w:lvlText w:val="%1.%2-%3-%4.%5.%6.%7.%8"/>
      <w:lvlJc w:val="left"/>
      <w:pPr>
        <w:tabs>
          <w:tab w:val="num" w:pos="1440"/>
        </w:tabs>
        <w:ind w:left="1440" w:hanging="1440"/>
      </w:pPr>
      <w:rPr>
        <w:rFonts w:eastAsia="Cordia New"/>
      </w:rPr>
    </w:lvl>
    <w:lvl w:ilvl="8">
      <w:start w:val="1"/>
      <w:numFmt w:val="decimal"/>
      <w:lvlText w:val="%1.%2-%3-%4.%5.%6.%7.%8.%9"/>
      <w:lvlJc w:val="left"/>
      <w:pPr>
        <w:tabs>
          <w:tab w:val="num" w:pos="1800"/>
        </w:tabs>
        <w:ind w:left="1800" w:hanging="1800"/>
      </w:pPr>
      <w:rPr>
        <w:rFonts w:eastAsia="Cordia New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  <w:szCs w:val="32"/>
        <w:rFonts w:eastAsia="CordiaNew;Arial Unicode M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13">
    <w:lvl w:ilvl="0">
      <w:start w:val="9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825"/>
      </w:pPr>
      <w:rPr/>
    </w:lvl>
    <w:lvl w:ilvl="2">
      <w:start w:val="8"/>
      <w:numFmt w:val="decimal"/>
      <w:lvlText w:val="%1.%2-%3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-%3-%4"/>
      <w:lvlJc w:val="left"/>
      <w:pPr>
        <w:tabs>
          <w:tab w:val="num" w:pos="825"/>
        </w:tabs>
        <w:ind w:left="825" w:hanging="825"/>
      </w:pPr>
      <w:rPr/>
    </w:lvl>
    <w:lvl w:ilvl="4">
      <w:start w:val="1"/>
      <w:numFmt w:val="decimal"/>
      <w:lvlText w:val="%1.%2-%3-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-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-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-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-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920"/>
        </w:tabs>
        <w:ind w:left="4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880"/>
        </w:tabs>
        <w:ind w:left="5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60"/>
        </w:tabs>
        <w:ind w:left="8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80"/>
        </w:tabs>
        <w:ind w:left="9480" w:hanging="1800"/>
      </w:pPr>
      <w:rPr/>
    </w:lvl>
  </w:abstractNum>
  <w:abstractNum w:abstractNumId="18">
    <w:lvl w:ilvl="0">
      <w:start w:val="1"/>
      <w:numFmt w:val="decimal"/>
      <w:lvlText w:val="1.2.1-1-%1"/>
      <w:lvlJc w:val="left"/>
      <w:pPr>
        <w:tabs>
          <w:tab w:val="num" w:pos="0"/>
        </w:tabs>
        <w:ind w:left="1280" w:hanging="360"/>
      </w:pPr>
      <w:rPr>
        <w:sz w:val="32"/>
        <w:szCs w:val="32"/>
        <w:rFonts w:ascii="Angsana New" w:hAnsi="Angsana New" w:cs="Angsana New"/>
        <w:lang w:bidi="th-TH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eastAsia="CordiaNew;Arial Unicode M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ordiaNew;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H SarabunPSK" w:hAnsi="TH SarabunPSK" w:eastAsia="Times New Roman" w:cs="TH SarabunPSK"/>
      <w:lang w:bidi="th-TH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Browallia New" w:hAnsi="Browallia New" w:eastAsia="CordiaNew;Arial Unicode MS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32"/>
      <w:szCs w:val="3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ordia New"/>
    </w:rPr>
  </w:style>
  <w:style w:type="character" w:styleId="WW8Num14z0">
    <w:name w:val="WW8Num14z0"/>
    <w:qFormat/>
    <w:rPr>
      <w:rFonts w:eastAsia="CordiaNew;Arial Unicode MS"/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>
      <w:rFonts w:ascii="Angsana New" w:hAnsi="Angsana New" w:cs="Angsana New"/>
      <w:sz w:val="32"/>
      <w:szCs w:val="32"/>
      <w:lang w:bidi="th-TH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eastAsia="CordiaNew;Arial Unicode MS"/>
    </w:rPr>
  </w:style>
  <w:style w:type="character" w:styleId="WW8Num28z0">
    <w:name w:val="WW8Num28z0"/>
    <w:qFormat/>
    <w:rPr>
      <w:rFonts w:eastAsia="CordiaNew;Arial Unicode MS"/>
      <w:color w:val="000000"/>
    </w:rPr>
  </w:style>
  <w:style w:type="character" w:styleId="WW8Num28z1">
    <w:name w:val="WW8Num28z1"/>
    <w:qFormat/>
    <w:rPr>
      <w:rFonts w:ascii="Angsana New" w:hAnsi="Angsana New" w:eastAsia="CordiaNew;Arial Unicode MS" w:cs="Angsana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7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7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2">
    <w:name w:val="หัวเรื่อง 2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">
    <w:name w:val="หัวเรื่อง 3 อักขระ"/>
    <w:basedOn w:val="Style7"/>
    <w:qFormat/>
    <w:rPr>
      <w:rFonts w:ascii="Angsana New" w:hAnsi="Angsana New" w:eastAsia="Cordia New" w:cs="Angsana New"/>
      <w:b/>
      <w:bCs/>
      <w:sz w:val="28"/>
    </w:rPr>
  </w:style>
  <w:style w:type="character" w:styleId="4">
    <w:name w:val="หัวเรื่อง 4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5">
    <w:name w:val="หัวเรื่อง 5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หัวเรื่อง 6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หัวเรื่อง 7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1">
    <w:name w:val="การเยื้องเนื้อความ 3 อักขระ"/>
    <w:basedOn w:val="Style7"/>
    <w:qFormat/>
    <w:rPr>
      <w:rFonts w:ascii="Angsana New" w:hAnsi="Angsana New" w:eastAsia="Cordia New" w:cs="Angsana New"/>
      <w:sz w:val="16"/>
      <w:szCs w:val="18"/>
    </w:rPr>
  </w:style>
  <w:style w:type="character" w:styleId="Style8">
    <w:name w:val="เนื้อความ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Style9">
    <w:name w:val="หัวกระดาษ อักขระ"/>
    <w:basedOn w:val="Style7"/>
    <w:qFormat/>
    <w:rPr>
      <w:rFonts w:ascii="Angsana New" w:hAnsi="Angsana New" w:eastAsia="Cordia New" w:cs="Angsana New"/>
      <w:sz w:val="32"/>
      <w:szCs w:val="32"/>
    </w:rPr>
  </w:style>
  <w:style w:type="character" w:styleId="PageNumber">
    <w:name w:val="Page Number"/>
    <w:basedOn w:val="Style7"/>
    <w:rPr/>
  </w:style>
  <w:style w:type="character" w:styleId="Style10">
    <w:name w:val="ท้ายกระดาษ อักขระ"/>
    <w:basedOn w:val="Style7"/>
    <w:qFormat/>
    <w:rPr>
      <w:rFonts w:ascii="Times New Roman" w:hAnsi="Times New Roman" w:eastAsia="Times New Roman" w:cs="Angsana New"/>
      <w:sz w:val="24"/>
    </w:rPr>
  </w:style>
  <w:style w:type="character" w:styleId="Style11">
    <w:name w:val="ทำให้คำอ้างอิงเป็นสีเข้มขึ้น อักขระ"/>
    <w:basedOn w:val="Style7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bidi="en-US"/>
    </w:rPr>
  </w:style>
  <w:style w:type="character" w:styleId="Style12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3">
    <w:name w:val="ข้อความเชิงอรรถ อักขระ"/>
    <w:basedOn w:val="Style7"/>
    <w:qFormat/>
    <w:rPr>
      <w:rFonts w:ascii="MS Sans Serif;Arial" w:hAnsi="MS Sans Serif;Arial" w:eastAsia="Calibri" w:cs="EucrosiaUPC"/>
      <w:sz w:val="28"/>
    </w:rPr>
  </w:style>
  <w:style w:type="character" w:styleId="Emphasis">
    <w:name w:val="Emphasis"/>
    <w:basedOn w:val="Style7"/>
    <w:qFormat/>
    <w:rPr>
      <w:rFonts w:ascii="FreesiaUPC" w:hAnsi="FreesiaUPC" w:cs="FreesiaUPC"/>
      <w:b/>
      <w:bCs/>
      <w:sz w:val="32"/>
      <w:szCs w:val="32"/>
    </w:rPr>
  </w:style>
  <w:style w:type="character" w:styleId="Style14">
    <w:name w:val="ชื่อเรื่อง อักขระ"/>
    <w:basedOn w:val="Style7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bidi="en-US"/>
    </w:rPr>
  </w:style>
  <w:style w:type="character" w:styleId="CharChar2">
    <w:name w:val="Char Char2"/>
    <w:basedOn w:val="Style7"/>
    <w:qFormat/>
    <w:rPr>
      <w:rFonts w:cs="Angsana New"/>
      <w:sz w:val="24"/>
      <w:szCs w:val="28"/>
      <w:lang w:val="en-US" w:bidi="th-TH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ข้อความบอลลูน อักขระ"/>
    <w:basedOn w:val="Style7"/>
    <w:qFormat/>
    <w:rPr>
      <w:rFonts w:ascii="Tahoma" w:hAnsi="Tahoma" w:eastAsia="Times New Roman" w:cs="Tahoma"/>
      <w:sz w:val="16"/>
    </w:rPr>
  </w:style>
  <w:style w:type="character" w:styleId="21">
    <w:name w:val="การเยื้องเนื้อความ 2 อักขระ"/>
    <w:basedOn w:val="Style7"/>
    <w:qFormat/>
    <w:rPr>
      <w:rFonts w:ascii="Times New Roman" w:hAnsi="Times New Roman" w:eastAsia="Times New Roman" w:cs="Times New Roman"/>
      <w:sz w:val="24"/>
      <w:szCs w:val="28"/>
    </w:rPr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bidi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Style16">
    <w:name w:val="ไม่มีการเว้นระยะห่าง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Footer">
    <w:name w:val="Footer"/>
    <w:basedOn w:val="Normal"/>
    <w:pPr/>
    <w:rPr/>
  </w:style>
  <w:style w:type="paragraph" w:styleId="Style18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MS Sans Serif;Arial" w:hAnsi="MS Sans Serif;Arial" w:eastAsia="Calibri" w:cs="EucrosiaUPC"/>
      <w:sz w:val="28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  <w:lang w:val="en-US" w:eastAsia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magojr.com/" TargetMode="External"/><Relationship Id="rId3" Type="http://schemas.openxmlformats.org/officeDocument/2006/relationships/hyperlink" Target="http://www.scimagojr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48:00Z</dcterms:created>
  <dc:creator>TrueFasterUser</dc:creator>
  <dc:description/>
  <cp:keywords/>
  <dc:language>en-US</dc:language>
  <cp:lastModifiedBy>Lek</cp:lastModifiedBy>
  <cp:lastPrinted>2012-07-04T13:33:00Z</cp:lastPrinted>
  <dcterms:modified xsi:type="dcterms:W3CDTF">2012-07-04T06:39:00Z</dcterms:modified>
  <cp:revision>42</cp:revision>
  <dc:subject/>
  <dc:title>รูปแบบการเขียน SAR  ระดับคณะ/สำนัก/สถาบัน/โปรแกรมวิชา</dc:title>
</cp:coreProperties>
</file>