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2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อาจารย์ประจำที่มีคุณวุฒิปริญญาเอก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-Bold;SimHei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spacing w:val="-20"/>
          <w:sz w:val="30"/>
          <w:sz w:val="30"/>
          <w:szCs w:val="30"/>
        </w:rPr>
        <w:t>สถาบัน</w:t>
      </w:r>
      <w:r>
        <w:rPr>
          <w:rFonts w:ascii="Angsana New" w:hAnsi="Angsana New"/>
          <w:sz w:val="30"/>
          <w:sz w:val="30"/>
          <w:szCs w:val="30"/>
        </w:rPr>
        <w:t>สามารถ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เลือกใช้</w:t>
      </w:r>
      <w:r>
        <w:rPr>
          <w:rFonts w:ascii="Angsana New" w:hAnsi="Angsana New"/>
          <w:sz w:val="30"/>
          <w:sz w:val="30"/>
          <w:szCs w:val="30"/>
        </w:rPr>
        <w:t>เกณฑ์การประเมินจาก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แนวทาง ต่อไป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ปลงค่าร้อยละของอาจารย์ประจำที่มีคุณวุฒิปริญญาเอกเป็นคะแนน ระหว่าง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0–5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ปลงค่าการเพิ่มขึ้นของค่าร้อยละของอาจารย์ประจำ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มีคุณวุฒิปริญญาเอก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เปรียบเทียบกับปีที่ผ่านมาเป็นคะแนนระหว่าง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>0–5</w:t>
      </w:r>
    </w:p>
    <w:p>
      <w:pPr>
        <w:pStyle w:val="Normal"/>
        <w:autoSpaceDE w:val="false"/>
        <w:spacing w:before="240" w:after="0"/>
        <w:ind w:firstLine="720"/>
        <w:jc w:val="left"/>
        <w:rPr/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เฉพาะสถาบันกลุ่ม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ละ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2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CordiaNew;SimHei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/>
          <w:sz w:val="30"/>
          <w:sz w:val="30"/>
          <w:szCs w:val="30"/>
        </w:rPr>
        <w:t>ค่าร้อยละของอาจารย์ประจำที่มีคุณวุฒิปริญญาเอกที่กำหนดให้ เป็นคะแนนเต็ม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eastAsia="CordiaNew;SimHei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ขึ้นไป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CordiaNew;SimHei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/>
          <w:sz w:val="30"/>
          <w:sz w:val="30"/>
          <w:szCs w:val="30"/>
        </w:rPr>
        <w:t>ค่าการเพิ่มขึ้นของร้อยละของอาจารย์ประจำที่มีคุณวุฒิปริญญาเอกเปรียบเทียบกับ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ปีที่ผ่านมา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กำหนดให้เป็นคะแนนเต็ม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>ขึ้นไป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>:</w:t>
      </w:r>
    </w:p>
    <w:p>
      <w:pPr>
        <w:pStyle w:val="Style10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sz w:val="30"/>
          <w:sz w:val="30"/>
          <w:szCs w:val="30"/>
        </w:rPr>
        <w:t>คำนวณค่าร้อยละของอาจารย์ประจำที่มีวุฒิปริญญาเอก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ของอาจารย์ประจำที่มีคุณวุฒิปริญญาเอก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90550</wp:posOffset>
                </wp:positionH>
                <wp:positionV relativeFrom="paragraph">
                  <wp:posOffset>212725</wp:posOffset>
                </wp:positionV>
                <wp:extent cx="2743200" cy="619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5pt;margin-top:16.75pt;width:215.9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SimHei" w:cs="Angsana New" w:ascii="Angsana New" w:hAnsi="Angsana New"/>
          <w:sz w:val="30"/>
          <w:szCs w:val="30"/>
        </w:rPr>
        <w:t>=</w:t>
      </w:r>
      <w:r>
        <w:rPr>
          <w:rFonts w:eastAsia="CordiaNew-Bold;SimHei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จำนวนอาจารย์ประจำที่มีคุณวุฒิปริญญาเอก </w:t>
      </w:r>
      <w:r>
        <w:rPr>
          <w:rFonts w:eastAsia="CordiaNew;SimHei" w:cs="Angsana New" w:ascii="Angsana New" w:hAnsi="Angsana New"/>
          <w:sz w:val="30"/>
          <w:szCs w:val="30"/>
        </w:rPr>
        <w:t>x 100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275</wp:posOffset>
                </wp:positionH>
                <wp:positionV relativeFrom="paragraph">
                  <wp:posOffset>3175</wp:posOffset>
                </wp:positionV>
                <wp:extent cx="25819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0.25pt;width:20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            </w:t>
      </w:r>
      <w:r>
        <w:rPr>
          <w:rFonts w:ascii="Angsana New" w:hAnsi="Angsana New" w:eastAsia="CordiaNew-Bold;SimHei"/>
          <w:sz w:val="30"/>
          <w:sz w:val="30"/>
          <w:szCs w:val="30"/>
        </w:rPr>
        <w:t>จำนวนอาจารย์ประจำทั้งหมด</w:t>
      </w:r>
    </w:p>
    <w:p>
      <w:pPr>
        <w:pStyle w:val="Normal"/>
        <w:autoSpaceDE w:val="false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แปลงค่าร้อยละที่คำนวณได้ในข้อ </w:t>
      </w:r>
      <w:r>
        <w:rPr>
          <w:rFonts w:eastAsia="CordiaNew;SimHe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47725</wp:posOffset>
                </wp:positionH>
                <wp:positionV relativeFrom="paragraph">
                  <wp:posOffset>151765</wp:posOffset>
                </wp:positionV>
                <wp:extent cx="4524375" cy="7334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1.95pt;width:356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4875</wp:posOffset>
                </wp:positionH>
                <wp:positionV relativeFrom="paragraph">
                  <wp:posOffset>257810</wp:posOffset>
                </wp:positionV>
                <wp:extent cx="4029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0.3pt;width:3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คะแนนที่ได้ </w:t>
      </w:r>
      <w:r>
        <w:rPr>
          <w:rFonts w:eastAsia="CordiaNew;SimHei" w:cs="Angsana New" w:ascii="Angsana New" w:hAnsi="Angsana New"/>
          <w:sz w:val="30"/>
          <w:szCs w:val="30"/>
        </w:rPr>
        <w:t xml:space="preserve">=  </w:t>
      </w:r>
      <w:r>
        <w:rPr>
          <w:rFonts w:eastAsia="CordiaNew-Bold;SimHei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ของอาจารย์ประจำที่มีคุณวุฒิปริญญาเอก </w:t>
      </w:r>
      <w:r>
        <w:rPr>
          <w:rFonts w:eastAsia="CordiaNew-Bold;SimHei" w:cs="Angsana New" w:ascii="Angsana New" w:hAnsi="Angsana New"/>
          <w:sz w:val="30"/>
          <w:szCs w:val="30"/>
        </w:rPr>
        <w:tab/>
        <w:tab/>
        <w:tab/>
        <w:tab/>
      </w:r>
      <w:r>
        <w:rPr>
          <w:rFonts w:eastAsia="CordiaNew;SimHei" w:cs="Angsana New" w:ascii="Angsana New" w:hAnsi="Angsana New"/>
          <w:sz w:val="30"/>
          <w:szCs w:val="30"/>
        </w:rPr>
        <w:t>x 5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CordiaNew-Bold;SimHei"/>
          <w:sz w:val="30"/>
          <w:sz w:val="30"/>
          <w:szCs w:val="30"/>
        </w:rPr>
        <w:t xml:space="preserve">ร้อยละของอาจารย์ประจำที่มีคุณวุฒิปริญญาเอกที่กำหนดให้เป็นคะแนนเต็ม 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CordiaNew;SimHei" w:cs="Angsana New"/>
          <w:b/>
          <w:b/>
          <w:bCs/>
          <w:sz w:val="30"/>
          <w:szCs w:val="30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450"/>
        <w:gridCol w:w="208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อังกฤษไม่มีอาจารย์ประจำที่มีคุณวุฒิปริญญาเอก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ประเมินในข้อนี้โปรแกรมวิชาภาษาอังกฤษเลือกใช้เกณฑ์การประเมินสำหรับค่าร้อยละของจำนวนอาจารย์ประจำที่มีคุณวุฒิปริญญาเอก ในแนวทา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คือ  คำนวณค่าร้อยละของอาจารย์ประจำที่มีวุฒิปริญญาเอก โดย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มีอาจารย์ประจำทั้งหมด จำนวน </w:t>
      </w:r>
      <w:r>
        <w:rPr>
          <w:rFonts w:cs="Angsana New" w:ascii="Angsana New" w:hAnsi="Angsana New"/>
          <w:sz w:val="30"/>
          <w:szCs w:val="30"/>
        </w:rPr>
        <w:t xml:space="preserve">15.5 </w:t>
      </w:r>
      <w:r>
        <w:rPr>
          <w:rFonts w:ascii="Angsana New" w:hAnsi="Angsana New"/>
          <w:sz w:val="30"/>
          <w:sz w:val="30"/>
          <w:szCs w:val="30"/>
        </w:rPr>
        <w:t>คน  และไม่มีอาจารย์ประจำที่มีคุณวุฒิปริญญาเอก  ผลการคำนวณจะมี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38300</wp:posOffset>
                </wp:positionH>
                <wp:positionV relativeFrom="paragraph">
                  <wp:posOffset>143510</wp:posOffset>
                </wp:positionV>
                <wp:extent cx="44767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11.3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8350</wp:posOffset>
                </wp:positionH>
                <wp:positionV relativeFrom="paragraph">
                  <wp:posOffset>29210</wp:posOffset>
                </wp:positionV>
                <wp:extent cx="120015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7pt;mso-wrap-distance-left:9.05pt;mso-wrap-distance-right:9.05pt;mso-wrap-distance-top:0pt;mso-wrap-distance-bottom:0pt;margin-top:2.3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แปลงค่าร้อยละที่ได้เทียบกับ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โดยเกณฑ์เฉพาะสถาบันกลุ่ม ข และ ค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กำหนดให้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cs="Angsana New" w:ascii="Angsana New" w:hAnsi="Angsana New"/>
          <w:sz w:val="30"/>
          <w:szCs w:val="30"/>
        </w:rPr>
        <w:t>=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ึ้นไป  ผลการแปลงค่าจึงมี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04975</wp:posOffset>
                </wp:positionH>
                <wp:positionV relativeFrom="paragraph">
                  <wp:posOffset>143510</wp:posOffset>
                </wp:positionV>
                <wp:extent cx="381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.2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าแนวท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งเสริม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โปรแกรมวิชาฯ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เรียนต่อระดับปริญญาเ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มาก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ิดตามข่าวสารเกี่ยวกับทุนการ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่ำเสมอ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ะตุ้นให้อาจารย์ไปศึกษาต่อในระดับปริญญา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ก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จ้งข่าวเกี่ยวกับแหล่งทุนการ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ทรา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สม่ำเสม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3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อาจารย์ประจำที่ดำรงตำแหน่งทางวิชา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-Bold;SimHei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ะวัน  รัตนประเสริ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ะวัน  รัตนประเสริฐ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9-29904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9-2990480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สถาบันสามารถ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เลือกใช้</w:t>
      </w:r>
      <w:r>
        <w:rPr>
          <w:rFonts w:ascii="Angsana New" w:hAnsi="Angsana New"/>
          <w:sz w:val="30"/>
          <w:sz w:val="30"/>
          <w:szCs w:val="30"/>
        </w:rPr>
        <w:t>เกณฑ์การประเมินจาก</w:t>
      </w:r>
      <w:r>
        <w:rPr>
          <w:rFonts w:eastAsia="CordiaNew;SimHei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แนวทางต่อไป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/>
          <w:sz w:val="30"/>
          <w:sz w:val="30"/>
          <w:szCs w:val="30"/>
        </w:rPr>
        <w:t xml:space="preserve">แปลงค่าร้อยละของอาจารย์ประจำที่ดำรงตำแหน่งทางวิชาการเป็นคะแนน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ระหว่าง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0 – 5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/>
          <w:sz w:val="30"/>
          <w:sz w:val="30"/>
          <w:szCs w:val="30"/>
        </w:rPr>
        <w:t>แปลงค่าการเพิ่มขึ้นของค่าร้อยละของอาจารย์ประจำที่ดำรงตำแหน่งทางวิชาการ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เปรียบเทียบกับปีที่ผ่านมาเป็นคะแนนระหว่าง</w:t>
      </w:r>
      <w:r>
        <w:rPr>
          <w:rFonts w:eastAsia="CordiaNew;SimHei" w:cs="Angsana New" w:ascii="Angsana New" w:hAnsi="Angsana New"/>
          <w:sz w:val="30"/>
          <w:szCs w:val="30"/>
        </w:rPr>
        <w:t>0 – 5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เฉพาะสถาบันกลุ่ม ข และ ค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2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CordiaNew;SimHei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/>
          <w:sz w:val="30"/>
          <w:sz w:val="30"/>
          <w:szCs w:val="30"/>
        </w:rPr>
        <w:t xml:space="preserve">ค่าร้อยละของอาจารย์ประจำที่ดำรงตำแหน่งผู้ช่วยศาสตราจารย์ รองศาสตราจารย์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และศาสตราจารย์รวมกัน ที่กำหนดให้เป็นคะแนนเต็ม</w:t>
      </w:r>
      <w:r>
        <w:rPr>
          <w:rFonts w:eastAsia="CordiaNew;SimHei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eastAsia="CordiaNew;SimHei"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>ขึ้นไป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CordiaNew;SimHei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/>
          <w:sz w:val="30"/>
          <w:sz w:val="30"/>
          <w:szCs w:val="30"/>
        </w:rPr>
        <w:t xml:space="preserve">ค่าการเพิ่มขึ้นของร้อยละของอาจารย์ประจำที่ดำรงตำแหน่งผู้ช่วยศาสตราจารย์ 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รองศาสตราจารย์ และศาสตราจารย์รวมกัน เปรียบเทียบกับปีที่ผ่านมา ที่กำหนดให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เป็นคะแนนเต็ม</w:t>
      </w:r>
      <w:r>
        <w:rPr>
          <w:rFonts w:eastAsia="CordiaNew;SimHei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eastAsia="CordiaNew;SimHe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/>
          <w:sz w:val="30"/>
          <w:sz w:val="30"/>
          <w:szCs w:val="30"/>
        </w:rPr>
        <w:t>ขึ้นไป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>:</w:t>
      </w:r>
    </w:p>
    <w:p>
      <w:pPr>
        <w:pStyle w:val="1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 w:eastAsia="en-US"/>
        </w:rPr>
        <w:t>คำนวณค่าร้อยละของอาจารย์ประจำที่ดำรงตำแหน่งทางวิชาการ</w:t>
      </w:r>
    </w:p>
    <w:p>
      <w:pPr>
        <w:pStyle w:val="1"/>
        <w:autoSpaceDE w:val="false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8780</wp:posOffset>
                </wp:positionH>
                <wp:positionV relativeFrom="paragraph">
                  <wp:posOffset>9525</wp:posOffset>
                </wp:positionV>
                <wp:extent cx="3094990" cy="833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-Bold;SimHei" w:cs="Angsana New"/>
                                <w:sz w:val="28"/>
                              </w:rPr>
                            </w:pPr>
                            <w:r>
                              <w:rPr>
                                <w:rFonts w:eastAsia="CordiaNew-Bold;SimHei"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จำนวน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จำนวนอาจารย์ประจำทั้งหม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5.65pt;mso-wrap-distance-left:9.05pt;mso-wrap-distance-right:9.05pt;mso-wrap-distance-top:0pt;mso-wrap-distance-bottom:0pt;margin-top:0.7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-Bold;SimHei" w:cs="Angsana New"/>
                          <w:sz w:val="28"/>
                        </w:rPr>
                      </w:pPr>
                      <w:r>
                        <w:rPr>
                          <w:rFonts w:eastAsia="CordiaNew-Bold;SimHei"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จำนวน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จำนวนอาจารย์ประจำทั้งหม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None/>
                <wp:docPr id="12" name="ตัวเชื่อมต่อตรง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55pt" to="419.95pt,10.55pt" ID="ตัวเชื่อมต่อตรง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ร้อยละของอาจารย์ประจำที่ดำรงตำแหน่งทางวิชาการ</w:t>
      </w:r>
      <w:r>
        <w:rPr>
          <w:rFonts w:ascii="Angsana New" w:hAnsi="Angsana New" w:eastAsia="CordiaNew;SimHei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3525</wp:posOffset>
                </wp:positionH>
                <wp:positionV relativeFrom="paragraph">
                  <wp:posOffset>6985</wp:posOffset>
                </wp:positionV>
                <wp:extent cx="5334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CordiaNew;SimHei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New;SimHei" w:cs="Browallia New" w:ascii="Browallia New" w:hAnsi="Browallia New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0.55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eastAsia="CordiaNew;SimHei" w:cs="Browall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New;SimHei" w:cs="Browallia New" w:ascii="Browallia New" w:hAnsi="Browallia New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/>
          <w:sz w:val="30"/>
          <w:sz w:val="30"/>
          <w:szCs w:val="30"/>
        </w:rPr>
        <w:t>แปลงค่าร้อยละที่คำนวณได้ในข้อ</w:t>
      </w:r>
      <w:r>
        <w:rPr>
          <w:rFonts w:eastAsia="CordiaNew;SimHe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เทียบกับคะแนนเต็ม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86360</wp:posOffset>
                </wp:positionV>
                <wp:extent cx="4352290" cy="808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ร้อยละของอาจารย์ประจำที่ดำรงตำแหน่งทางวิชาการที่กำหนดให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เป็นคะแนนเต็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rFonts w:eastAsia="CordiaNew;SimHei"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6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ร้อยละของอาจารย์ประจำที่ดำรงตำแหน่งทางวิชาการที่กำหนดให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เป็นคะแนนเต็ม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rFonts w:eastAsia="CordiaNew;SimHei"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195580</wp:posOffset>
                </wp:positionV>
                <wp:extent cx="6858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CordiaNew;SimHei" w:cs="Browallia New"/>
                                <w:sz w:val="28"/>
                              </w:rPr>
                            </w:pPr>
                            <w:r>
                              <w:rPr>
                                <w:rFonts w:eastAsia="CordiaNew;SimHei" w:cs="Browallia New" w:ascii="Browallia New" w:hAnsi="Browallia New"/>
                                <w:sz w:val="28"/>
                              </w:rPr>
                              <w:t>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eastAsia="CordiaNew;SimHei" w:cs="Browallia New"/>
                          <w:sz w:val="28"/>
                        </w:rPr>
                      </w:pPr>
                      <w:r>
                        <w:rPr>
                          <w:rFonts w:eastAsia="CordiaNew;SimHei" w:cs="Browallia New" w:ascii="Browallia New" w:hAnsi="Browallia New"/>
                          <w:sz w:val="28"/>
                        </w:rPr>
                        <w:t>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;SimHei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0</wp:posOffset>
                </wp:positionH>
                <wp:positionV relativeFrom="paragraph">
                  <wp:posOffset>99695</wp:posOffset>
                </wp:positionV>
                <wp:extent cx="3419475" cy="0"/>
                <wp:effectExtent l="635" t="5080" r="0" b="5080"/>
                <wp:wrapNone/>
                <wp:docPr id="16" name="ตัวเชื่อมต่อตรง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7.85pt" to="381.7pt,7.85pt" ID="ตัวเชื่อมต่อตรง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ะแนนที่ได้</w:t>
      </w:r>
      <w:r>
        <w:rPr>
          <w:rFonts w:eastAsia="CordiaNew;SimHei" w:cs="Angsana New" w:ascii="Angsana New" w:hAnsi="Angsana New"/>
          <w:sz w:val="30"/>
          <w:szCs w:val="30"/>
        </w:rPr>
        <w:t xml:space="preserve">=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autoSpaceDE w:val="false"/>
        <w:jc w:val="left"/>
        <w:rPr>
          <w:rFonts w:ascii="Angsana New" w:hAnsi="Angsana New" w:eastAsia="CordiaNew;SimHei" w:cs="Angsana New"/>
          <w:b/>
          <w:b/>
          <w:bCs/>
          <w:sz w:val="30"/>
          <w:szCs w:val="30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/>
          <w:sz w:val="30"/>
          <w:sz w:val="30"/>
          <w:szCs w:val="30"/>
        </w:rPr>
        <w:t>ค่าการเพิ่มขึ้นของร้อยละของอาจารย์ประจำที่ดำรงตำแหน่งทางวิชาการ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รียบเทียบกับปีที่ผ่านม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/>
          <w:sz w:val="30"/>
          <w:sz w:val="30"/>
          <w:szCs w:val="30"/>
        </w:rPr>
        <w:t>ร้อยละของอาจารย์ประ</w:t>
      </w:r>
      <w:r>
        <w:rPr>
          <w:rFonts w:ascii="Angsana New" w:hAnsi="Angsana New"/>
          <w:spacing w:val="-4"/>
          <w:sz w:val="30"/>
          <w:sz w:val="30"/>
          <w:szCs w:val="30"/>
        </w:rPr>
        <w:t>จำที่ดำรงตำแหน่งทางวิชาการใน</w:t>
      </w:r>
      <w:r>
        <w:rPr>
          <w:rFonts w:ascii="Angsana New" w:hAnsi="Angsana New"/>
          <w:sz w:val="30"/>
          <w:sz w:val="30"/>
          <w:szCs w:val="30"/>
        </w:rPr>
        <w:t>ปีที่ประเมินลบด้วยร้อยละของอาจารย์ประจำที่ดำรงตำแหน่งทางวิชาการในปีก่อนหน้าปีที่ประเมิ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/>
          <w:sz w:val="30"/>
          <w:sz w:val="30"/>
          <w:szCs w:val="30"/>
        </w:rPr>
        <w:t>แปลงค่าการเพิ่มขึ้นของร้อยละของอาจารย์ประจำที่ดำรงตำแหน่งทางวิชาการ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ปรียบเทียบกับปีที่ผ่านมาที่คำนวณได้ในข้อ</w:t>
      </w:r>
      <w:r>
        <w:rPr>
          <w:rFonts w:eastAsia="CordiaNew;SimHe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เทียบกับคะแนนเต็ม</w:t>
      </w:r>
      <w:r>
        <w:rPr>
          <w:rFonts w:eastAsia="CordiaNew;SimHei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1380</wp:posOffset>
                </wp:positionH>
                <wp:positionV relativeFrom="paragraph">
                  <wp:posOffset>143510</wp:posOffset>
                </wp:positionV>
                <wp:extent cx="4685665" cy="10928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09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ค่าการเพิ่มขึ้นของ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เปรียบเทียบกับปีที่ผ่านม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ค่าการเพิ่มขึ้นของ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เปรียบเทียบกับปีที่ผ่านมาที่กำหนดให้เป็นคะแนนเต็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ngsana New" w:hAnsi="Angsana New" w:eastAsia="CordiaNew;SimHei" w:cs="Angsana New"/>
                                <w:sz w:val="28"/>
                              </w:rPr>
                            </w:pPr>
                            <w:r>
                              <w:rPr>
                                <w:rFonts w:eastAsia="CordiaNew;SimHei"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95pt;height:86.05pt;mso-wrap-distance-left:9.05pt;mso-wrap-distance-right:9.05pt;mso-wrap-distance-top:0pt;mso-wrap-distance-bottom:0pt;margin-top:11.3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ค่าการเพิ่มขึ้นของ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เปรียบเทียบกับปีที่ผ่านม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ค่าการเพิ่มขึ้นของ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เปรียบเทียบกับปีที่ผ่านมาที่กำหนดให้เป็นคะแนนเต็ม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ngsana New" w:hAnsi="Angsana New" w:eastAsia="CordiaNew;SimHei" w:cs="Angsana New"/>
                          <w:sz w:val="28"/>
                        </w:rPr>
                      </w:pPr>
                      <w:r>
                        <w:rPr>
                          <w:rFonts w:eastAsia="CordiaNew;SimHei"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  <w:lang w:val="en-US" w:eastAsia="en-US"/>
        </w:rPr>
      </w:pPr>
      <w:r>
        <w:rPr>
          <w:rFonts w:eastAsia="CordiaNew-Bold;SimHei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3000</wp:posOffset>
                </wp:positionH>
                <wp:positionV relativeFrom="paragraph">
                  <wp:posOffset>196850</wp:posOffset>
                </wp:positionV>
                <wp:extent cx="5334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CordiaNew;SimHei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New;SimHei" w:cs="Browallia New" w:ascii="Browallia New" w:hAnsi="Browallia New"/>
                                <w:sz w:val="32"/>
                                <w:szCs w:val="32"/>
                              </w:rPr>
                              <w:t>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5.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eastAsia="CordiaNew;SimHei" w:cs="Browall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New;SimHei" w:cs="Browallia New" w:ascii="Browallia New" w:hAnsi="Browallia New"/>
                          <w:sz w:val="32"/>
                          <w:szCs w:val="32"/>
                        </w:rPr>
                        <w:t>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3925</wp:posOffset>
                </wp:positionH>
                <wp:positionV relativeFrom="paragraph">
                  <wp:posOffset>123825</wp:posOffset>
                </wp:positionV>
                <wp:extent cx="4010025" cy="0"/>
                <wp:effectExtent l="0" t="5080" r="0" b="5080"/>
                <wp:wrapNone/>
                <wp:docPr id="19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.75pt" to="388.45pt,9.75pt" ID="ตัวเชื่อมต่อตรง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0"/>
          <w:sz w:val="30"/>
          <w:szCs w:val="30"/>
        </w:rPr>
        <w:t>คะแนนที่ได้</w:t>
      </w:r>
      <w:r>
        <w:rPr>
          <w:rFonts w:eastAsia="CordiaNew;SimHei" w:cs="Angsana New" w:ascii="Angsana New" w:hAnsi="Angsana New"/>
          <w:sz w:val="30"/>
          <w:szCs w:val="30"/>
        </w:rPr>
        <w:t>=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SimHei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autoSpaceDE w:val="false"/>
        <w:jc w:val="left"/>
        <w:rPr>
          <w:rFonts w:ascii="Angsana New" w:hAnsi="Angsana New" w:eastAsia="CordiaNew;SimHei" w:cs="Angsana New"/>
          <w:b/>
          <w:b/>
          <w:bCs/>
          <w:sz w:val="16"/>
          <w:szCs w:val="16"/>
        </w:rPr>
      </w:pPr>
      <w:r>
        <w:rPr>
          <w:rFonts w:eastAsia="CordiaNew;SimHei"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eastAsia="CordiaNew-BoldItalic;Arial Unicode MS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Italic;Arial Unicode MS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/>
          <w:sz w:val="30"/>
          <w:sz w:val="30"/>
          <w:szCs w:val="30"/>
        </w:rPr>
        <w:t xml:space="preserve">การนับจำนวนอาจารย์ประจำ ให้นับตามปีการศึกษาและนับทั้งที่ปฏิบัติงานจริง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และลาศึกษาต่อ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/>
          <w:sz w:val="30"/>
          <w:sz w:val="30"/>
          <w:szCs w:val="30"/>
        </w:rPr>
        <w:t>คณะฯ สามารถเลือกประเมินตามเกณฑ์การประเมินแนวทางใดแนวทางหนึ่ง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็ได้ ไม่จำเป็นต้องเลือกเหมือนกับสถาบั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-Bold;SimHei" w:cs="Angsana New"/>
          <w:sz w:val="16"/>
          <w:szCs w:val="16"/>
        </w:rPr>
      </w:pPr>
      <w:r>
        <w:rPr>
          <w:rFonts w:eastAsia="CordiaNew-Bold;SimHei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ไม่มีอาจารย์ประจำที่ดำรงตำแหน่งทางวิชา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</w:t>
      </w:r>
      <w:r>
        <w:rPr>
          <w:rFonts w:ascii="Angsana New" w:hAnsi="Angsana New"/>
          <w:spacing w:val="-6"/>
          <w:sz w:val="30"/>
          <w:sz w:val="30"/>
          <w:szCs w:val="30"/>
        </w:rPr>
        <w:t>ประเมินในข้อนี้ โปรแกรมวิชา</w:t>
      </w:r>
      <w:r>
        <w:rPr>
          <w:rFonts w:ascii="Angsana New" w:hAnsi="Angsana New"/>
          <w:sz w:val="30"/>
          <w:sz w:val="30"/>
          <w:szCs w:val="30"/>
        </w:rPr>
        <w:t xml:space="preserve">ภาษาอังกฤษเลือกใช้เกณฑ์การประเมินสำหรับค่าร้อยละของ จำนวนอาจารย์ประจำที่ดำรงตำแหน่งทางวิชาการในแนวทา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คือ คำนวณค่าร้อยละของอาจารย์ประจำที่ดำรงตำแหน่งทางวิชาการ โดย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มีอาจารย์ประจำทั้งสิ้นจำนวน </w:t>
      </w:r>
      <w:r>
        <w:rPr>
          <w:rFonts w:cs="Angsana New" w:ascii="Angsana New" w:hAnsi="Angsana New"/>
          <w:sz w:val="30"/>
          <w:szCs w:val="30"/>
        </w:rPr>
        <w:t>15.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น  และไม่มีอาจารย์ประจำที่มีตำแหน่งทางวิชาการ  ผลการคำนวณจึงมี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7825</wp:posOffset>
                </wp:positionH>
                <wp:positionV relativeFrom="paragraph">
                  <wp:posOffset>143510</wp:posOffset>
                </wp:positionV>
                <wp:extent cx="43815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7pt;mso-wrap-distance-left:9.05pt;mso-wrap-distance-right:9.05pt;mso-wrap-distance-top:0pt;mso-wrap-distance-bottom:0pt;margin-top:11.3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1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120015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แปลงค่าร้อยละที่ได้เทียบกับ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โดยเกณฑ์เฉพาะสถาบันกลุ่ม ข และ ค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กำหนดให้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cs="Angsana New" w:ascii="Angsana New" w:hAnsi="Angsana New"/>
          <w:sz w:val="30"/>
          <w:szCs w:val="30"/>
        </w:rPr>
        <w:t>=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ขึ้นไป  ผลการแปลงค่าจึงมีดังนี้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04975</wp:posOffset>
                </wp:positionH>
                <wp:positionV relativeFrom="paragraph">
                  <wp:posOffset>143510</wp:posOffset>
                </wp:positionV>
                <wp:extent cx="3810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24050</wp:posOffset>
                </wp:positionH>
                <wp:positionV relativeFrom="paragraph">
                  <wp:posOffset>29210</wp:posOffset>
                </wp:positionV>
                <wp:extent cx="819150" cy="342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     =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     =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462"/>
        <w:gridCol w:w="132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3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ไม่มีอาจารย์ที่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ส่งเสริมให้อาจารย์ในโปรแกรมวิชาทำผลงานทางวิชาการเพื่อขอตำแหน่งทางวิชาการ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6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ระบบและกลไกการจัดการเรียนการสอ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eastAsia="CordiaNew-Bold;SimHe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New-Bold;SimHei"/>
          <w:sz w:val="30"/>
          <w:sz w:val="30"/>
          <w:szCs w:val="30"/>
        </w:rPr>
        <w:t>สกอ</w:t>
      </w:r>
      <w:r>
        <w:rPr>
          <w:rFonts w:eastAsia="CordiaNew-Bold;SimHei" w:cs="Angsana New" w:ascii="Angsana New" w:hAnsi="Angsana New"/>
          <w:sz w:val="30"/>
          <w:szCs w:val="30"/>
        </w:rPr>
        <w:t>.2.6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้วตา  แก้วเพ็ช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ริศรา  สุขขวัญ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สภิดา  ขาวหนูน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ุติณธร  รุณปักษ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089-59566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sz w:val="30"/>
                <w:szCs w:val="30"/>
              </w:rPr>
              <w:t>081-767-3184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6-696-252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7-399-2700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ระบบและกลไกการประกันคุณภาพการจัดการเรียนการสอนที่เน้นผู้เรียนเป็นสำคัญทุก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มีการจัดการเรียนการสอนที่เน้นผู้เรียนเป็นสำคัญ โดยการมอบหมายให้นักศึกษามีการศึกษาค้นคว้าด้วยตนเองในรายวิชา</w:t>
            </w:r>
            <w:r>
              <w:rPr>
                <w:rFonts w:cs="Angsana New" w:ascii="Angsana New" w:hAnsi="Angsana New"/>
                <w:sz w:val="30"/>
                <w:szCs w:val="30"/>
              </w:rPr>
              <w:t>1552604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าอังกฤษเพื่อการท่องเที่ย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ให้นักศึกษาจัดทัวร์การท่องเที่ยวในจังหวัดสงขลาซึ่งนักศึกษาจะต้องค้นคว้าหาข้อมูล และนำเสนอทัวร์จากสถานที่จริ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6-1-1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zh-CN"/>
              </w:rPr>
              <w:t xml:space="preserve">แนวการสอนรายวิชา 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 xml:space="preserve">1552604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zh-CN"/>
              </w:rPr>
              <w:t>ภาษาอังกฤษเพื่อการท่องเที่ย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ทุกรายวิชาของทุกหลักสูตร มีรายละเอียดของรายวิชาและของประสบการณ์ภาคสนาม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ถ้ามี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่อนการเปิดสอนในแต่ละภาคการศึกษา ตามที่กำหนดในกรอบมาตรฐานคุณวุฒิระดับอุดมศึกษาแห่ง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อังกฤษมีรายละเอียดของรายวิชาก่อนการเปิดสอนในแต่ละภาคการศึกษ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6-2-1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แนวการสอนภาคเรียนที่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/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ทุกหลักสูตรมีรายวิชาที่ส่งเสริมทักษะการเรียนรู้ด้วยตนเอง   และการให้ผู้เรียนได้เรียนรู้จาก             การปฏิบัติทั้งในและนอกห้องเรียนหรือจากการทำวิจั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อังกฤษมีรายวิชาที่ส่งเสริมทักษะการเรียน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รู้ด้วยตนเองและให้ผู้เรีย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เรียนรู้จากการปฏิบัติทั้งในและนอกห้องเรี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ือ วิชา</w:t>
            </w:r>
            <w:r>
              <w:rPr>
                <w:rFonts w:cs="Angsana New" w:ascii="Angsana New" w:hAnsi="Angsana New"/>
                <w:sz w:val="30"/>
                <w:szCs w:val="30"/>
              </w:rPr>
              <w:t>1552604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าอังกฤษเพื่อการท่องเที่ย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มีการฝึกพูดบทสนทนา การฝึกเขียนกำหนดการทัวร์เป็นภาษาอังกฤษในห้องเรียน อีกทั้งนำนักศึกษาออกไปยังสถานที่ท่องเที่ยวในจังหวัดสงขลาเพื่อแสดงบทบาทสมติ การบรรยายสถานที่ท่องเที่ย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3-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zh-CN"/>
              </w:rPr>
              <w:t xml:space="preserve">แนวการสอนรายวิชา 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 xml:space="preserve">1552604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zh-CN"/>
              </w:rPr>
              <w:t>ภาษาอังกฤษเพื่อการท่องเที่ย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ให้ผู้มีประสบการณ์ทางวิชาการหรือวิชาชีพจากหน่วยงานหรือชุมชนภายนอกเข้ามามีส่วนร่วมในกระบวนการเรียนการสอนทุก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อังกฤษมีการเชิญวิทยากรจากภายนอกให้ความรู้ในรายวิชา ภาษาอังกฤษธุรกิจ </w:t>
            </w:r>
            <w:r>
              <w:rPr>
                <w:rFonts w:cs="Angsana New" w:ascii="Angsana New" w:hAnsi="Angsana New"/>
                <w:sz w:val="30"/>
                <w:szCs w:val="30"/>
              </w:rPr>
              <w:t>1 (155160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4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วิชา </w:t>
            </w:r>
            <w:r>
              <w:rPr>
                <w:rFonts w:cs="Angsana New" w:ascii="Angsana New" w:hAnsi="Angsana New"/>
                <w:sz w:val="30"/>
                <w:szCs w:val="30"/>
              </w:rPr>
              <w:t>1551605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การเรียนรู้ที่พัฒนาจากการวิจัย หรือจากกระบวนการจัดการความรู้เพื่อพัฒนาการเรียนการสอ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อังกฤษมี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ียน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ความรู้เพื่อพัฒน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การเรียนการส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โดยมีโครง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Sharing  Experiences through Teaching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มีวัตถุประสงค์เพื่อให้ผู้สอนสังเกตการณ์การสอนของอาจารย์ในโปรแกรมเพื่อนำมาพัฒนาวิธีการสอนของตนเ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.6-5-1</w:t>
            </w:r>
            <w:r>
              <w:rPr>
                <w:rFonts w:eastAsia="Cordia New" w:cs="Angsana New" w:ascii="Angsana New" w:hAnsi="Angsana New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Sharing Experiences through teaching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ประเมินความพึงพอใจของผู้เรียนที่มีต่อคุณภาพการจัดการเรียนการสอนและสิ่งสนับสนุนการเรียนรู้ทุกรายวิชา ทุกภาคการศึกษา โดยผลการประเมินความพึงพอใจแต่ละรายวิชาต้องไม่ต่ำกว่า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มีการประเมิน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ความพึงพอใจของผู้เรี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มีต่อคุณภาพการจัด การเรียนการสอนและสิ่งสนับสนุนการเรียนรู้ทุกรายวิชา ทุกภาคการ 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6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าจารย์ 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ภาคเรีย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พัฒนาหรือปรับปรุง          การจัดการเรียนการสอน กลยุทธ์ การสอน หรือการประเมินผล           การเรียนรู้ ทุกรายวิชา ตามผล          การประเมินราย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อังกฤษมีการพัฒนาหรือปรับปรุงการจัดการเรียนการสอน กลยุทธ์การสอ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ังนี้ </w:t>
            </w: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sharing Experiences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though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Teaching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รียบเทียบเกณฑ์การให้คะแนนวิช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5160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คเรียนที่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/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การปรับคะแนนประเมินผลในส่วนการนำเสนองาน เนื่องจากต้องการเน้นผู้เรียนเป็นสำคัญ งานที่ให้นักศึกษาค้นคว้าและนำมาเสนอ จึงมีการปรับการประเมินคะแนนในส่วนดังกล่าวให้มากขึ้นในภาคการ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ประชุมเพื่อเลือกหนังสือที่จะใช้ในแต่ละเทอมเพื่อให้เหมาะกับระดับความรู้และเพื่อให้ตรงกับคำอธิบายราย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7-1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Sharing Experiences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through teaching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7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รียบเทียบแนวการสอนวิชา</w:t>
            </w:r>
            <w:r>
              <w:rPr>
                <w:rFonts w:cs="Angsana New" w:ascii="Angsana New" w:hAnsi="Angsana New"/>
                <w:sz w:val="30"/>
                <w:szCs w:val="30"/>
              </w:rPr>
              <w:t>1551606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าอังกฤษธุรกิ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คเรียนที่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7-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ประชุม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5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67"/>
        <w:gridCol w:w="1560"/>
        <w:gridCol w:w="144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2,3,</w:t>
            </w:r>
            <w:r>
              <w:rPr>
                <w:rFonts w:cs="Angsana New" w:ascii="Angsana New" w:hAnsi="Angsana New"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,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  <w:t xml:space="preserve">สรุปภาพรวมตัวบ่งชี้ที่  </w:t>
      </w:r>
      <w:r>
        <w:rPr/>
        <w:t>2.6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ให้ผู้มีประสบการณ์ทางวิชาการหรือวิชาชีพจากหน่วยงานหรือชุมชนภายนอกเข้ามามีส่วนร่วมในกระบวนการเรียนการสอนทุกหลักสูตร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องเชิญวิทยากรหรือผู้มีประสบการณ์เข้ามามีส่วนร่วมในการเรียนการสอน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7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ระบบและกลไกการพัฒนาสัมฤทธิผลการเรียนตามคุณลักษณะของบัณฑิต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eastAsia="CordiaNew-Bold;SimHe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New-Bold;SimHei"/>
          <w:sz w:val="30"/>
          <w:sz w:val="30"/>
          <w:szCs w:val="30"/>
        </w:rPr>
        <w:t>สกอ</w:t>
      </w:r>
      <w:r>
        <w:rPr>
          <w:rFonts w:eastAsia="CordiaNew-Bold;SimHei" w:cs="Angsana New" w:ascii="Angsana New" w:hAnsi="Angsana New"/>
          <w:sz w:val="30"/>
          <w:szCs w:val="30"/>
        </w:rPr>
        <w:t>.2.7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2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ชราวดี  อักษรพิมพ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กัญญา  เตียวสกุล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รวีร์  ปานนาค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5-894-75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081-598-9308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4-068-136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7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สำรวจคุณลักษณะของบัณฑิตที่พึงประสงค์ตามความต้องการของผู้ใช้บัณฑิตอย่างน้อยสำหรับทุกหลักสูตรระดับปริญญาตรี ทุกรอบระยะเวลาตามแผนกำหนดการศึกษาของ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ัจจุบันโปรแกรมวิชาภาษาอังกฤษเปิดสอนนักศึกษา 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าอังกฤษ 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ใช้หลักสูตรซึ่งไม่ได้กรอบมาตรฐาน   และมีการวางแผนกำหนดการสำรวจคุณลักษณะบัณฑิตที่พึงประสงค์ในปีการ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1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สูตรศิลป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าสตรสาขาวิชาภาษา อังกฤษ หลักสูตรปรับปรุง พุทธศักราช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นำผลจาก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าใช้ใน           การปรับปรุงหลักสูตร การจัดการเรียนการสอน การวัดผลการศึกษาและสัมฤทธิผลทางการเรียนที่ส่งเสริมทักษะอาชีพและคุณลักษณะของบัณฑิตที่พึงประสงค์ตามความต้อง การของผู้ใช้บัณฑิ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ัจจุบันโปรแกรมวิชาภาษาอังกฤษเปิดสอนนักศึกษา 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าอังกฤษ 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ใช้หลักสูตรซึ่งไม่ได้กรอบมาตรฐาน   และมีการวางแผนกำหนดการสำรวจคุณลักษณะบัณฑิตที่พึงประสงค์ในปีการ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2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ลักสูตรศิลปศาสตรสาขาวิชาภาษา อังกฤษ หลักสูตรปรับปรุง พุทธศักราช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ส่งเสริมสนับสนุนทรัพยากรทั้งด้านบุคลากร เทคโนโลยีสาร สนเทศ และงบประมาณที่เอื้อต่อการพัฒนาคุณลักษณะของบัณฑิ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มีการส่งเสริมสนับสนุนทรัพยากรทั้งด้านบุคลากร เทคโนโลยีสารสนเทศ และงบประมาณที่เอื้อต่อการพัฒนาคุณลักษณะของบัณฑิตให้แก่ทุกโปรแกรมวิชา  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1)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ด้านบุคลาก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ณะมนุษยศาสตร์ฯ มีการจัดสรรงบประมาณในการพัฒนาอาจารย์และบุคลากรสายสนับสนุนให้มีความรู้  ความเชี่ยวชาญในศาสตร์ของตนเอง  เพื่อรองรับการจัดการศึกษาที่มีคุณภาพ  ซึ่งเป็นส่วนสำคัญในการพัฒนาคุณลักษณะบัณฑิตให้มีคุณภาพตามที่คาดหวั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2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ด้าน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  <w:u w:val="single"/>
              </w:rPr>
              <w:t>เทคโนโลยีสารสนเทศ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โปรแกรมวิชาภาษาอังกฤษ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มนุษยศาสตร์ฯ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เตรียมอุปกรณ์  สื่อโสตทัศนูปกรณ์ที่ทันสมัยเพื่อให้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นับสนุนการจัดการเรียนการสอน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ช่น คอมพิวเตอร์แบบพกพาสำหรับการสอน  เครื่องโปรเจคเตอร์ทุกห้องเรียน  มีการจัดบริการสัญญาณอินเตอร์เน็ตไร้ส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Wi-Fi)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ื่อให้นักศึกษาได้สืบค้นข้อมูลและศึกษาด้วยตนเองในพื้นที่ครอบคลุม  ทั้งพื้นที่อาคาร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อาคาร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>4/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)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ด้านงบประมา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ฯมีการจัดสรรงบประมาณในการจัดหาวัสดุ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 เพื่อสนับสนุนการจัดการเรียนการสอนอย่างเพียงพอกับความต้องการของทุกรายวิชา รวมทั้งมีการจ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รงบประมาณให้อาจารย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ก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สิทธิ์ถ่ายเอกสารเพื่อการเรียนการสอนได้ในอัตราคน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่นต่อภาค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  <w:u w:val="single"/>
              </w:rPr>
              <w:t>ด้านบุคลากร</w:t>
            </w:r>
          </w:p>
          <w:p>
            <w:pPr>
              <w:pStyle w:val="Normal"/>
              <w:jc w:val="left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2.7-3-1 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เอกสารเกี่ยวกับการไปราชการเพื่อพัฒนาตนเองของอาจารย์โปรแกรมวิชาภาษา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อังกฤษ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อกสารเกี่ยวกับการไปราชการเพื่อพัฒนาตนเองของบุคลากรสายสนับสนุน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ะบวนการรับสมัครอาจารย์ใหม่ของ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อังกฤษ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ั่งมหา วิทยาลัย 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84 /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ื่อง แต่งตั้งคณะกรรม การและผู้ดำเนินการและผู้เข้า ร่วมโครงการอบรมเชิงปฏิบัติการ “การผลิตสื่อการเรียนการสอนแบบมัลติ มีเดีย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ด้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5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ฐานการเบิกจ่ายครุภัณฑ์เพื่อใช้สำหรับการเรียนการสอน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6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ภาพถ่ายห้องเรียนในอาคารเรีย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และอาคารเรีย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4/2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7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ภาพถ่ายพื้นที่ให้บริการสัญญาณอินเตอร์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เน็ตไร้สาย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(Wi-Fi)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8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ภาพถ่ายนักศึกษากำลังใช้บริการสัญญาณอินเตอร์เน็ตไร้ส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Wi-Fi)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  <w:u w:val="single"/>
              </w:rPr>
              <w:t xml:space="preserve">ด้านงบประมาณ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9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คู่มือเบิกจ่ายงบประมาณเงินรายได้ ประจำปีงบประมาณ พ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.2554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555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10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หลักฐานการถ่ายเอกสารเพื่อการเรียนการสอนของอาจารย์ในอัตราคน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00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แผ่นต่อภาคเรี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52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ระบบและกลไกการส่งเสริมให้นักศึกษาระดับปริญญาตรีและบัณฑิตศึกษาเข้าร่วมกิจกรรม การประชุม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วิชาการหรือนำเสนอผลงานทางวิชาการในที่ประชุมระหว่างสถาบัน หรือที่ประชุมระดับ ชาติหรือนานา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ปรแกรมวิชาภาษา อังกฤษมีการส่งเสริมให้นักศึกษาเข้าร่วมกิจกรรม การประชุมวิชาการหรือนำเสนอผลงานทางวิชาการ โดยจัดทำป้ายบอร์ดประชาสัมพันธ์เกี่ยวกับการประชุม หรือการนำเสนอผลงานด้านภาษาอังกฤ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4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ูปภาพบอร์ดประชาสัมพันธ์ของโปรแกรมภาษาอังกฤษ</w:t>
            </w:r>
          </w:p>
        </w:tc>
      </w:tr>
      <w:tr>
        <w:trPr>
          <w:trHeight w:val="87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ิจกรรมเสริมสร้างคุณธรรมจริยธรรมให้แก่นักศึกษาระดับปริญญาตรีและบัณฑิตศึกษาที่จัดโดย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มนุษยศาสตร์และสังคมศาสตร์ จัดกิจกรรมเสริมสร้างคุณ ธรรมจริยธรรมให้แก่นักศึกษาทุกสาขาวิชาเอกในรูปแบบของโครงการต่างๆ อย่างต่อเนื่อง เช่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น้องพี่ปาริฉัตรสัมพันธ์ สานสายใยรักมนุษยศาสตร์และสังคมศาสตร์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– 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ทำบุญตักบาตรพิธีถวายตัวเป็นคนของพระราชา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บายศรีสู่ขวัญ สานคุณธรรมสัมพันธ์น้องพี่มนุษย์ศาสตร์ฯ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ค่ายพุทธบุตร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- 2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ราชภัฏร่วมใจให้ความรักพระศาสนา ตักบาตรพร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ูป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ุมภาพันธ์ 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ทำบุญตักบาตรพิธีถวายตัวเป็นคนของพระรา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ค่ายพุทธบุต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ราชภัฏร่วมใจให้ความรักพระศาสนา ตักบาตรพร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ู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87"/>
        <w:gridCol w:w="1440"/>
        <w:gridCol w:w="132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2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</w:t>
      </w:r>
      <w:r>
        <w:rPr/>
        <w:t>7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202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ข็ง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สริม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และกลไกการส่งเสริมให้นักศึกษาระดั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ิญญาตรีเข้าร่วมกิจกรรม การประชุมวิชาการ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นำเสนอผลงานทางวิชาการระหว่างสถาบั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ะดับชาติและนานาชาติ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วรมีการส่งเสริ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นับสนุนให้นักศึกษาระดับปริญญาตร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้าร่วมกิจกรรม การประชุมและเสน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งานทางการในระดับชาติ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8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SimHei"/>
          <w:sz w:val="30"/>
          <w:sz w:val="30"/>
          <w:szCs w:val="30"/>
        </w:rPr>
        <w:t>ระดับความสำเร็จของการเสริมสร้างคุณธรรมจริยธรรมที่จัดให้กับนักศึกษ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ผลผลิต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4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กัญญา  เตียวสกุ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กัญญา  เตียวสกุล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sz w:val="30"/>
                <w:szCs w:val="30"/>
              </w:rPr>
              <w:t>084 - 068136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084 - 068136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4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กำหนดพฤติกรรมด้านคุณธรรมจริยธรรมสำหรับนักศึกษาที่ต้องการส่งเสริมไว้เป็นลายลักษณ์อักษ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ปรแกรมวิชาภาษา อังกฤษร่วมกับ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มีการกำหนดพฤติกรรม        ด้านคุณธรรมจริยธรรมสำหรับนักศึกษาที่ต้องการส่งเสริมไว้เป็นลายลักษณ์อักษร สำหรับนักศึกษาทุกสาขาวิชาเอกในสังกัดคณะฯ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1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กาศคณะมนุษยศาสตร์และสังคมศาสตร์ เรื่องข้อกำหนดพฤติกรรมด้านคุณธรรมจริยธรรมสำหรับนักศึกษา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ถ่ายทอดหรือเผยแพร่พฤติกรรมด้านคุณธรรมจริยธรรมสำหรับนักศึกษาที่ต้องการส่งเสริมตาม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ไปยังผู้บริหาร คณาจารย์ นักศึกษาและผู้เกี่ยวข้องทราบอย่างทั่วถึงทั้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ปรแกรมวิชาภาษา อังกฤษร่วมกับ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มีการถ่ายทอดหรือเผยแพร่พฤติกรรมด้านคุณธรรมจริยธรรมสำหรับนักศึกษาที่ต้องการส่งเสริมตาม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ปยังผู้บริหาร คณาจารย์ นักศึกษาและผู้เกี่ยวข้องได้ทราบอย่างทั่วถึงทั้งมหาวิทยาลัยโดยการลงประชาสัมพันธ์ไว้บนเว็บไซต์ของคณะ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็บไซต์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2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ร์ดประชา สัมพันธ์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ส่งเสริมคุณธรรมจริยธรรมสำหรับนักศึกษา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โครงการหรือกิจกรรมส่งเสริมการพัฒนาพฤติกรรมด้านคุณธรรมจริยธรรมที่กำหนดใน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โดยระบุตัวบ่งชี้และเป้าหมายวัดความสำเร็จ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งกฤษร่วมกับคณะมนุษยศาสตร์และสังคมศาสตร์จัดโครงการและกิจกรรมส่งเสริมการพัฒนาพฤติกรรมด้านคุณธรรมจริยธรรม  โดยในโครงการได้มีการกำหนดตัวบ่งชี้และเป้าหมายวัดความสำเร็จไว้อย่างชัดเจน  โดยมีโครงการดังต่อไปนี้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น้องพี่ปาริฉัตรสัมพันธ์ สานสายใยรักมนุษยศาสตร์และสังคมศาสตร์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– 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ทำบุญตักบาตรพิธีถวายตัวเป็นคนของพระราชา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บายศรีสู่ขวัญ สานคุณธรรมสัมพันธ์น้องพี่มนุษย์ศาสตร์ฯ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ค่ายพุทธบุตร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- 2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ทำบุญตักบาตรพิธีถวายตัวเป็นคนของพระรา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3-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ค่ายพุทธบุต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โดยมีผลการประเมินบรรลุเป้าหมายอย่างน้อยร้อย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องตัวบ่งชี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ร่วมกับคณะมนุษยศาสตร์และสังคมศาสตร์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ในการ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โดยผลการประเมินของทุกโครงการบรรลุเป้าหมายที่กำหนดไว้ไม่ต่ำกว่าร้อย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ของตัวบ่งชี้ทุกโครงการ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ดำเนินงาน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ดำเนินงานโครงการทำบุญตักบาตรพิธีถวายตัวเป็นคนของพระรา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ดำเนินงาน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ดำเนินงานโครงการค่ายพุทธบุตร</w:t>
            </w:r>
          </w:p>
        </w:tc>
      </w:tr>
      <w:tr>
        <w:trPr>
          <w:trHeight w:val="87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นักศึกษาหรือกิจกรรมที่เกี่ยวกับนักศึกษาได้รับการยกย่องชมเชย ประกาศเกียรติคุณด้านคุณธรรมจริยธรรม โดยหน่วยงานหรือองค์กรระดับ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ไม่มีนักศึกษา หรือกิจกรรมที่เกี่ยวกับนักศึกษาได้รับการยกย่องชมเชย ประกาศเกียรติคุณด้านคุณธรรมจริยธรรม โดยหน่วยงานหรือองค์กรระดับชา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67"/>
        <w:gridCol w:w="1440"/>
        <w:gridCol w:w="132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ดับความสำเร็จของการเสริม สร้างคุณธรรมจริยธรรมที่จัดให้กับ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2,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8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974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ฯ ควรมีการประเมินผลโครง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มีกิจกรรมที่ส่งเสริมคุณธรรม จริยธรร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รมีการส่งเสริมให้นักศึกษาได้แสดงออกให้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กขึ้น เพื่อสะท้อนความเป็นตัวเองให้มากที่สุด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ต่งตั้งคณะกรรมการเพื่อดำเนินกิจกรรม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/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2.9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ปี 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 1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20"/>
          <w:szCs w:val="20"/>
        </w:rPr>
      </w:pPr>
      <w:r>
        <w:rPr>
          <w:rFonts w:eastAsia="BrowalliaNew-Bold;Times New Roman" w:cs="Angsana New" w:ascii="Angsana New" w:hAnsi="Angsana New"/>
          <w:b/>
          <w:bCs/>
          <w:sz w:val="20"/>
          <w:szCs w:val="20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08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ุไรรัตน์  เรืองโรจน์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9-653499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5-1210330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spacing w:before="120" w:after="120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ช้บัญญัติไตรยางศ์เทียบ 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คะแนน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20"/>
          <w:szCs w:val="20"/>
        </w:rPr>
      </w:pPr>
      <w:r>
        <w:rPr>
          <w:rFonts w:eastAsia="BrowalliaNew-Bold;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23"/>
        <w:gridCol w:w="810"/>
        <w:gridCol w:w="2915"/>
        <w:gridCol w:w="2268"/>
      </w:tblGrid>
      <w:tr>
        <w:trPr>
          <w:tblHeader w:val="true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มูลประกอบการประเมินตัวบ่งชี้นี้เป็นข้อมูลผลการดำเนินงา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มนุษยศาสตร์และสังคมศาสตร์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หาวิทยาลัยราชภัฎสงขลา  ได้ดำเนินการสำรวจภาวะการมีงานทำของบัณฑิตระดับปริญญาตรีที่สำเร็จการศึกษา  ประจำปีการศึกษา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55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ดยมีบัณฑิตของคณะมนุษยศาสตร์และสังคมศาสตร์  ตอบแบบสอบถาม  จำนว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474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คน  คิดเป็นร้อยละ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70.54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จำน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ณฑิต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ของ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สำเร็จการศึกษาทั้งหมด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672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คน โด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ณฑิตที่ตอบแบบสอบถาม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เป็นผู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งานทำก่อนเข้าศึกษา  จำนา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ละเป็นผู้ไม่มีงานทำก่อนเข้าศึกษา  </w:t>
            </w:r>
            <w:r>
              <w:rPr>
                <w:rFonts w:ascii="Angsana New" w:hAnsi="Angsana New"/>
                <w:vanish/>
                <w:sz w:val="30"/>
                <w:sz w:val="30"/>
                <w:szCs w:val="30"/>
              </w:rPr>
              <w:t>็น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9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ซึ่งในจำนวนนี้  ภายหลังสำเร็จการศึกษาได้ศึกษาต่อระดับบัณฑิตศึกษา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ละไม่มีงานทำ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ส่วนที่เหลือเป็นบัณฑิตที่ได้งานทำ 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  และมีกิจการเป็นของต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นเอง จำนว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77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คน 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ังนั้น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คณะมนุษยศาสตร์และสังคมศาสตร์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จำนวนบัณฑิตที่ได้งานทำหรือประกอบอาชีพอิสระภายใ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คิดเป็น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6.1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ังวิธีการคำนวณ  ต่อไปนี้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=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93 X 100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 = 76.10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  <w:lang w:val="en-US" w:eastAsia="en-US"/>
              </w:rPr>
              <w:t xml:space="preserve"> 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US" w:eastAsia="en-US"/>
              </w:rPr>
              <w:t>385 (391-6)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และคิดค่าคะแนนที่ได้  โดยการเทียบบัญญัติไตรยางศ์  ซึ่งกำหนดค่าร้อยละ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คะแนน ดังนี้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=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 xml:space="preserve">76.10 X 5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=   3.81   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คะแน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00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ดังน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 </w:t>
            </w:r>
            <w:r>
              <w:rPr>
                <w:rFonts w:cs="Angsana New" w:ascii="Angsana New" w:hAnsi="Angsana New"/>
                <w:sz w:val="30"/>
                <w:szCs w:val="30"/>
              </w:rPr>
              <w:t>= 3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9-0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ศึกษาภาวะการหางานทำของบัณฑิต 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blHeader w:val="true"/>
          <w:trHeight w:val="12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้อมูลพื้นฐานประกอบตัวบ่งชี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ว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ผลการดำเนินงาน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ีการ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1.</w:t>
              <w:tab/>
            </w:r>
            <w:r>
              <w:rPr>
                <w:rFonts w:ascii="Angsana New" w:hAnsi="Angsana New"/>
                <w:i/>
                <w:i/>
                <w:iCs/>
              </w:rPr>
              <w:t>จำนวนบัณฑิตระดับปริญญาตรีที่สำเร็จการศึกษา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</w:rPr>
              <w:t>2.</w:t>
              <w:tab/>
            </w:r>
            <w:r>
              <w:rPr>
                <w:rFonts w:ascii="Angsana New" w:hAnsi="Angsana New"/>
                <w:i/>
                <w:i/>
                <w:iCs/>
              </w:rPr>
              <w:t>จำนวนบัณฑิตที่ตอบแบบสำรวจการได้งานท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</w:rPr>
              <w:t>3.</w:t>
              <w:tab/>
            </w:r>
            <w:r>
              <w:rPr>
                <w:rFonts w:ascii="Angsana New" w:hAnsi="Angsana New"/>
                <w:i/>
                <w:i/>
                <w:iCs/>
              </w:rPr>
              <w:t>จำนวนบัณฑิตที่ตอบแบบสำรวจการได้งานทำ</w:t>
            </w:r>
            <w:r>
              <w:rPr>
                <w:rFonts w:ascii="Angsana New" w:hAnsi="Angsana New"/>
                <w:i/>
                <w:i/>
                <w:iCs/>
                <w:u w:val="single"/>
              </w:rPr>
              <w:t>ที่มีงานทำก่อนเข้าศึกษา</w:t>
            </w:r>
            <w:r>
              <w:rPr>
                <w:rFonts w:ascii="Angsana New" w:hAnsi="Angsana New"/>
                <w:i/>
                <w:i/>
                <w:iCs/>
              </w:rPr>
              <w:t>หรือมีกิจการของตนเองที่มีรายได้ประจำอยู่แล้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</w:t>
              <w:tab/>
            </w:r>
            <w:r>
              <w:rPr>
                <w:rFonts w:ascii="Angsana New" w:hAnsi="Angsana New"/>
              </w:rPr>
              <w:t>จำนวนบัณฑิตที่ไม่ได้เปลี่ยนงานใหม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</w:t>
              <w:tab/>
            </w:r>
            <w:r>
              <w:rPr>
                <w:rFonts w:ascii="Angsana New" w:hAnsi="Angsana New"/>
              </w:rPr>
              <w:t>จำนวนบัณฑิตที่เปลี่ยนงานใหม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  <w:tab/>
            </w:r>
            <w:r>
              <w:rPr>
                <w:rFonts w:ascii="Angsana New" w:hAnsi="Angsana New"/>
              </w:rPr>
              <w:t>จำนวนบัณฑิตที่ศึกษาต่อระดับบัณฑิตศึกษ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4.</w:t>
              <w:tab/>
            </w:r>
            <w:r>
              <w:rPr>
                <w:rFonts w:ascii="Angsana New" w:hAnsi="Angsana New"/>
                <w:i/>
                <w:i/>
                <w:iCs/>
              </w:rPr>
              <w:t>จำนวนบัณฑิตที่ตอบแบบสำรวจการได้งานทำ</w:t>
            </w:r>
            <w:r>
              <w:rPr>
                <w:rFonts w:ascii="Angsana New" w:hAnsi="Angsana New"/>
                <w:i/>
                <w:i/>
                <w:iCs/>
                <w:u w:val="single"/>
              </w:rPr>
              <w:t>ที่ไม่มีงานทำ</w:t>
            </w:r>
            <w:r>
              <w:rPr>
                <w:rFonts w:ascii="Angsana New" w:hAnsi="Angsana New"/>
                <w:i/>
                <w:i/>
                <w:iCs/>
              </w:rPr>
              <w:t xml:space="preserve"> หรือไม่มีกิจการของตนเองที่มีรายได้ประจำอยู่แล้ว</w:t>
            </w:r>
            <w:r>
              <w:rPr>
                <w:rFonts w:ascii="Angsana New" w:hAnsi="Angsana New"/>
                <w:i/>
                <w:i/>
                <w:iCs/>
                <w:u w:val="single"/>
              </w:rPr>
              <w:t>ก่อนเข้า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</w:t>
              <w:tab/>
            </w:r>
            <w:r>
              <w:rPr>
                <w:rFonts w:ascii="Angsana New" w:hAnsi="Angsana New"/>
              </w:rPr>
              <w:t>จำนวนบัณฑิตที่ได้งานท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1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</w:t>
              <w:tab/>
            </w:r>
            <w:r>
              <w:rPr>
                <w:rFonts w:ascii="Angsana New" w:hAnsi="Angsana New"/>
              </w:rPr>
              <w:t>จำนวนบัณฑิตที่มีกิจการของตนเองที่มีรายได้ประจ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</w:t>
              <w:tab/>
            </w:r>
            <w:r>
              <w:rPr>
                <w:rFonts w:ascii="Angsana New" w:hAnsi="Angsana New"/>
              </w:rPr>
              <w:t>จำนวนบัณฑิตที่ศึกษาต่อระดับบัณฑิตศึกษ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</w:t>
              <w:tab/>
            </w:r>
            <w:r>
              <w:rPr>
                <w:rFonts w:ascii="Angsana New" w:hAnsi="Angsana New"/>
              </w:rPr>
              <w:t>จำนวนบัณฑิตที่ยังไม่ได้งานท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/>
              </w:rPr>
              <w:t xml:space="preserve">จำนวน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ม่นับรวมผู้ที่มีงานทำก่อนเข้าศึกษ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/>
              </w:rPr>
              <w:t xml:space="preserve">ร้อยละของบัณฑิต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.10</w:t>
            </w:r>
          </w:p>
        </w:tc>
      </w:tr>
    </w:tbl>
    <w:p>
      <w:pPr>
        <w:pStyle w:val="Normal"/>
        <w:tabs>
          <w:tab w:val="clear" w:pos="720"/>
          <w:tab w:val="left" w:pos="32" w:leader="none"/>
          <w:tab w:val="left" w:pos="1276" w:leader="none"/>
        </w:tabs>
        <w:ind w:left="1275" w:hanging="1275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105"/>
        <w:gridCol w:w="1447"/>
        <w:gridCol w:w="1729"/>
        <w:gridCol w:w="1242"/>
      </w:tblGrid>
      <w:tr>
        <w:trPr>
          <w:trHeight w:val="450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.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320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หาวิทยาลัยราชภัฏสงขลามีการสำรวจ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 โดยการเก็บรวบรวมข้อมูลจาการส่งแบบสอบถามไปยังบัณฑิตปริญญาตรีที่ได้งานทำหรือประกอบอาชีพอิสระทุกปีการศึกษา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ำผลการสำรวจ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 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2.10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ปี 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 2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2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ุไรรัตน์  เรืองโรจน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9-65349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5-1210330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sz w:val="30"/>
          <w:szCs w:val="30"/>
        </w:rPr>
        <w:tab/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ใช้ค่าเฉลี่ยของคะแนนประเมินบัณฑิต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คะแนนเต็ม </w:t>
      </w:r>
      <w:r>
        <w:rPr>
          <w:rFonts w:eastAsia="BrowalliaNew-Bold;Times New Roman" w:cs="Angsana New" w:ascii="Angsana New" w:hAnsi="Angsana New"/>
          <w:sz w:val="30"/>
          <w:szCs w:val="30"/>
        </w:rPr>
        <w:t>5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20"/>
          <w:szCs w:val="20"/>
        </w:rPr>
      </w:pPr>
      <w:r>
        <w:rPr>
          <w:rFonts w:eastAsia="BrowalliaNew-Bold;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817"/>
        <w:gridCol w:w="242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มูลประกอบการประเมินตัวบ่งชี้นี้เป็นข้อมูลผลการดำเนินงา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 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ณะมนุษยศาสตร์และสังคมศาสตร์ ร่วมกับมหาวิทยาลัยราชภัฏสงขลาสำรวจความคิดเห็นของผู้ใช้บัณฑิตต่อคุณลักษณะบัณฑิตที่พึงประสงค์ ซึ่งคณะมนุษยศาสตร์และสังคมศาสตร์มีผู้สำเร็จการศึกษา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และบัณฑิตระดับปริญญาโท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และมีผู้สำเร็จการศึกษาและมีงานทำ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ละบัณฑิตระดับปริญญาโท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ทั้งนี้มีบัณฑิตที่ได้รับการประเมินทั้งหมด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 จำนว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 โดยมหาวิทยาลัยราชภัฎสงขลา ได้ดำเนินการสำรวจความพึงพอใจของนายจ้างผู้ประกอบการที่มีต่อบัณฑิตคณะมนุษยศาสตร์และสังคมศาสตร์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แบบสำรวจมีเนื้อหาครอบคลุมพฤติกรรมการแสดงออกของบัณฑิตในด้านต่าง ๆ  ตามประเด็นที่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หนด  และสอดคล้องกับคุณลักษณะบัณฑิตตามกรอบมาตรฐานคุณวุฒิระดับอุดมศึกษาแห่งชาติ 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TQF : HED)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ค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ุณลักษณะด้านคุณธรรมจริยธรรมด้านความรู้ความสามารถทางวิชาการตามลักษณะงานในสาขา  ด้านทักษะทางปัญญา  ด้านความสัมพันธ์ระหว่างบุคคลและความรับผิดชอบ  และด้านทักษะการคิดวิเคราะห์เชิงตัวเลข  การสื่อสารและการใช้เทคโนโลยีสารสนเทศ  โดยบัณฑิตระดับปริญญาตรี  ได้รับค่าคะแนนจากการประเมิ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0.7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บัณฑิตระดับปริญญาโท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ึงมีผลรวมของค่าคะแนนที่ได้จากการประเมินทั้งสิ้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28.7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ังนั้นคณะมนุษยศาสตร์และสังคมศาสตร์  จึงมีค่าเฉลี่ยของคะแนนการประเมิ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0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วิธีการคำนวณ  ดังนี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firstLine="2"/>
              <w:outlineLvl w:val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=      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328.73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     =     4.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firstLine="2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0-0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ความคิดเห็นของผู้ใช้บัณฑิตต่อคุณลักษณะบัณฑิตที่พึงประสงค์ 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0-0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ประเมินความคิดเห็นของ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ผู้ใช้บัณฑิตต่อคุณลักษณ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ัณฑิตที่พึงประสงค์ 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BrowalliaNew-Bold;Times New Roman" w:cs="Angsana New"/>
          <w:b/>
          <w:b/>
          <w:bCs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ผลการดำเนินงาน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blHeader w:val="true"/>
          <w:trHeight w:val="8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บ่งชี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สำเร็จการศึกษา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2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สำเร็จการศึกษาและมีงานทำ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ได้รับการประเมิน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ผลรวมของค่าคะแนนที่ได้จากการประเมินบัณฑ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0.67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.67)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ค่าเฉลี่ยของคะแนนการ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ฉลี่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.24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.67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 w:eastAsia="BrowalliaNew-Bold;Times New Roman"/>
          <w:i/>
          <w:i/>
          <w:iCs/>
          <w:sz w:val="30"/>
          <w:sz w:val="30"/>
          <w:szCs w:val="30"/>
        </w:rPr>
        <w:t xml:space="preserve">จำนวนผู้ตอบแบบสอบถาม  คิดเป็นร้อยละ  </w:t>
      </w: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34.17  </w:t>
      </w:r>
      <w:r>
        <w:rPr>
          <w:rFonts w:ascii="Angsana New" w:hAnsi="Angsana New" w:eastAsia="BrowalliaNew-Bold;Times New Roman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สำเร็จการศึกษาและมีงานทำ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BrowalliaNew-Bold;Times New Roman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148"/>
        <w:gridCol w:w="1502"/>
        <w:gridCol w:w="1795"/>
        <w:gridCol w:w="958"/>
      </w:tblGrid>
      <w:tr>
        <w:trPr>
          <w:trHeight w:val="450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autoSpaceDE w:val="false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10</w:t>
      </w:r>
    </w:p>
    <w:p>
      <w:pPr>
        <w:pStyle w:val="Normal"/>
        <w:autoSpaceDE w:val="false"/>
        <w:spacing w:lineRule="auto" w:line="216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325"/>
      </w:tblGrid>
      <w:tr>
        <w:trPr>
          <w:tblHeader w:val="true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ข็ง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สริม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ราชภัฏสงขลามีการสำรวจความพึงพอใจของผู้ใช้บัณฑิต โดยการเก็บรวบรวมข้อมูลจาการส่งแบบสอบถามไปยังสถานประกอบการที่บัณฑิตของมหาวิทยาลัยปฏิบัติงานทุกปีการศึกษา  โดยแบบสำรวจมีเนื้อหาครอบคลุมพฤติกรรมการแสดงออกของบัณฑิตในด้านต่าง ๆ  ตามประเด็นที่ 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หนด  และสอดคล้องกับคุณลักษณะบัณฑิตตามกรอบมาตรฐานคุณวุฒิระดับอุดมศึกษาแห่งชาติ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TQF : HED)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ือ  คุณลักษณะด้านคุณธรรมจริยธรรม  ด้านความรู้ความสามารถทางวิชาการตามลักษณะงานในสาขา  ด้านทักษะทางปัญญาด้านความสัมพันธ์ระหว่างบุคคลและความรับผิดชอบ  และด้านทักษะการคิดวิเคราะห์เชิงตัวเลขการสื่อสารและการใช้เทคโนโลยีสารสนเทศ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ผลการสำรวจความพึงพอใจของผู้ใช้บัณฑิต 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12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ารพัฒนาคณาจารย์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4)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29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94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ริศรา  สุขขวัญ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9-65349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7673184</w:t>
            </w:r>
          </w:p>
        </w:tc>
      </w:tr>
    </w:tbl>
    <w:p>
      <w:pPr>
        <w:pStyle w:val="Normal"/>
        <w:autoSpaceDE w:val="false"/>
        <w:spacing w:lineRule="auto" w:line="216"/>
        <w:jc w:val="left"/>
        <w:rPr>
          <w:rFonts w:ascii="Angsana New" w:hAnsi="Angsana New" w:eastAsia="CordiaNew-Bold;SimHei" w:cs="Angsana New"/>
          <w:b/>
          <w:b/>
          <w:bCs/>
          <w:sz w:val="36"/>
          <w:szCs w:val="36"/>
        </w:rPr>
      </w:pPr>
      <w:r>
        <w:rPr>
          <w:rFonts w:eastAsia="CordiaNew-Bold;SimHei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16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พิจารณา</w:t>
      </w:r>
    </w:p>
    <w:p>
      <w:pPr>
        <w:pStyle w:val="Normal"/>
        <w:spacing w:lineRule="auto" w:line="216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ำหนดค่าน้ำหนักระดับคุณภาพอาจารย์ ดังนี้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76"/>
        <w:gridCol w:w="1343"/>
        <w:gridCol w:w="1470"/>
      </w:tblGrid>
      <w:tr>
        <w:trPr>
          <w:trHeight w:val="399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ิญญาตรี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ิญญาโท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ิญญาเอก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อง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spacing w:lineRule="auto" w:line="216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วิธีการคำนวณ</w:t>
      </w:r>
      <w:r>
        <w:rPr/>
        <w:t xml:space="preserve"> </w:t>
      </w:r>
      <w:r>
        <w:rPr/>
        <w:t>:</w:t>
      </w:r>
    </w:p>
    <w:tbl>
      <w:tblPr>
        <w:tblW w:w="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19"/>
        <w:gridCol w:w="379"/>
      </w:tblGrid>
      <w:tr>
        <w:trPr>
          <w:trHeight w:val="47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รวมถ่วงน้ำหนักของอาจารย์ประจำ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216"/>
              <w:ind w:firstLine="720"/>
              <w:jc w:val="left"/>
              <w:rPr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อาจารย์ประจำทั้งหมด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Style10"/>
        <w:tabs>
          <w:tab w:val="left" w:pos="720" w:leader="none"/>
        </w:tabs>
        <w:spacing w:lineRule="auto" w:line="216" w:before="0" w:after="0"/>
        <w:ind w:left="0" w:hanging="0"/>
        <w:contextualSpacing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pacing w:val="-6"/>
          <w:sz w:val="30"/>
          <w:szCs w:val="30"/>
        </w:rPr>
        <w:tab/>
        <w:tab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ช้บัญญัติไตรยางศ์เทียบ  โดยกำหนดให้ค่าดัชนีคุณภาพอาจารย์เป็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6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pacing w:val="-6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</w:t>
      </w:r>
    </w:p>
    <w:p>
      <w:pPr>
        <w:pStyle w:val="Normal"/>
        <w:tabs>
          <w:tab w:val="clear" w:pos="720"/>
          <w:tab w:val="left" w:pos="1260" w:leader="none"/>
        </w:tabs>
        <w:spacing w:lineRule="auto" w:line="216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1910"/>
        <w:gridCol w:w="262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พัฒนาคณาจารย์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4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2-0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และรายชื่ออาจารย์ประจำทั้งหมดใน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นับเฉพาะอาจารย์ที่ปฏิบัติงานจริง ไม่นับรวมกรณีลาศึกษาต่อ โดยนำเสนอเป็นรายบุคคล พร้อมทั้งระบุวุฒิการศึกษา ตำแหน่งทางวิชาการ และค่าน้ำหนักตามระดับคุณภาพของอาจารย์</w:t>
            </w:r>
          </w:p>
        </w:tc>
      </w:tr>
    </w:tbl>
    <w:p>
      <w:pPr>
        <w:pStyle w:val="Style10"/>
        <w:tabs>
          <w:tab w:val="left" w:pos="720" w:leader="none"/>
        </w:tabs>
        <w:ind w:left="9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16"/>
        <w:ind w:left="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ในปีการศึกษา 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  มีอาจารย์ประจำทั้งสิ้น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5.5 </w:t>
      </w:r>
      <w:r>
        <w:rPr>
          <w:rFonts w:ascii="Angsana New" w:hAnsi="Angsana New"/>
          <w:sz w:val="30"/>
          <w:sz w:val="30"/>
          <w:szCs w:val="30"/>
        </w:rPr>
        <w:t>คน โดยมีค่าถ่วงน้ำหนักระดับคุณภาพของอาจารย์ประจำ ดังตารางต่อไปนี้</w: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60"/>
        <w:gridCol w:w="990"/>
        <w:gridCol w:w="1260"/>
        <w:gridCol w:w="1170"/>
        <w:gridCol w:w="1260"/>
        <w:gridCol w:w="90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540</wp:posOffset>
                      </wp:positionV>
                      <wp:extent cx="1581150" cy="75501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2pt" to="119.2pt,5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่วงน้ำหนั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่วงน้ำหนั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่วงน้ำหนั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ถ่วงน้ำหนัก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าจาร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15.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X2=3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ู้ช่วยศาสตราจารย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องศาสตราจารย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าสตราจารย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รวม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694" w:leader="none"/>
        </w:tabs>
        <w:spacing w:before="0" w:after="120"/>
        <w:ind w:left="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ดังนั้น  โปรแกรมวิชาภาษาอังกฤษ  มีค่าดัชนีคุณภาพอาจารย์  ตามวิธีการคำนวณ  ดังนี้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694" w:leader="none"/>
        </w:tabs>
        <w:spacing w:before="0" w:after="120"/>
        <w:ind w:left="9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50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รวมถ่วงน้ำหนักของอาจารย์ประจำ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อาจารย์ประจำทั้งหมด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6450</wp:posOffset>
                </wp:positionH>
                <wp:positionV relativeFrom="paragraph">
                  <wp:posOffset>62865</wp:posOffset>
                </wp:positionV>
                <wp:extent cx="704850" cy="6858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4pt;mso-wrap-distance-left:9.05pt;mso-wrap-distance-right:9.05pt;mso-wrap-distance-top:0pt;mso-wrap-distance-bottom:0pt;margin-top:4.9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Browallia New" w:cs="Browallia New" w:ascii="Browallia New" w:hAnsi="Browall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2885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8.95pt" to="202.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=                  </w:t>
        <w:tab/>
        <w:t xml:space="preserve"> </w:t>
        <w:tab/>
        <w:t>=  2</w:t>
      </w:r>
      <w:r>
        <w:rPr>
          <w:rFonts w:cs="Angsana New" w:ascii="Angsana New" w:hAnsi="Angsana New"/>
          <w:sz w:val="32"/>
          <w:szCs w:val="32"/>
        </w:rPr>
        <w:t>.06</w: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0"/>
        <w:tabs>
          <w:tab w:val="left" w:pos="720" w:leader="none"/>
        </w:tabs>
        <w:ind w:left="9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เทียบบัญญัติไตรยางศ์  ซึ่งกำหนดให้ค่าดัชนีคุณภาพอาจารย์เป็น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 จะได้เท่ากั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462280</wp:posOffset>
                </wp:positionV>
                <wp:extent cx="800100" cy="6858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6.4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06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5025</wp:posOffset>
                </wp:positionH>
                <wp:positionV relativeFrom="paragraph">
                  <wp:posOffset>643255</wp:posOffset>
                </wp:positionV>
                <wp:extent cx="2157095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X 5   =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.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9.05pt;mso-wrap-distance-right:9.05pt;mso-wrap-distance-top:0pt;mso-wrap-distance-bottom:0pt;margin-top:50.6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X 5   =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.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70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ind w:left="9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507"/>
        <w:gridCol w:w="1560"/>
        <w:gridCol w:w="132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พัฒนาคณาจารย์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4)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1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334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้านคุณวุฒิของอาจารย์ผู้สอ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left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นื่องจากบุคลากรด้านภาษาอังกฤ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ษค่อนข้างขาด แคลน จึงควรมีมาตรการในการส่งเสริมการ ศึก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ษาต่อให้แก่บุคลากรที่มีคุ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วุฒิระดับปริญญา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ี เพื่อเพิ่มศักยภาพด้านการเรีย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อนมากขึ้น</w:t>
            </w:r>
          </w:p>
        </w:tc>
      </w:tr>
    </w:tbl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spacing w:lineRule="auto" w:line="216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ารผลิตบัณฑิต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990"/>
        <w:gridCol w:w="990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2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6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7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-Bold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8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ดับความสำเร็จของการเสริมสร้างคุณธรรมจริยธรรมที่จัดให้กับนักศึกษ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16"/>
              <w:jc w:val="left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9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ณฑิตปริญญาตรีที่ได้ง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านทำหรือประกอบอาชีพอิสระภายใ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eastAsia="BrowalliaNew-Bold;Times New Roman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eastAsia="BrowalliaNew-Bold;Times New Roman"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ุณภาพของบัณฑิตปริญญาตรี โท และเอก ตามกรอบมาตรฐานคุณวุฒิระดับอุดมศึกษาแห่งชาติ 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2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พัฒนาคณาจารย์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1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76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FreesiaUPC">
    <w:charset w:val="de"/>
    <w:family w:val="swiss"/>
    <w:pitch w:val="variable"/>
  </w:font>
  <w:font w:name="Calibri">
    <w:altName w:val="Segoe UI"/>
    <w:charset w:val="00"/>
    <w:family w:val="swiss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eastAsia="Cordia New"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eastAsia="Cordia New"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eastAsia="Cordia New" w:cs="Angsana New" w:ascii="Angsana New" w:hAnsi="Angsana New"/>
      </w:rPr>
      <w:fldChar w:fldCharType="separate"/>
    </w:r>
    <w:r>
      <w:rPr>
        <w:rStyle w:val="PageNumber"/>
        <w:sz w:val="26"/>
        <w:szCs w:val="26"/>
        <w:rFonts w:eastAsia="Cordia New" w:cs="Angsana New" w:ascii="Angsana New" w:hAnsi="Angsana New"/>
      </w:rPr>
      <w:t>80</w:t>
    </w:r>
    <w:r>
      <w:rPr>
        <w:rStyle w:val="PageNumber"/>
        <w:sz w:val="26"/>
        <w:szCs w:val="26"/>
        <w:rFonts w:eastAsia="Cordia New"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szCs w:val="32"/>
        <w:rFonts w:eastAsia="CordiaNew;SimHe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eastAsia="CordiaNew;SimHe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30"/>
      <w:szCs w:val="30"/>
    </w:rPr>
  </w:style>
  <w:style w:type="character" w:styleId="WW8Num12z0">
    <w:name w:val="WW8Num12z0"/>
    <w:qFormat/>
    <w:rPr>
      <w:rFonts w:ascii="Angsana New" w:hAnsi="Angsana New" w:eastAsia="Times New Roman" w:cs="Angsana New"/>
      <w:color w:val="000000"/>
    </w:rPr>
  </w:style>
  <w:style w:type="character" w:styleId="WW8Num13z0">
    <w:name w:val="WW8Num13z0"/>
    <w:qFormat/>
    <w:rPr>
      <w:rFonts w:ascii="TH SarabunPSK" w:hAnsi="TH SarabunPSK" w:eastAsia="Times New Roman" w:cs="TH SarabunPSK"/>
      <w:lang w:bidi="th-TH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Browallia New" w:hAnsi="Browallia New" w:eastAsia="CordiaNew;SimHei" w:cs="Browall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Cordia New"/>
    </w:rPr>
  </w:style>
  <w:style w:type="character" w:styleId="WW8Num27z0">
    <w:name w:val="WW8Num27z0"/>
    <w:qFormat/>
    <w:rPr>
      <w:rFonts w:eastAsia="CordiaNew;SimHei"/>
      <w:sz w:val="32"/>
      <w:szCs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bCs w:val="false"/>
    </w:rPr>
  </w:style>
  <w:style w:type="character" w:styleId="WW8Num37z0">
    <w:name w:val="WW8Num37z0"/>
    <w:qFormat/>
    <w:rPr>
      <w:rFonts w:ascii="Angsana New" w:hAnsi="Angsana New" w:cs="Angsana New"/>
      <w:sz w:val="32"/>
      <w:szCs w:val="32"/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ordiaNew;SimHe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ordiaNew;SimHei"/>
      <w:color w:val="000000"/>
    </w:rPr>
  </w:style>
  <w:style w:type="character" w:styleId="WW8Num41z1">
    <w:name w:val="WW8Num41z1"/>
    <w:qFormat/>
    <w:rPr>
      <w:rFonts w:ascii="Angsana New" w:hAnsi="Angsana New" w:eastAsia="CordiaNew;SimHei" w:cs="Angsana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2">
    <w:name w:val=" Char Char12"/>
    <w:qFormat/>
    <w:rPr>
      <w:rFonts w:ascii="Arial" w:hAnsi="Arial" w:cs="Cordia New"/>
      <w:b/>
      <w:bCs/>
      <w:kern w:val="2"/>
      <w:sz w:val="32"/>
      <w:szCs w:val="37"/>
      <w:lang w:val="en-US" w:bidi="th-TH"/>
    </w:rPr>
  </w:style>
  <w:style w:type="character" w:styleId="CharChar11">
    <w:name w:val=" Char Char1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0">
    <w:name w:val=" Char Char10"/>
    <w:qFormat/>
    <w:rPr>
      <w:rFonts w:ascii="Angsana New" w:hAnsi="Angsana New" w:eastAsia="Cordia New" w:cs="Angsana New"/>
      <w:b/>
      <w:bCs/>
      <w:sz w:val="28"/>
      <w:szCs w:val="28"/>
      <w:lang w:val="en-US" w:bidi="th-TH"/>
    </w:rPr>
  </w:style>
  <w:style w:type="character" w:styleId="CharChar9">
    <w:name w:val=" Char Char9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8">
    <w:name w:val=" Char Char8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7">
    <w:name w:val=" Char Char7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6">
    <w:name w:val=" Char Char6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5">
    <w:name w:val=" Char Char5"/>
    <w:qFormat/>
    <w:rPr>
      <w:rFonts w:ascii="Angsana New" w:hAnsi="Angsana New" w:eastAsia="Cordia New" w:cs="Angsana New"/>
      <w:sz w:val="16"/>
      <w:szCs w:val="18"/>
      <w:lang w:val="en-US" w:bidi="th-TH"/>
    </w:rPr>
  </w:style>
  <w:style w:type="character" w:styleId="CharChar4">
    <w:name w:val=" Char Char4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3">
    <w:name w:val=" Char Char3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cs="Angsana New"/>
      <w:sz w:val="24"/>
      <w:szCs w:val="28"/>
      <w:lang w:val="en-US" w:bidi="th-TH"/>
    </w:rPr>
  </w:style>
  <w:style w:type="character" w:styleId="Style7">
    <w:name w:val="ทำให้คำอ้างอิงเป็นสีเข้มขึ้น อักขระ"/>
    <w:qFormat/>
    <w:rPr>
      <w:rFonts w:ascii="Cambria" w:hAnsi="Cambria" w:cs="Angsana New"/>
      <w:b/>
      <w:bCs/>
      <w:i/>
      <w:iCs/>
      <w:color w:val="C0504D"/>
      <w:lang w:val="en-US" w:bidi="en-US"/>
    </w:rPr>
  </w:style>
  <w:style w:type="character" w:styleId="Style8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CharChar1">
    <w:name w:val=" Char Char1"/>
    <w:qFormat/>
    <w:rPr>
      <w:rFonts w:ascii="MS Sans Serif;Arial" w:hAnsi="MS Sans Serif;Arial" w:eastAsia="Calibri;Segoe UI" w:cs="EucrosiaUPC"/>
      <w:sz w:val="28"/>
      <w:szCs w:val="28"/>
      <w:lang w:val="en-US" w:bidi="th-TH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CharChar">
    <w:name w:val=" Char Char"/>
    <w:qFormat/>
    <w:rPr>
      <w:rFonts w:ascii="Cambria" w:hAnsi="Cambria" w:cs="Angsana New"/>
      <w:i/>
      <w:iCs/>
      <w:color w:val="FFFFFF"/>
      <w:spacing w:val="10"/>
      <w:sz w:val="48"/>
      <w:szCs w:val="48"/>
      <w:lang w:val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Style9">
    <w:name w:val="ไม่มีการเว้นระยะห่าง"/>
    <w:basedOn w:val="Normal"/>
    <w:qFormat/>
    <w:pPr/>
    <w:rPr>
      <w:rFonts w:ascii="Calibri;Segoe UI" w:hAnsi="Calibri;Segoe UI" w:cs="Calibri;Segoe UI"/>
      <w:sz w:val="22"/>
      <w:szCs w:val="22"/>
      <w:lang w:bidi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ordia New"/>
      <w:sz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eastAsia="Calibri;Segoe UI" w:cs="EucrosiaUPC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ordia New"/>
      <w:sz w:val="22"/>
      <w:lang w:val="en-US" w:eastAsia="en-US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ordia New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3:57:00Z</dcterms:created>
  <dc:creator>DELL</dc:creator>
  <dc:description/>
  <cp:keywords/>
  <dc:language>en-US</dc:language>
  <cp:lastModifiedBy>DELL</cp:lastModifiedBy>
  <dcterms:modified xsi:type="dcterms:W3CDTF">2012-07-05T03:47:00Z</dcterms:modified>
  <cp:revision>54</cp:revision>
  <dc:subject/>
  <dc:title>องค์ประกอบที่ 2  การผลิตบัณฑิต</dc:title>
</cp:coreProperties>
</file>