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951"/>
        <w:gridCol w:w="1602"/>
      </w:tblGrid>
      <w:tr>
        <w:trPr>
          <w:trHeight w:val="2046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้อมูลพื้นฐ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(Common  data  set)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hyperlink r:id="rId2" w:tgtFrame="_parent">
              <w:r>
                <w:rPr>
                  <w:rStyle w:val="InternetLink"/>
                  <w:rFonts w:ascii="TH SarabunPSK" w:hAnsi="TH SarabunPSK" w:cs="TH SarabunPSK"/>
                  <w:b/>
                  <w:b/>
                  <w:bCs/>
                  <w:sz w:val="30"/>
                  <w:sz w:val="30"/>
                </w:rPr>
                <w:t>โปรแกรมวิชาภาษาอังกฤษ  คณะมนุษย์ศาสตร์และสังคมศาสตร์</w:t>
              </w:r>
            </w:hyperlink>
          </w:p>
        </w:tc>
      </w:tr>
      <w:tr>
        <w:trPr>
          <w:trHeight w:val="539" w:hRule="atLeast"/>
        </w:trPr>
        <w:tc>
          <w:tcPr>
            <w:tcW w:w="10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ศึกษาระดับปริญญาตรีที่ได้รับการประเมินคุณลักษณะตามอัตลักษณ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77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ฉลี่ยของคะแนนประเมินบัณฑิตระดับปริญญาตรีที่มีคุณลักษณะตามอัตลักษณ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เต็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5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26</w:t>
            </w:r>
          </w:p>
        </w:tc>
      </w:tr>
      <w:tr>
        <w:trPr>
          <w:trHeight w:val="539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ลักสูตรที่เปิดสอนทั้งหม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2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>TQF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QF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มีการประเมินผลตามตัวบ่งชี้ผลการดำเนินงานฯ ครบถ้วน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6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QF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มีผลการประเมินตามตัวบ่งชี้ผลการดำเนินงานฯ ผ่านเกณฑ์ประเมินอย่างน้อย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ตัวบ่งชี้ที่กำหน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8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3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ยังไม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QF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เป็นไปตามเกณฑ์มาตรฐานหลักสูตรระดับอุดมศึกษา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54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ศึกษาปัจจุบันทั้งหมดทุกระดับการศึกษ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ศึกษาปัจจุบันทั้งหมด </w:t>
            </w:r>
            <w:r>
              <w:rPr>
                <w:rFonts w:cs="TH SarabunPSK" w:ascii="TH SarabunPSK" w:hAnsi="TH SarabunPSK"/>
                <w:sz w:val="30"/>
                <w:szCs w:val="30"/>
              </w:rPr>
              <w:t>- 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6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ี่ปฏิบัติงานจริง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8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ี่ลาศึกษาต่อ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9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ที่ดำรงตำแหน่งอาจารย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1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 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ไม่มีตำแหน่งทางวิชา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 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มีวุฒิปริญญาโท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ที่ดำรงตำแหน่งรองศาสตราจารย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9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ตำแหน่งรองศาสตราจารย์ ที่มีวุฒิปริญญาโท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1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ที่ดำรงตำแหน่งศาสตราจารย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3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ตำแหน่งศาสตราจารย์ ที่มีวุฒิปริญญาโท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5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นักศึกษาเต็มเวลาเทียบเท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FTES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ทุกหลักสูตร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362.06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362.06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3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Notebook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Mobile Devic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างๆ ของนักศึกษาที่มีการลงทะเบียนการใช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i-Fi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บสถาบัน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8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2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ั้งหม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3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ตอบแบบสำรวจเรื่องการมีงานท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4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ได้งานทำหลังสำเร็จการศึกษ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5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ประกอบอาชีพอิสร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6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มีงานทำก่อนเข้าศึกษ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ศึกษาต่อระดับบัณฑิตศึกษ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6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วิจัยประจำทั้งหมด รวมทั้งที่ปฏิบัติงานจริงและลาศึกษาต่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วิจัยประจำที่ปฏิบัติงานจริง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8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และนักวิจัยประจำที่ได้รับการพัฒนาศักยภาพด้านงานวิจัยหรืองานสร้างสรรค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9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และนักวิจัยประจำที่ได้รับความรู้ด้านจรรยาบรรณการวิจัย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4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เงินสนับสนุนงานวิจัยหรืองานสร้างสรรค์จากภายนอกสถาบัน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8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นับผู้ลาศึกษาต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1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.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บทความวิจัยฯ 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2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รวมของผลงานวิจัยที่นำไปใช้ประโยชน์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6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ส่งเสริมประชาธิปไตย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7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ส่งเสริมให้มีคุณธรรม จริยธรรมและความเป็นไทย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8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สร้างภูมิคุ้มกันภัยจากยาเสพติดทุกชนิ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52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172.17.23.10%5C..%5CDocuments%20and%20Settings%5Cpause%5CDesktop%5Cfrm_DEPARTMENT.aspx%3FMissionID=&amp;Univ=&amp;UnivID=16400&amp;FAC=&#3588;&#3603;&#3632;&#3617;&#3609;&#3640;&#3625;&#3618;&#3624;&#3634;&#3626;&#3605;&#3619;&#3660;&#3649;&#3621;&#3632;&#3626;&#3633;&#3591;&#3588;&#3617;&#3624;&#3634;&#3626;&#3605;&#3619;&#366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32:00Z</dcterms:created>
  <dc:creator>DELL</dc:creator>
  <dc:description/>
  <cp:keywords/>
  <dc:language>en-US</dc:language>
  <cp:lastModifiedBy>DELL</cp:lastModifiedBy>
  <dcterms:modified xsi:type="dcterms:W3CDTF">2012-07-05T08:38:00Z</dcterms:modified>
  <cp:revision>2</cp:revision>
  <dc:subject/>
  <dc:title>ข้อมูลพื้นฐาน (Common  data  set)  ปีการศึกษา 2554</dc:title>
</cp:coreProperties>
</file>