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b/>
          <w:bCs/>
          <w:sz w:val="44"/>
          <w:szCs w:val="44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สรุปผลการดำเนิน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สรุปคะแนนและผลการประเมินตามองค์ประกอบ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517"/>
        <w:gridCol w:w="2355"/>
        <w:gridCol w:w="1865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</w:rPr>
              <w:t>ชื่อองค์ประกอบ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ผลิตบัณฑิต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ิจกรรมการพัฒนานักศึกษ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วิจัย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บริการทางวิชาการแก่สังค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ทำนุบำรุงศิลปะและวัฒนธรร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ไม่รับการประเมิน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ไม่รับการประเมิน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บริหารและการจัดการ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เงินและงบประมา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ไม่รับการประเมิน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ไม่รับการประเมิน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ระบบและกลไกการประกันคุณภาพ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3.8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องค์ประกอบตามนโยบายรัฐบาล 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“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3D”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ดีมาก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ายเหตุ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คะแนนที่ได้ หมายถึง ค่าเฉลี่ยของแต่ละตัวบ่งชี้ขององค์ประกอบนั้น ๆ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>ผลการประเมิน หมายถึง ต้องปรับปรุงเร่งด่วน ต้องปรับปรุง พอใช้  ดี   ดีมาก ตามเกณฑ์ตัดสินของ สกอ</w:t>
      </w:r>
      <w:r>
        <w:rPr>
          <w:rFonts w:cs="Angsana New" w:ascii="Angsana New" w:hAnsi="Angsana New"/>
          <w:sz w:val="32"/>
          <w:szCs w:val="32"/>
        </w:rPr>
        <w:t xml:space="preserve">.    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แปลผลคะแนน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0.00 - 1.50  </w:t>
      </w:r>
      <w:r>
        <w:rPr>
          <w:rFonts w:ascii="Angsana New" w:hAnsi="Angsana New"/>
          <w:sz w:val="32"/>
          <w:sz w:val="32"/>
          <w:szCs w:val="32"/>
        </w:rPr>
        <w:t>การดำเนินงานต้องปรับปรุงเร่งด่วน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51 - 2.50  </w:t>
      </w:r>
      <w:r>
        <w:rPr>
          <w:rFonts w:ascii="Angsana New" w:hAnsi="Angsana New"/>
          <w:sz w:val="32"/>
          <w:sz w:val="32"/>
          <w:szCs w:val="32"/>
        </w:rPr>
        <w:t>การดำเนินงานต้องปรับปรุ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1 - 3.50  </w:t>
      </w:r>
      <w:r>
        <w:rPr>
          <w:rFonts w:ascii="Angsana New" w:hAnsi="Angsana New"/>
          <w:sz w:val="32"/>
          <w:sz w:val="32"/>
          <w:szCs w:val="32"/>
        </w:rPr>
        <w:t>การดำเนินงานระดับพอใช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51 - 4.50  </w:t>
      </w:r>
      <w:r>
        <w:rPr>
          <w:rFonts w:ascii="Angsana New" w:hAnsi="Angsana New"/>
          <w:sz w:val="32"/>
          <w:sz w:val="32"/>
          <w:szCs w:val="32"/>
        </w:rPr>
        <w:t>การดำเนินงานระดับดี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51 - 5.00  </w:t>
      </w:r>
      <w:r>
        <w:rPr>
          <w:rFonts w:ascii="Angsana New" w:hAnsi="Angsana New"/>
          <w:sz w:val="32"/>
          <w:sz w:val="32"/>
          <w:szCs w:val="32"/>
        </w:rPr>
        <w:t>การดำเนินงานระดับดีมา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การดำเนินงานโดยภาพรวม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ุดแข็ง 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ปรแกรมวิชาฯ คณะมนุษยศาสตร์และสังคมศาสตร์ มีการปฏิบัติงานตามแผนกลยุทธ์ของโปรแกรมวิชาฯ ทุกพันธกิจ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วิชาฯ มีการกำหนดแผนกลยุทธ์ที่สอดคล้องกับอัตลักษณ์ของคณะฯ และมหาวิทยาลัย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หาวิทยาลัยราชภัฏสงขลา มีการสำรวจความพึงพอใจของผู้ใช้บัณฑิต โดยการเก็บรวบรวมข้อมูลจากการส่งแบบสอบถามไปยังสถานประกอบการที่บัณฑิตของมหาวิทยาลัยปฏิบัติงานทุกปีการ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แบบสอบถามมีเนื้อหาครอบคลุมพฤติกรรมของบัณฑิตในด้านที่เกี่ยวกับอัตลักษณ์มหาวิทยาลัยราชภัฏสงขลา  คือ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“เป็นคนดี มีทักษะชีวิต มีจิตสาธารณะ” 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วิชา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คณะมนุษยศาสตร์และสังคมศาสตร์ มีการจัดการเรียนการสอนที่เน้นผู้เรียนเป็นสำคัญ และส่งเสริมให้นักศึกษามีทักษะการเรียนรู้ด้วยตนเอง รวมทั้งการปฏิบัตินอกห้องเรีย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วิชาฯ คณะมนุษยศาสตร์และสังคมศาสตร์ มีการกำหนดพฤติกรรมด้านคุณธรรมจริยธรรมสำหรับนักศึกษาที่ต้องการส่งเสริมไว้ในคู่มือการฝึกประสบการณ์วิชาชีพการพัฒนาชุมชนมีการถ่ายทอด เผยแพร่พฤติกรรมด้านคุณธรรมจริยธรรมสำหรับนักศึกษาไปยังคณาจารย์และนักศึกษาในโปรแกรมวิชาและมีการจัดทำโครงการ ซึ่งส่งเสริมการพัฒนาพฤติกรรมด้านคุณธรรมจริยธรรมนอกจากนี้ยังมีนักศึกษาที่ได้รับการยกย่องชมเชย ประกาศเกียรติคุณ ด้านคุณธรรมจริยธรรม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หาวิทยาลัยราชภัฏสงขลามีการสำรวจบัณฑิตปริญญาตรีที่ได้งานทำหรือประกอบอาชีพอิสระ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โดยการเก็บรวบรวมข้อมูลจาการส่งแบบสอบถามไปยังบัณฑิตปริญญาตรีที่ได้งานทำหรือประกอบอาชีพอิสระทุกปีการศึกษา 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หาวิทยาลัยราชภัฏสงขลามีการสำรวจความพึงพอใจของผู้ใช้บัณฑิต โดยการเก็บรวบรวมข้อมูลจา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การส่งแบบสอบถามไปยังสถานประกอบการที่บัณฑิตของมหาวิทยาลัยปฏิบัติงานทุกปีการศึกษา  โดยแบบสำรวจมีเนื้อหาครอบคลุมพฤติกรรมการแสดงออกของบัณฑิตในด้านต่าง ๆ  ตามประเด็นที่  สมศ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 และสอดคล้องกับคุณลักษณะบัณฑิตตามกรอบมาตรฐานคุณวุฒิระดับอุดมศึกษาแห่งชาติ  </w:t>
      </w:r>
      <w:r>
        <w:rPr>
          <w:rFonts w:cs="Angsana New" w:ascii="Angsana New" w:hAnsi="Angsana New"/>
          <w:sz w:val="32"/>
          <w:szCs w:val="32"/>
        </w:rPr>
        <w:t xml:space="preserve">(TQF : HED)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 คุณลักษณะด้านคุณธรรมจริยธรรม  ด้านความรู้ความสามารถทางวิชาการตามลักษณะงานในสาขา  ด้านทักษะทางปัญญา  ด้านความสัมพันธ์ระหว่างบุคคลและความรับผิดชอบ  และด้านทักษะการคิดวิเคราะห์เชิงตัวเลข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สื่อสารและการใช้เทคโนโลยีสารสนเทศ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วิชาฯ คณะมนุษยศาสตร์และสังคมศาสตร์ มีการแต่งตั้งอาจารย์ประจำเป็นอาจารย์ที่ปรึกษานักศึกษาทุกชั้นปี  เพื่อให้คำปรึกษาทางวิชาการและแนะแนวการใช้ชีวิตแก่นักศึกษา  มีการจัดบริการข้อมูลข่าวสารที่เป็นประโยชน์ต่อนักศึกษา  โดยมีการประชาสัมพันธ์ข้อมูลต่างๆให้นักศึกษาได้รับทราบ  มีการจัดกิจกรรมเพื่อพัฒนาประสบการณ์ทางวิชาการและวิชาชีพแก่นักศึกษาในรายวิชาการฝึกประสบการณ์วิชาชีพการพัฒนาชุมชน และได้เชิญศิษย์เก่ามาร่วมวิพากษ์ปรับปรุงหลักสูตรสาขาวิชาการพัฒนาชุมชน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4  </w:t>
      </w:r>
      <w:r>
        <w:rPr>
          <w:rFonts w:ascii="Angsana New" w:hAnsi="Angsana New" w:cs="Angsana New"/>
          <w:sz w:val="32"/>
          <w:sz w:val="32"/>
          <w:szCs w:val="32"/>
        </w:rPr>
        <w:t>รวมทั้งได้มีการเชิญ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ศิษย์เก่าเข้าร่วมในการจัดกิจกรรมเพื่อพัฒนาความรู้และประสบการณ์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าจารย์มีความสามารถในการดำเนินการวิจัยหลากหลาย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าจารย์มีเครือข่ายการดำเนินการวิจัยภายนอกที่ช่วยสนับสนุ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ุมชน ท้องถิ่นมีการนำผลการวิจัยไปใช้ประโยชน์มากขึ้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ชาฯ </w:t>
      </w:r>
      <w:r>
        <w:rPr>
          <w:rFonts w:ascii="Angsana New" w:hAnsi="Angsana New" w:cs="Angsana New"/>
          <w:sz w:val="32"/>
          <w:sz w:val="32"/>
          <w:szCs w:val="32"/>
        </w:rPr>
        <w:t>มีการดำเนินการบริการวิชาการอย่างต่อเนื่องสอดคล้องกับพันธกิจของสถานศึกษาและสอดคล้องกับความต้องการของชุมชน ท้องถิ่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ักศึกษาให้ความสนใจ  ตระหนัก  เห็นประโยชน์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มีลักษณะความเป็นผู้นำ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วิชาฯ มีลักษณะการบริหารงานโดยเน้นให้อาจารย์ในโปรแกรมวิชา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เข้ามามีส่วนร่วมในการบริหารจัดการ มีการกระจายอำนาจเพื่อให้อาจารย์มีอิสระในการดำเนินงานและการตัดสินใจ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ลากรภายในมีส่วนร่วมในการกำหนดนโยบายการบริหารโปรแกรม</w:t>
      </w:r>
      <w:r>
        <w:rPr>
          <w:rFonts w:ascii="Angsana New" w:hAnsi="Angsana New" w:cs="Angsana New"/>
          <w:sz w:val="32"/>
          <w:sz w:val="32"/>
          <w:szCs w:val="32"/>
        </w:rPr>
        <w:t>วิชาฯ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การนำนโยบาย แผนกลยุทธ์ และแผนปฏิบัติการสู่การปฏิบัติ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วิชา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ตระหนักถึงความสำคัญของการทำประกันคุณภาพการศึกษาโดยได้รับความร่วมมือจากบุคลากรภายในคณะฯ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70" w:leader="none"/>
        </w:tabs>
        <w:ind w:left="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วิชา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มีการกำหนดนโยบายการดำเนินงานด้านการประกันคุณภาพการศึกษาอย่างชัดเจน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ทางเสริม 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ปรแกรมวิช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มนุษยศาสตร์และสังคมศาสตร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รมีการติดตามการดำเนิน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การประเมินและรายงานผลการดำเนินงาน เพื่อปรับปรุงกระบวนการทำงานตามแผนแก่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คณะกรรมการประจำคณะ </w:t>
      </w:r>
      <w:r>
        <w:rPr>
          <w:rFonts w:eastAsia="Cordi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ก</w:t>
      </w:r>
      <w:r>
        <w:rPr>
          <w:rFonts w:eastAsia="Cord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ป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.)  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-Bold;Times New Roman" w:cs="Angsana New"/>
          <w:sz w:val="32"/>
          <w:sz w:val="32"/>
          <w:szCs w:val="32"/>
        </w:rPr>
        <w:t>ดำเนินกิจกรรมตามอัตลักษณ์เพื่อก่อให้เกิดผลกระทบที่เป็นประโยชน์และ</w:t>
      </w:r>
      <w:r>
        <w:rPr>
          <w:rFonts w:eastAsia="BrowalliaNew-Bold;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BrowalliaNew-Bold;Times New Roman" w:cs="Angsana New"/>
          <w:sz w:val="32"/>
          <w:sz w:val="32"/>
          <w:szCs w:val="32"/>
        </w:rPr>
        <w:t>หรือสร้างคุณค่าต่อสังคมและให้ได้รับการยกย่องในระดับชาติและ</w:t>
      </w:r>
      <w:r>
        <w:rPr>
          <w:rFonts w:eastAsia="BrowalliaNew-Bold;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BrowalliaNew-Bold;Times New Roman" w:cs="Angsana New"/>
          <w:sz w:val="32"/>
          <w:sz w:val="32"/>
          <w:szCs w:val="32"/>
        </w:rPr>
        <w:t>หรือนานาชาติ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ุกรายวิชาควรมีการดำเนินการจัดการเรียนการสอนที่เน้นผู้เรียนเป็นสำคัญ และส่งเสริมให้นักศึกษามีทักษะการเรียนรู้ด้วยตนเองอย่างต่อเนื่อง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กำหนดพฤติกรรมด้านคุณธรรมจริยธรรมสำหรับนักศึกษาที่ต้องการส่งเสริมไว้ในเอกสารอื่นๆนอกเหนือจากคู่มือการฝึกประสบการณ์วิชาชีพการพัฒนาชุมชน 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ำผลการสำรวจบัณฑิตปริญญาตรีที่ได้งานทำหรือประกอบอาชีพอิสระ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เป็นข้อมูลพื้นฐานในการจัดทำแผนเพื่อพัฒนานักศึกษาต่อไป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ำผลการสำรวจความพึงพอใจของผู้ใช้บัณฑิต  เป็นข้อมูลพื้นฐานในการจัดทำแผนเพื่อพัฒนานักศึกษาต่อไป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รมีการเพิ่มช่องทางในการจัดบริการข้อมูลข่าวสารที่เป็นประโยชน์ต่อนักศึกษาปัจจุบันและศิษย์เก่า เพื่อให้ได้รับข้อมูลข่าวสารอย่างทั่วถึง 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บัญชีรายชื่อและรวบรวมข้อมูลศิษย์เก่า  เพื่อให้สามารถจัดบริการข้อมูลข่าวสารที่เป็นประโยชน์อย่างทั่วถึง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ความสามารถในการดำเนินการวิจัยในระดับที่สูงขึ้น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ำนวยความสะดวกในการดำเนินการวิจัยแก่คณาจารย์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้างระบบการประสานงานกับเครือข่ายการวิจัยภายนอกอย่างต่อเนื่อง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ยายผลการใช้ประโยชน์ให้ครอบคลุมมากขึ้น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ำเนินการจัดทำทำเนียบของผู้เข้ารับบริการเพื่อเป็นฐานข้อมูลในการบริการวิชาการครั้งต่อไป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ำเนินการสร้างความร่วมมือและข้อตกลงความให้ร่วมมือกับชุมช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น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่วยงาน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รมีการจัดกระบวนการต่อเนื่อง  โดยอาจสอดแทรกในการเรียนการสอน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จารย์เฝ้าดู  สังเกต  ติดตามนักศึกษากลุ่มเสี่ยง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นับสนุนส่งเสริมให้บุคลากรภายในโปรแกรมวิชาฯ มีส่วนร่วมในการบริหารและจัดการโปรแกรมวิชาฯ มากยิ่งขึ้น เช่น การแจ้งข้อมูลข่าวสารสำคัญต่างๆ เกี่ยวกับการดำเนินงานของโปรแกรมให้แก่บุคลากรทราบอย่างทั่วถึงและรวดเร็ว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้างระบบประเมินความพึงพอใจของบุคลากรทุกระดับ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การฝึกอบรม สัมมนา ศึกษาดูงานให้กับผู้บริหารอย่างสม่ำเสมอ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ตุ้นให้บุคลากรและผู้มีส่วนเกี่ยวข้องใช้ระบบประกันคุณภาพเป็นแนวทางในการปฏิบัติงาน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รมีระบบฐานข้อมูลและสารสนเทศที่สนับสนุนเกี่ยวกับการประกันคุณภาพการศึกษา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รเพิ่มผลการดำเนินงานตามพันธกิจเพื่อให้คะแนนผลประเมินการประกันคุณภาพภายในของโปรแกรมวิชา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มีคะแนนมากกว่า </w:t>
      </w:r>
      <w:r>
        <w:rPr>
          <w:rFonts w:cs="Angsana New" w:ascii="Angsana New" w:hAnsi="Angsana New"/>
          <w:sz w:val="32"/>
          <w:szCs w:val="32"/>
        </w:rPr>
        <w:t>3.3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ุดที่ควรพัฒนา 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-Bold;Times New Roman" w:cs="Angsana New"/>
          <w:sz w:val="32"/>
          <w:sz w:val="32"/>
          <w:szCs w:val="32"/>
        </w:rPr>
        <w:t xml:space="preserve">ผลการประเมินความเห็นของบุคลากร เกี่ยวกับการปฏิบัติงานของสถาบันที่สอดคล้องกับอัตลักษณ์ ไม่ต่ำกว่า </w:t>
      </w:r>
      <w:r>
        <w:rPr>
          <w:rFonts w:eastAsia="BrowalliaNew-Bold;Times New Roman" w:cs="Angsana New" w:ascii="Angsana New" w:hAnsi="Angsana New"/>
          <w:sz w:val="32"/>
          <w:szCs w:val="32"/>
        </w:rPr>
        <w:t xml:space="preserve">3.51 </w:t>
      </w:r>
      <w:r>
        <w:rPr>
          <w:rFonts w:ascii="Angsana New" w:hAnsi="Angsana New" w:eastAsia="BrowalliaNew-Bold;Times New Roman" w:cs="Angsana New"/>
          <w:sz w:val="32"/>
          <w:sz w:val="32"/>
          <w:szCs w:val="32"/>
        </w:rPr>
        <w:t xml:space="preserve">จากคะแนนเต็ม </w:t>
      </w:r>
      <w:r>
        <w:rPr>
          <w:rFonts w:eastAsia="BrowalliaNew-Bold;Times New Roman" w:cs="Angsana New" w:ascii="Angsana New" w:hAnsi="Angsana New"/>
          <w:sz w:val="32"/>
          <w:szCs w:val="32"/>
        </w:rPr>
        <w:t>5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ิ่มจำนวนอาจารย์ประจำที่มีคุณวุฒิปริญญาเอก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อาจารย์ที่มีตำแหน่งทางวิชาการมีน้อย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ปรแกรมวิชาฯ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มี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การประเมินความสำเร็จตามวัตถุประสงค์ของแผนการจัดกิจกรรมพัฒนานักศึกษา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ีพิมพ์เผยแพร่ผลงานยังการดำเนินการน้อย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ผลิตผลงานวิชาการที่ได้รับการรับรองคุณภาพ  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ปรแกรมวิชาฯได้คะแนนผลประเมินการประกันคุณภาพภายในไม่ต่ำกว่า </w:t>
      </w:r>
      <w:r>
        <w:rPr>
          <w:rFonts w:cs="Angsana New" w:ascii="Angsana New" w:hAnsi="Angsana New"/>
          <w:sz w:val="32"/>
          <w:szCs w:val="32"/>
        </w:rPr>
        <w:t>3.36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900" w:leader="none"/>
          <w:tab w:val="left" w:pos="1170" w:leader="none"/>
        </w:tabs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ระบบส่งเสริมการปฏิบัติงานของโปรแกรมวิชาฯ เพื่อให้สอดคล้องตามอัตลักษณ์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900" w:leader="none"/>
          <w:tab w:val="left" w:pos="1170" w:leader="none"/>
        </w:tabs>
        <w:ind w:left="117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ให้อาจารย์ประจำศึกษาต่อในระดับปริญญาเอก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900" w:leader="none"/>
          <w:tab w:val="left" w:pos="1170" w:leader="none"/>
        </w:tabs>
        <w:ind w:left="117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การพัฒนาศักยภาพและคุณวุฒิการศึกษาและการเข้าสู่ตำแหน่งทางวิชาการ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900" w:leader="none"/>
          <w:tab w:val="left" w:pos="1170" w:leader="none"/>
        </w:tabs>
        <w:ind w:left="117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วิชาฯ ควรมี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การประเมินความสำเร็จตามวัตถุประสงค์ของแผนการจัดกิจกรรมพัฒนานักศึกษา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900" w:leader="none"/>
          <w:tab w:val="left" w:pos="1170" w:leader="none"/>
        </w:tabs>
        <w:ind w:left="117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และกระตุ้นให้อาจารย์มีการตีพิมพ์ผลงานเพิ่มขึ้น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900" w:leader="none"/>
          <w:tab w:val="left" w:pos="1170" w:leader="none"/>
        </w:tabs>
        <w:ind w:left="117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งเสริมการผลิตผลงานวิชาการที่ได้รับการรับรองคุณภาพ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สรุปคะแนนและผลการประเมินตามองค์ประกอบ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04"/>
        <w:gridCol w:w="2313"/>
        <w:gridCol w:w="2121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</w:rPr>
              <w:t>ชื่อองค์ประกอบ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ผลิตบัณฑิต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1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ิจกรรมการพัฒนานักศึกษ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วิจัย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0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ต้องปรับปรุง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บริการทางวิชาการแก่สังคม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ทำนุบำรุงศิลปะและวัฒนธรรม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บริหารและการจัดการ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เงินและงบประมาณ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ระบบและกลไกการประกันคุณภาพ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8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3.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สรุปผลการประเมินรายตัวบ่งชี้ตามองค์ประกอบคุณภาพ ตัวบ่งชี้ สก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 สมศ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การประเมินรายตัวบ่งชี้ตามองค์ประกอบคุณ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/>
      </w:pPr>
      <w:r>
        <w:rPr/>
        <w:tab/>
        <w:tab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88"/>
        <w:gridCol w:w="1465"/>
        <w:gridCol w:w="28"/>
        <w:gridCol w:w="1792"/>
        <w:gridCol w:w="2401"/>
      </w:tblGrid>
      <w:tr>
        <w:trPr>
          <w:tblHeader w:val="true"/>
          <w:trHeight w:val="6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ุณภาพ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การประเมิน</w:t>
            </w:r>
          </w:p>
        </w:tc>
      </w:tr>
      <w:tr>
        <w:trPr>
          <w:tblHeader w:val="true"/>
          <w:trHeight w:val="443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เกณฑ์ 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</w:tr>
      <w:tr>
        <w:trPr>
          <w:tblHeader w:val="true"/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%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รือสัด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411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.34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26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2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67945</wp:posOffset>
                      </wp:positionV>
                      <wp:extent cx="571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35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74295</wp:posOffset>
                      </wp:positionV>
                      <wp:extent cx="5715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85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0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.7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6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80010</wp:posOffset>
                      </wp:positionV>
                      <wp:extent cx="5715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.3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.1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8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.73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0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>09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.7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.3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374,917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901.5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66675</wp:posOffset>
                      </wp:positionV>
                      <wp:extent cx="5715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25pt;mso-position-vertical-relative:text;margin-left:5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4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82550</wp:posOffset>
                      </wp:positionV>
                      <wp:extent cx="571500" cy="3429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.5pt;mso-position-vertical-relative:text;margin-left: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615950</wp:posOffset>
                      </wp:positionV>
                      <wp:extent cx="571500" cy="3429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48.5pt;mso-position-vertical-relative:text;margin-left: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.27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8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8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8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ฉลี่ยคะแนนรวมทุกตัวบ่งชี้ของทุกองค์ประกอ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7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11" w:hRule="atLeast"/>
        </w:trPr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ฉลี่ยคะแนนองค์ประกอบ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สรุปผลการประเมินรายตัวบ่งชี้ตามองค์ประกอบคุณภาพ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การประเมินรายตัวบ่งชี้ตามองค์ประกอบคุณ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tabs>
          <w:tab w:val="clear" w:pos="720"/>
          <w:tab w:val="left" w:pos="15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440"/>
        <w:gridCol w:w="1521"/>
        <w:gridCol w:w="29"/>
        <w:gridCol w:w="1860"/>
        <w:gridCol w:w="2491"/>
      </w:tblGrid>
      <w:tr>
        <w:trPr>
          <w:tblHeader w:val="true"/>
          <w:trHeight w:val="620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ุณภาพ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3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การประเมิน</w:t>
            </w:r>
          </w:p>
        </w:tc>
      </w:tr>
      <w:tr>
        <w:trPr>
          <w:tblHeader w:val="true"/>
          <w:trHeight w:val="44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เกณฑ์ 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</w:tr>
      <w:tr>
        <w:trPr>
          <w:tblHeader w:val="true"/>
          <w:trHeight w:val="405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%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รือสัด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411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0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67945</wp:posOffset>
                      </wp:positionV>
                      <wp:extent cx="571500" cy="3429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35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74295</wp:posOffset>
                      </wp:positionV>
                      <wp:extent cx="571500" cy="3429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85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.7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6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75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8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0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.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74,917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901.5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ฉลี่ยคะแนนรวมทุกตัวบ่งชี้ของทุกองค์ประกอบ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8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5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11" w:hRule="atLeast"/>
        </w:trPr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ฉลี่ยคะแนนองค์ประกอบ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การประเมินตามองค์ประกอบคุณภาพเฉพาะตัวบ่งชี้ของ สกอ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ัชญา ปณิธาน วัตถุประสงค์และแผนดำเนิน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/>
          <w:sz w:val="32"/>
          <w:sz w:val="32"/>
          <w:szCs w:val="32"/>
        </w:rPr>
        <w:t>หมายถึง การดำเนินงานของโปรแกรมวิชาฯ ได้คุณภาพในระดับด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ผลิตบัณฑิต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3.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การดำเนินงานของโปรแกรมวิชาฯ ได้คุณภาพในระดับพอใช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การพัฒนานัก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/>
          <w:sz w:val="32"/>
          <w:sz w:val="32"/>
          <w:szCs w:val="32"/>
        </w:rPr>
        <w:t>หมายถึง การดำเนินงานของโปรแกรมวิชาฯ ได้คุณภาพในระดับดี</w:t>
      </w:r>
      <w:r>
        <w:rPr>
          <w:rFonts w:ascii="Angsana New" w:hAnsi="Angsana New"/>
          <w:sz w:val="32"/>
          <w:sz w:val="32"/>
          <w:szCs w:val="32"/>
        </w:rPr>
        <w:t>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/>
          <w:sz w:val="32"/>
          <w:sz w:val="32"/>
          <w:szCs w:val="32"/>
        </w:rPr>
        <w:t>หมายถึง การดำเนินงานของโปรแกรมวิชาฯ ได้คุณภาพในระดับดี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และการจัด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/>
          <w:sz w:val="32"/>
          <w:sz w:val="32"/>
          <w:szCs w:val="32"/>
        </w:rPr>
        <w:t>หมายถึง การดำเนินงานของโปรแกรมวิชาฯ ได้คุณภาพในระดับดี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บและกลไกการประกันคุณภาพ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/>
          <w:sz w:val="32"/>
          <w:sz w:val="32"/>
          <w:szCs w:val="32"/>
        </w:rPr>
        <w:t>หมายถึง การดำเนินงานของโปรแกรมวิชาฯ ได้คุณภาพในระดับด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ตามนโยบายรัฐบาล “สถานศึกษ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ดี </w:t>
      </w:r>
      <w:r>
        <w:rPr>
          <w:rFonts w:cs="Angsana New" w:ascii="Angsana New" w:hAnsi="Angsana New"/>
          <w:b/>
          <w:bCs/>
          <w:sz w:val="32"/>
          <w:szCs w:val="32"/>
        </w:rPr>
        <w:t>(3D)”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/>
          <w:sz w:val="32"/>
          <w:sz w:val="32"/>
          <w:szCs w:val="32"/>
        </w:rPr>
        <w:t>หมายถึง การดำเนินงานของโปรแกรมวิชาฯ ได้คุณภาพในระดับดี</w:t>
      </w:r>
      <w:r>
        <w:rPr>
          <w:rFonts w:ascii="Angsana New" w:hAnsi="Angsana New"/>
          <w:sz w:val="32"/>
          <w:sz w:val="32"/>
          <w:szCs w:val="32"/>
        </w:rPr>
        <w:t>มา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สรุปผลการประเมินรายตัวบ่งชี้ตามองค์ประกอบคุณภาพ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การประเมินรายตัวบ่งชี้ตามองค์ประกอบคุณ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88"/>
        <w:gridCol w:w="1465"/>
        <w:gridCol w:w="28"/>
        <w:gridCol w:w="1792"/>
        <w:gridCol w:w="2401"/>
      </w:tblGrid>
      <w:tr>
        <w:trPr>
          <w:tblHeader w:val="true"/>
          <w:trHeight w:val="6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ุณภาพ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การประเมิน</w:t>
            </w:r>
          </w:p>
        </w:tc>
      </w:tr>
      <w:tr>
        <w:trPr>
          <w:tblHeader w:val="true"/>
          <w:trHeight w:val="443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เกณฑ์ 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</w:tr>
      <w:tr>
        <w:trPr>
          <w:tblHeader w:val="true"/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%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รือสัด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411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.34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26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2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86995</wp:posOffset>
                      </wp:positionV>
                      <wp:extent cx="571500" cy="3429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.85pt;mso-position-vertical-relative:text;margin-left:4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.1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8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.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.73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0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87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>09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7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74295</wp:posOffset>
                      </wp:positionV>
                      <wp:extent cx="5715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85pt;mso-position-vertical-relative:text;margin-left:5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4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82550</wp:posOffset>
                      </wp:positionV>
                      <wp:extent cx="571500" cy="3429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.5pt;mso-position-vertical-relative:text;margin-left: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615950</wp:posOffset>
                      </wp:positionV>
                      <wp:extent cx="571500" cy="3429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48.5pt;mso-position-vertical-relative:text;margin-left: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.27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5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8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.8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ฉลี่ยคะแนนรวมทุกตัวบ่งชี้ของทุกองค์ประกอ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.4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การประเมินตามองค์ประกอบคุณภาพเฉพาะตัวบ่งชี้ของ สมศ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ัชญา ปณิธาน วัตถุประสงค์และแผนดำเนิน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4.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การดำเนินงานของโปรแกรมวิชาฯ  ได้คุณภาพในระดับด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ผลิตบัณฑิต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3.19 </w:t>
      </w:r>
      <w:r>
        <w:rPr>
          <w:rFonts w:ascii="Angsana New" w:hAnsi="Angsana New"/>
          <w:sz w:val="32"/>
          <w:sz w:val="32"/>
          <w:szCs w:val="32"/>
        </w:rPr>
        <w:t>หมายถึง การดำเนินงานของโปรแกรมวิชาฯ ได้คุณภาพในระดับพอใช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2.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  การดำเนินงานของโปรแกรมวิชาฯ ได้คุณภาพในระดับ</w:t>
      </w:r>
      <w:r>
        <w:rPr>
          <w:rFonts w:ascii="Angsana New" w:hAnsi="Angsana New"/>
          <w:sz w:val="32"/>
          <w:sz w:val="32"/>
          <w:szCs w:val="32"/>
        </w:rPr>
        <w:t>ต้องปรับปรุ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การทางวิชาการแก่สังค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/>
          <w:sz w:val="32"/>
          <w:sz w:val="32"/>
          <w:szCs w:val="32"/>
        </w:rPr>
        <w:t>หมายถึง การดำเนินงานของโปรแกรมวิชาฯ ได้คุณภาพในระดับดี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บและกลไกการประกันคุณภาพ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3.8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การดำเนินงานของโปรแกรมวิชาฯ ได้คุณภาพในระดับ</w:t>
      </w:r>
      <w:r>
        <w:rPr>
          <w:rFonts w:ascii="Angsana New" w:hAnsi="Angsana New"/>
          <w:sz w:val="32"/>
          <w:sz w:val="32"/>
          <w:szCs w:val="32"/>
        </w:rPr>
        <w:t>พอใช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ประเมินตนเองตามองค์ประกอบคุณภาพ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Angsana New" w:ascii="Angsana New" w:hAnsi="Angsana New"/>
          <w:sz w:val="32"/>
          <w:szCs w:val="32"/>
        </w:rPr>
        <w:t></w:t>
      </w:r>
      <w:r>
        <w:rPr/>
        <w:t xml:space="preserve"> </w:t>
      </w:r>
      <w:r>
        <w:rPr/>
        <w:t>กลุ่ม ข สถาบันที่เน้นระดับปริญญาตรี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22"/>
        <w:gridCol w:w="607"/>
        <w:gridCol w:w="619"/>
        <w:gridCol w:w="754"/>
        <w:gridCol w:w="3850"/>
        <w:gridCol w:w="1417"/>
      </w:tblGrid>
      <w:tr>
        <w:trPr>
          <w:trHeight w:val="45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องค์ประกอบ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ind w:right="-337" w:hanging="0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9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14245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174.35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ดีมา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3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9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มา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6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เฉลี่ยรวมทุ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ตัวบ่งชี้ของทุกองค์ประกอบ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1.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4.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5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5.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8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ดี</w:t>
            </w: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ต้อง</w:t>
            </w: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ปรับปรุ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ดี</w:t>
            </w: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มา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ประเมินตนเองตามองค์ประกอบคุณภาพ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688"/>
        <w:gridCol w:w="695"/>
        <w:gridCol w:w="719"/>
        <w:gridCol w:w="825"/>
        <w:gridCol w:w="3517"/>
        <w:gridCol w:w="1560"/>
      </w:tblGrid>
      <w:tr>
        <w:trPr>
          <w:trHeight w:val="450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องค์ประกอบ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ind w:right="-217" w:hanging="0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09140</wp:posOffset>
                      </wp:positionH>
                      <wp:positionV relativeFrom="paragraph">
                        <wp:posOffset>66040</wp:posOffset>
                      </wp:positionV>
                      <wp:extent cx="90805" cy="914400"/>
                      <wp:effectExtent l="127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2pt;margin-top:5.2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ดีมา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1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0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เฉลี่ยรวมทุก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ตัวบ่งชี้ของทุกองค์ประกอบ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4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ประเมินตนเองตามมาตรฐานการอุดมศึกษ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922"/>
        <w:gridCol w:w="563"/>
        <w:gridCol w:w="714"/>
        <w:gridCol w:w="807"/>
        <w:gridCol w:w="3583"/>
        <w:gridCol w:w="1417"/>
      </w:tblGrid>
      <w:tr>
        <w:trPr>
          <w:trHeight w:val="450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ind w:right="-101" w:hanging="0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75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ดีมา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3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3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เฉลี่ยรวมทุก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ตัวบ่งชี้ของทุกมาตรฐา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1.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4.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5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8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ต้อง</w:t>
            </w: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ปรับปรุ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ดี</w:t>
            </w: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มา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มา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การประเมินตามมาตรฐานการอุดมศึกษาเฉพาะตัวบ่งชี้ของ สกอ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ด้านคุณภาพบัณฑิต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บ่งชี้ในมาตรฐา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ที่เป็นผลผลิตหรือผลลัพธ์ มี </w:t>
      </w:r>
      <w:r>
        <w:rPr>
          <w:rFonts w:cs="Angsana New" w:ascii="Angsana New" w:hAnsi="Angsana New"/>
          <w:sz w:val="32"/>
          <w:szCs w:val="32"/>
        </w:rPr>
        <w:t xml:space="preserve">.....1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 รวม </w:t>
      </w:r>
      <w:r>
        <w:rPr>
          <w:rFonts w:cs="Angsana New" w:ascii="Angsana New" w:hAnsi="Angsana New"/>
          <w:sz w:val="32"/>
          <w:szCs w:val="32"/>
        </w:rPr>
        <w:t xml:space="preserve">..1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.......5.00............  </w:t>
      </w:r>
      <w:r>
        <w:rPr>
          <w:rFonts w:ascii="Angsana New" w:hAnsi="Angsana New"/>
          <w:sz w:val="32"/>
          <w:sz w:val="32"/>
          <w:szCs w:val="32"/>
        </w:rPr>
        <w:t xml:space="preserve">อยู่ในระด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…</w:t>
      </w:r>
      <w:r>
        <w:rPr>
          <w:rFonts w:ascii="Angsana New" w:hAnsi="Angsana New"/>
          <w:sz w:val="32"/>
          <w:sz w:val="32"/>
          <w:szCs w:val="32"/>
        </w:rPr>
        <w:t>ดีมา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ด้านการบริหารจัดการการอุดมศึกษา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ด้านธรรมาภิบาลของการบริหารการอุดมศึกษา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ัวบ่งชี้ในมาตรฐาน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2"/>
          <w:szCs w:val="32"/>
        </w:rPr>
        <w:t xml:space="preserve">...-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ตัวบ่งชี้ที่เป็นกระบวนการ มี </w:t>
      </w:r>
      <w:r>
        <w:rPr>
          <w:rFonts w:cs="Angsana New" w:ascii="Angsana New" w:hAnsi="Angsana New"/>
          <w:sz w:val="32"/>
          <w:szCs w:val="32"/>
        </w:rPr>
        <w:t xml:space="preserve">...3..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2"/>
          <w:szCs w:val="32"/>
        </w:rPr>
        <w:t xml:space="preserve">....-.....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รวม </w:t>
      </w:r>
      <w:r>
        <w:rPr>
          <w:rFonts w:cs="Angsana New" w:ascii="Angsana New" w:hAnsi="Angsana New"/>
          <w:sz w:val="32"/>
          <w:szCs w:val="32"/>
        </w:rPr>
        <w:t xml:space="preserve">....3.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.....4.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........  </w:t>
      </w:r>
      <w:r>
        <w:rPr>
          <w:rFonts w:ascii="Angsana New" w:hAnsi="Angsana New"/>
          <w:sz w:val="32"/>
          <w:sz w:val="32"/>
          <w:szCs w:val="32"/>
        </w:rPr>
        <w:t>อยู่ในระดับ …ดี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ด้านพันธกิจของการบริหารการอุดม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บ่งชี้ในมาตรฐาน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2"/>
          <w:szCs w:val="32"/>
        </w:rPr>
        <w:t>...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.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 ตัวบ่งชี้ที่เป็นกระบวนการ                   มี </w:t>
      </w:r>
      <w:r>
        <w:rPr>
          <w:rFonts w:cs="Angsana New" w:ascii="Angsana New" w:hAnsi="Angsana New"/>
          <w:sz w:val="32"/>
          <w:szCs w:val="32"/>
        </w:rPr>
        <w:t>....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.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2"/>
          <w:szCs w:val="32"/>
        </w:rPr>
        <w:t xml:space="preserve">.....-..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รวม </w:t>
      </w:r>
      <w:r>
        <w:rPr>
          <w:rFonts w:cs="Angsana New" w:ascii="Angsana New" w:hAnsi="Angsana New"/>
          <w:sz w:val="32"/>
          <w:szCs w:val="32"/>
        </w:rPr>
        <w:t>.....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...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....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............  </w:t>
      </w:r>
      <w:r>
        <w:rPr>
          <w:rFonts w:ascii="Angsana New" w:hAnsi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....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.........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ด้านการสร้างและพัฒนาสังคมฐานความรู้และสังคมแห่งการเรียนรู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บ่งชี้ในมาตรฐา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ป็นตัวบ่งชี้ที่เป็นกระบวนการมี </w:t>
      </w:r>
      <w:r>
        <w:rPr>
          <w:rFonts w:cs="Angsana New" w:ascii="Angsana New" w:hAnsi="Angsana New"/>
          <w:sz w:val="32"/>
          <w:szCs w:val="32"/>
        </w:rPr>
        <w:t xml:space="preserve">...-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 รวม </w:t>
      </w:r>
      <w:r>
        <w:rPr>
          <w:rFonts w:cs="Angsana New" w:ascii="Angsana New" w:hAnsi="Angsana New"/>
          <w:sz w:val="32"/>
          <w:szCs w:val="32"/>
        </w:rPr>
        <w:t xml:space="preserve">...-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........-......  </w:t>
      </w:r>
      <w:r>
        <w:rPr>
          <w:rFonts w:ascii="Angsana New" w:hAnsi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...-..........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ี่ยคะแนนการประเมินตามมาตรฐานการอุดมศึกษาเฉพาะตัวบ่งชี้ของ สกอ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้านปัจจัยนำเข้า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....1.92......... </w:t>
      </w:r>
      <w:r>
        <w:rPr>
          <w:rFonts w:ascii="Angsana New" w:hAnsi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.....</w:t>
      </w:r>
      <w:r>
        <w:rPr>
          <w:rFonts w:ascii="Angsana New" w:hAnsi="Angsana New"/>
          <w:sz w:val="32"/>
          <w:sz w:val="32"/>
          <w:szCs w:val="32"/>
        </w:rPr>
        <w:t>ต้องปรับปรุง</w:t>
      </w:r>
      <w:r>
        <w:rPr>
          <w:rFonts w:cs="Angsana New" w:ascii="Angsana New" w:hAnsi="Angsana New"/>
          <w:sz w:val="32"/>
          <w:szCs w:val="32"/>
        </w:rPr>
        <w:t xml:space="preserve">..........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้านกระบวนการ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.....4.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...... </w:t>
      </w:r>
      <w:r>
        <w:rPr>
          <w:rFonts w:ascii="Angsana New" w:hAnsi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......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>มาก</w:t>
      </w:r>
      <w:r>
        <w:rPr>
          <w:rFonts w:cs="Angsana New" w:ascii="Angsana New" w:hAnsi="Angsana New"/>
          <w:sz w:val="32"/>
          <w:szCs w:val="32"/>
        </w:rPr>
        <w:t xml:space="preserve">......... 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ด้านผลผลิตหรือผลลัพธ์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...5.00....... </w:t>
      </w:r>
      <w:r>
        <w:rPr>
          <w:rFonts w:ascii="Angsana New" w:hAnsi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...</w:t>
      </w:r>
      <w:r>
        <w:rPr>
          <w:rFonts w:ascii="Angsana New" w:hAnsi="Angsana New"/>
          <w:sz w:val="32"/>
          <w:sz w:val="32"/>
          <w:szCs w:val="32"/>
        </w:rPr>
        <w:t>ดีมาก</w:t>
      </w:r>
      <w:r>
        <w:rPr>
          <w:rFonts w:cs="Angsana New" w:ascii="Angsana New" w:hAnsi="Angsana New"/>
          <w:sz w:val="32"/>
          <w:szCs w:val="32"/>
        </w:rPr>
        <w:t>........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ลการประเมินโดยภาพรวม  เท่ากับ </w:t>
      </w:r>
      <w:r>
        <w:rPr>
          <w:rFonts w:cs="Angsana New" w:ascii="Angsana New" w:hAnsi="Angsana New"/>
          <w:sz w:val="32"/>
          <w:szCs w:val="32"/>
        </w:rPr>
        <w:t>...</w:t>
      </w:r>
      <w:r>
        <w:rPr>
          <w:rFonts w:cs="Angsana New" w:ascii="Angsana New" w:hAnsi="Angsana New"/>
          <w:sz w:val="32"/>
          <w:szCs w:val="32"/>
        </w:rPr>
        <w:t>3.89</w:t>
      </w:r>
      <w:r>
        <w:rPr>
          <w:rFonts w:cs="Angsana New" w:ascii="Angsana New" w:hAnsi="Angsana New"/>
          <w:sz w:val="32"/>
          <w:szCs w:val="32"/>
        </w:rPr>
        <w:t xml:space="preserve">........  </w:t>
      </w:r>
      <w:r>
        <w:rPr>
          <w:rFonts w:ascii="Angsana New" w:hAnsi="Angsana New"/>
          <w:sz w:val="32"/>
          <w:sz w:val="32"/>
          <w:szCs w:val="32"/>
        </w:rPr>
        <w:t>หมายถึง การดำเนินงานของโปรแกรมวิชาฯ ได้คุณภาพ                ในระดับ …ดี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701" w:footer="1109" w:bottom="1440"/>
          <w:pgNumType w:start="148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ประเมินตนเองตามมาตรฐานการอุดมศึกษ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922"/>
        <w:gridCol w:w="563"/>
        <w:gridCol w:w="714"/>
        <w:gridCol w:w="807"/>
        <w:gridCol w:w="3583"/>
        <w:gridCol w:w="1417"/>
      </w:tblGrid>
      <w:tr>
        <w:trPr>
          <w:trHeight w:val="450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ind w:right="-101" w:hanging="0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75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ดีมา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9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9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เฉลี่ยรวมทุ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ตัวบ่งชี้ของทุกมาตรฐา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5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5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4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ประเมินตนเองตามมุมมองด้านการบริห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875"/>
        <w:gridCol w:w="627"/>
        <w:gridCol w:w="638"/>
        <w:gridCol w:w="806"/>
        <w:gridCol w:w="3485"/>
        <w:gridCol w:w="1314"/>
      </w:tblGrid>
      <w:tr>
        <w:trPr>
          <w:trHeight w:val="45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มุมมองด้านการบริหารจัดการ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127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35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ดีมาก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รวม</w:t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นักศึกษาและ ผู้มีส่วนได้ส่วนเสี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8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ีมา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กระบวนการภายใ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</w:t>
            </w:r>
            <w:r>
              <w:rPr>
                <w:rFonts w:eastAsia="Cordia New" w:cs="Angsana New" w:ascii="Angsana New" w:hAnsi="Angsana New"/>
                <w:sz w:val="28"/>
              </w:rPr>
              <w:t>3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</w:t>
            </w:r>
            <w:r>
              <w:rPr>
                <w:rFonts w:eastAsia="Cordia New" w:cs="Angsana New" w:ascii="Angsana New" w:hAnsi="Angsana New"/>
                <w:sz w:val="28"/>
              </w:rPr>
              <w:t>3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ี</w:t>
            </w:r>
            <w:r>
              <w:rPr>
                <w:rFonts w:ascii="Angsana New" w:hAnsi="Angsana New" w:eastAsia="Cordia New"/>
                <w:sz w:val="28"/>
                <w:sz w:val="28"/>
              </w:rPr>
              <w:t>มา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ordia New"/>
                <w:sz w:val="28"/>
                <w:sz w:val="28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eastAsia="Cordia New"/>
                <w:sz w:val="28"/>
                <w:sz w:val="28"/>
              </w:rPr>
              <w:t>มาคำนวณ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การเงิ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ีมา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บุคลากรการเรียนรู้และนวัตกรร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0.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0.3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ปรับปรุงเร่งด่ว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เฉลี่ยรวมทุกตัวบ่งชี้ของทุกมาตรฐา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1.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4.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5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3.8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ต้องปรับปรุ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ดี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มา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ดีมา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การประเมินตามมุมมองด้านบริหารจัดการ เฉพาะตัวบ่งชี้ของ สกอ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นักศึกษาและผู้มีส่วนได้ส่วนเสี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2"/>
          <w:szCs w:val="32"/>
        </w:rPr>
        <w:t xml:space="preserve">.....-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      ตัวบ่งชี้ที่เป็นกระบวนการ มี </w:t>
      </w:r>
      <w:r>
        <w:rPr>
          <w:rFonts w:cs="Angsana New" w:ascii="Angsana New" w:hAnsi="Angsana New"/>
          <w:sz w:val="32"/>
          <w:szCs w:val="32"/>
        </w:rPr>
        <w:t>...4......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ตัวบ่งชี้ที่เป็นผลผลิตหรือผลลัพธ์ มี </w:t>
      </w:r>
      <w:r>
        <w:rPr>
          <w:rFonts w:cs="Angsana New" w:ascii="Angsana New" w:hAnsi="Angsana New"/>
          <w:sz w:val="32"/>
          <w:szCs w:val="32"/>
        </w:rPr>
        <w:t xml:space="preserve">...1..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รวม </w:t>
      </w:r>
      <w:r>
        <w:rPr>
          <w:rFonts w:cs="Angsana New" w:ascii="Angsana New" w:hAnsi="Angsana New"/>
          <w:sz w:val="32"/>
          <w:szCs w:val="32"/>
        </w:rPr>
        <w:t xml:space="preserve">...5....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...</w:t>
      </w:r>
      <w:r>
        <w:rPr>
          <w:rFonts w:cs="Angsana New" w:ascii="Angsana New" w:hAnsi="Angsana New"/>
          <w:sz w:val="32"/>
          <w:szCs w:val="32"/>
        </w:rPr>
        <w:t>4.80</w:t>
      </w:r>
      <w:r>
        <w:rPr>
          <w:rFonts w:cs="Angsana New" w:ascii="Angsana New" w:hAnsi="Angsana New"/>
          <w:sz w:val="32"/>
          <w:szCs w:val="32"/>
        </w:rPr>
        <w:t xml:space="preserve">...  </w:t>
      </w:r>
      <w:r>
        <w:rPr>
          <w:rFonts w:ascii="Angsana New" w:hAnsi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.....</w:t>
      </w:r>
      <w:r>
        <w:rPr>
          <w:rFonts w:ascii="Angsana New" w:hAnsi="Angsana New"/>
          <w:sz w:val="32"/>
          <w:sz w:val="32"/>
          <w:szCs w:val="32"/>
        </w:rPr>
        <w:t>ดีมาก</w:t>
      </w:r>
      <w:r>
        <w:rPr>
          <w:rFonts w:cs="Angsana New" w:ascii="Angsana New" w:hAnsi="Angsana New"/>
          <w:sz w:val="32"/>
          <w:szCs w:val="32"/>
        </w:rPr>
        <w:t>.......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ระบวนการภายใ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บ่งชี้ที่เป็นกระบวนการ มี </w:t>
      </w:r>
      <w:r>
        <w:rPr>
          <w:rFonts w:cs="Angsana New" w:ascii="Angsana New" w:hAnsi="Angsana New"/>
          <w:sz w:val="32"/>
          <w:szCs w:val="32"/>
        </w:rPr>
        <w:t xml:space="preserve">......3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2"/>
          <w:szCs w:val="32"/>
        </w:rPr>
        <w:t xml:space="preserve">....-...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รวม </w:t>
      </w:r>
      <w:r>
        <w:rPr>
          <w:rFonts w:cs="Angsana New" w:ascii="Angsana New" w:hAnsi="Angsana New"/>
          <w:sz w:val="32"/>
          <w:szCs w:val="32"/>
        </w:rPr>
        <w:t xml:space="preserve">......3.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....4.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.......  </w:t>
      </w:r>
      <w:r>
        <w:rPr>
          <w:rFonts w:ascii="Angsana New" w:hAnsi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.....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>มาก</w:t>
      </w:r>
      <w:r>
        <w:rPr>
          <w:rFonts w:cs="Angsana New" w:ascii="Angsana New" w:hAnsi="Angsana New"/>
          <w:sz w:val="32"/>
          <w:szCs w:val="32"/>
        </w:rPr>
        <w:t>.........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เงิ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2"/>
          <w:szCs w:val="32"/>
        </w:rPr>
        <w:t>...1......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      ตัวบ่งชี้ที่เป็นกระบวนการ มี </w:t>
      </w:r>
      <w:r>
        <w:rPr>
          <w:rFonts w:cs="Angsana New" w:ascii="Angsana New" w:hAnsi="Angsana New"/>
          <w:sz w:val="32"/>
          <w:szCs w:val="32"/>
        </w:rPr>
        <w:t>...-......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                รวม </w:t>
      </w:r>
      <w:r>
        <w:rPr>
          <w:rFonts w:cs="Angsana New" w:ascii="Angsana New" w:hAnsi="Angsana New"/>
          <w:sz w:val="32"/>
          <w:szCs w:val="32"/>
        </w:rPr>
        <w:t>....1....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...5.00..........  </w:t>
      </w:r>
      <w:r>
        <w:rPr>
          <w:rFonts w:ascii="Angsana New" w:hAnsi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....</w:t>
      </w:r>
      <w:r>
        <w:rPr>
          <w:rFonts w:ascii="Angsana New" w:hAnsi="Angsana New"/>
          <w:sz w:val="32"/>
          <w:sz w:val="32"/>
          <w:szCs w:val="32"/>
        </w:rPr>
        <w:t>ดีมาก</w:t>
      </w:r>
      <w:r>
        <w:rPr>
          <w:rFonts w:cs="Angsana New" w:ascii="Angsana New" w:hAnsi="Angsana New"/>
          <w:sz w:val="32"/>
          <w:szCs w:val="32"/>
        </w:rPr>
        <w:t>.........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บุคลากรการเรียนรู้และนวัตกรร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2"/>
          <w:szCs w:val="32"/>
        </w:rPr>
        <w:t xml:space="preserve">....2.....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  ตัวบ่งชี้ที่เป็นกระบวนการ มี </w:t>
      </w:r>
      <w:r>
        <w:rPr>
          <w:rFonts w:cs="Angsana New" w:ascii="Angsana New" w:hAnsi="Angsana New"/>
          <w:sz w:val="32"/>
          <w:szCs w:val="32"/>
        </w:rPr>
        <w:t xml:space="preserve">....-.....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            ตัวบ่งชี้ที่เป็นผลผลิตหรือผลลัพธ์ มี </w:t>
      </w:r>
      <w:r>
        <w:rPr>
          <w:rFonts w:cs="Angsana New" w:ascii="Angsana New" w:hAnsi="Angsana New"/>
          <w:sz w:val="32"/>
          <w:szCs w:val="32"/>
        </w:rPr>
        <w:t>....-........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รวม </w:t>
      </w:r>
      <w:r>
        <w:rPr>
          <w:rFonts w:cs="Angsana New" w:ascii="Angsana New" w:hAnsi="Angsana New"/>
          <w:sz w:val="32"/>
          <w:szCs w:val="32"/>
        </w:rPr>
        <w:t xml:space="preserve">.......2........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....0.38..........  </w:t>
      </w:r>
      <w:r>
        <w:rPr>
          <w:rFonts w:ascii="Angsana New" w:hAnsi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...</w:t>
      </w:r>
      <w:r>
        <w:rPr>
          <w:rFonts w:ascii="Angsana New" w:hAnsi="Angsana New"/>
          <w:sz w:val="32"/>
          <w:sz w:val="32"/>
          <w:szCs w:val="32"/>
        </w:rPr>
        <w:t>ต้องปรับปรุงเร่งด่วน</w:t>
      </w:r>
      <w:r>
        <w:rPr>
          <w:rFonts w:cs="Angsana New" w:ascii="Angsana New" w:hAnsi="Angsana New"/>
          <w:sz w:val="32"/>
          <w:szCs w:val="32"/>
        </w:rPr>
        <w:t>.....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ี่ยคะแนนการประเมินตามมาตรฐานการอุดมศึกษาเฉพาะตัวบ่งชี้ของ สกอ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้านปัจจัยนำเข้า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......1.92...... </w:t>
      </w:r>
      <w:r>
        <w:rPr>
          <w:rFonts w:ascii="Angsana New" w:hAnsi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....</w:t>
      </w:r>
      <w:r>
        <w:rPr>
          <w:rFonts w:ascii="Angsana New" w:hAnsi="Angsana New"/>
          <w:sz w:val="32"/>
          <w:sz w:val="32"/>
          <w:szCs w:val="32"/>
        </w:rPr>
        <w:t>ต้องปรับปรุง</w:t>
      </w:r>
      <w:r>
        <w:rPr>
          <w:rFonts w:cs="Angsana New" w:ascii="Angsana New" w:hAnsi="Angsana New"/>
          <w:sz w:val="32"/>
          <w:szCs w:val="32"/>
        </w:rPr>
        <w:t xml:space="preserve">......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้านกระบวนการ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.....4.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.....  </w:t>
      </w:r>
      <w:r>
        <w:rPr>
          <w:rFonts w:ascii="Angsana New" w:hAnsi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........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>มาก</w:t>
      </w:r>
      <w:r>
        <w:rPr>
          <w:rFonts w:cs="Angsana New" w:ascii="Angsana New" w:hAnsi="Angsana New"/>
          <w:sz w:val="32"/>
          <w:szCs w:val="32"/>
        </w:rPr>
        <w:t>............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้านผลผลิตหรือผลลัพธ์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...5.00... </w:t>
      </w:r>
      <w:r>
        <w:rPr>
          <w:rFonts w:ascii="Angsana New" w:hAnsi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...</w:t>
      </w:r>
      <w:r>
        <w:rPr>
          <w:rFonts w:ascii="Angsana New" w:hAnsi="Angsana New"/>
          <w:sz w:val="32"/>
          <w:sz w:val="32"/>
          <w:szCs w:val="32"/>
        </w:rPr>
        <w:t>ดีมาก</w:t>
      </w:r>
      <w:r>
        <w:rPr>
          <w:rFonts w:cs="Angsana New" w:ascii="Angsana New" w:hAnsi="Angsana New"/>
          <w:sz w:val="32"/>
          <w:szCs w:val="32"/>
        </w:rPr>
        <w:t>.........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ประเมินโดยภาพรวม  เท่ากับ </w:t>
      </w:r>
      <w:r>
        <w:rPr>
          <w:rFonts w:cs="Angsana New" w:ascii="Angsana New" w:hAnsi="Angsana New"/>
          <w:sz w:val="32"/>
          <w:szCs w:val="32"/>
        </w:rPr>
        <w:t>....</w:t>
      </w:r>
      <w:r>
        <w:rPr>
          <w:rFonts w:cs="Angsana New" w:ascii="Angsana New" w:hAnsi="Angsana New"/>
          <w:sz w:val="32"/>
          <w:szCs w:val="32"/>
        </w:rPr>
        <w:t>3.89</w:t>
      </w:r>
      <w:r>
        <w:rPr>
          <w:rFonts w:cs="Angsana New" w:ascii="Angsana New" w:hAnsi="Angsana New"/>
          <w:sz w:val="32"/>
          <w:szCs w:val="32"/>
        </w:rPr>
        <w:t xml:space="preserve">........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การดำเนินงานของโปรแกรมวิชาฯ ได้คุณภาพในระดับ </w:t>
      </w:r>
      <w:r>
        <w:rPr>
          <w:rFonts w:cs="Angsana New" w:ascii="Angsana New" w:hAnsi="Angsana New"/>
          <w:sz w:val="32"/>
          <w:szCs w:val="32"/>
        </w:rPr>
        <w:t>......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cs="Angsana New" w:ascii="Angsana New" w:hAnsi="Angsana New"/>
          <w:sz w:val="32"/>
          <w:szCs w:val="32"/>
        </w:rPr>
        <w:t>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4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ประเมินตนเองตามมุมมองด้านการบริห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875"/>
        <w:gridCol w:w="627"/>
        <w:gridCol w:w="640"/>
        <w:gridCol w:w="806"/>
        <w:gridCol w:w="3453"/>
        <w:gridCol w:w="1345"/>
      </w:tblGrid>
      <w:tr>
        <w:trPr>
          <w:trHeight w:val="450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มุมมองด้านการบริหารจัดการ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26590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7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ดีมาก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P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รวม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นักศึกษาและ ผู้มีส่วนได้ส่วนเสี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4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กระบวนการภายใ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1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ordia New"/>
                <w:sz w:val="28"/>
                <w:sz w:val="28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eastAsia="Cordia New"/>
                <w:sz w:val="28"/>
                <w:sz w:val="28"/>
              </w:rPr>
              <w:t>มาคำนวณ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การเงิ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บุคลากรการเรียนรู้และนวัตกรร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9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ต้องปรับปรุ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เฉลี่ยรวมทุกตัวบ่งชี้ของทุกมาตรฐา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3.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3.4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5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ประเมินตนเองตามมุมมองด้านการบริห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Angsana New" w:ascii="Angsana New" w:hAnsi="Angsana New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ลุ่ม ข สถาบันที่เน้นระดับปริญญาตรี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875"/>
        <w:gridCol w:w="566"/>
        <w:gridCol w:w="702"/>
        <w:gridCol w:w="702"/>
        <w:gridCol w:w="3701"/>
        <w:gridCol w:w="1391"/>
      </w:tblGrid>
      <w:tr>
        <w:trPr>
          <w:trHeight w:val="435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มาตรฐานสถาบันอุดมศึกษา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8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ดีมาก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 w:eastAsia="Cordia New"/>
                <w:sz w:val="28"/>
                <w:sz w:val="28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/>
                <w:sz w:val="28"/>
                <w:sz w:val="28"/>
              </w:rPr>
              <w:t>ด้านกายภาพ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/>
                <w:sz w:val="28"/>
                <w:sz w:val="28"/>
              </w:rPr>
              <w:t>ด้านวิชาการ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0.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</w:t>
            </w:r>
            <w:r>
              <w:rPr>
                <w:rFonts w:eastAsia="Cordia New" w:cs="Angsana New" w:ascii="Angsana New" w:hAnsi="Angsana New"/>
                <w:sz w:val="28"/>
              </w:rPr>
              <w:t>5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ต้อง</w:t>
            </w:r>
            <w:r>
              <w:rPr>
                <w:rFonts w:ascii="Angsana New" w:hAnsi="Angsana New" w:eastAsia="Cordia New"/>
                <w:sz w:val="28"/>
                <w:sz w:val="28"/>
              </w:rPr>
              <w:t>ปรับปรุ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การเงิ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การบริหารจัดการ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3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ordia New"/>
                <w:sz w:val="28"/>
                <w:sz w:val="28"/>
              </w:rPr>
              <w:t>ที่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eastAsia="Cordia New"/>
                <w:sz w:val="28"/>
                <w:sz w:val="28"/>
              </w:rPr>
              <w:t>มาคำนวณ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0.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4.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2.9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 w:eastAsia="Cordia New"/>
                <w:sz w:val="28"/>
                <w:sz w:val="28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การผลิตบัณฑิต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ี</w:t>
            </w:r>
            <w:r>
              <w:rPr>
                <w:rFonts w:ascii="Angsana New" w:hAnsi="Angsana New" w:eastAsia="Cordia New"/>
                <w:sz w:val="28"/>
                <w:sz w:val="28"/>
              </w:rPr>
              <w:t>มา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การวิจั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ีมา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การให้บริการทางวิชาการแก่สังค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การทำนุบำรุงศิลปะและวัฒนธรร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5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5.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5.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5.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ดีมา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เฉลี่ยรวมทุกตัวบ่งชี้ของทุกมาตรฐา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1.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4.5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5.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3.8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ต้อง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ปรับปรุ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ดี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มา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ดีมา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5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ประเมินตนเองตามมุมมองด้านการบริห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672"/>
        <w:gridCol w:w="567"/>
        <w:gridCol w:w="709"/>
        <w:gridCol w:w="709"/>
        <w:gridCol w:w="3827"/>
        <w:gridCol w:w="1418"/>
      </w:tblGrid>
      <w:tr>
        <w:trPr>
          <w:trHeight w:val="43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มาตรฐานสถาบันอุดมศึกษา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8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/>
                <w:szCs w:val="24"/>
              </w:rPr>
              <w:t>การดำเนินงานระดับดีมา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 w:eastAsia="Cordia New"/>
                <w:sz w:val="28"/>
                <w:sz w:val="28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/>
                <w:sz w:val="28"/>
                <w:sz w:val="28"/>
              </w:rPr>
              <w:t>ด้านกายภาพ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/>
                <w:sz w:val="28"/>
                <w:sz w:val="28"/>
              </w:rPr>
              <w:t>ด้านวิชาการ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7</w:t>
            </w:r>
            <w:r>
              <w:rPr>
                <w:rFonts w:eastAsia="Cordia New" w:cs="Angsana New" w:ascii="Angsana New" w:hAnsi="Angsana New"/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7</w:t>
            </w:r>
            <w:r>
              <w:rPr>
                <w:rFonts w:eastAsia="Cordia New" w:cs="Angsana New" w:ascii="Angsana New" w:hAnsi="Angsana New"/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ปรับปรุ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การเงิ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การบริหารจัดการ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ordia New"/>
                <w:sz w:val="28"/>
                <w:sz w:val="28"/>
              </w:rPr>
              <w:t>ที่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eastAsia="Cordia New"/>
                <w:sz w:val="28"/>
                <w:sz w:val="28"/>
              </w:rPr>
              <w:t>มาคำนวณ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3.</w:t>
            </w:r>
            <w:r>
              <w:rPr>
                <w:rFonts w:eastAsia="Cordia New" w:cs="Angsana New" w:ascii="Angsana New" w:hAnsi="Angsana New"/>
                <w:sz w:val="2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3.</w:t>
            </w:r>
            <w:r>
              <w:rPr>
                <w:rFonts w:eastAsia="Cordia New" w:cs="Angsana New" w:ascii="Angsana New" w:hAnsi="Angsana New"/>
                <w:sz w:val="28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พอ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 w:eastAsia="Cordia New"/>
                <w:sz w:val="28"/>
                <w:sz w:val="28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การผลิตบัณฑิต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3.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3.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การวิจั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2.</w:t>
            </w:r>
            <w:r>
              <w:rPr>
                <w:rFonts w:eastAsia="Cordia New" w:cs="Angsana New" w:ascii="Angsana New" w:hAnsi="Angsana New"/>
                <w:sz w:val="2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2.</w:t>
            </w:r>
            <w:r>
              <w:rPr>
                <w:rFonts w:eastAsia="Cordia New" w:cs="Angsana New" w:ascii="Angsana New" w:hAnsi="Angsana New"/>
                <w:sz w:val="28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ต้องปรับปรุ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การให้บริการทางวิชาการแก่สังค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ีมา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้านการทำนุบำรุงศิลปะและวัฒนธรร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3.</w:t>
            </w:r>
            <w:r>
              <w:rPr>
                <w:rFonts w:eastAsia="Cordia New" w:cs="Angsana New" w:ascii="Angsana New" w:hAnsi="Angsana New"/>
                <w:sz w:val="2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3.</w:t>
            </w:r>
            <w:r>
              <w:rPr>
                <w:rFonts w:eastAsia="Cordia New" w:cs="Angsana New" w:ascii="Angsana New" w:hAnsi="Angsana New"/>
                <w:sz w:val="28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ด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เฉลี่ยรวมทุกตัวบ่งชี้ของทุกมาตรฐา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3.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3.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FreesiaUPC">
    <w:charset w:val="de"/>
    <w:family w:val="swiss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EucrosiaUPC">
    <w:charset w:val="de"/>
    <w:family w:val="roman"/>
    <w:pitch w:val="variable"/>
  </w:font>
  <w:font w:name="Angsana New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5285</wp:posOffset>
              </wp:positionH>
              <wp:positionV relativeFrom="paragraph">
                <wp:posOffset>10160</wp:posOffset>
              </wp:positionV>
              <wp:extent cx="5353685" cy="1270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3542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9.55pt;margin-top:0.8pt;width:421.5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ngsana News" w:ascii="Angsana News" w:hAnsi="Angsana News"/>
        <w:sz w:val="32"/>
        <w:szCs w:val="32"/>
      </w:rPr>
      <w:t>-</w:t>
    </w:r>
    <w:r>
      <w:rPr>
        <w:rFonts w:cs="Angsana News" w:ascii="Angsana News" w:hAnsi="Angsana News"/>
        <w:sz w:val="32"/>
        <w:szCs w:val="32"/>
      </w:rPr>
      <w:fldChar w:fldCharType="begin"/>
    </w:r>
    <w:r>
      <w:rPr>
        <w:sz w:val="32"/>
        <w:szCs w:val="32"/>
        <w:rFonts w:cs="Angsana News" w:ascii="Angsana News" w:hAnsi="Angsana News"/>
      </w:rPr>
      <w:instrText xml:space="preserve"> PAGE </w:instrText>
    </w:r>
    <w:r>
      <w:rPr>
        <w:sz w:val="32"/>
        <w:szCs w:val="32"/>
        <w:rFonts w:cs="Angsana News" w:ascii="Angsana News" w:hAnsi="Angsana News"/>
      </w:rPr>
      <w:fldChar w:fldCharType="separate"/>
    </w:r>
    <w:r>
      <w:rPr>
        <w:sz w:val="32"/>
        <w:szCs w:val="32"/>
        <w:rFonts w:cs="Angsana News" w:ascii="Angsana News" w:hAnsi="Angsana News"/>
      </w:rPr>
      <w:t>171</w:t>
    </w:r>
    <w:r>
      <w:rPr>
        <w:sz w:val="32"/>
        <w:szCs w:val="32"/>
        <w:rFonts w:cs="Angsana News" w:ascii="Angsana News" w:hAnsi="Angsana News"/>
      </w:rPr>
      <w:fldChar w:fldCharType="end"/>
    </w:r>
    <w:r>
      <w:rPr>
        <w:rFonts w:cs="Angsana News" w:ascii="Angsana News" w:hAnsi="Angsana News"/>
        <w:sz w:val="32"/>
        <w:szCs w:val="32"/>
      </w:rPr>
      <w:t>-</w:t>
    </w:r>
  </w:p>
  <w:p>
    <w:pPr>
      <w:pStyle w:val="Footer"/>
      <w:jc w:val="center"/>
      <w:rPr/>
    </w:pPr>
    <w:r>
      <w:rPr/>
      <w:t>รายงานประจำปี</w:t>
    </w:r>
    <w:r>
      <w:rPr>
        <w:rFonts w:cs="Times New Roman"/>
      </w:rPr>
      <w:t xml:space="preserve"> </w:t>
    </w:r>
    <w:r>
      <w:rPr/>
      <w:t>การประเมินคุณภาพการศึกษา</w:t>
    </w:r>
    <w:r>
      <w:rPr>
        <w:rFonts w:cs="Times New Roman"/>
      </w:rPr>
      <w:t xml:space="preserve"> </w:t>
    </w:r>
    <w:r>
      <w:rPr/>
      <w:t>ประจำปีการศึกษา</w:t>
    </w:r>
    <w:r>
      <w:rPr>
        <w:rFonts w:cs="Times New Roman"/>
      </w:rPr>
      <w:t xml:space="preserve"> </w:t>
    </w:r>
    <w:r>
      <w:rPr/>
      <w:t>2554</w:t>
    </w:r>
  </w:p>
  <w:p>
    <w:pPr>
      <w:pStyle w:val="Footer"/>
      <w:jc w:val="center"/>
      <w:rPr/>
    </w:pPr>
    <w:r>
      <w:rPr/>
      <w:t>โปรแกรมวิชาการพัฒนาชุมชน</w:t>
    </w:r>
    <w:r>
      <w:rPr>
        <w:rFonts w:cs="Times New Roman"/>
      </w:rPr>
      <w:t xml:space="preserve"> </w:t>
    </w:r>
    <w:r>
      <w:rPr/>
      <w:t>คณะมนุษยศาสตร์และสังคมศาสตร์</w:t>
    </w:r>
    <w:r>
      <w:rPr>
        <w:rFonts w:cs="Times New Roman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s" w:hAnsi="Angsana News" w:cs="Angsana New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8575</wp:posOffset>
              </wp:positionH>
              <wp:positionV relativeFrom="paragraph">
                <wp:posOffset>-635</wp:posOffset>
              </wp:positionV>
              <wp:extent cx="5791835" cy="1270"/>
              <wp:effectExtent l="635" t="5080" r="635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924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.25pt;margin-top:-0.05pt;width:456.0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ngsana News" w:ascii="Angsana News" w:hAnsi="Angsana News"/>
        <w:sz w:val="32"/>
        <w:szCs w:val="32"/>
      </w:rPr>
      <w:t>-</w:t>
    </w:r>
    <w:r>
      <w:rPr>
        <w:rFonts w:cs="Angsana News" w:ascii="Angsana News" w:hAnsi="Angsana News"/>
        <w:sz w:val="32"/>
        <w:szCs w:val="32"/>
      </w:rPr>
      <w:fldChar w:fldCharType="begin"/>
    </w:r>
    <w:r>
      <w:rPr>
        <w:sz w:val="32"/>
        <w:szCs w:val="32"/>
        <w:rFonts w:cs="Angsana News" w:ascii="Angsana News" w:hAnsi="Angsana News"/>
      </w:rPr>
      <w:instrText xml:space="preserve"> PAGE </w:instrText>
    </w:r>
    <w:r>
      <w:rPr>
        <w:sz w:val="32"/>
        <w:szCs w:val="32"/>
        <w:rFonts w:cs="Angsana News" w:ascii="Angsana News" w:hAnsi="Angsana News"/>
      </w:rPr>
      <w:fldChar w:fldCharType="separate"/>
    </w:r>
    <w:r>
      <w:rPr>
        <w:sz w:val="32"/>
        <w:szCs w:val="32"/>
        <w:rFonts w:cs="Angsana News" w:ascii="Angsana News" w:hAnsi="Angsana News"/>
      </w:rPr>
      <w:t>170</w:t>
    </w:r>
    <w:r>
      <w:rPr>
        <w:sz w:val="32"/>
        <w:szCs w:val="32"/>
        <w:rFonts w:cs="Angsana News" w:ascii="Angsana News" w:hAnsi="Angsana News"/>
      </w:rPr>
      <w:fldChar w:fldCharType="end"/>
    </w:r>
    <w:r>
      <w:rPr>
        <w:rFonts w:cs="Angsana News" w:ascii="Angsana News" w:hAnsi="Angsana News"/>
        <w:sz w:val="32"/>
        <w:szCs w:val="32"/>
      </w:rPr>
      <w:t>-</w:t>
    </w:r>
  </w:p>
  <w:p>
    <w:pPr>
      <w:pStyle w:val="Footer"/>
      <w:jc w:val="center"/>
      <w:rPr/>
    </w:pPr>
    <w:r>
      <w:rPr/>
      <w:t>รายงานประจำปี</w:t>
    </w:r>
    <w:r>
      <w:rPr>
        <w:rFonts w:cs="Times New Roman"/>
      </w:rPr>
      <w:t xml:space="preserve"> </w:t>
    </w:r>
    <w:r>
      <w:rPr/>
      <w:t>การประเมินคุณภาพการศึกษา</w:t>
    </w:r>
    <w:r>
      <w:rPr>
        <w:rFonts w:cs="Times New Roman"/>
      </w:rPr>
      <w:t xml:space="preserve"> </w:t>
    </w:r>
    <w:r>
      <w:rPr/>
      <w:t>ประจำปีการศึกษา</w:t>
    </w:r>
    <w:r>
      <w:rPr>
        <w:rFonts w:cs="Times New Roman"/>
      </w:rPr>
      <w:t xml:space="preserve"> </w:t>
    </w:r>
    <w:r>
      <w:rPr/>
      <w:t>2554</w:t>
    </w:r>
  </w:p>
  <w:p>
    <w:pPr>
      <w:pStyle w:val="Footer"/>
      <w:jc w:val="center"/>
      <w:rPr/>
    </w:pPr>
    <w:r>
      <w:rPr/>
      <w:t>โปรแกรมวิชาการพัฒนาชุมชน</w:t>
    </w:r>
    <w:r>
      <w:rPr>
        <w:rFonts w:cs="Times New Roman"/>
      </w:rPr>
      <w:t xml:space="preserve"> </w:t>
    </w:r>
    <w:r>
      <w:rPr/>
      <w:t>คณะมนุษยศาสตร์และสังคมศาสตร์</w:t>
    </w:r>
    <w:r>
      <w:rPr>
        <w:rFonts w:cs="Times New Roma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thaiLetters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4z3">
    <w:name w:val="WW8Num4z3"/>
    <w:qFormat/>
    <w:rPr>
      <w:rFonts w:eastAsia="Cordia New"/>
      <w:lang w:bidi="th-TH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H SarabunPSK" w:hAnsi="TH SarabunPSK" w:eastAsia="Times New Roman" w:cs="TH SarabunPSK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ordiaNew;Arial Unicode MS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eastAsia="CordiaNew;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Style8">
    <w:name w:val="เนื้อความ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2">
    <w:name w:val="เนื้อความ 2 อักขระ"/>
    <w:basedOn w:val="Style7"/>
    <w:qFormat/>
    <w:rPr>
      <w:rFonts w:ascii="Times New Roman" w:hAnsi="Times New Roman" w:eastAsia="Times New Roman" w:cs="Angsana New"/>
      <w:sz w:val="24"/>
    </w:rPr>
  </w:style>
  <w:style w:type="character" w:styleId="3">
    <w:name w:val="เนื้อความ 3 อักขระ"/>
    <w:basedOn w:val="Style7"/>
    <w:qFormat/>
    <w:rPr>
      <w:rFonts w:ascii="Times New Roman" w:hAnsi="Times New Roman" w:eastAsia="Times New Roman" w:cs="Angsana New"/>
      <w:sz w:val="16"/>
      <w:szCs w:val="20"/>
    </w:rPr>
  </w:style>
  <w:style w:type="character" w:styleId="Ntext11">
    <w:name w:val="ntext11"/>
    <w:basedOn w:val="Style7"/>
    <w:qFormat/>
    <w:rPr>
      <w:rFonts w:ascii="Tahoma" w:hAnsi="Tahoma" w:cs="Tahoma"/>
      <w:color w:val="666666"/>
      <w:sz w:val="14"/>
      <w:szCs w:val="14"/>
    </w:rPr>
  </w:style>
  <w:style w:type="character" w:styleId="Style9">
    <w:name w:val="หัวกระดาษ อักขระ"/>
    <w:basedOn w:val="Style7"/>
    <w:qFormat/>
    <w:rPr>
      <w:rFonts w:ascii="Times New Roman" w:hAnsi="Times New Roman" w:eastAsia="Times New Roman" w:cs="Angsana New"/>
      <w:sz w:val="24"/>
    </w:rPr>
  </w:style>
  <w:style w:type="character" w:styleId="Style10">
    <w:name w:val="ท้ายกระดาษ อักขระ"/>
    <w:basedOn w:val="Style7"/>
    <w:qFormat/>
    <w:rPr>
      <w:rFonts w:ascii="Times New Roman" w:hAnsi="Times New Roman" w:eastAsia="Times New Roman" w:cs="Angsana New"/>
      <w:sz w:val="24"/>
    </w:rPr>
  </w:style>
  <w:style w:type="character" w:styleId="Style11">
    <w:name w:val="ข้อความบอลลูน อักขระ"/>
    <w:basedOn w:val="Style7"/>
    <w:qFormat/>
    <w:rPr>
      <w:rFonts w:ascii="Tahoma" w:hAnsi="Tahoma" w:eastAsia="Times New Roman" w:cs="Angsana New"/>
      <w:sz w:val="16"/>
      <w:szCs w:val="20"/>
    </w:rPr>
  </w:style>
  <w:style w:type="character" w:styleId="1">
    <w:name w:val="หัวเรื่อง 1 อักขระ"/>
    <w:basedOn w:val="Style7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Emphasis">
    <w:name w:val="Emphasis"/>
    <w:basedOn w:val="Style7"/>
    <w:qFormat/>
    <w:rPr>
      <w:rFonts w:ascii="FreesiaUPC" w:hAnsi="FreesiaUPC" w:cs="FreesiaUPC"/>
      <w:b/>
      <w:bCs/>
      <w:sz w:val="32"/>
      <w:szCs w:val="32"/>
    </w:rPr>
  </w:style>
  <w:style w:type="character" w:styleId="21">
    <w:name w:val="หัวเรื่อง 2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1">
    <w:name w:val="หัวเรื่อง 3 อักขระ"/>
    <w:basedOn w:val="Style7"/>
    <w:qFormat/>
    <w:rPr>
      <w:rFonts w:ascii="Angsana New" w:hAnsi="Angsana New" w:eastAsia="Cordia New" w:cs="Angsana New"/>
      <w:b/>
      <w:bCs/>
      <w:sz w:val="28"/>
    </w:rPr>
  </w:style>
  <w:style w:type="character" w:styleId="4">
    <w:name w:val="หัวเรื่อง 4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5">
    <w:name w:val="หัวเรื่อง 5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6">
    <w:name w:val="หัวเรื่อง 6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หัวเรื่อง 7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2">
    <w:name w:val="การเยื้องเนื้อความ 3 อักขระ"/>
    <w:basedOn w:val="Style7"/>
    <w:qFormat/>
    <w:rPr>
      <w:rFonts w:ascii="Angsana New" w:hAnsi="Angsana New" w:eastAsia="Cordia New" w:cs="Angsana New"/>
      <w:sz w:val="16"/>
      <w:szCs w:val="18"/>
    </w:rPr>
  </w:style>
  <w:style w:type="character" w:styleId="PageNumber">
    <w:name w:val="Page Number"/>
    <w:basedOn w:val="Style7"/>
    <w:rPr/>
  </w:style>
  <w:style w:type="character" w:styleId="Style12">
    <w:name w:val="ทำให้คำอ้างอิงเป็นสีเข้มขึ้น อักขระ"/>
    <w:basedOn w:val="Style7"/>
    <w:qFormat/>
    <w:rPr>
      <w:rFonts w:ascii="Cambria" w:hAnsi="Cambria" w:eastAsia="Times New Roman" w:cs="Angsana New"/>
      <w:b/>
      <w:bCs/>
      <w:i/>
      <w:iCs/>
      <w:color w:val="C0504D"/>
      <w:sz w:val="20"/>
      <w:szCs w:val="20"/>
      <w:lang w:bidi="en-US"/>
    </w:rPr>
  </w:style>
  <w:style w:type="character" w:styleId="Style13">
    <w:name w:val="ทำให้ตัวเน้นเป็นสีเข้มขึ้น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4">
    <w:name w:val="ข้อความเชิงอรรถ อักขระ"/>
    <w:basedOn w:val="Style7"/>
    <w:qFormat/>
    <w:rPr>
      <w:rFonts w:ascii="MS Sans Serif;Times New Roman" w:hAnsi="MS Sans Serif;Times New Roman" w:eastAsia="Calibri" w:cs="EucrosiaUPC"/>
      <w:sz w:val="28"/>
    </w:rPr>
  </w:style>
  <w:style w:type="character" w:styleId="Style15">
    <w:name w:val="ชื่อเรื่อง อักขระ"/>
    <w:basedOn w:val="Style7"/>
    <w:qFormat/>
    <w:rPr>
      <w:rFonts w:ascii="Cambria" w:hAnsi="Cambria" w:eastAsia="Times New Roman" w:cs="Angsana New"/>
      <w:i/>
      <w:iCs/>
      <w:color w:val="FFFFFF"/>
      <w:spacing w:val="10"/>
      <w:sz w:val="48"/>
      <w:szCs w:val="48"/>
      <w:shd w:fill="C0504D" w:val="clear"/>
      <w:lang w:bidi="en-US"/>
    </w:rPr>
  </w:style>
  <w:style w:type="character" w:styleId="CharChar2">
    <w:name w:val="Char Char2"/>
    <w:basedOn w:val="Style7"/>
    <w:qFormat/>
    <w:rPr>
      <w:rFonts w:cs="Angsana New"/>
      <w:sz w:val="24"/>
      <w:szCs w:val="28"/>
      <w:lang w:val="en-US" w:bidi="th-TH"/>
    </w:rPr>
  </w:style>
  <w:style w:type="character" w:styleId="22">
    <w:name w:val="การเยื้องเนื้อความ 2 อักขระ"/>
    <w:basedOn w:val="Style7"/>
    <w:qFormat/>
    <w:rPr>
      <w:rFonts w:ascii="Times New Roman" w:hAnsi="Times New Roman" w:eastAsia="Times New Roman" w:cs="Angsana New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bidi="en-US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/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34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16"/>
      <w:szCs w:val="18"/>
    </w:rPr>
  </w:style>
  <w:style w:type="paragraph" w:styleId="Style17">
    <w:name w:val="ไม่มีการเว้นระยะห่าง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Style19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alibri" w:cs="EucrosiaUPC"/>
      <w:sz w:val="28"/>
    </w:rPr>
  </w:style>
  <w:style w:type="paragraph" w:styleId="24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3:08:00Z</dcterms:created>
  <dc:creator>X</dc:creator>
  <dc:description/>
  <cp:keywords/>
  <dc:language>en-US</dc:language>
  <cp:lastModifiedBy>X</cp:lastModifiedBy>
  <cp:lastPrinted>2012-07-04T16:01:00Z</cp:lastPrinted>
  <dcterms:modified xsi:type="dcterms:W3CDTF">2012-07-04T09:01:00Z</dcterms:modified>
  <cp:revision>77</cp:revision>
  <dc:subject/>
  <dc:title/>
</cp:coreProperties>
</file>