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</w:rPr>
        <w:drawing>
          <wp:inline distT="0" distB="0" distL="0" distR="0">
            <wp:extent cx="810895" cy="912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สั่งคณะมนุษยศาสตร์และสังคม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    ๒๙๗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๕๕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 แต่งตั้งคณะกรรมการดำเนินงานการประกันคุณภาพการศึกษาภายใ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โปรแกรมวิชาสังคมศาสตร์ ประจำปีการศึกษา ๒๕๕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6050</wp:posOffset>
                </wp:positionH>
                <wp:positionV relativeFrom="paragraph">
                  <wp:posOffset>1403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1.05pt" to="327.4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>
          <w:rFonts w:cs="Angsana New" w:ascii="Angsana New" w:hAnsi="Angsana New"/>
          <w:spacing w:val="6"/>
          <w:sz w:val="30"/>
          <w:szCs w:val="30"/>
        </w:rPr>
        <w:tab/>
        <w:tab/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ามพระราชบัญญัติการศึกษาแห่งชาติ พ</w:t>
      </w:r>
      <w:r>
        <w:rPr>
          <w:rFonts w:cs="Angsana New" w:ascii="Angsana New" w:hAnsi="Angsana New"/>
          <w:spacing w:val="4"/>
          <w:sz w:val="30"/>
          <w:szCs w:val="30"/>
        </w:rPr>
        <w:t>.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4"/>
          <w:sz w:val="30"/>
          <w:szCs w:val="30"/>
        </w:rPr>
        <w:t xml:space="preserve">.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๒๕๔๒ หมวด ๖ มาตรา ๔๘ กำหนดให้สถานศึกษาจัดให้มีระบบการประกันคุณภาพภายในสถานศึกษา 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</w:t>
      </w:r>
    </w:p>
    <w:p>
      <w:pPr>
        <w:pStyle w:val="Normal"/>
        <w:spacing w:before="120" w:after="0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การบริหารจัดการและการดำเนินงานด้านการประกันคุณภาพการศึกษาภายใน ประจำ      ปีการศึกษา ๒๕๕๔  ของโปรแกรมวิชาสังคมศาสตร์เป็นไปอย่างมีประสิทธิภาพ  คณะมนุษยศาสตร์และสังคมศาสตร์จึงแต่งตั้งกรรมการดำเนินงาน 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๑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อำนวย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ณบดีคณะมนุษยศาสตร์และสังคมศาสตร์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องคณบดีฝ่ายวิชากา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๓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องคณบดีฝ่ายวิจัยและบริการวิชากา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๔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องคณบดีฝ่ายพัฒนานักศึกษาและกิจการพิเศษ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87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๕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หัวหน้าสำนักงานคณบดีคณะมนุษยศาสตร์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10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๑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๖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บริหารโปรแกรมวิชาสังคมศาสตร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040" w:leader="none"/>
          <w:tab w:val="left" w:pos="2400" w:leader="none"/>
          <w:tab w:val="left" w:pos="3240" w:leader="none"/>
        </w:tabs>
        <w:rPr>
          <w:rFonts w:ascii="Angsana New" w:hAnsi="Angsana New" w:cs="Angsana New"/>
          <w:spacing w:val="-2"/>
          <w:sz w:val="30"/>
          <w:szCs w:val="30"/>
        </w:rPr>
      </w:pPr>
      <w:r>
        <w:rPr>
          <w:rFonts w:eastAsia="Angsana New" w:cs="Angsana New" w:ascii="Angsana New" w:hAnsi="Angsana New"/>
          <w:spacing w:val="-2"/>
          <w:sz w:val="30"/>
          <w:szCs w:val="30"/>
        </w:rPr>
        <w:t xml:space="preserve">     </w:t>
      </w: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 w:cs="Angsana New"/>
          <w:spacing w:val="-2"/>
          <w:sz w:val="30"/>
          <w:sz w:val="30"/>
          <w:szCs w:val="30"/>
          <w:u w:val="single"/>
        </w:rPr>
        <w:t>หน้า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ำนวยความสะดวกและประสานงานให้การดำเนินงานเป็นไปด้วยความเรียบร้อย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๒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๑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ยนาถนเรศ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าคาสุวรรณ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๒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งสาวกัลย์วดี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รืองเดช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อง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๓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ยปารย์พิรัชย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ันเทศ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๔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งสาวนันทย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ศรีวารินทร์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๕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ยธนัย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ตันวานิช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๖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ยศรุตม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พชรสกุลวงศ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๗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งสาวนฤกานด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ูแหลม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694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๘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งสาวเอมอร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่าวสกุล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829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๒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๙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งปฏิมากร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ินาโสตร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ผู้ช่วยเลขานุการ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1350" w:hanging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้า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๑</w:t>
      </w:r>
      <w:r>
        <w:rPr>
          <w:rFonts w:cs="Angsana New" w:ascii="Angsana New" w:hAnsi="Angsana New"/>
          <w:sz w:val="30"/>
          <w:szCs w:val="30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งานการประกันคุณภาพการศึกษาภายในของโปรแกรมวิชาสังคมศาสตร์ ประจำ                  ปีการศึกษา ๒๕๕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๑ มิถุนายน ๒๕๕๔ – ๓๑ พฤษภาคม ๒๕๕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ห้เป็นไปตามเป้าหมาย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350" w:leader="none"/>
        </w:tabs>
        <w:ind w:left="1350" w:right="-1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วบรวม สรุปผล และรายงานผลการดำเนินงานต่อคณะมนุษยศาสตร์ฯ ตามระยะเวลาที่กำหน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ห้คณะกรรมการที่ได้รับการแต่งตั้ง ปฏิบัติหน้าที่ที่ได้รับมอบหมายอย่างเต็มกำลังคว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มารถเพื่อให้งานบรรลุผลสำเร็จเป็นไปด้วยความเรียบร้อยและมีประสิทธิภาพ 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สั่ง  ณ  วันที่    ๑๕   พฤศจิกา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๒๕๕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4755</wp:posOffset>
            </wp:positionH>
            <wp:positionV relativeFrom="paragraph">
              <wp:posOffset>97155</wp:posOffset>
            </wp:positionV>
            <wp:extent cx="1410970" cy="5092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(</w:t>
      </w:r>
      <w:r>
        <w:rPr>
          <w:rFonts w:ascii="Angsana New" w:hAnsi="Angsana New" w:cs="Angsana New"/>
          <w:sz w:val="30"/>
          <w:sz w:val="30"/>
          <w:szCs w:val="30"/>
        </w:rPr>
        <w:t>ผู้ช่วยศาสตราจารย์สนธยา     พลศร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  </w:t>
      </w:r>
      <w:r>
        <w:rPr>
          <w:rFonts w:ascii="Angsana New" w:hAnsi="Angsana New" w:cs="Angsana New"/>
          <w:sz w:val="30"/>
          <w:sz w:val="30"/>
          <w:szCs w:val="30"/>
        </w:rPr>
        <w:t>คณบดีคณะมนุษยศาสตร์และสังคมศาสตร์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09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886"/>
        <w:gridCol w:w="1692"/>
      </w:tblGrid>
      <w:tr>
        <w:trPr>
          <w:tblHeader w:val="true"/>
          <w:trHeight w:val="1665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มูลพื้นฐ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Common  data  set)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hyperlink r:id="rId4" w:tgtFrame="_parent">
              <w:r>
                <w:rPr>
                  <w:rStyle w:val="InternetLink"/>
                  <w:rFonts w:ascii="Angsana New" w:hAnsi="Angsana New" w:cs="Angsana New"/>
                  <w:b/>
                  <w:b/>
                  <w:bCs/>
                  <w:sz w:val="30"/>
                  <w:sz w:val="30"/>
                  <w:szCs w:val="30"/>
                </w:rPr>
                <w:t>โปรแกรมวิชาสังคมศาสตร์  คณะมนุษย์ศาสตร์และสังคมศาสตร์</w:t>
              </w:r>
            </w:hyperlink>
          </w:p>
        </w:tc>
      </w:tr>
      <w:tr>
        <w:trPr>
          <w:trHeight w:val="439" w:hRule="atLeast"/>
        </w:trPr>
        <w:tc>
          <w:tcPr>
            <w:tcW w:w="10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ศึกษาระดับปริญญาตรีที่ได้รับการประเมินคุณลักษณะตามอัตลักษณ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ฉลี่ยของคะแนนประเมินบัณฑิตระดับปริญญาตรีที่มีคุณลักษณะตามอัตลักษณ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>
          <w:trHeight w:val="439" w:hRule="atLeast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ลักสูตรที่เปิดสอนทั้งหมด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Angsana New" w:ascii="Angsana New" w:hAnsi="Angsana New"/>
                <w:sz w:val="30"/>
                <w:szCs w:val="30"/>
              </w:rPr>
              <w:t>TQF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TQF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ารประเมินผลตามตัวบ่งชี้ผลการดำเนินงานฯ ครบถ้วน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TQF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มีผลการประเมินตามตัวบ่งชี้ผลการดำเนินงานฯ ผ่านเกณฑ์ประเมินอย่างน้อ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ตัวบ่งชี้ที่กำหน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ลักสูตรทั้งหมดที่ยังไม่ได้รับอนุมัติตามกรอ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TQF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เป็นไปตามเกณฑ์มาตรฐานหลักสูตรระดับอุดมศึกษ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นักศึกษาปัจจุบันทั้งหมดทุกระดับการศึกษ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นักศึกษาปัจจุบันทั้งหมด </w:t>
            </w:r>
            <w:r>
              <w:rPr>
                <w:rFonts w:cs="Angsana New" w:ascii="Angsana New" w:hAnsi="Angsana New"/>
                <w:sz w:val="30"/>
                <w:szCs w:val="30"/>
              </w:rPr>
              <w:t>- 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ี่ปฏิบัติงานจริง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ั้งหมดที่ดำรงตำแหน่งอาจารย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 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ไม่มีตำแหน่งทาง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 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วุฒิปริญญาโท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ั้งหมดที่ดำรงตำแหน่งรองศาสตราจารย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ตำแหน่งรองศาสตราจารย์ ที่มีวุฒิปริญญาโท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ั้งหมดที่ดำรงตำแหน่งศาสตราจารย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ตำแหน่งศาสตราจารย์ ที่มีวุฒิปริญญาโท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นักศึกษาเต็มเวลาเทียบเท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FTES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ุกหลักสูตร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2.06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2.06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Notebook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obile Device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างๆ ของนักศึกษาที่มีการลงทะเบียนการใช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Wi-Fi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สถาบัน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8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ระดับปริญญาตรีทั้งหมด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ระดับปริญญาตรีที่ตอบแบบสำรวจเรื่องการมีงานท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ระดับปริญญาตรีที่ได้งานทำหลังสำเร็จการศึกษ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ระดับปริญญาตรีที่ประกอบอาชีพอิสร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ระดับปริญญาตรีที่มีงานทำก่อนเข้าศึกษ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ผู้สำเร็จการศึกษาระดับปริญญาตรีที่ศึกษาต่อระดับบัณฑิตศึกษ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นักวิจัยประจำทั้งหมด รวมทั้งที่ปฏิบัติงานจริงและลาศึกษาต่อ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นักวิจัยประจำที่ปฏิบัติงานจริง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ี่ได้รับการพัฒนาศักยภาพด้านงานวิจัยหรืองานสร้างสรรค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ี่ได้รับความรู้ด้านจรรยาบรรณการวิจัย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สนับสนุนงานวิจัยหรืองานสร้างสรรค์จากภายนอกสถาบัน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721.74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721.74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อาจารย์ประจำทั้งหม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นับผู้ลาศึกษา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บทความวิจัยฯ 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 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รวมของผลงานวิจัยที่นำไปใช้ประโยชน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D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การส่งเสริมประชาธิปไตย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D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การส่งเสริมให้มีคุณธรรม จริยธรรมและความเป็นไทย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7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D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การสร้างภูมิคุ้มกันภัยจากยาเสพติดทุกชนิด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rdiaNew-Bold;Microsoft JhengHei"/>
          <w:szCs w:val="32"/>
        </w:rPr>
      </w:pPr>
      <w:r>
        <w:rPr>
          <w:rFonts w:eastAsia="CordiaNew-Bold;Microsoft JhengHei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440" w:gutter="0" w:header="706" w:top="1440" w:footer="840" w:bottom="1440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New"/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ngsana New" w:ascii="Angsana New" w:hAnsi="Angsana New"/>
        <w:szCs w:val="24"/>
      </w:rPr>
      <w:t xml:space="preserve">- </w:t>
    </w:r>
    <w:r>
      <w:rPr>
        <w:rStyle w:val="PageNumber"/>
        <w:rFonts w:cs="Angsana New" w:ascii="Angsana New" w:hAnsi="Angsana New"/>
        <w:szCs w:val="24"/>
      </w:rPr>
      <w:fldChar w:fldCharType="begin"/>
    </w:r>
    <w:r>
      <w:rPr>
        <w:rStyle w:val="PageNumber"/>
        <w:szCs w:val="24"/>
        <w:rFonts w:cs="Angsana New" w:ascii="Angsana New" w:hAnsi="Angsana New"/>
      </w:rPr>
      <w:instrText xml:space="preserve"> PAGE </w:instrText>
    </w:r>
    <w:r>
      <w:rPr>
        <w:rStyle w:val="PageNumber"/>
        <w:szCs w:val="24"/>
        <w:rFonts w:cs="Angsana New" w:ascii="Angsana New" w:hAnsi="Angsana New"/>
      </w:rPr>
      <w:fldChar w:fldCharType="separate"/>
    </w:r>
    <w:r>
      <w:rPr>
        <w:rStyle w:val="PageNumber"/>
        <w:szCs w:val="24"/>
        <w:rFonts w:cs="Angsana New" w:ascii="Angsana New" w:hAnsi="Angsana New"/>
      </w:rPr>
      <w:t>157</w:t>
    </w:r>
    <w:r>
      <w:rPr>
        <w:rStyle w:val="PageNumber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Cs w:val="24"/>
      </w:rPr>
      <w:t xml:space="preserve"> -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/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สังคมศาสตร์  คณะมนุษยศาสตร์และสังคมศาสตร์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H SarabunPSK;TH Sarabun New" w:hAnsi="TH SarabunPSK;TH Sarabun New" w:eastAsia="Times New Roman" w:cs="TH SarabunPSK;TH Sarabun New"/>
      <w:lang w:bidi="th-TH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Browallia New" w:hAnsi="Browallia New" w:eastAsia="CordiaNew;PMingLiU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32"/>
      <w:szCs w:val="3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ordia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rFonts w:eastAsia="CordiaNew;PMingLiU"/>
      <w:sz w:val="32"/>
      <w:szCs w:val="32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>
      <w:rFonts w:ascii="Angsana New" w:hAnsi="Angsana New" w:cs="Angsana New"/>
      <w:sz w:val="32"/>
      <w:szCs w:val="32"/>
      <w:lang w:bidi="th-TH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eastAsia="CordiaNew;PMingLiU"/>
    </w:rPr>
  </w:style>
  <w:style w:type="character" w:styleId="WW8Num28z0">
    <w:name w:val="WW8Num28z0"/>
    <w:qFormat/>
    <w:rPr>
      <w:rFonts w:eastAsia="CordiaNew;PMingLiU"/>
      <w:color w:val="000000"/>
    </w:rPr>
  </w:style>
  <w:style w:type="character" w:styleId="WW8Num28z1">
    <w:name w:val="WW8Num28z1"/>
    <w:qFormat/>
    <w:rPr>
      <w:rFonts w:ascii="Angsana New" w:hAnsi="Angsana New" w:eastAsia="CordiaNew;PMingLiU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7">
    <w:name w:val="แบบอักษรของย่อหน้าเริ่มต้น"/>
    <w:qFormat/>
    <w:rPr/>
  </w:style>
  <w:style w:type="character" w:styleId="14">
    <w:name w:val=" อักขระ อักขระ14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13">
    <w:name w:val=" อักขระ อักขระ13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2">
    <w:name w:val=" อักขระ อักขระ12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11">
    <w:name w:val=" อักขระ อักขระ11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0">
    <w:name w:val=" อักขระ อักขระ10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9">
    <w:name w:val=" อักขระ อักขระ9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8">
    <w:name w:val=" อักขระ อักขระ8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 อักขระ อักขระ7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6">
    <w:name w:val=" อักขระ อักขระ6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 อักขระ อักขระ5"/>
    <w:basedOn w:val="Style7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4">
    <w:name w:val=" อักขระ อักขระ4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8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9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3">
    <w:name w:val=" อักขระ อักขระ3"/>
    <w:basedOn w:val="Style7"/>
    <w:qFormat/>
    <w:rPr>
      <w:rFonts w:ascii="MS Sans Serif;Arial" w:hAnsi="MS Sans Serif;Arial" w:eastAsia="Calibri" w:cs="EucrosiaUPC"/>
      <w:sz w:val="28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2">
    <w:name w:val=" อักขระ อักขระ2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อักขระ อักขระ"/>
    <w:basedOn w:val="Style7"/>
    <w:qFormat/>
    <w:rPr>
      <w:rFonts w:ascii="Tahoma" w:hAnsi="Tahoma" w:eastAsia="Times New Roman" w:cs="Tahoma"/>
      <w:sz w:val="16"/>
    </w:rPr>
  </w:style>
  <w:style w:type="character" w:styleId="1">
    <w:name w:val=" อักขระ อักขระ1"/>
    <w:basedOn w:val="Style7"/>
    <w:qFormat/>
    <w:rPr>
      <w:rFonts w:ascii="Times New Roman" w:hAnsi="Times New Roman" w:eastAsia="Times New Roman" w:cs="Times New Roman"/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Style11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13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  <w:sz w:val="28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15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lang w:val="en-US" w:eastAsia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%5C%5C172.17.23.10%5C..%5CDocuments%20and%20Settings%5Cpause%5CDesktop%5Cfrm_DEPARTMENT.aspx%3FMissionID=&amp;Univ=&amp;UnivID=16400&amp;FAC=&#3588;&#3603;&#3632;&#3617;&#3609;&#3640;&#3625;&#3618;&#3624;&#3634;&#3626;&#3605;&#3619;&#3660;&#3649;&#3621;&#3632;&#3626;&#3633;&#3591;&#3588;&#3617;&#3624;&#3634;&#3626;&#3605;&#3619;&#3660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2:00Z</dcterms:created>
  <dc:creator>TrueFasterUser</dc:creator>
  <dc:description/>
  <cp:keywords/>
  <dc:language>en-US</dc:language>
  <cp:lastModifiedBy>patimkorn</cp:lastModifiedBy>
  <cp:lastPrinted>2012-07-04T14:40:00Z</cp:lastPrinted>
  <dcterms:modified xsi:type="dcterms:W3CDTF">2012-07-05T08:54:00Z</dcterms:modified>
  <cp:revision>10</cp:revision>
  <dc:subject/>
  <dc:title>รูปแบบการเขียน SAR  ระดับคณะ/สำนัก/สถาบัน/โปรแกรมวิชา</dc:title>
</cp:coreProperties>
</file>