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2</w:t>
      </w:r>
      <w:r>
        <w:rPr>
          <w:rFonts w:eastAsia="Times New Roman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อาจารย์ประจำที่มีคุณวุฒิปริญญาเอก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-Bold;SimHei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eastAsia="CordiaNew-Bold;SimHei"/>
          <w:spacing w:val="-20"/>
          <w:sz w:val="30"/>
          <w:sz w:val="30"/>
          <w:szCs w:val="30"/>
        </w:rPr>
        <w:t>สถาบัน</w:t>
      </w:r>
      <w:r>
        <w:rPr>
          <w:rFonts w:ascii="Angsana New" w:hAnsi="Angsana New" w:eastAsia="CordiaNew-Bold;SimHei"/>
          <w:sz w:val="30"/>
          <w:sz w:val="30"/>
          <w:szCs w:val="30"/>
        </w:rPr>
        <w:t>สามารถ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กณฑ์การประเมินจาก </w:t>
      </w:r>
      <w:r>
        <w:rPr>
          <w:rFonts w:eastAsia="CordiaNew;SimHei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New-Bold;SimHei"/>
          <w:sz w:val="30"/>
          <w:sz w:val="30"/>
          <w:szCs w:val="30"/>
        </w:rPr>
        <w:t>แนวทาง ต่อไปนี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eastAsia="CordiaNew-Bold;SimHe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New-Bold;SimHei"/>
          <w:sz w:val="30"/>
          <w:sz w:val="30"/>
          <w:szCs w:val="30"/>
        </w:rPr>
        <w:t>แปลงค่าร้อยละของอาจารย์ประจำที่มีคุณวุฒิปริญญาเอกเป็นคะแนน ระหว่าง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0–5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eastAsia="CordiaNew-Bold;SimHe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แปลงค่าการเพิ่มขึ้นของค่าร้อยละของอาจารย์ประจำ ที่มีคุณวุฒิปริญญาเอ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ปรียบเทียบกับปีที่ผ่านมาเป็นคะแนนระหว่าง </w:t>
      </w:r>
      <w:r>
        <w:rPr>
          <w:rFonts w:eastAsia="CordiaNew;SimHei" w:cs="Angsana New" w:ascii="Angsana New" w:hAnsi="Angsana New"/>
          <w:sz w:val="30"/>
          <w:szCs w:val="30"/>
        </w:rPr>
        <w:t>0–5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เกณฑ์เฉพาะสถาบันกลุ่ม ข และ 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่าร้อยละของอาจารย์ประจำที่มีคุณวุฒิปริญญาเอกที่กำหนดให้ 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CordiaNew;SimHei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 </w:t>
      </w:r>
      <w:r>
        <w:rPr>
          <w:rFonts w:eastAsia="CordiaNew;SimHe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ขึ้นไป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eastAsia="CordiaNew-Bold;SimHei"/>
          <w:sz w:val="30"/>
          <w:sz w:val="30"/>
          <w:szCs w:val="30"/>
        </w:rPr>
        <w:t>ค่าการเพิ่มขึ้นของร้อยละของอาจารย์ประจำที่มีคุณวุฒิปริญญาเอกเปรียบเทียบกับปี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ที่ผ่านมา 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 </w:t>
      </w:r>
      <w:r>
        <w:rPr>
          <w:rFonts w:eastAsia="CordiaNew;SimHe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ordiaNew-Bold;SimHei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sz w:val="30"/>
          <w:sz w:val="30"/>
          <w:szCs w:val="30"/>
        </w:rPr>
        <w:t>คำนวณค่าร้อยละของอาจารย์ประจำที่มีวุฒิปริญญาเอก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90550</wp:posOffset>
                </wp:positionH>
                <wp:positionV relativeFrom="paragraph">
                  <wp:posOffset>212725</wp:posOffset>
                </wp:positionV>
                <wp:extent cx="3067050" cy="619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5pt;margin-top:16.75pt;width:241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>=</w:t>
      </w:r>
      <w:r>
        <w:rPr>
          <w:rFonts w:eastAsia="CordiaNew-Bold;SimHei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จำนวนอาจารย์ประจำที่มีคุณวุฒิปริญญาเอก </w:t>
      </w:r>
      <w:r>
        <w:rPr>
          <w:rFonts w:eastAsia="CordiaNew;SimHei" w:cs="Angsana New" w:ascii="Angsana New" w:hAnsi="Angsana New"/>
          <w:sz w:val="30"/>
          <w:szCs w:val="30"/>
        </w:rPr>
        <w:t>x 100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6275</wp:posOffset>
                </wp:positionH>
                <wp:positionV relativeFrom="paragraph">
                  <wp:posOffset>3175</wp:posOffset>
                </wp:positionV>
                <wp:extent cx="25819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0.25pt;width:20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        </w:t>
      </w:r>
      <w:r>
        <w:rPr>
          <w:rFonts w:ascii="Angsana New" w:hAnsi="Angsana New" w:eastAsia="CordiaNew-Bold;SimHei"/>
          <w:sz w:val="30"/>
          <w:sz w:val="30"/>
          <w:szCs w:val="30"/>
        </w:rPr>
        <w:t>จำนวนอาจารย์ประจำทั้งหม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847725</wp:posOffset>
                </wp:positionH>
                <wp:positionV relativeFrom="paragraph">
                  <wp:posOffset>238760</wp:posOffset>
                </wp:positionV>
                <wp:extent cx="4524375" cy="733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8.8pt;width:356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</wp:posOffset>
                </wp:positionH>
                <wp:positionV relativeFrom="paragraph">
                  <wp:posOffset>257810</wp:posOffset>
                </wp:positionV>
                <wp:extent cx="4029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0.3pt;width:3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ะแนนที่ได้ </w:t>
      </w:r>
      <w:r>
        <w:rPr>
          <w:rFonts w:eastAsia="CordiaNew;SimHei" w:cs="Angsana New" w:ascii="Angsana New" w:hAnsi="Angsana New"/>
          <w:sz w:val="30"/>
          <w:szCs w:val="30"/>
        </w:rPr>
        <w:t xml:space="preserve">=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  <w:r>
        <w:rPr>
          <w:rFonts w:eastAsia="CordiaNew-Bold;SimHei" w:cs="Angsana New" w:ascii="Angsana New" w:hAnsi="Angsana New"/>
          <w:sz w:val="30"/>
          <w:szCs w:val="30"/>
        </w:rPr>
        <w:tab/>
        <w:tab/>
        <w:tab/>
        <w:tab/>
      </w:r>
      <w:r>
        <w:rPr>
          <w:rFonts w:eastAsia="CordiaNew;SimHei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ของอาจารย์ประจำที่มีคุณวุฒิปริญญาเอก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-Bold;SimHei"/>
          <w:sz w:val="30"/>
          <w:sz w:val="30"/>
          <w:szCs w:val="30"/>
        </w:rPr>
        <w:t>ค่าการเพิ่มขึ้นของร้อยละของอาจารย์ประจำที่มีคุณวุฒิปริญญาเอกเปรียบเทีย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กับปีที่ผ่านมา  </w:t>
      </w:r>
      <w:r>
        <w:rPr>
          <w:rFonts w:eastAsia="CordiaNew;SimHei" w:cs="Angsana New" w:ascii="Angsana New" w:hAnsi="Angsana New"/>
          <w:sz w:val="30"/>
          <w:szCs w:val="30"/>
        </w:rPr>
        <w:t xml:space="preserve">=  </w:t>
      </w:r>
      <w:r>
        <w:rPr>
          <w:rFonts w:ascii="Angsana New" w:hAnsi="Angsana New" w:eastAsia="CordiaNew-Bold;SimHei"/>
          <w:sz w:val="30"/>
          <w:sz w:val="30"/>
          <w:szCs w:val="30"/>
        </w:rPr>
        <w:t>ร้อยละของอาจารย์ประจำที่มีคุณวุฒิปริญญาเอกในปีที่ประเมิน  ลบด้วยร้อยละของอาจารย์ประจำที่มีคุณวุฒิปริญญาเอกในปีก่อนหน้าปีที่ประเมิ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w:tab/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>แปลงค่าการเพิ่มขึ้นของร้อยละของอาจารย์ประจำที่มีคุณวุฒิปริญญาเอก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เปรียบเทียบกับปีที่ผ่านมา ที่คำนวณได้ในข้อ 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4230</wp:posOffset>
                </wp:positionH>
                <wp:positionV relativeFrom="paragraph">
                  <wp:posOffset>635</wp:posOffset>
                </wp:positionV>
                <wp:extent cx="5581015" cy="1062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eastAsia="CordiaNew-Bold;SimHei"/>
                                <w:sz w:val="32"/>
                                <w:sz w:val="32"/>
                                <w:szCs w:val="32"/>
                              </w:rPr>
                      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-Bold;Sim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eastAsia="CordiaNew-Bold;SimHei"/>
                                <w:sz w:val="32"/>
                                <w:sz w:val="32"/>
                                <w:szCs w:val="32"/>
                              </w:rPr>
                              <w:t>ค่าการเพิ่มขึ้นร้อยละของอาจารย์ประจำที่มีคุณวุมิปริญญาเอกเปรียบเทียบกับปีที่ผ่านม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eastAsia="CordiaNew-Bold;Sim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eastAsia="CordiaNew-Bold;SimHei"/>
                                <w:sz w:val="32"/>
                                <w:sz w:val="32"/>
                                <w:szCs w:val="32"/>
                              </w:rPr>
                              <w:t xml:space="preserve">ที่กำหนดให้เป็นคะแนนเต็ม </w:t>
                            </w:r>
                            <w:r>
                              <w:rPr>
                                <w:rFonts w:eastAsia="CordiaNew-Bold;SimHei"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5pt;height:83.65pt;mso-wrap-distance-left:9.05pt;mso-wrap-distance-right:9.05pt;mso-wrap-distance-top:0pt;mso-wrap-distance-bottom:0pt;margin-top:0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eastAsia="CordiaNew-Bold;SimHei"/>
                          <w:sz w:val="32"/>
                          <w:sz w:val="32"/>
                          <w:szCs w:val="32"/>
                        </w:rPr>
                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-Bold;Sim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eastAsia="CordiaNew-Bold;SimHei"/>
                          <w:sz w:val="32"/>
                          <w:sz w:val="32"/>
                          <w:szCs w:val="32"/>
                        </w:rPr>
                        <w:t>ค่าการเพิ่มขึ้นร้อยละของอาจารย์ประจำที่มีคุณวุมิปริญญาเอกเปรียบเทียบกับปีที่ผ่านม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eastAsia="CordiaNew-Bold;Sim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eastAsia="CordiaNew-Bold;SimHei"/>
                          <w:sz w:val="32"/>
                          <w:sz w:val="32"/>
                          <w:szCs w:val="32"/>
                        </w:rPr>
                        <w:t xml:space="preserve">ที่กำหนดให้เป็นคะแนนเต็ม </w:t>
                      </w:r>
                      <w:r>
                        <w:rPr>
                          <w:rFonts w:eastAsia="CordiaNew-Bold;SimHei" w:cs="Angsana New" w:ascii="Angsana New" w:hAnsi="Angsana New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422910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40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</wp:posOffset>
                </wp:positionV>
                <wp:extent cx="5715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32"/>
                                <w:szCs w:val="32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rdiaNew;SimHei" w:cs="Angsana New" w:ascii="Angsana New" w:hAnsi="Angsana New"/>
                          <w:sz w:val="32"/>
                          <w:szCs w:val="32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คะแนนที่ได้ </w:t>
      </w:r>
      <w:r>
        <w:rPr>
          <w:rFonts w:eastAsia="CordiaNew;SimHei" w:cs="Angsana New" w:ascii="Angsana New" w:hAnsi="Angsana New"/>
          <w:sz w:val="30"/>
          <w:szCs w:val="30"/>
        </w:rPr>
        <w:t xml:space="preserve">=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Italic;PMingLiU" w:cs="Angsana New"/>
          <w:b/>
          <w:b/>
          <w:bCs/>
          <w:sz w:val="30"/>
          <w:szCs w:val="30"/>
        </w:rPr>
      </w:pPr>
      <w:r>
        <w:rPr>
          <w:rFonts w:eastAsia="CordiaNew-BoldItalic;PMingLiU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Italic;PMingLiU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eastAsia="CordiaNew-BoldItalic;PMingLiU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ab/>
        <w:t xml:space="preserve">1. </w:t>
      </w:r>
      <w:r>
        <w:rPr>
          <w:rFonts w:ascii="Angsana New" w:hAnsi="Angsana New" w:eastAsia="CordiaNew-Bold;SimHei"/>
          <w:sz w:val="30"/>
          <w:sz w:val="30"/>
          <w:szCs w:val="30"/>
        </w:rPr>
        <w:t>คุณวุฒิปริญญาเอก พิจารณาจากระดับคุณวุฒิที่ได้รับหรือเทียบเท่าตามหลักเกณฑ์การพิจารณาคุณวุฒิของกระทรวงศึกษาธิการ กรณีที่มีการปรับวุฒิการศึกษาให้มีหลักฐานการสำเร็จการศึกษาภายในรอบปีการศึกษานั้น ทั้งนี้ อาจใช้คุณวุฒิอื่นแทนคุณวุฒิปริญญาเอกได้สำหรับกรณีที่บางสาขาวิชาชีพ มีคุณวุฒิอื่นที่เหมาะสมกว่า ทั้งนี้ ต้องได้รับความเห็นชอบจากคณะกรรมการการอุดมศึกษ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ab/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>การนับจำนวนอาจารย์ประจำ ให้นับตามปีการศึกษาและนับทั้งที่ปฏิบัติงานจริงและลาศึกษาต่อ ในกรณีที่บางสาขาวิชาชีพ มีคุณวุฒิอื่นที่เหมาะสมกว่า ทั้งนี้ ต้องได้รับความเห็นชอบจากคณะกรรมการการอุดมศึกษ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w:tab/>
        <w:t xml:space="preserve">3.  </w:t>
      </w:r>
      <w:r>
        <w:rPr>
          <w:rFonts w:ascii="Angsana New" w:hAnsi="Angsana New" w:eastAsia="CordiaNew-Bold;SimHei"/>
          <w:sz w:val="30"/>
          <w:sz w:val="30"/>
          <w:szCs w:val="30"/>
        </w:rPr>
        <w:t>คณะฯ สามารถเลือกประเมินตามเกณฑ์การประเมินแนวทางใดแขนงทางหนึ่งก็ได้ไม่จำเป็นต้องเลือกเหมือนกับสถาบ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2548"/>
        <w:gridCol w:w="1232"/>
      </w:tblGrid>
      <w:tr>
        <w:trPr>
          <w:tblHeader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2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สังคมศาสตร์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  <w:u w:val="single"/>
              </w:rPr>
              <w:t>ไม่มีอาจารย์ประจำที่มีคุณวุฒิปริญญาเอ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ในข้อนี้โปรแกรมวิชาสังคมศาสตร์เลือกใช้เกณฑ์การประเมินสำหรับค่าร้อยละของจำนวนอาจารย์ประจำที่มีคุณวุฒิปริญญาเอก ในแนวทา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โดย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สังคมศาสตร์มีอาจารย์ประจำคิดเป็น </w:t>
      </w:r>
      <w:r>
        <w:rPr>
          <w:rFonts w:cs="Angsana New" w:ascii="Angsana New" w:hAnsi="Angsana New"/>
          <w:sz w:val="30"/>
          <w:szCs w:val="30"/>
        </w:rPr>
        <w:t xml:space="preserve">11.50  </w:t>
      </w:r>
      <w:r>
        <w:rPr>
          <w:rFonts w:ascii="Angsana New" w:hAnsi="Angsana New"/>
          <w:sz w:val="30"/>
          <w:sz w:val="30"/>
          <w:szCs w:val="30"/>
        </w:rPr>
        <w:t>คน  และไม่มีอาจารย์ประจำที่มีคุณวุฒิปริญญาเอก  ผลการคำนวณจะมีดังนี้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7350</wp:posOffset>
                </wp:positionH>
                <wp:positionV relativeFrom="paragraph">
                  <wp:posOffset>143510</wp:posOffset>
                </wp:positionV>
                <wp:extent cx="466725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pt;mso-wrap-distance-left:9.05pt;mso-wrap-distance-right:9.05pt;mso-wrap-distance-top:0pt;mso-wrap-distance-bottom:0pt;margin-top:11.3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120015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แปลงค่าร้อยละที่ได้เทียบกับ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โดยเกณฑ์เฉพาะสถาบันกลุ่ม ข และ ค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ำหนดให้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cs="Angsana New" w:ascii="Angsana New" w:hAnsi="Angsana New"/>
          <w:sz w:val="30"/>
          <w:szCs w:val="30"/>
        </w:rPr>
        <w:t>=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ขึ้นไป  ผลการแปลงค่าจึงมีดังนี้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4975</wp:posOffset>
                </wp:positionH>
                <wp:positionV relativeFrom="paragraph">
                  <wp:posOffset>143510</wp:posOffset>
                </wp:positionV>
                <wp:extent cx="3810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00"/>
        <w:gridCol w:w="1294"/>
        <w:gridCol w:w="1826"/>
      </w:tblGrid>
      <w:tr>
        <w:trPr>
          <w:trHeight w:val="45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2.2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74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ไม่มีอาจารย์ประจำที่มีคุณวุฒิปริญญาเอก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่งเสริมให้อาจารย์ประจำศึกษาต่อในระดับปริญญาเอ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รรหาทุนศึกษาต่อให้กับอาจารย์ประจำ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ระชาสัมพันธ์ทุนการศึกษาต่อ ให้อาจารย์ประจำได้ทราบ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3</w:t>
      </w:r>
      <w:r>
        <w:rPr>
          <w:rFonts w:eastAsia="Times New Roman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อาจารย์ประจำที่ดำรงตำแหน่งทางวิชาการ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-Bold;SimHei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eastAsia="CordiaNew-Bold;SimHei"/>
          <w:sz w:val="30"/>
          <w:sz w:val="30"/>
          <w:szCs w:val="30"/>
        </w:rPr>
        <w:t>สถาบันสามารถ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กณฑ์การประเมินจาก </w:t>
      </w:r>
      <w:r>
        <w:rPr>
          <w:rFonts w:eastAsia="CordiaNew;SimHei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New-Bold;SimHei"/>
          <w:sz w:val="30"/>
          <w:sz w:val="30"/>
          <w:szCs w:val="30"/>
        </w:rPr>
        <w:t>แนวทางต่อไปนี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แปลงค่าร้อยละของอาจารย์ประจำที่ดำรงตำแหน่งทางวิชาการเป็นคะแน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SimHei"/>
          <w:sz w:val="30"/>
          <w:sz w:val="30"/>
          <w:szCs w:val="30"/>
        </w:rPr>
        <w:t>ระหว่าง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0 – 5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eastAsia="CordiaNew-Bold;SimHei"/>
          <w:sz w:val="30"/>
          <w:sz w:val="30"/>
          <w:szCs w:val="30"/>
        </w:rPr>
        <w:t>แปลงค่าการเพิ่มขึ้นของค่าร้อยละของอาจารย์ประจำ ที่ดำรงตำแหน่งทางวิชา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ปรียบเทียบกับปีที่ผ่านมาเป็นคะแนนระหว่าง </w:t>
      </w:r>
      <w:r>
        <w:rPr>
          <w:rFonts w:eastAsia="CordiaNew;SimHei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เกณฑ์เฉพาะสถาบันกลุ่ม ข และ 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่าร้อยละของอาจารย์ประจำที่ดำรงตำแหน่งผู้ช่วยศาสตราจารย์ รองศาสตราจารย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และศาสตราจารย์รวมกัน 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 </w:t>
      </w:r>
      <w:r>
        <w:rPr>
          <w:rFonts w:eastAsia="CordiaNew;SimHei"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ขึ้นไป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หรือ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่าการเพิ่มขึ้นของร้อยละของอาจารย์ประจำที่ดำรงตำแหน่งผู้ช่วยศาสตราจารย์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eastAsia="CordiaNew-Bold;SimHei"/>
          <w:sz w:val="30"/>
          <w:sz w:val="30"/>
          <w:szCs w:val="30"/>
        </w:rPr>
        <w:t>รองศาสตราจารย์ และศาสตราจารย์รวมกัน เปรียบเทียบกับปีที่ผ่านมา ที่กำหนดให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 </w:t>
      </w:r>
      <w:r>
        <w:rPr>
          <w:rFonts w:eastAsia="CordiaNew;SimHe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ordiaNew-Bold;SimHei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ascii="Angsana New" w:hAnsi="Angsana New" w:eastAsia="CordiaNew-Bold;SimHei"/>
          <w:sz w:val="30"/>
          <w:sz w:val="30"/>
          <w:szCs w:val="30"/>
          <w:lang w:val="en-US" w:eastAsia="en-US"/>
        </w:rPr>
        <w:t>คำนวณค่าร้อยละของอาจารย์ประจำที่ดำรงตำแหน่งทางวิชาการ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8780</wp:posOffset>
                </wp:positionH>
                <wp:positionV relativeFrom="paragraph">
                  <wp:posOffset>9525</wp:posOffset>
                </wp:positionV>
                <wp:extent cx="3466465" cy="833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-Bold;SimHei"/>
                                <w:sz w:val="30"/>
                                <w:sz w:val="30"/>
                                <w:szCs w:val="30"/>
                              </w:rPr>
                              <w:t>จำนวนอาจารย์ประจำที่ดำรงตำแหน่ง</w:t>
                            </w:r>
                            <w:r>
                              <w:rPr>
                                <w:rFonts w:ascii="Angsana New" w:hAnsi="Angsana New" w:eastAsia="CordiaNew;SimHei"/>
                                <w:sz w:val="30"/>
                                <w:sz w:val="30"/>
                                <w:szCs w:val="30"/>
                              </w:rPr>
                              <w:t>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ascii="Angsana New" w:hAnsi="Angsana New" w:eastAsia="CordiaNew-Bold;SimHei"/>
                                <w:sz w:val="30"/>
                                <w:sz w:val="30"/>
                                <w:szCs w:val="30"/>
                              </w:rPr>
                              <w:t>จำนวนอาจารย์ประจำทั้งหม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65.65pt;mso-wrap-distance-left:9.05pt;mso-wrap-distance-right:9.05pt;mso-wrap-distance-top:0pt;mso-wrap-distance-bottom:0pt;margin-top:0.7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-Bold;SimHei"/>
                          <w:sz w:val="30"/>
                          <w:sz w:val="30"/>
                          <w:szCs w:val="30"/>
                        </w:rPr>
                        <w:t>จำนวนอาจารย์ประจำที่ดำรงตำแหน่ง</w:t>
                      </w:r>
                      <w:r>
                        <w:rPr>
                          <w:rFonts w:ascii="Angsana New" w:hAnsi="Angsana New" w:eastAsia="CordiaNew;SimHei"/>
                          <w:sz w:val="30"/>
                          <w:sz w:val="30"/>
                          <w:szCs w:val="30"/>
                        </w:rPr>
                        <w:t>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       </w:t>
                      </w:r>
                      <w:r>
                        <w:rPr>
                          <w:rFonts w:ascii="Angsana New" w:hAnsi="Angsana New" w:eastAsia="CordiaNew-Bold;SimHei"/>
                          <w:sz w:val="30"/>
                          <w:sz w:val="30"/>
                          <w:szCs w:val="30"/>
                        </w:rPr>
                        <w:t>จำนวนอาจารย์ประจำทั้งหมด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274955</wp:posOffset>
                </wp:positionV>
                <wp:extent cx="5334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eastAsia="CordiaNew;Sim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1.6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eastAsia="CordiaNew;Sim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8000</wp:posOffset>
                </wp:positionH>
                <wp:positionV relativeFrom="paragraph">
                  <wp:posOffset>133985</wp:posOffset>
                </wp:positionV>
                <wp:extent cx="2552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55pt" to="44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eastAsia="CordiaNew-Bold;SimHei"/>
          <w:sz w:val="30"/>
          <w:sz w:val="30"/>
          <w:szCs w:val="30"/>
        </w:rPr>
        <w:t>ร้อยละของอาจารย์ประจำที่ดำรงตำแหน่งทางวิชาการ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>=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4352290" cy="11468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-Bold;SimHei"/>
                                <w:sz w:val="30"/>
                                <w:sz w:val="30"/>
                                <w:szCs w:val="30"/>
                              </w:rPr>
                              <w:t>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;SimHei"/>
                                <w:sz w:val="30"/>
                                <w:sz w:val="30"/>
                                <w:szCs w:val="30"/>
                              </w:rPr>
                              <w:t>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rFonts w:ascii="Angsana New" w:hAnsi="Angsana New" w:eastAsia="CordiaNew;SimHei"/>
                                <w:sz w:val="30"/>
                                <w:sz w:val="30"/>
                                <w:szCs w:val="30"/>
                              </w:rPr>
                              <w:t xml:space="preserve">ที่กำหนดให้เป็นคะแนนเต็ม </w:t>
                            </w:r>
                            <w:r>
                              <w:rPr>
                                <w:rFonts w:eastAsia="CordiaNew;SimHei" w:cs="Angsana New" w:ascii="Angsana New" w:hAnsi="Angsana New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0.3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-Bold;SimHei"/>
                          <w:sz w:val="30"/>
                          <w:sz w:val="30"/>
                          <w:szCs w:val="30"/>
                        </w:rPr>
                        <w:t>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;SimHei"/>
                          <w:sz w:val="30"/>
                          <w:sz w:val="30"/>
                          <w:szCs w:val="30"/>
                        </w:rPr>
                        <w:t>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rFonts w:ascii="Angsana New" w:hAnsi="Angsana New" w:eastAsia="CordiaNew;SimHei"/>
                          <w:sz w:val="30"/>
                          <w:sz w:val="30"/>
                          <w:szCs w:val="30"/>
                        </w:rPr>
                        <w:t xml:space="preserve">ที่กำหนดให้เป็นคะแนนเต็ม </w:t>
                      </w:r>
                      <w:r>
                        <w:rPr>
                          <w:rFonts w:eastAsia="CordiaNew;SimHei" w:cs="Angsana New" w:ascii="Angsana New" w:hAnsi="Angsana New"/>
                          <w:sz w:val="3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28750</wp:posOffset>
                </wp:positionH>
                <wp:positionV relativeFrom="paragraph">
                  <wp:posOffset>233045</wp:posOffset>
                </wp:positionV>
                <wp:extent cx="341947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.35pt" to="381.7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ะแนนที่ได้ </w:t>
      </w:r>
      <w:r>
        <w:rPr>
          <w:rFonts w:eastAsia="CordiaNew;SimHei" w:cs="Angsana New" w:ascii="Angsana New" w:hAnsi="Angsana New"/>
          <w:sz w:val="30"/>
          <w:szCs w:val="30"/>
        </w:rPr>
        <w:t xml:space="preserve">=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29175</wp:posOffset>
                </wp:positionH>
                <wp:positionV relativeFrom="paragraph">
                  <wp:posOffset>53975</wp:posOffset>
                </wp:positionV>
                <wp:extent cx="6858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eastAsia="CordiaNew;Sim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32"/>
                                <w:szCs w:val="32"/>
                              </w:rPr>
                              <w:t>x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5pt;mso-position-vertical-relative:text;margin-left:3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eastAsia="CordiaNew;Sim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32"/>
                          <w:szCs w:val="32"/>
                        </w:rPr>
                        <w:t>x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-Bold;SimHei"/>
          <w:sz w:val="30"/>
          <w:sz w:val="30"/>
          <w:szCs w:val="30"/>
        </w:rPr>
        <w:t>ค่าการเพิ่มขึ้นของร้อยละของอาจารย์ประจำที่ดำรงตำแหน่งทางวิชา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เปรียบเทียบกับปีที่ผ่านมา </w:t>
      </w:r>
      <w:r>
        <w:rPr>
          <w:rFonts w:eastAsia="CordiaNew;SimHei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-Bold;SimHei"/>
          <w:sz w:val="30"/>
          <w:sz w:val="30"/>
          <w:szCs w:val="30"/>
        </w:rPr>
        <w:t>ร้อยละของอาจารย์ประจำที่ดำรงตำแหน่งทางวิชาการในปีที่ประเมิน ลบด้วยร้อยละของอาจารย์ประจำที่ดำรงตำแหน่งทางวิชาการในปีก่อนหน้าปีที่ประเมิ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>แปลงค่าการเพิ่มขึ้นของร้อยละของอาจารย์ประจำที่ดำรงตำแหน่งทางวิชาการ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เปรียบเทียบกับปีที่ผ่านมา ที่คำนวณได้ในข้อ 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1380</wp:posOffset>
                </wp:positionH>
                <wp:positionV relativeFrom="paragraph">
                  <wp:posOffset>38735</wp:posOffset>
                </wp:positionV>
                <wp:extent cx="4838065" cy="13874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-Bold;SimHei"/>
                                <w:sz w:val="30"/>
                                <w:sz w:val="30"/>
                                <w:szCs w:val="30"/>
                              </w:rPr>
                              <w:t>ค่าการเพิ่มขึ้นของ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;SimHei"/>
                                <w:sz w:val="30"/>
                                <w:sz w:val="30"/>
                                <w:szCs w:val="30"/>
                              </w:rPr>
                              <w:t>เปรียบเทียบกับปีที่ผ่านม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;SimHei"/>
                                <w:sz w:val="30"/>
                                <w:sz w:val="30"/>
                                <w:szCs w:val="30"/>
                              </w:rPr>
                              <w:t>ค่าการเพิ่มขึ้นของ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eastAsia="CordiaNew;SimHei"/>
                                <w:sz w:val="30"/>
                                <w:sz w:val="30"/>
                                <w:szCs w:val="30"/>
                              </w:rPr>
                              <w:t xml:space="preserve">เปรียบเทียบกับปีที่ผ่านมาที่กำหนดให้เป็นคะแนนเต็ม </w:t>
                            </w:r>
                            <w:r>
                              <w:rPr>
                                <w:rFonts w:eastAsia="CordiaNew;SimHei" w:cs="Angsana New" w:ascii="Angsana New" w:hAnsi="Angsana New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Angsana New" w:hAnsi="Angsana New" w:eastAsia="CordiaNew;SimHei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109.25pt;mso-wrap-distance-left:9.05pt;mso-wrap-distance-right:9.05pt;mso-wrap-distance-top:0pt;mso-wrap-distance-bottom:0pt;margin-top:3.05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-Bold;SimHei"/>
                          <w:sz w:val="30"/>
                          <w:sz w:val="30"/>
                          <w:szCs w:val="30"/>
                        </w:rPr>
                        <w:t>ค่าการเพิ่มขึ้นของ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;SimHei"/>
                          <w:sz w:val="30"/>
                          <w:sz w:val="30"/>
                          <w:szCs w:val="30"/>
                        </w:rPr>
                        <w:t>เปรียบเทียบกับปีที่ผ่านม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;SimHei"/>
                          <w:sz w:val="30"/>
                          <w:sz w:val="30"/>
                          <w:szCs w:val="30"/>
                        </w:rPr>
                        <w:t>ค่าการเพิ่มขึ้นของ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eastAsia="CordiaNew;SimHei"/>
                          <w:sz w:val="30"/>
                          <w:sz w:val="30"/>
                          <w:szCs w:val="30"/>
                        </w:rPr>
                        <w:t xml:space="preserve">เปรียบเทียบกับปีที่ผ่านมาที่กำหนดให้เป็นคะแนนเต็ม </w:t>
                      </w:r>
                      <w:r>
                        <w:rPr>
                          <w:rFonts w:eastAsia="CordiaNew;SimHei" w:cs="Angsana New" w:ascii="Angsana New" w:hAnsi="Angsana New"/>
                          <w:sz w:val="3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Angsana New" w:hAnsi="Angsana New" w:eastAsia="CordiaNew;SimHei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00625</wp:posOffset>
                </wp:positionH>
                <wp:positionV relativeFrom="paragraph">
                  <wp:posOffset>244475</wp:posOffset>
                </wp:positionV>
                <wp:extent cx="6858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eastAsia="CordiaNew;Sim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32"/>
                                <w:szCs w:val="32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.25pt;mso-position-vertical-relative:text;margin-left:3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eastAsia="CordiaNew;Sim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32"/>
                          <w:szCs w:val="32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40100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387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ะแนนที่ได้  </w:t>
      </w:r>
      <w:r>
        <w:rPr>
          <w:rFonts w:eastAsia="CordiaNew;SimHei" w:cs="Angsana New" w:ascii="Angsana New" w:hAnsi="Angsana New"/>
          <w:sz w:val="30"/>
          <w:szCs w:val="30"/>
        </w:rPr>
        <w:t>=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Italic;PMingLiU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eastAsia="CordiaNew-BoldItalic;PMingLiU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การนับจำนวนอาจารย์ประจำ ให้นับตามปีการศึกษาและนับทั้งที่ปฏิบัติงานจริง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SimHei"/>
          <w:sz w:val="30"/>
          <w:sz w:val="30"/>
          <w:szCs w:val="30"/>
        </w:rPr>
        <w:t>และลาศึกษาต่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>คณะฯ สามารถเลือกประเมินตามเกณฑ์การประเมินแนวทางใดแนวทางหนึ่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SimHei"/>
          <w:sz w:val="30"/>
          <w:sz w:val="30"/>
          <w:szCs w:val="30"/>
        </w:rPr>
        <w:t>ก็ได้ ไม่จำเป็นต้องเลือกเหมือนกับสถาบั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630"/>
        <w:gridCol w:w="190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สังคมศาสตร์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่าคะแนนของ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อาจารย์ประจำที่ดำรงตำแหน่งทางวิชาการ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45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3-0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มูลของโปรแกรมวิชาสังคมศาสต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ในข้อนี้โปรแกรมวิชาสังคมศาสตร์เลือกใช้เกณฑ์การประเมินสำหรับค่าร้อยละของจำนวนอาจารย์ประจำที่ดำรงตำแหน่งทางวิชาการในแนวทา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คือ คำนวณค่าร้อยละของอาจารย์ประจำที่ดำรงตำแหน่งทางวิชาการ โดย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สังคมศาสตร์มีอาจารย์ประจำทั้งหมดคิดเป็น </w:t>
      </w:r>
      <w:r>
        <w:rPr>
          <w:rFonts w:cs="Angsana New" w:ascii="Angsana New" w:hAnsi="Angsana New"/>
          <w:sz w:val="30"/>
          <w:szCs w:val="30"/>
        </w:rPr>
        <w:t xml:space="preserve">11.50  </w:t>
      </w:r>
      <w:r>
        <w:rPr>
          <w:rFonts w:ascii="Angsana New" w:hAnsi="Angsana New"/>
          <w:sz w:val="30"/>
          <w:sz w:val="30"/>
          <w:szCs w:val="30"/>
        </w:rPr>
        <w:t xml:space="preserve">และมีอาจารย์ประจำที่มีตำแหน่งทางวิชาการ  จำนว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คน ผลการคำนวณจึงมีดังนี้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32585</wp:posOffset>
                </wp:positionH>
                <wp:positionV relativeFrom="paragraph">
                  <wp:posOffset>143510</wp:posOffset>
                </wp:positionV>
                <wp:extent cx="45339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7pt;mso-wrap-distance-left:9.05pt;mso-wrap-distance-right:9.05pt;mso-wrap-distance-top:0pt;mso-wrap-distance-bottom:0pt;margin-top:11.3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12001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x 100     =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7.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x 100     =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7.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แปลงค่าร้อยละที่ได้เทียบกับ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โดยเกณฑ์เฉพาะสถาบันกลุ่ม ข และ ค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ำหนดให้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cs="Angsana New" w:ascii="Angsana New" w:hAnsi="Angsana New"/>
          <w:sz w:val="30"/>
          <w:szCs w:val="30"/>
        </w:rPr>
        <w:t>=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60  </w:t>
      </w:r>
      <w:r>
        <w:rPr>
          <w:rFonts w:ascii="Angsana New" w:hAnsi="Angsana New"/>
          <w:sz w:val="30"/>
          <w:sz w:val="30"/>
          <w:szCs w:val="30"/>
        </w:rPr>
        <w:t>ขึ้นไป  ผลการแปลงค่าจึงมีดังนี้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          17.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4975</wp:posOffset>
                </wp:positionH>
                <wp:positionV relativeFrom="paragraph">
                  <wp:posOffset>143510</wp:posOffset>
                </wp:positionV>
                <wp:extent cx="3810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937895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x 5     =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.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x 5     =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81"/>
        <w:gridCol w:w="1620"/>
        <w:gridCol w:w="1680"/>
        <w:gridCol w:w="120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7.39</w:t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t>11.11</w:t>
            </w:r>
            <w:r>
              <w:rPr>
                <w:rFonts w:ascii="Angsana New" w:hAnsi="Angsana New" w:eastAsia="Times New Roman"/>
                <w:vanish/>
                <w:sz w:val="30"/>
                <w:sz w:val="30"/>
                <w:szCs w:val="30"/>
              </w:rPr>
              <w:t>างวิชาการิชาน</w:t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t>.....................</w:t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  <w:r>
              <w:rPr>
                <w:rFonts w:eastAsia="Times New Roman" w:cs="Angsana New" w:ascii="Angsana New" w:hAnsi="Angsana New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Angsana New" w:hAnsi="Angsana New" w:eastAsia="Times New Roman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.4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2.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>
          <w:tblHeader w:val="true"/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มีจำนวนอาจารย์ที่มีตำแหน่งทางวิชาการค่อนข้างน้อยเมื่อเทียบกับจำนวนอาจารย์ที่มีทั้งหมด โดยเป็นผลมาจากอาจารย์ส่วนใหญ่ในปัจจุบันเป็นอาจารย์บรรจุใหม่ในตำแหน่งพนักงานมหาวิทยาลัย ซึ่งตามระเบียบการบริหารงานบุคคลยังไม่สามารถเสนอผลงานเพื่อขอกำหนดตำแหน่งทางวิชาการได้ กอปรกับอาจารย์พนักงานมหาวิทยาลัยในปัจจุบันมีภาระงานตามสัญญาในปริมาณมาก ไม่เอื้อต่อการพัฒนาตนเองเพื่อเข้าสู่ตำแหน่งทางวิชาการเท่าที่คว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ไม่มีอาจารย์ที่ดำรงตำแหน่งทางวิชาการ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หาวิทยาลัยควรมีระบบและกลไกที่ชัดเจนและจริงใจในการพัฒนาและส่งเสริมให้อาจารย์พนักงานมหาวิทยาลัยมีโอกาสได้เข้าสู่ตำแหน่งทางวิชาการ ซึ่งเป็นการพัฒนาศักยภาพด้านบุคลากรที่สำคัญเป็นอันดับแรกของสถาบันการศึกษาระดับอุดมศึกษาทั่วประเท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ส่งเสริมให้อาจารย์ในโปรแกรมวิชาทำผลงานทางวิชาการเพื่อขอตำแหน่งทางวิชาการ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6</w:t>
      </w:r>
      <w:r>
        <w:rPr>
          <w:rFonts w:eastAsia="Times New Roman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ระบบและกลไกการจัดการเรียนการสอน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 </w:t>
      </w:r>
      <w:r>
        <w:rPr>
          <w:rFonts w:eastAsia="CordiaNew-Bold;SimHe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-Bold;SimHei"/>
          <w:sz w:val="30"/>
          <w:sz w:val="30"/>
          <w:szCs w:val="30"/>
        </w:rPr>
        <w:t>สกอ</w:t>
      </w:r>
      <w:r>
        <w:rPr>
          <w:rFonts w:eastAsia="CordiaNew-Bold;SimHei" w:cs="Angsana New" w:ascii="Angsana New" w:hAnsi="Angsana New"/>
          <w:sz w:val="30"/>
          <w:szCs w:val="30"/>
        </w:rPr>
        <w:t>.2.6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98"/>
        <w:gridCol w:w="1797"/>
        <w:gridCol w:w="1798"/>
        <w:gridCol w:w="17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360"/>
        <w:gridCol w:w="217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ระบบและกลไกการประกันคุณภาพการจัดการเรียนการสอนที่เน้นผู้เรียนเป็นสำคัญ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ุกวิชามีการกำหนดวิธีการสอนแบบเน้นผู้เรียนเป็นสำคัญลงในวิชาต่าง ๆโดยสนับสนุนให้มีการทำกิจกรรมกลุ่ม อภิปราย ซักถาม และในบางรายวิชาเช่น วิชาการอ่านและแปลความหมายแผนที่เพื่อการท่องเที่ยว มีการกำหนดให้มีกิจกรรมการเรียนการสอน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อกสถานที่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โดยให้นักศึกษาออกสำรวจเพื่อทำแผนที่ในเมืองสงข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6.1-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คอ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รายวิชาการอ่านและการแปลความหมายแผนที่เพื่อการท่องเที่ยว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0" w:leader="none"/>
                <w:tab w:val="left" w:pos="659" w:leader="none"/>
              </w:tabs>
              <w:spacing w:lineRule="auto" w:line="240" w:before="0" w:after="0"/>
              <w:ind w:left="0" w:hanging="795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6.1-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คอ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รายวิชาอื่นที่เปิด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6.1-3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แผนที่ท่องเที่ยวของเมืองสงขล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ทุกรายวิชาของทุกหลักสูตร มีรายละเอียดของรายวิชาและของประสบการณ์ภาคสนาม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ถ้ามี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่อนการเปิดสอนในแต่ละภาคการศึกษา ตามที่กำหนดใน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กำหนดให้อาจารย์ผู้สอนจัดทำรายละเอียดของรายวิชาทุกรายวิชาที่เปิดสอนในแต่ละภาคการศึกษา โดยอาจารย์ประจำวิชาจะจัดทำรายละเอียดของวิชานั้นก่อนเปิดการเรียนในแต่ละภาค  ประกอบด้วยรายละเอียดของวัตถุประสงค์ ลักษณะและการดำเนินการ แผนการสอน ทรัพยากรที่ใช้ประกอบการเรียนการสอน แหล่งเรียนรู้ วิธีประเมินผลการเรียนรู้ และสามารถเพิ่มเติมเนื้อหาเพื่อให้สมบูรณ์และเหมาะสมกับสถานการณ์ในขณะนั้นเพื่อให้รายวิชานั้นทันสม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อาจารย์ผู้สอนแจกรายละเอียดของรายวิชาและแนวการสอนให้แก่ผู้เรียนในคาบแรกที่พบผู้เรียน ส่วนการประเมินการเรียนรู้ของรายวิชามีการประเมินผลการเรียนรู้ทั้งในระหว่างภาคการศึกษาและสิ้นสุดการศึกษ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2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คอ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ุกรายวิช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ทุกหลักสูตรมีรายวิชาที่ส่งเสริมทักษะการเรียนรู้ด้วยตนเอง   และการให้ผู้เรียนได้เรียนรู้จาก             การปฏิบัติทั้งในและนอกห้องเรียนหรือจากการทำวิจั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การดำเนินโครงการเสริมสร้างประสบการณ์วิชาชีพมัคคุเทศก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ึกษาแหล่งประวัติศาสตร์และภูมิศาสตร์ในท้องถิ่นภาคใต้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พื่อให้นักศึกษาได้เรียนรู้ด้วยตัวเองจากสถานที่จริ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3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ผลการดำเนินการโครงการ เสริมสร้างประสบการณ์วิชาชีพมัคคุเทศก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ึกษาแหล่งประวัติศาสตร์และภูมิศาสตร์ในท้องถิ่นภาคใต้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การสอน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เชิญวิทยากรที่มีความรู้เกี่ยวกับสถานที่ต่าง ๆ มาให้ความรู้กับนักศึกษาที่ไปร่วมโครงการเสริมสร้างประสบการณ์วิชาชีพมัคคุเทศก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ึกษาแหล่งประวัติศาสตร์และภูมิศาสตร์ในท้องถิ่นภาคใต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4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ำหนดการโครงการ ภูเก็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4-2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หนังสือขออนุญาตเยี่ยมชมสถาน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4-3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สรุปผลการดำเนินโครงการ เสริมสร้างประสบการณ์วิชาชีพมัคคุเทศก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ึกษาแหล่งประวัติศาสตร์และภูมิศาสตร์ในท้องถิ่นภาคใต้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การเรียนรู้ที่พัฒนาจากการวิจัย หรือจากกระบวนการจัดการความรู้เพื่อพัฒนาการเรียนการสอ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 ทุกภาคการศึกษา โดยผลการประเมินความพึงพอใจแต่ละรายวิชาต้องไม่ต่ำกว่า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ร่วมกับมหาวิทยาลัย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ระเมิน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ผล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วามพึงพอใจของผู้เรียนโดยให้ผู้เรียนทำการประเมินผ่านเว็บไซต์มหาวิทยาลัย และนำผลการประเมินแจ้งให้อาจารย์ประจำรายวิชาทราบเพื่อปรับปรุงพัฒนาการจัดการเรียนการสอนต่อไป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6-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อกสาร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ผลการประเมิน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อาจารย์              ปีการ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พัฒนาหรือปรับปรุง          การจัดการเรียนการสอน กลยุทธ์ การสอน หรือการประเมินผล           การเรียนรู้ ทุกรายวิชา ตามผล          การประเมินราย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  มีการปรับปรุงการเรียนการสอน ตามผลการประเมินรายวิชาจาก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ของทุกภาคเรียน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6-7-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คอ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ุกรายวิช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440"/>
        <w:gridCol w:w="1620"/>
        <w:gridCol w:w="1260"/>
      </w:tblGrid>
      <w:tr>
        <w:trPr>
          <w:trHeight w:val="45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, 2, 3, 4, 6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2.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410"/>
      </w:tblGrid>
      <w:tr>
        <w:trPr>
          <w:tblHeader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มีการจัดทำรายละเอียดของรายวิชาทุกรายวิชาที่เปิดสอน  และอาจารย์ผู้สอนก็มีความตั้งใจ ขยันหมั่นเพียรในการศึกษาหาความรู้ตลอดเวลา มีวินัยในการปฏิบัติ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อาจารย์ในโปรแกรม ได้ทำการสอนในรายวิชาต่าง ๆ อย่างต่อเนื่อง ทำให้สามารถสร้างความเข้มแข็งทางวิชาการแก่หลักสูตรได้ทุกหลักสูต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Times New Roman"/>
                <w:color w:val="000000"/>
                <w:sz w:val="30"/>
                <w:sz w:val="30"/>
                <w:szCs w:val="30"/>
              </w:rPr>
              <w:t>มีการจัดการเรียนการสอนที่เน้นผู้เรียนเป็นสำคัญ และส่งเสริมให้นักศึกษามีทักษะการเรียนรู้ด้วยตนเอง รวมทั้งการปฏิบัตินอกห้อง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ุกหลักสูตรมีรายวิชาที่ส่งเสริมทักษะการเรียนรู้ด้วยตนเองและการให้ผู้เรียนได้เรียนรู้จากการปฏิบัติทั้งในและนอกห้องเรียน หรือจากการทำวิจั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หาวิทยาลัยควรสนับสนุนส่งเสริมและจัดสรรทุนในการส่งเสริมให้อาจารย์ได้พัฒนาตำรา หรือหนังสือ หรือเอกสารประกอบการสอนในรายวิชาที่ทำการสอ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วรมีการจัดสรรงบประมาณสำหรับให้อาจารย์  มีโอกาสในการเข้าร่วมประชุมทางวิชาการในโอกาสต่างๆ เพิ่มมากขึ้น</w:t>
            </w:r>
          </w:p>
          <w:p>
            <w:pPr>
              <w:pStyle w:val="Normal"/>
              <w:tabs>
                <w:tab w:val="left" w:pos="720" w:leader="none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Times New Roman"/>
                <w:color w:val="000000"/>
                <w:sz w:val="30"/>
                <w:sz w:val="30"/>
                <w:szCs w:val="30"/>
              </w:rPr>
              <w:t>ทุกรายวิชาควรมีการดำเนินการจัดการเรียนการสอนที่เน้นผู้เรียนเป็นสำคัญ และส่งเสริมให้นักศึกษามีทักษะการเรียนรู้ด้วยตนเองอย่างต่อเนื่อง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่งเสริมให้มีการทำวิจัยในชั้นเรียน เพื่อพัฒนาการเรียนการสอ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7</w:t>
      </w:r>
      <w:r>
        <w:rPr>
          <w:rFonts w:eastAsia="Times New Roman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ระบบและกลไกการพัฒนาสัมฤทธิผลการเรียนตามคุณลักษณะของบัณฑิต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 </w:t>
      </w:r>
      <w:r>
        <w:rPr>
          <w:rFonts w:eastAsia="CordiaNew-Bold;SimHe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-Bold;SimHei"/>
          <w:sz w:val="30"/>
          <w:sz w:val="30"/>
          <w:szCs w:val="30"/>
        </w:rPr>
        <w:t>สกอ</w:t>
      </w:r>
      <w:r>
        <w:rPr>
          <w:rFonts w:eastAsia="CordiaNew-Bold;SimHei" w:cs="Angsana New" w:ascii="Angsana New" w:hAnsi="Angsana New"/>
          <w:sz w:val="30"/>
          <w:szCs w:val="30"/>
        </w:rPr>
        <w:t>.2.7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4"/>
        <w:gridCol w:w="1704"/>
        <w:gridCol w:w="1705"/>
        <w:gridCol w:w="19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1"/>
        <w:gridCol w:w="880"/>
        <w:gridCol w:w="2540"/>
        <w:gridCol w:w="199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สำรวจคุณลักษณะของบัณฑิตที่พึงประสงค์ตามความต้องการของผู้ใช้บัณฑิตอย่างน้อยสำหรับทุกหลักสูตรระดับปริญญา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ตรี ทุกรอบระยะเวลาตามแผนกำหนดการศึกษาของหลักสูตร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การจัดทำรายงานวิจัยความเป็นไปได้ของการเปิดหลักสูตร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โ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ดยมีสอบถามผู้ใช้บัณฑิต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7-1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รายงานวิจัยความเป็นไปได้ของการเปิด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นำผลจาก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าใช้ใน           การปรับปรุงหลักสูตร การจัดการเรียนการสอน การวัดผลการศึกษาและสัมฤทธิผลทางการเรียนที่ส่งเสริมทักษะอาชีพและคุณลักษณะของบัณฑิตที่พึงประสงค์ตามความองการของผู้ใช้บัณฑิ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ีการปรับปรุงหลักสูตรให้เหมาะกับความต้องการของผู้ใช้บัณฑิต</w:t>
            </w:r>
          </w:p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7-2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คอ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หลักสูตรศิลปศาสตร์บัณฑิต สังคมศาสตร์เพื่อมัคคุเทศก์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ส่งเสริมสนับสนุนทรัพยากรทั้งด้านบุคลากรเทคโนโลยีสารสนเทศ และงบประมาณที่เอื้อต่อการพัฒนาคุณลักษณะของบัณฑิ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มีการส่งเสริมสนับสนุนทรัพยากรทั้งด้านบุคลากร เทคโนโลยีสารสนเทศ และงบประมาณที่เอื้อต่อการพัฒนาคุณลักษณะของบัณฑิต ดังนี้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1)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บุคลาก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มีการจัดสรรงบประมาณในการพัฒนาอาจารย์และบุคลากรสายสนับสนุนให้มีความรู้  ความเชี่ยวชาญในศาสตร์ของตนเอง  เพื่อรองรับการจัดการศึกษาที่มีคุณภาพ  ซึ่งเป็นส่วนสำคัญในการพัฒนาคุณลักษณะบัณฑิตให้มีคุณภาพตามที่คาดหวัง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  <w:u w:val="single"/>
              </w:rPr>
              <w:t>เทคโนโลยีสารสนเทศ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 มีการจัดเตรียมอุปกรณ์  สื่อโสตทัศนูปกรณ์ที่ทันสมัยเพื่อให้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นับสนุนการจัดการเรียนการสอนของโปรแกรมวิชา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ช่น คอมพิวเตอร์แบบพกพาสำหรับการสอน  เครื่องโปรเจคเตอร์ทุกห้องเรียน  มีการจัดบริการสัญญาณอินเตอร์เน็ตไร้สาย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Wi-Fi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ื่อให้นักศึกษาได้สืบค้นข้อมูลและศึกษาด้วยตนเองในพื้นที่ครอบคลุม  ทั้งพื้นที่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>4/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)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งบประมา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มีการจัดสรรงบประมาณในการจัดหาวัสดุ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ุปกรณ์ เพื่อสนับสนุนการจัดการเรียนการสอนอย่างเพียงพอกับความต้องการของทุกรายวิชา รวมทั้งมีการจัดสรรงบประมาณให้อาจารย์มีสิทธิ์ถ่ายเอกสารเพื่อการเรียนการสอนได้ในอัตราคน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่นต่อภาคเรีย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  <w:u w:val="single"/>
              </w:rPr>
              <w:t>ด้านบุคลากร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2.7-3-1 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เอกสารเกี่ยวกับการไปราชการเพื่อพัฒนาตนเองของอาจารย์โปรแกรมวิชา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สังคมศาสตร์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กสารเกี่ยวกับการไปราชการเพื่อพัฒนาตนเองของบุคลากรสายสนับสนุน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รับสมัครอาจารย์ใหม่ของโปรแกรมวิชา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สังคมศาสตร์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.7-3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ฐานการเบิกจ่ายครุภัณฑ์เพื่อใช้สำหรับการเรียนการสอน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.7-3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5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ภาพถ่ายห้องเรียนใน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และ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4/2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.7-3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ภาพถ่ายพื้นที่ให้บริการสัญญาณอินเตอร์ เน็ตไร้สาย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(Wi-Fi)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.7-3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พถ่ายนักศึกษากำลังใช้บริการสัญญาณอินเตอร์เน็ตไร้ส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Wi-Fi)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u w:val="single"/>
              </w:rPr>
              <w:t xml:space="preserve">ด้านงบประมาณ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.7-3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คู่มือเบิกจ่ายงบประมาณเงินรายได้ ประจำปีงบประมาณ พ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.2554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55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คณะมนุษยศาสตร์และสังคมศาสต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.7-3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หลักฐานการถ่ายเอกสารเพื่อการเรียนการสอนของอาจารย์ในอัตราคน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00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ผ่นต่อภาคเรี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ระบบและกลไกการส่งเสริมให้นักศึกษาระดับปริญญาตรีและบัณฑิตศึกษาเข้าร่วมกิจกรรม            การประชุมวิชาการหรือนำเสนอผลงานทางวิชาการในที่ประชุมระหว่างสถาบัน หรือที่ประชุมระดับชาติหรือนานาชาต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ังคมศาสตร์มีการประชาสัมพันธ์ข่าวสารเกี่ยวกับการประชุมวิชาการให้นักศึกษาทราบทุกโครงการที่มีเอกสารมาถึงโปรแกรมวิช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อร์ดประชาสัมพันธ์หน้าห้องโปรแกรมวิชาสังคมศาสตร์ ชั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ณะมนุษยศาสตร์และสังคมศาสตร์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ิจกรรมเสริมสร้างคุณธรรมจริยธรรมให้แก่นักศึกษาระดับปริญญาตรีและบัณฑิตศึกษาที่จัดโดยสถาบั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จัดกิจกรรมเสริมสร้างคุณ ธรรมจริยธรรมให้แก่นักศึกษาในรูปแบบของโครงการต่างๆ อย่างต่อเนื่อง เช่น 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้องพี่ปาริฉัตรสัมพันธ์ สานสายใยรัก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บุญตักบาตรพิธีถวายตัวเป็นคนของพระรา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ยศรีสู่ขวัญ สานคุณธรรมสัมพันธ์น้องพี่มนุษย์ศาสตร์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ยพุทธบุต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81"/>
        <w:gridCol w:w="1238"/>
        <w:gridCol w:w="1822"/>
        <w:gridCol w:w="144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, 2, 3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, 4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2.</w:t>
      </w:r>
      <w:r>
        <w:rPr/>
        <w:t>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>
          <w:tblHeader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ได้มีการสำรวจความต้องการของผู้ใช้บัณฑิตอย่างต่อเนื่อง เพื่อให้การผลิตบัณฑิตสอดคล้องกับความต้องการของผู้ใช้บัณฑิตและได้รับการยอมรับจากสังคมภายนอ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ได้นำผลสำรวจความต้องการของผู้ใช้บัณฑิตมาปรับปรุงการจัดการเรียนการสอนให้สอดคล้องกับความต้องการของผู้เรียนและผู้ใช้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ณฑิตมากยิ่ง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ได้ประชาสัมพันธ์ข้อมูลข่าวสารงานวิชาการต่างๆ เพื่อเป็นการเปิดโอกาสในการสร้างเสริมประสบการณ์และพัฒนางานของนักศึกษาทั้งทางด้านวิชาการและวิชาชีพ อีกทั้งเป็นช่องทางที่ทำให้ได้พบปะกับหน่วยงานภายนอกด้วยเช่นกั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รสนับสนุนทรัพยากรและงบประมาณในการสำรวจความต้องการของผู้ใช้บัณฑิต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รส่งเสริมและสนับสนุนทรัพยากรและงบประมาณในการเข้าร่วมงานวิชาการและการจัดผลงา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เสนอผลงานทั้งของอาจารย์ประจำโปรแกรมวิชาและนักศึกษาให้มาก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รหากลวิธีในการสร้างขวัญและกำลังใจให้กับนักศึกษาที่เข้าร่วมงานทางด้านวิชาการ อีกทั้งเป็นการสร้างความภาคภูมิใจให้เกิดขึ้นกับนัก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ควรมีการส่งเสริ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นับสนุนให้นักศึกษาระดับปริญญาตร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้าร่วมกิจกรรม การประชุมและเสน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งานทางการในระดับชาติ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8</w:t>
      </w:r>
      <w:r>
        <w:rPr>
          <w:rFonts w:eastAsia="Times New Roman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ระดับความสำเร็จของการเสริมสร้างคุณธรรมจริยธรรมที่จัดให้กับนักศึกษ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4"/>
        <w:gridCol w:w="1704"/>
        <w:gridCol w:w="1705"/>
        <w:gridCol w:w="19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1"/>
        <w:gridCol w:w="880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กำหนดพฤติกรรมด้านคุณธรรมจริยธรรมสำหรับนักศึกษาที่ต้องการส่งเสริมไว้เป็นลายลักษณ์อักษร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มีการกำหนดพฤติกรรม        ด้านคุณธรรมจริยธรรมสำหรับนักศึกษาที่ต้องการส่งเสริมไว้เป็นลายลักษณ์อักษร สำหรับนักศึกษาทุกสาขาวิชาเอกในสังกัดคณะ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1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กาศคณะมนุษยศาสตร์และสังคมศาสตร์ เรื่องข้อกำหนดพฤติกรรมด้านคุณธรรมจริยธรรมสำหรับนักศึกษา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firstLine="16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ทราบอย่างทั่วถึงทั้งสถาบั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มีการถ่ายท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ได้ทราบอย่างทั่วถึงทั้งมหาวิทยาลัยโดยการลงประชาสัมพันธ์ไว้บนเว็บไซต์ของคณะ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็บไซต์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ร์ดประชา สัมพันธ์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ส่งเสริมคุณธรรมจริยธรรมสำหรับนักศึ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โครงการหรือกิจกรรมส่งเสริมการพัฒนาพฤติกรรมด้านคุณธรรมจริยธรรมที่กำหนด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โดยระบุตัวบ่งชี้และเป้าหมายวัดความสำเร็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สังคมศาสตร์ร่วมกับคณะมนุษยศาสตร์และสังคมศาสตร์จัดโครงการและกิจกรรมส่งเสริมการพัฒนาพฤติกรรมด้านคุณธรรมจริยธรรม  โดยในโครงการได้มีการกำหนดตัวบ่งชี้และเป้าหมายวัดความสำเร็จไว้อย่างชัดเจน  โดยมีโครงการดังต่อไปนี้   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ค่ายพุทธบุตร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-2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firstLine="16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firstLine="16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โดยมีผลการประเมินบรรลุเป้าหมายอย่างน้อยร้อย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องตัวบ่งชี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ใน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โดยผลการประเมินของทุกโครงการบรรลุเป้าหมายที่กำหนดไว้ไม่ต่ำกว่าร้อย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ของตัวบ่งชี้ทุกโครงการ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ทำบุญตักบาตรพิธีถวายตัวเป็นคนของพระราชา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ค่ายพุทธบุตร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นักศึกษา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มีนักศึกษา 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01"/>
        <w:gridCol w:w="1418"/>
        <w:gridCol w:w="2002"/>
        <w:gridCol w:w="126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, 2 ,3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2.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คู่มือนักศึกษา และคู่มือฝึกประสบการณ์วิชาชีพให้นักศึกษาได้ทราบถึงการปฏิบัติตนให้มีคุณลักษณะที่พึงประสงค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โครงการ และรายวิชาที่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ส่งเสริมการพัฒนาพฤติกรรมด้านคุณธรรมจริยธรร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นักศึกษาหรือกิจกรรมที่เกี่ยวกับนักศึกษา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ให้นักศึกษามีโอกาสรับรางวัลต่าง ๆ โดยโปรแกรมวิชาจะพยายามส่งผลงานไปยังงานหน่วยงานต่าง ๆ ที่เกี่ยวข้อง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9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ab/>
        <w:t xml:space="preserve"> </w:t>
        <w:tab/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ัณฑิตปริญญาตรีที่ได้งานทำหรือประกอบอาชีพอิสระภายใน </w:t>
      </w:r>
      <w:r>
        <w:rPr>
          <w:rFonts w:eastAsia="Times New Roman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ปี 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sz w:val="30"/>
          <w:szCs w:val="30"/>
        </w:rPr>
        <w:t>. 1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sz w:val="30"/>
          <w:sz w:val="30"/>
          <w:szCs w:val="30"/>
        </w:rPr>
        <w:t xml:space="preserve">ใช้บัญญัติไตรยางศ์เทียบ กำหนดร้อยละ </w:t>
      </w:r>
      <w:r>
        <w:rPr>
          <w:rFonts w:eastAsia="Times New Roman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เท่ากับ </w:t>
      </w:r>
      <w:r>
        <w:rPr>
          <w:rFonts w:eastAsia="Times New Roman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Times New Roman"/>
          <w:sz w:val="30"/>
          <w:sz w:val="30"/>
          <w:szCs w:val="30"/>
        </w:rPr>
        <w:t>คะแน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1"/>
        <w:gridCol w:w="880"/>
        <w:gridCol w:w="2540"/>
        <w:gridCol w:w="1620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4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ังคมศาสตร์ยัง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  <w:u w:val="single"/>
              </w:rPr>
              <w:t>ไม่มี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ี่จบการศึกษา เนื่องจาก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เพิ่งเปิดสอนในปีการ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ป็นปีแรก    จึงไม่รับการประเมินในปีนี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81"/>
        <w:gridCol w:w="1440"/>
        <w:gridCol w:w="1573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ไม่รับการประเมิน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833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10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คุณภาพของบัณฑิตปริญญาตรีที่ได้งานทำหรือประกอบอาชีพอิสระภายใน </w:t>
      </w:r>
      <w:r>
        <w:rPr>
          <w:rFonts w:eastAsia="Times New Roman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ปี 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sz w:val="30"/>
          <w:szCs w:val="30"/>
        </w:rPr>
        <w:t>. 2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1"/>
        <w:gridCol w:w="880"/>
        <w:gridCol w:w="2180"/>
        <w:gridCol w:w="1980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โปรแกรมวิชาสังคมศาสตร์ไม่มีบัณฑิตที่จบการศึกษา  เนื่องจากเพิ่งเปิดสอนในปีการศึกษา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เป็นปีแรก จึงไม่รับการประเมินในปีนี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jc w:val="left"/>
        <w:outlineLvl w:val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>
          <w:rFonts w:eastAsia="Times New Roman" w:cs="Angsana New" w:ascii="Angsana New" w:hAnsi="Angsana New"/>
          <w:sz w:val="30"/>
          <w:szCs w:val="30"/>
        </w:rPr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393"/>
        <w:gridCol w:w="1487"/>
      </w:tblGrid>
      <w:tr>
        <w:trPr>
          <w:trHeight w:val="4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ไม่รับการประเมิน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2.10   </w:t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2.12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ab/>
        <w:t xml:space="preserve"> </w:t>
        <w:tab/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การพัฒนาคณาจารย์  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/>
          <w:sz w:val="30"/>
          <w:sz w:val="30"/>
          <w:szCs w:val="30"/>
        </w:rPr>
        <w:t>สมศ</w:t>
      </w:r>
      <w:r>
        <w:rPr>
          <w:rFonts w:eastAsia="Times New Roman" w:cs="Angsana New" w:ascii="Angsana New" w:hAnsi="Angsana New"/>
          <w:sz w:val="30"/>
          <w:szCs w:val="30"/>
        </w:rPr>
        <w:t>.14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45 02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เกณฑ์การพิจารณา</w:t>
      </w:r>
    </w:p>
    <w:p>
      <w:pPr>
        <w:pStyle w:val="Normal"/>
        <w:spacing w:lineRule="auto" w:line="240" w:before="0" w:after="0"/>
        <w:ind w:hanging="72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กำหนดค่าน้ำหนักระดับคุณภาพอาจารย์ ดังนี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76"/>
        <w:gridCol w:w="1343"/>
        <w:gridCol w:w="1470"/>
      </w:tblGrid>
      <w:tr>
        <w:trPr>
          <w:trHeight w:val="399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ปริญญาตรี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ปริญญาโท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ปริญญาเอก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วิธีการคำนวณ</w:t>
      </w:r>
      <w:r>
        <w:rPr/>
        <w:t xml:space="preserve"> </w:t>
      </w:r>
      <w:r>
        <w:rPr/>
        <w:t>:</w:t>
      </w:r>
    </w:p>
    <w:tbl>
      <w:tblPr>
        <w:tblW w:w="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19"/>
        <w:gridCol w:w="379"/>
      </w:tblGrid>
      <w:tr>
        <w:trPr>
          <w:trHeight w:val="47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0" w:after="0"/>
              <w:ind w:firstLine="720"/>
              <w:jc w:val="left"/>
              <w:outlineLvl w:val="5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าจารย์ประจำทั้งหมด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spacing w:lineRule="auto" w:line="216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tabs>
          <w:tab w:val="left" w:pos="720" w:leader="none"/>
        </w:tabs>
        <w:spacing w:lineRule="auto" w:line="216" w:before="0" w:after="0"/>
        <w:contextualSpacing/>
        <w:rPr>
          <w:rFonts w:ascii="Angsana New" w:hAnsi="Angsana New" w:cs="Angsana New"/>
          <w:sz w:val="30"/>
          <w:szCs w:val="30"/>
          <w:u w:val="single"/>
          <w:lang w:val="en-US" w:eastAsia="en-US"/>
        </w:rPr>
      </w:pPr>
      <w:r>
        <w:rPr>
          <w:rFonts w:cs="Angsana New" w:ascii="Angsana New" w:hAnsi="Angsana New"/>
          <w:spacing w:val="-6"/>
          <w:sz w:val="30"/>
          <w:szCs w:val="30"/>
          <w:lang w:val="en-US" w:eastAsia="en-US"/>
        </w:rPr>
        <w:tab/>
        <w:tab/>
      </w:r>
      <w:r>
        <w:rPr>
          <w:rFonts w:ascii="Angsana New" w:hAnsi="Angsana New"/>
          <w:spacing w:val="-6"/>
          <w:sz w:val="30"/>
          <w:sz w:val="30"/>
          <w:szCs w:val="30"/>
          <w:lang w:val="en-US" w:eastAsia="en-US"/>
        </w:rPr>
        <w:t xml:space="preserve">ใช้บัญญัติไตรยางศ์เทียบ  โดยกำหนดให้ค่าดัชนีคุณภาพอาจารย์เป็น </w:t>
      </w:r>
      <w:r>
        <w:rPr>
          <w:rFonts w:cs="Angsana New" w:ascii="Angsana New" w:hAnsi="Angsana New"/>
          <w:spacing w:val="-6"/>
          <w:sz w:val="30"/>
          <w:szCs w:val="30"/>
          <w:lang w:val="en-US" w:eastAsia="en-US"/>
        </w:rPr>
        <w:t xml:space="preserve">6 </w:t>
      </w:r>
      <w:r>
        <w:rPr>
          <w:rFonts w:ascii="Angsana New" w:hAnsi="Angsana New"/>
          <w:spacing w:val="-6"/>
          <w:sz w:val="30"/>
          <w:sz w:val="30"/>
          <w:szCs w:val="30"/>
          <w:lang w:val="en-US" w:eastAsia="en-US"/>
        </w:rPr>
        <w:t xml:space="preserve">เท่ากับ </w:t>
      </w:r>
      <w:r>
        <w:rPr>
          <w:rFonts w:cs="Angsana New" w:ascii="Angsana New" w:hAnsi="Angsana New"/>
          <w:spacing w:val="-6"/>
          <w:sz w:val="30"/>
          <w:szCs w:val="30"/>
          <w:lang w:val="en-US" w:eastAsia="en-US"/>
        </w:rPr>
        <w:t>5</w:t>
      </w:r>
      <w:r>
        <w:rPr>
          <w:rFonts w:cs="Angsana New" w:ascii="Angsana New" w:hAnsi="Angsana New"/>
          <w:sz w:val="30"/>
          <w:szCs w:val="30"/>
          <w:lang w:val="en-US" w:eastAsia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 w:eastAsia="en-US"/>
        </w:rPr>
        <w:t xml:space="preserve">คะแนน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1"/>
        <w:gridCol w:w="880"/>
        <w:gridCol w:w="2000"/>
        <w:gridCol w:w="253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14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ปรแกรมวิชาสังคมศาสตร์ มีค่าคะแนนของการพัฒนาคณาจารย์ เท่ากับ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.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2.12-0-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้อมูลรายชื่ออาจารย์ประจำของโปรแกรมวิชาสังคมศาสตร์</w:t>
            </w:r>
          </w:p>
        </w:tc>
      </w:tr>
    </w:tbl>
    <w:p>
      <w:pPr>
        <w:pStyle w:val="Normal"/>
        <w:spacing w:lineRule="auto" w:line="216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216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16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โปรแกรมวิชาสังคมศาสตร์  มีอาจารย์ประจำทั้งสิ้น</w:t>
      </w:r>
      <w:r>
        <w:rPr>
          <w:rFonts w:ascii="Angsana New" w:hAnsi="Angsana New"/>
          <w:sz w:val="30"/>
          <w:sz w:val="30"/>
          <w:szCs w:val="30"/>
        </w:rPr>
        <w:t>คิดเป็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/>
          <w:sz w:val="30"/>
          <w:sz w:val="30"/>
          <w:szCs w:val="30"/>
        </w:rPr>
        <w:t>คน โดยมีค่าถ่วงน้ำหนักระดับคุณภาพของอาจารย์ประจำ ดังตารางต่อไปนี้</w:t>
      </w:r>
    </w:p>
    <w:p>
      <w:pPr>
        <w:pStyle w:val="Normal"/>
        <w:spacing w:lineRule="auto" w:line="216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80"/>
        <w:gridCol w:w="1080"/>
        <w:gridCol w:w="12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1655445" cy="89662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89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2pt" to="125.05pt,7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</w:tr>
      <w:tr>
        <w:trPr>
          <w:trHeight w:val="72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ถ่วงน้ำหน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ถ่วงน้ำหน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ถ่วง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วงน้ำหน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ถ่วงน้ำหนัก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</w:rPr>
              <w:t>x 2=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ู้ช่วยศาสตราจารย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องศาสตร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</w:rPr>
              <w:t>x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5</w:t>
            </w:r>
            <w:r>
              <w:rPr>
                <w:rFonts w:cs="Angsana New" w:ascii="Angsana New" w:hAnsi="Angsana New"/>
                <w:sz w:val="30"/>
                <w:szCs w:val="30"/>
              </w:rPr>
              <w:t>=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าสตราจารย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x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=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รวมถ่วงน้ำหน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ดังนั้น  โปรแกรมวิชาสังคมศาสตร์  มีค่าดัชนีคุณภาพอาจารย์  ตามวิธีการคำนวณ  ดังนี้ </w:t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อาจารย์ประจำทั้งหมด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=              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=  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7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1.5</w:t>
      </w:r>
    </w:p>
    <w:p>
      <w:pPr>
        <w:pStyle w:val="Style12"/>
        <w:tabs>
          <w:tab w:val="left" w:pos="720" w:leader="none"/>
        </w:tabs>
        <w:spacing w:before="0" w:after="0"/>
        <w:ind w:left="0" w:hanging="0"/>
        <w:contextualSpacing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เทียบบัญญัติไตรยางศ์  ซึ่งกำหนดให้ค่าดัชนีคุณภาพอาจารย์เป็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 จะได้เท่ากับ</w:t>
      </w:r>
    </w:p>
    <w:p>
      <w:pPr>
        <w:pStyle w:val="Style12"/>
        <w:tabs>
          <w:tab w:val="left" w:pos="720" w:leader="none"/>
        </w:tabs>
        <w:spacing w:before="0" w:after="0"/>
        <w:ind w:left="0" w:hanging="0"/>
        <w:contextualSpacing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=                 </w:t>
      </w:r>
      <w:r>
        <w:rPr>
          <w:rFonts w:cs="Angsana New" w:ascii="Angsana New" w:hAnsi="Angsana New"/>
          <w:sz w:val="30"/>
          <w:szCs w:val="30"/>
          <w:u w:val="single"/>
        </w:rPr>
        <w:t>2.8</w:t>
      </w:r>
      <w:r>
        <w:rPr>
          <w:rFonts w:cs="Angsana New" w:ascii="Angsana New" w:hAnsi="Angsana New"/>
          <w:sz w:val="30"/>
          <w:szCs w:val="30"/>
          <w:u w:val="single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5980</wp:posOffset>
                </wp:positionH>
                <wp:positionV relativeFrom="paragraph">
                  <wp:posOffset>51435</wp:posOffset>
                </wp:positionV>
                <wp:extent cx="2157095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X 5   =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.3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9.05pt;mso-wrap-distance-right:9.05pt;mso-wrap-distance-top:0pt;mso-wrap-distance-bottom:0pt;margin-top:4.05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X 5   =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.3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left" w:pos="720" w:leader="none"/>
        </w:tabs>
        <w:spacing w:before="0" w:after="0"/>
        <w:ind w:left="0" w:hanging="0"/>
        <w:contextualSpacing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6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39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2.1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่งเสริม สนับสนุนพัฒนาอาจารย์ในเรื่องของการขอตำแหน่งทางวิชาการ และคุณวุฒิทางการ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การกำหนดแนวทางในการส่งเสริมให้อาจารย์บรรจุใหม่ได้พัฒนาศักยภาพของตนเองให้สูงขึ้น ทั้งในด้านวุฒิการศึกษาและ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ผลิตบัณฑิต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924"/>
        <w:gridCol w:w="1080"/>
      </w:tblGrid>
      <w:tr>
        <w:trPr>
          <w:tblHeader w:val="true"/>
          <w:trHeight w:val="465" w:hRule="atLeast"/>
          <w:cantSplit w:val="true"/>
        </w:trPr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-Bold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8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9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บัณฑิตปริญญาตรีที่ได้งานทำหรือประกอบอาชีพอิสระภายใ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 1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10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คุณภาพของบัณฑิตปริญญาตรี โท และเอก ตามกรอบมาตรฐานคุณวุฒิระดับอุดมศึกษาแห่งชาติ 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 2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12  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 xml:space="preserve">การพัฒนาคณาจารย์ </w:t>
            </w: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  <w:t>.14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39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8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39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81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715000" cy="0"/>
              <wp:effectExtent l="0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49.9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21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>รายงานประจำปี</w:t>
    </w:r>
    <w:r>
      <w:rPr>
        <w:rFonts w:cs="Times New Roman"/>
        <w:szCs w:val="24"/>
      </w:rPr>
      <w:t xml:space="preserve"> </w:t>
    </w:r>
    <w:r>
      <w:rPr>
        <w:szCs w:val="24"/>
      </w:rPr>
      <w:t>การประเมินคุณภาพการศึกษา</w:t>
    </w:r>
    <w:r>
      <w:rPr>
        <w:rFonts w:cs="Times New Roman"/>
        <w:szCs w:val="24"/>
      </w:rPr>
      <w:t xml:space="preserve"> </w:t>
    </w:r>
    <w:r>
      <w:rPr>
        <w:szCs w:val="24"/>
      </w:rPr>
      <w:t>ประจำปีการศึกษา</w:t>
    </w:r>
    <w:r>
      <w:rPr>
        <w:rFonts w:cs="Times New Roman"/>
        <w:szCs w:val="24"/>
      </w:rPr>
      <w:t xml:space="preserve">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</w:t>
    </w:r>
    <w:r>
      <w:rPr>
        <w:rFonts w:cs="Times New Roman"/>
        <w:szCs w:val="24"/>
      </w:rPr>
      <w:t xml:space="preserve"> </w:t>
    </w:r>
    <w:r>
      <w:rPr>
        <w:szCs w:val="24"/>
      </w:rPr>
      <w:t>คณะมนุษยศาสตร์และสังคมศาสตร์</w:t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szCs w:val="32"/>
        <w:rFonts w:eastAsia="CordiaNew;SimHe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6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-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-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CordiaNew;SimHe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rdiaNew;SimHei"/>
      <w:sz w:val="32"/>
      <w:szCs w:val="32"/>
    </w:rPr>
  </w:style>
  <w:style w:type="character" w:styleId="WW8Num15z3">
    <w:name w:val="WW8Num15z3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0"/>
      <w:szCs w:val="30"/>
      <w:lang w:bidi="th-TH"/>
    </w:rPr>
  </w:style>
  <w:style w:type="character" w:styleId="WW8Num21z0">
    <w:name w:val="WW8Num21z0"/>
    <w:qFormat/>
    <w:rPr>
      <w:rFonts w:eastAsia="CordiaNew;SimHei"/>
    </w:rPr>
  </w:style>
  <w:style w:type="character" w:styleId="Style7">
    <w:name w:val="แบบอักษรของย่อหน้าเริ่มต้น"/>
    <w:qFormat/>
    <w:rPr/>
  </w:style>
  <w:style w:type="character" w:styleId="13">
    <w:name w:val=" อักขระ อักขระ13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12">
    <w:name w:val=" อักขระ อักขระ12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1">
    <w:name w:val=" อักขระ อักขระ11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10">
    <w:name w:val=" อักขระ อักขระ10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9">
    <w:name w:val=" อักขระ อักขระ9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8">
    <w:name w:val=" อักขระ อักขระ8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 อักขระ อักขระ7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 อักขระ อักขระ6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5">
    <w:name w:val=" อักขระ อักขระ5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4">
    <w:name w:val=" อักขระ อักขระ4"/>
    <w:basedOn w:val="Style7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3">
    <w:name w:val=" อักขระ อักขระ3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8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9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2">
    <w:name w:val=" อักขระ อักขระ2"/>
    <w:basedOn w:val="Style7"/>
    <w:qFormat/>
    <w:rPr>
      <w:rFonts w:ascii="MS Sans Serif;Arial" w:hAnsi="MS Sans Serif;Arial" w:eastAsia="Calibri" w:cs="EucrosiaUPC"/>
      <w:sz w:val="28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1">
    <w:name w:val=" อักขระ อักขระ1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Style10">
    <w:name w:val=" อักขระ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Angsana New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การเยื้องตัวข้อความ 3"/>
    <w:basedOn w:val="Normal"/>
    <w:qFormat/>
    <w:pPr>
      <w:spacing w:lineRule="auto" w:line="240"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ngsana New" w:hAnsi="Angsana New" w:eastAsia="Cordia New" w:cs="Angsana New"/>
      <w:sz w:val="32"/>
      <w:szCs w:val="32"/>
    </w:rPr>
  </w:style>
  <w:style w:type="paragraph" w:styleId="Style11">
    <w:name w:val="ไม่มีการเว้นระยะห่าง"/>
    <w:basedOn w:val="Normal"/>
    <w:qFormat/>
    <w:pPr>
      <w:spacing w:lineRule="auto" w:line="240" w:before="0" w:after="0"/>
    </w:pPr>
    <w:rPr>
      <w:rFonts w:ascii="Calibri" w:hAnsi="Calibri" w:eastAsia="Times New Roman" w:cs="Angsana New"/>
      <w:szCs w:val="22"/>
      <w:lang w:bidi="en-US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tyle13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Calibri" w:cs="EucrosiaUPC"/>
      <w:sz w:val="28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53:00Z</dcterms:created>
  <dc:creator>Windows7</dc:creator>
  <dc:description/>
  <cp:keywords/>
  <dc:language>en-US</dc:language>
  <cp:lastModifiedBy>patimkorn</cp:lastModifiedBy>
  <cp:lastPrinted>2012-06-27T09:42:00Z</cp:lastPrinted>
  <dcterms:modified xsi:type="dcterms:W3CDTF">2012-07-05T08:25:00Z</dcterms:modified>
  <cp:revision>32</cp:revision>
  <dc:subject/>
  <dc:title>องค์ประกอบที่ 2 การผลิตบัณฑิต</dc:title>
</cp:coreProperties>
</file>