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นำแผนกลยุทธ์สู่การปฏิบัติและการติดตามประเมินผล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283" w:firstLine="14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กลยุทธ์คณะมนุษยศาสตร์และสังคมศาสตร์  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ตั้งแต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2 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โดยมีเป้าหมายหลักที่จะนำคณะฯ ก้าวสู่การ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ชั้นนำในภาคใต้ด้านการผลิตบัณฑิต เพื่อตอบสนองความต้องการของท้องถิ่นสู่สากล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การสะท้อนวิสัยทัศน์ มุมมองของผู้บริหารที่ต้องการกำหนดทิศทาง การพัฒนาคณะฯ ให้สามารถเติบโตได้อย่างมีคุณภาพและยั่งยืนภายใต้สภาวการณ์แข่งขันในระดับอุดมศึกษาการเปลี่ยนแปลงของสภาพแวดล้อม รวมทั้งความก้าวหน้าของการเรียนรู้และเทคโนโลยี การทำแผนกลยุทธ์ฯ จึงต้องมีการกำหนดกรอบและเป้าหมายการพัฒนาที่ชัดเจนเพื่อให้เกิดผลเป็นรูปธรรม</w:t>
      </w:r>
    </w:p>
    <w:p>
      <w:pPr>
        <w:pStyle w:val="Normal"/>
        <w:tabs>
          <w:tab w:val="clear" w:pos="720"/>
          <w:tab w:val="left" w:pos="8222" w:leader="none"/>
        </w:tabs>
        <w:spacing w:before="240" w:after="0"/>
        <w:ind w:right="668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การขับเคลื่อนสู่การปฏิบัติ</w:t>
      </w:r>
    </w:p>
    <w:p>
      <w:pPr>
        <w:pStyle w:val="Normal"/>
        <w:tabs>
          <w:tab w:val="clear" w:pos="720"/>
          <w:tab w:val="left" w:pos="993" w:leader="none"/>
          <w:tab w:val="left" w:pos="8222" w:leader="none"/>
        </w:tabs>
        <w:spacing w:before="240" w:after="0"/>
        <w:ind w:right="66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่ายทอดแผนกลยุทธ์สู่บุคลากร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ind w:right="-28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ณะมนุษยศาสตร์ฯ มีการชี้แจงทำความเข้าใจกับคณะกรรมการบริหารคณะฯ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</w:t>
      </w:r>
      <w:r>
        <w:rPr>
          <w:rFonts w:eastAsia="Cordi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ึ่งเป็นตัวแทนจากทุกหน่วยงานในสังกัดของคณะฯ คือ  โปรแกรมวิชาและสำนักงานคณบดี เกี่ยวกับวิสัยทัศน์ กลยุทธ์ และเป้าหมาย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ชี้วัด ในการดำเนินงานตามแผนกลยุทธ์คณะมนุษยศาสตร์ฯ ประจำปีงบประมาณ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>.2559–</w:t>
      </w:r>
      <w:r>
        <w:rPr>
          <w:rFonts w:eastAsia="Cordia New" w:cs="TH SarabunPSK" w:ascii="TH SarabunPSK" w:hAnsi="TH SarabunPSK"/>
          <w:sz w:val="32"/>
          <w:szCs w:val="32"/>
        </w:rPr>
        <w:t>256</w:t>
      </w:r>
      <w:r>
        <w:rPr>
          <w:rFonts w:eastAsia="Cordia New" w:cs="TH SarabunPSK" w:ascii="TH SarabunPSK" w:hAnsi="TH SarabunPSK"/>
          <w:sz w:val="32"/>
          <w:szCs w:val="32"/>
        </w:rPr>
        <w:t>2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ดยมีการกำหนดความรับผิดชอบของประธานโปรแกรมวิชาและหัวหน้าสำนักงานคณบดี ในการดำเนินงานตามแผนกลยุทธ์ไว้อย่างชัดเจน  รวมทั้งเป็นการถ่ายทอดแผนกลยุทธ์ฯ ไปสู่โปรแกรมวิชา และโปรแกรมวิชาถ่ายทอดแผนกลยุทธ์ฯ  สู่อาจารย์  นอกจากนี้ มีการประชาสัมพันธ์แผนกลยุทธ์ฯ บ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คณะมนุษยศาสตร์ฯ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พื่อประโยชน์ในการจัดทำแผนกลยุทธ์และการวางแผนการดำเนินงานอื่น ๆ ในระดับโปรแกรมวิชาให้มีความสอดคล้องและเชื่อมโยงกับคณะฯ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ึ่งจะทำให้การดำเนินงานตามภารกิจในความรับผิดชอบเป็นไปในทิศทางเดียวกันทั้งองค์กร</w:t>
      </w:r>
    </w:p>
    <w:p>
      <w:pPr>
        <w:pStyle w:val="Normal"/>
        <w:tabs>
          <w:tab w:val="clear" w:pos="720"/>
          <w:tab w:val="left" w:pos="993" w:leader="none"/>
        </w:tabs>
        <w:ind w:right="66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right="668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กระบวนการแปลงแผนกลยุทธ์เป็นแผนปฏิบัติการประจำปี </w:t>
      </w:r>
    </w:p>
    <w:p>
      <w:pPr>
        <w:pStyle w:val="Normal"/>
        <w:tabs>
          <w:tab w:val="clear" w:pos="720"/>
          <w:tab w:val="left" w:pos="993" w:leader="none"/>
        </w:tabs>
        <w:ind w:right="-2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ระบวนการในการแปลงแผนกลยุทธ์ไปสู่แผนปฏิบัติการตาม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ระบวนการของ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Balance scorecard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โดยวิธีการจัดทำแผนที่กลยุทธ์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(Strategy Map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ของคณะมนุษยศาสตร์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ได้จัดทำแผนปฏิบัติการ ประจำปี โดยมีการวิเคราะห์ความสอดคล้องระหว่างแผนกลยุทธ์กับแผนปฏิบัติการประจำปี  ในพันธกิจด้านการเรียนการสอน  การวิจัย  การบริการทางวิชาการแก่สังคม  และการทำนุบำรุงศิลปวัฒนธรรมไว้อย่างชัดเจน โดย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ตัวบ่งชี้และค่าเป้าหมายเพื่อวัดความสำเร็จในการดำเนินงานตามแผนกลยุทธ์คณะมนุษยศาสตร์ฯ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–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การ ประจำปีงบประมาณ พ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ศ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ไว้อย่างครบถ้วนชัดเจน ซึ่งเป็นผลจากการระดมความคิดเห็นของผู้บริหาร อาจารย์ และบุคลากรจากทุกภาคส่วน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ึ่งเป็นกระบวนการหนึ่งในการส่งเสริมให้บุคลากรจากทุกภาคส่วนของคณะฯ เกิดการยอมรับและให้ความร่วมมือร่วมใจกันปฏิบัติงานเพื่อให้บรรลุเป้าหมายที่กำหนดร่วมกั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ติดตามประเมิน</w:t>
      </w:r>
    </w:p>
    <w:p>
      <w:pPr>
        <w:pStyle w:val="Normal"/>
        <w:tabs>
          <w:tab w:val="clear" w:pos="720"/>
          <w:tab w:val="left" w:pos="993" w:leader="none"/>
        </w:tabs>
        <w:ind w:right="-2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ไกในการติดตามประเมินผลการดำเนินการตามแผนกลยุทธ์ เป็นเครื่องบ่งชี้ความสำเร็จหรือความล้มเหลวของแผนกลยุทธ์ ตลอดจนผลกระทบต่อแผนกลยุทธ์ เพื่อให้คณะฯ สามารถทบทวน ปรับแผน            กลยุทธ์ให้สอดคล้องกับสถานการณ์ที่เปลี่ยนแปลงไปได้อย่างทันท่วงทีและเหมาะสม โดยคณะฯ ได้กำหนดวิธีการติดตามประเมินผลแผนกลยุทธ์ไว้ ดังนี้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ผลการดำเนินงานตามแผนปฏิบัติการประจำปี</w:t>
      </w:r>
    </w:p>
    <w:p>
      <w:pPr>
        <w:pStyle w:val="Normal"/>
        <w:tabs>
          <w:tab w:val="clear" w:pos="720"/>
          <w:tab w:val="left" w:pos="997" w:leader="none"/>
          <w:tab w:val="left" w:pos="1800" w:leader="none"/>
          <w:tab w:val="left" w:pos="1980" w:leader="none"/>
        </w:tabs>
        <w:ind w:right="-283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ฯ มีการติดตามตรวจสอบ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ดำเนินงานตาม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ตัวบ่งชี้ของแผนปฏิบัติการประจำปี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ีละ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eastAsia="CordiaNew;Arial Unicode MS" w:cs="TH SarabunPSK" w:ascii="TH SarabunPSK" w:hAnsi="TH SarabunPSK"/>
          <w:sz w:val="32"/>
          <w:szCs w:val="32"/>
        </w:rPr>
        <w:t>2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รอบ ได้แก่ รอบที่ </w:t>
      </w:r>
      <w:r>
        <w:rPr>
          <w:rFonts w:eastAsia="CordiaNew;Arial Unicode MS" w:cs="TH SarabunPSK" w:ascii="TH SarabunPSK" w:hAnsi="TH SarabunPSK"/>
          <w:sz w:val="32"/>
          <w:szCs w:val="32"/>
        </w:rPr>
        <w:t>1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ตุลาคม – มีนาคม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และรอบที่ </w:t>
      </w:r>
      <w:r>
        <w:rPr>
          <w:rFonts w:eastAsia="CordiaNew;Arial Unicode MS" w:cs="TH SarabunPSK" w:ascii="TH SarabunPSK" w:hAnsi="TH SarabunPSK"/>
          <w:sz w:val="32"/>
          <w:szCs w:val="32"/>
        </w:rPr>
        <w:t>2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มษายน – กันยายน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โดยคณะฯ ได้ดำเนินการ ส่งรายละเอียดการติดตามผลการดำเนินงานดังกล่าว ให้ประธานโปรแกรมวิชาทุกโปรแกรมวิชา เพื่อรายงานผลการดำเนินงานโครงการต่อคณบดีทั้ง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รอบแผนงาน พร้อมทั้งจัดทำเป็นรายงานผลโครงการที่รับผิดชอบ และมีการติดตามการดำเนินงานในที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ระชุมคณะกรรมการบริหารคณะ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</w:t>
      </w:r>
      <w:r>
        <w:rPr>
          <w:rFonts w:eastAsia="Cordia New"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ำนวน 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ั้งเช่นกัน เพื่อรายงานผลการดำเนินงานและนำเสนอเพื่อร่วมแลกเปลี่ยนความคิดเห็น ข้อเสนอแนะ ปัญหาและอุปสรรคในการดำเนินงานระหว่างคณะกรรมการบริหารคณะ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</w:t>
      </w:r>
      <w:r>
        <w:rPr>
          <w:rFonts w:eastAsia="Cordi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การดำเนินงานตามแผนปฏิบัติการประจำปี</w:t>
      </w:r>
    </w:p>
    <w:p>
      <w:pPr>
        <w:pStyle w:val="Normal"/>
        <w:tabs>
          <w:tab w:val="clear" w:pos="720"/>
          <w:tab w:val="left" w:pos="993" w:leader="none"/>
        </w:tabs>
        <w:ind w:right="-2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ปีการศึกษา จะดำเนินการประเมินแผนปฏิบัติการประจำปีของคณะฯ  โดยผลการดำเนินงานดังกล่าวจะทำให้ผู้บริหารของคณะฯ ได้เห็นถึงผลการดำเนินงานที่ต่ำกว่าเป้าหมาย จะได้ทบทวนและหาวิธีการแก้ไขหรือป้องกันให้เกิดขึ้นในปีถัดไป ซึ่งอาจจะมีการทบทวนเป้าหมาย กลยุทธ์ให้สอดคล้องกับการเปลี่ยนแปลงที่เกิดขึ้น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การดำเนินงานตามตัวบ่งชี้ของแผนกลยุทธ์ของคณะฯ ครึ่งแผน</w:t>
      </w:r>
    </w:p>
    <w:p>
      <w:pPr>
        <w:pStyle w:val="Normal"/>
        <w:ind w:right="-283" w:firstLine="21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ฯ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มีการประเมินผลการดำเนินงานตามตัวบ่งชี้ของแผนกลยุทธ์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คณะมนุษยศาสตร์ฯ ประจำปี  จำนวน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ครั้ง โดยติดตาม ตรวจสอบ และประเมินผลการดำเนินงานตาม            ตัวบ่งชี้ของแผนฯ จากผู้มีหน้าที่รับผิดชอบในส่วนงานต่างๆ ซึ่งกำหนดไว้ในแผนฯ อย่างชัดเจน เพื่อรายงาน          ผลการดำเนินงานต่อคณะกรรมการบริหารคณะ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ก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บ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และคณะกรรมการประจำคณะ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ก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พื่อพิจารณ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6" w:gutter="0" w:header="709" w:top="1560" w:footer="709" w:bottom="1440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7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6z0">
    <w:name w:val="WW8Num16z0"/>
    <w:qFormat/>
    <w:rPr>
      <w:rFonts w:ascii="TH SarabunIT๙" w:hAnsi="TH SarabunIT๙" w:eastAsia="Calibri" w:cs="TH SarabunIT๙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11:00Z</dcterms:created>
  <dc:creator>DELL</dc:creator>
  <dc:description/>
  <cp:keywords/>
  <dc:language>en-US</dc:language>
  <cp:lastModifiedBy>Dek X</cp:lastModifiedBy>
  <cp:lastPrinted>2015-06-12T10:42:00Z</cp:lastPrinted>
  <dcterms:modified xsi:type="dcterms:W3CDTF">2015-09-04T08:38:00Z</dcterms:modified>
  <cp:revision>37</cp:revision>
  <dc:subject/>
  <dc:title>แผนกลยุทธ์คณะมนุษยศาสตร์และสังคมศาสตร์  มหาวิทยาลัยราชภัฏสงขลา</dc:title>
</cp:coreProperties>
</file>