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ริบท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ณะมนุษยศาสตร์และสังคมศาสตร์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มหาวิทยาลัยราชภัฏสงขล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53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วัต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เป็นมา</w:t>
      </w:r>
    </w:p>
    <w:p>
      <w:pPr>
        <w:pStyle w:val="Normal"/>
        <w:tabs>
          <w:tab w:val="clear" w:pos="720"/>
          <w:tab w:val="left" w:pos="1440" w:leader="none"/>
        </w:tabs>
        <w:ind w:right="53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 มหาวิทยาลัยราชภัฏสงขลา จัดตั้งขึ้น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ครู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18  </w:t>
      </w:r>
      <w:r>
        <w:rPr>
          <w:rFonts w:ascii="TH SarabunPSK" w:hAnsi="TH SarabunPSK" w:cs="TH SarabunPSK"/>
          <w:sz w:val="32"/>
          <w:sz w:val="32"/>
          <w:szCs w:val="32"/>
        </w:rPr>
        <w:t>โดยปรับเปลี่ยนการบริหารจากเดิมที่แยกเป็นหมวดวิชาต่างๆ ในสาขาภาษาศาสตร์  สังคมศาสตร์  สาขาดนตรี  นาฏศิลป์และบรรณารักษศาสตร์  รวมเข้าเป็นคณะเดียวกันและแยกการบริหารออกเป็นภาควิชาต่าง ๆ โดยมีหัวหน้าภาควิชาเป็นผู้บริหาร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  ประกอบด้วยภาควิชาต่างๆ                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  ได้แก่</w:t>
      </w:r>
    </w:p>
    <w:p>
      <w:pPr>
        <w:pStyle w:val="Normal"/>
        <w:ind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ภาษาไท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ภาษาต่างประ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บรรณารักษศาสตร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ปรัชญาและศาสนา</w:t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ประวัติศาสตร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ภูมิศาสตร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รัฐศาสตร์และนิติศาสตร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สังคมวิทย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ดนตรี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นาฏศิลป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right="53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ศิลป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 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กาศใช้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ครู 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วิทยาลัยครูเปิดสอนวิชาชีพอื่นนอกเหนือจากวิชาชีพครูได้  จึงเปิดสอนสาขาศิลปศาสตร์เพิ่มขึ้น  คือวิชาเอกการพัฒนาชุม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จึงรับผิดชอบการผลิตบัณฑิตสาขาศิลปศาสตร์เพิ่มขึ้นอีกสาขาหนึ่ง</w:t>
      </w:r>
    </w:p>
    <w:p>
      <w:pPr>
        <w:pStyle w:val="Normal"/>
        <w:ind w:right="53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ได้รับพระมหากรุณาธิคุณ  โปรดเกล้าฯ พระราชทานนามใหม่แก่วิทยาลัยครูสงขลา เป็น “สถาบันราชภัฏ”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>โดยให้ต่อท้ายชื่อด้วยชื่อเดิมของวิทยาลัยครูแต่ละแห่ง วิทยาลัยครูสงขลาจึงเปลี่ยนชื่อเป็น “สถาบันราชภัฏสงขลา”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เสนอพระราชบัญญัติสถาบันราชภัฏฉบับใหม่  ผ่านการเห็นชอบจากรัฐสภาและพระบาทสมเด็จพระเจ้าอยู่หัวทรงลงพระปรมาภิไธย  ประกาศใช้เป็นกฎหมาย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38</w:t>
      </w:r>
    </w:p>
    <w:p>
      <w:pPr>
        <w:pStyle w:val="Normal"/>
        <w:ind w:right="53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ระสำคัญใ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ฉบับใหม่ ที่เกี่ยวข้องกับการบริหารวิชาการ คือ ให้สถาบันราชภัฏเปิดสอนในระดับที่สูงกว่าปริญญาตรีได้  และมีการเปลี่ยนแปลงโครงสร้างการบริหาร  โดยยกเลิกคำ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“คณะวิชา” เป็น “คณะ” และเปลี่ยนผู้บริหารคณะจาก “หัวหน้าคณะวิชา” เป็น “คณบดี”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ราชภัฏสงขลาได้มีโครงการจัดตั้งคณะศิลปกรรมศาสตร์  โดยให้แยกภาควิชาที่สังกัดคณะมนุษยศาสตร์และสังคมศาสตร์ไปสังกัดโครงการจัดตั้งคณะศิลปกรรมศาสตร์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 คือ</w:t>
      </w:r>
    </w:p>
    <w:p>
      <w:pPr>
        <w:pStyle w:val="Normal"/>
        <w:ind w:left="72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ดนตรี</w:t>
      </w:r>
    </w:p>
    <w:p>
      <w:pPr>
        <w:pStyle w:val="Normal"/>
        <w:ind w:left="72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นาฏศิลป์</w:t>
      </w:r>
    </w:p>
    <w:p>
      <w:pPr>
        <w:pStyle w:val="Normal"/>
        <w:ind w:left="72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ศิลปศึกษา</w:t>
      </w:r>
    </w:p>
    <w:p>
      <w:pPr>
        <w:pStyle w:val="Normal"/>
        <w:spacing w:before="120" w:after="0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สถาบันราชภัฏ  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0  </w:t>
      </w:r>
      <w:r>
        <w:rPr>
          <w:rFonts w:ascii="TH SarabunPSK" w:hAnsi="TH SarabunPSK" w:cs="TH SarabunPSK"/>
          <w:sz w:val="32"/>
          <w:sz w:val="32"/>
          <w:szCs w:val="32"/>
        </w:rPr>
        <w:t>ให้สถาบันราชภัฏจัดการบริหารคณะต่าง ๆ เป็นแบบโปรแกรมวิชาเพื่อให้มีการบริหารจัดการบุคลากรและทรัพยากรที่มีอยู่อย่างเต็มศักยภาพ  และมีความร่วมมือกันมากขึ้น</w:t>
      </w:r>
    </w:p>
    <w:p>
      <w:pPr>
        <w:pStyle w:val="Normal"/>
        <w:ind w:right="53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  ประกอบด้วย โปรแกรมวิชาต่าง ๆ จำนวน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วิชา  แบ่งออกเป็นหลักสูตรสาขาวิชาการศึกษ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  ดังนี้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วิชาภาษาอังกฤษ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  <w:tab/>
        <w:tab/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ภาษาไท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บรรณารักษศาสตร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ประวัติศาสตร์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ภูมิศาสตร์</w:t>
      </w:r>
    </w:p>
    <w:p>
      <w:pPr>
        <w:pStyle w:val="Normal"/>
        <w:ind w:left="720" w:right="53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สังคมศึกษา</w:t>
      </w:r>
    </w:p>
    <w:p>
      <w:pPr>
        <w:pStyle w:val="Normal"/>
        <w:ind w:left="720" w:right="53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าขาวิชาศิลปศาสตร์ 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  ดังนี้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การพัฒนาชุมชน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วิชาภาษาอังกฤ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ภาษาอังกฤษธุรกิจ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โปรแกรมวิชารัฐประศาสนศาสตร์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โปรแกรมวิชาภาษาไทย</w:t>
      </w:r>
    </w:p>
    <w:p>
      <w:pPr>
        <w:pStyle w:val="Normal"/>
        <w:spacing w:before="120" w:after="0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46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สายครุศาสตร์เปลี่ยนไปสังกัดคณะครุศาสตร์  แต่ใน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คณาจารย์ในโปรแกรมวิชาต่าง ๆ ที่เกี่ยวข้องกับการสอนนักศึกษาในรายวิชาเฉพาะนั้นยังคงสังกัดคณะมนุษยศาสตร์และสังคมศาสตร์  </w:t>
      </w:r>
    </w:p>
    <w:p>
      <w:pPr>
        <w:pStyle w:val="Normal"/>
        <w:spacing w:before="120" w:after="0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ราชภัฏทุกแห่ง เปลี่ยนสถานะเป็นมหาวิทยาลัยราชภัฏ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มหาวิทยาลัยราชภัฏ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สถาบันราชภัฏสงขลาเปลี่ยนเป็นมหาวิทยาลัยราชภัฏสงขลา  คณะมนุษยศาสตร์และสังคมศาสตร์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วิชา ได้แก่  </w:t>
      </w:r>
    </w:p>
    <w:p>
      <w:pPr>
        <w:pStyle w:val="Normal"/>
        <w:ind w:left="720" w:right="53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ภาษาต่างประเทศ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ภาษาไทย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บรรณารักษศาสตร์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สังคมศึกษา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การพัฒนาชุมชน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รัฐประศาสนศาสตร์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  มหาวิทยาลัยราชภัฏสงขลา  ได้ปรับ  โครงสร้างการบริหารงานจาก “โปรแกรมวิชา”  เป็น  “สาขาวิชา” 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ตั้ง  ได้แก่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รัฐประศาสนศาสตร์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การพัฒนาชุมชน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สังคมศาสตร์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ภาษาไทย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ภาษาอังกฤษ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ตั้งสาขาวิชาภาษาตะวันออก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ตั้งสาขาวิชาบรรณารักษศาสตร์</w:t>
      </w:r>
    </w:p>
    <w:p>
      <w:pPr>
        <w:pStyle w:val="Normal"/>
        <w:ind w:right="530" w:hanging="0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  มหาวิทยาลัยราชภัฏสงข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ับโครงสร้างการบริหารงานจาก “สาขาวิชา” เป็น “โปรแกรมวิชา”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  ได้แก่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รัฐประศาสนศาสตร์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การพัฒนาชุมชน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สังคมศาสตร์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วิชาภาษาไทย</w:t>
      </w:r>
    </w:p>
    <w:p>
      <w:pPr>
        <w:pStyle w:val="Normal"/>
        <w:ind w:left="72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วิชาภาษาอังกฤ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ปรับเป็น “โปรแกรมวิชาภาษาต่างประเทศ”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53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สอนในระดับปริญญาตรี  หลักสูตรศิลปศาสตรบัณฑ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) 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และหลักสูตรวิทยาศาสตรบัณฑิต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ด้แก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  <w:tab w:val="left" w:pos="1680" w:leader="none"/>
        </w:tabs>
        <w:ind w:left="144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Tha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  <w:tab w:val="left" w:pos="1680" w:leader="none"/>
        </w:tabs>
        <w:ind w:left="144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ชุมชน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Community Developmen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  <w:tab w:val="left" w:pos="1680" w:leader="none"/>
        </w:tabs>
        <w:ind w:left="144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English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680" w:leader="none"/>
        </w:tabs>
        <w:ind w:left="1440" w:right="530" w:hanging="22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าษาอังกฤษเพื่องานบริการ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 xml:space="preserve">B.A.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cs="TH SarabunPSK" w:ascii="TH SarabunPSK" w:hAnsi="TH SarabunPSK"/>
          <w:sz w:val="30"/>
          <w:szCs w:val="30"/>
        </w:rPr>
        <w:t>English for Service Sect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  <w:tab w:val="left" w:pos="1680" w:leader="none"/>
        </w:tabs>
        <w:ind w:left="144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รัฐประศาสนศาสตร์</w:t>
      </w:r>
      <w:r>
        <w:rPr>
          <w:rFonts w:cs="TH SarabunPSK" w:ascii="TH SarabunPSK" w:hAnsi="TH SarabunPSK"/>
          <w:sz w:val="32"/>
          <w:szCs w:val="32"/>
        </w:rPr>
        <w:t xml:space="preserve">)   </w:t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Public Administration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ind w:left="144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  <w:tab w:val="left" w:pos="1680" w:leader="none"/>
        </w:tabs>
        <w:ind w:left="144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สังคมศาสตร์เพื่อมัคคุเทศก์และการท่องเที่ยว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ind w:left="144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(Social Sciences for </w:t>
        <w:tab/>
        <w:t>Tourist Guide and Tourism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680" w:leader="none"/>
        </w:tabs>
        <w:ind w:left="1440" w:right="530" w:hanging="22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สวัสดิการสังคม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ab/>
        <w:t xml:space="preserve">B.A.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cs="TH SarabunPSK" w:ascii="TH SarabunPSK" w:hAnsi="TH SarabunPSK"/>
          <w:sz w:val="30"/>
          <w:szCs w:val="30"/>
        </w:rPr>
        <w:t>Social Welfare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680" w:leader="none"/>
        </w:tabs>
        <w:ind w:left="1440" w:right="530" w:hanging="22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ท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ูมิสารสนเทศ</w:t>
      </w:r>
      <w:r>
        <w:rPr>
          <w:rFonts w:cs="TH SarabunPSK" w:ascii="TH SarabunPSK" w:hAnsi="TH SarabunPSK"/>
          <w:sz w:val="30"/>
          <w:szCs w:val="30"/>
        </w:rPr>
        <w:t>)</w:t>
        <w:tab/>
        <w:tab/>
        <w:tab/>
        <w:t>B.S. (Bachelor of Science in Geo-</w:t>
        <w:tab/>
        <w:tab/>
        <w:tab/>
        <w:tab/>
        <w:tab/>
        <w:tab/>
        <w:tab/>
        <w:t>informatics)</w:t>
      </w:r>
    </w:p>
    <w:p>
      <w:pPr>
        <w:pStyle w:val="Normal"/>
        <w:tabs>
          <w:tab w:val="clear" w:pos="720"/>
          <w:tab w:val="left" w:pos="540" w:leader="none"/>
        </w:tabs>
        <w:ind w:right="53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53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Goal) </w:t>
      </w:r>
    </w:p>
    <w:p>
      <w:pPr>
        <w:pStyle w:val="Normal"/>
        <w:numPr>
          <w:ilvl w:val="0"/>
          <w:numId w:val="5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ผลิตบัณฑิตในสาขาวิชามนุษยศาสตร์  และสังคมศาสตร์ ที่มี</w:t>
      </w:r>
      <w:r>
        <w:rPr>
          <w:rFonts w:ascii="TH SarabunPSK" w:hAnsi="TH SarabunPSK" w:cs="TH SarabunPSK"/>
          <w:sz w:val="32"/>
          <w:sz w:val="32"/>
          <w:szCs w:val="32"/>
        </w:rPr>
        <w:t>คุณธรรม จริยธรรมและมีคุณภาพตามมาตรฐานในปริมาณที่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และประเทศ</w:t>
      </w:r>
    </w:p>
    <w:p>
      <w:pPr>
        <w:pStyle w:val="Normal"/>
        <w:numPr>
          <w:ilvl w:val="0"/>
          <w:numId w:val="5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ขยายโอกาสทางการศึกษาแก่ประชาชนในท้องถิ่น</w:t>
      </w:r>
    </w:p>
    <w:p>
      <w:pPr>
        <w:pStyle w:val="Normal"/>
        <w:numPr>
          <w:ilvl w:val="0"/>
          <w:numId w:val="5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ป็นแหล่งบริการทางวิชาการและการวิจัยเพื่อร่วมพัฒนาท้องถิ่น</w:t>
      </w:r>
    </w:p>
    <w:p>
      <w:pPr>
        <w:pStyle w:val="Normal"/>
        <w:numPr>
          <w:ilvl w:val="0"/>
          <w:numId w:val="5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  สืบสาน  และร่วมอนุรักษ์ศิลปวัฒนธรรม  และทรัพยากรสิ่งแวดล้อม</w:t>
      </w:r>
    </w:p>
    <w:p>
      <w:pPr>
        <w:pStyle w:val="Normal"/>
        <w:numPr>
          <w:ilvl w:val="0"/>
          <w:numId w:val="5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พิ่มขีดความสามารถในการแข่งขันเพื่อเข้าสู่ประชาคมอาเซียน</w:t>
      </w:r>
    </w:p>
    <w:p>
      <w:pPr>
        <w:pStyle w:val="Normal"/>
        <w:numPr>
          <w:ilvl w:val="0"/>
          <w:numId w:val="5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ทักษะในการดำรงชีวิตตามแนวทางเศรษฐกิจพอเพียง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</w:tabs>
        <w:ind w:right="53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ัตลักษณ์ </w:t>
      </w:r>
      <w:r>
        <w:rPr>
          <w:rFonts w:cs="TH SarabunPSK" w:ascii="TH SarabunPSK" w:hAnsi="TH SarabunPSK"/>
          <w:b/>
          <w:bCs/>
          <w:sz w:val="32"/>
          <w:szCs w:val="32"/>
        </w:rPr>
        <w:t>(Identity)</w:t>
      </w:r>
    </w:p>
    <w:p>
      <w:pPr>
        <w:pStyle w:val="Normal"/>
        <w:ind w:right="530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ind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ใช้อัตลักษณ์ของมหาวิทยาลัยราชภัฏสงขลา</w:t>
      </w:r>
    </w:p>
    <w:p>
      <w:pPr>
        <w:pStyle w:val="Normal"/>
        <w:ind w:left="720" w:right="530" w:firstLine="720"/>
        <w:rPr/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ป็นคนดี มีทักษะชีวิต มีจิตสาธารณะ”</w:t>
      </w:r>
    </w:p>
    <w:p>
      <w:pPr>
        <w:pStyle w:val="Normal"/>
        <w:ind w:right="530" w:firstLine="144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  “เป็นคนดี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ผู้ที่คิดดี พูดดี และทำดี หมายถึง คิด พูด และทำ สิ่งที่เป็นประโยชน์ตนและสิ่งที่เป็นประโยชน์ท่าน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ิยาม  “มีทักษะชีวิต” </w:t>
      </w:r>
      <w:r>
        <w:rPr>
          <w:rFonts w:ascii="TH SarabunPSK" w:hAnsi="TH SarabunPSK" w:cs="TH SarabunPSK"/>
          <w:sz w:val="32"/>
          <w:sz w:val="32"/>
          <w:szCs w:val="32"/>
        </w:rPr>
        <w:t>มีความชำนาญ มีความสามารถในการประยุกต์ใช้ปัญญาและเหตุผลใน การดำเนินชีวิต ผ่านกระบวนการฝึกทักษะการคิด ทักษะการตัดสินใจ ทักษะการแก้ปัญหา ทักษะการคิดสร้างสรรค์ ทักษะการคิดอย่างมีวิจารณญาณ ทักษะการสื่อสารอย่างมีประสิทธิภาพ ทักษะการสร้างความสัมพันธ์ระหว่างบุคคล ทักษะการตระหนักรู้ในตน ทักษะการเข้าใจผู้อื่น ทักษะการจัดการกับอารมณ์ และทักษะการจัดการกับความเครียด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 “จิตสาธารณะ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ิตที่คิดสร้างสรรค์ เป็นกุศล และมุ่งทำกรรมดีที่เป็นประโยชน์ต่อส่วนรวมตั้งอยู่บนพื้นฐานของความตั้งใจดีและเจตนาที่ดี คิดสร้างสรรค์ คือ คิดในทางที่ดี ไม่ทำลายบุคคล สังคม วัฒนธรรม ประเทศชาติและสิ่งแวดล้อม กรรมดี คือ การกระทำและคำพูดที่มาจากความคิดที่ดี</w:t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right="530"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240" w:after="0"/>
        <w:ind w:right="53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นิยมร่วม  </w:t>
      </w:r>
      <w:r>
        <w:rPr>
          <w:rFonts w:cs="TH SarabunPSK" w:ascii="TH SarabunPSK" w:hAnsi="TH SarabunPSK"/>
          <w:b/>
          <w:bCs/>
          <w:sz w:val="32"/>
          <w:szCs w:val="32"/>
        </w:rPr>
        <w:t>(Share Value)</w:t>
      </w:r>
    </w:p>
    <w:p>
      <w:pPr>
        <w:pStyle w:val="Normal"/>
        <w:ind w:right="530" w:hanging="0"/>
        <w:rPr>
          <w:rFonts w:ascii="TH SarabunPSK" w:hAnsi="TH SarabunPSK" w:cs="TH SarabunPSK"/>
          <w:sz w:val="8"/>
          <w:szCs w:val="8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าวคณะมนุษยศาสตร์และสังคมศาสตร์ ปฏิบัติหน้าที่โดยมุ่งผลสัมฤทธิ์สูงสุดของงานด้วยควา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SMART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  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S</w:t>
      </w:r>
      <w:r>
        <w:rPr>
          <w:rFonts w:cs="TH SarabunPSK" w:ascii="TH SarabunPSK" w:hAnsi="TH SarabunPSK"/>
          <w:sz w:val="32"/>
          <w:szCs w:val="32"/>
        </w:rPr>
        <w:t xml:space="preserve">ervice mind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กันอย่างเต็มใจ 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 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M</w:t>
      </w:r>
      <w:r>
        <w:rPr>
          <w:rFonts w:cs="TH SarabunPSK" w:ascii="TH SarabunPSK" w:hAnsi="TH SarabunPSK"/>
          <w:sz w:val="32"/>
          <w:szCs w:val="32"/>
        </w:rPr>
        <w:t xml:space="preserve">oral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ฝักใฝ่ในศีลธรรม 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A</w:t>
      </w:r>
      <w:r>
        <w:rPr>
          <w:rFonts w:cs="TH SarabunPSK" w:ascii="TH SarabunPSK" w:hAnsi="TH SarabunPSK"/>
          <w:sz w:val="32"/>
          <w:szCs w:val="32"/>
        </w:rPr>
        <w:t xml:space="preserve">ctivities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ิจกรรมองค์กร  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R  =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R</w:t>
      </w:r>
      <w:r>
        <w:rPr>
          <w:rFonts w:cs="TH SarabunPSK" w:ascii="TH SarabunPSK" w:hAnsi="TH SarabunPSK"/>
          <w:sz w:val="32"/>
          <w:szCs w:val="32"/>
        </w:rPr>
        <w:t xml:space="preserve">elations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ื้ออาทรกันเหมือนญาติ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  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T</w:t>
      </w:r>
      <w:r>
        <w:rPr>
          <w:rFonts w:cs="TH SarabunPSK" w:ascii="TH SarabunPSK" w:hAnsi="TH SarabunPSK"/>
          <w:sz w:val="32"/>
          <w:szCs w:val="32"/>
        </w:rPr>
        <w:t xml:space="preserve">eam Work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มาดความสามัคคี </w:t>
      </w:r>
    </w:p>
    <w:p>
      <w:pPr>
        <w:pStyle w:val="Normal"/>
        <w:ind w:left="1440" w:right="530" w:hanging="0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pacing w:before="240" w:after="0"/>
        <w:ind w:right="53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ของบัณฑิต</w:t>
      </w:r>
    </w:p>
    <w:p>
      <w:pPr>
        <w:pStyle w:val="Normal"/>
        <w:ind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ได้กำหนดคุณลักษณะของบัณฑิตไว้ดังนี้</w:t>
      </w:r>
    </w:p>
    <w:p>
      <w:pPr>
        <w:pStyle w:val="Normal"/>
        <w:numPr>
          <w:ilvl w:val="0"/>
          <w:numId w:val="2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ฝ่รู้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กระตือรือร้น  รักการอ่าน  การฟัง  ติดตามความก้าวหน้าใน</w:t>
      </w:r>
    </w:p>
    <w:p>
      <w:pPr>
        <w:pStyle w:val="Normal"/>
        <w:ind w:left="1440"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การและวิชาชีพศึกษาค้นคว้าด้วยตนเองอยู่เสมอ</w:t>
      </w:r>
    </w:p>
    <w:p>
      <w:pPr>
        <w:pStyle w:val="Normal"/>
        <w:numPr>
          <w:ilvl w:val="0"/>
          <w:numId w:val="2"/>
        </w:numPr>
        <w:ind w:left="1800" w:right="53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ู้งาน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ขยัน  อดทน  มีความสุขในการทำงาน</w:t>
      </w:r>
    </w:p>
    <w:p>
      <w:pPr>
        <w:pStyle w:val="Normal"/>
        <w:numPr>
          <w:ilvl w:val="0"/>
          <w:numId w:val="2"/>
        </w:numPr>
        <w:ind w:left="1800" w:right="53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นสังคม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นุษยสัมพันธ์ดี  รู้หน้าที่  มีความเป็นประชาธิปไตย </w:t>
      </w:r>
    </w:p>
    <w:p>
      <w:pPr>
        <w:pStyle w:val="Normal"/>
        <w:ind w:left="2880" w:right="53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จิตใจเพื่อส่วนรวม  มีส่วนร่วมในการพัฒนาท้องถิ่น</w:t>
      </w:r>
    </w:p>
    <w:p>
      <w:pPr>
        <w:pStyle w:val="Normal"/>
        <w:numPr>
          <w:ilvl w:val="0"/>
          <w:numId w:val="2"/>
        </w:numPr>
        <w:ind w:left="1800" w:right="53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รมณ์สุนทรีย์  </w:t>
      </w:r>
      <w:r>
        <w:rPr>
          <w:rFonts w:cs="TH SarabunPSK" w:ascii="TH SarabunPSK" w:hAnsi="TH SarabunPSK"/>
          <w:sz w:val="32"/>
          <w:szCs w:val="32"/>
        </w:rPr>
        <w:tab/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ของทุกชีวิต  รักสิ่งแวดล้อม  ซาบซึ้ง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ศิลปวัฒนธรรมของท้องถิ่นและของชาติ</w:t>
      </w:r>
    </w:p>
    <w:p>
      <w:pPr>
        <w:pStyle w:val="Normal"/>
        <w:numPr>
          <w:ilvl w:val="0"/>
          <w:numId w:val="2"/>
        </w:numPr>
        <w:ind w:left="1800" w:right="53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ุณธรรม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ซื่อสัตย์  รับผิดชอบ  ประหยัด  เสียสละ  และมี</w:t>
      </w:r>
    </w:p>
    <w:p>
      <w:pPr>
        <w:pStyle w:val="Normal"/>
        <w:ind w:left="3600" w:right="53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รรยาบรรณในวิชาชีพ</w:t>
      </w:r>
    </w:p>
    <w:p>
      <w:pPr>
        <w:pStyle w:val="Normal"/>
        <w:spacing w:before="240" w:after="0"/>
        <w:ind w:right="53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อกไม้ประจำคณะ</w:t>
      </w:r>
    </w:p>
    <w:p>
      <w:pPr>
        <w:pStyle w:val="Normal"/>
        <w:ind w:right="530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inline distT="0" distB="0" distL="0" distR="0">
            <wp:extent cx="1131570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0" w:hanging="0"/>
        <w:jc w:val="center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ind w:right="530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อกเสลา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สลา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อ่านว่า สะ</w:t>
      </w:r>
      <w:r>
        <w:rPr>
          <w:rFonts w:cs="TH SarabunPSK" w:ascii="TH SarabunPSK" w:hAnsi="TH SarabunPSK"/>
          <w:sz w:val="28"/>
          <w:szCs w:val="32"/>
        </w:rPr>
        <w:t>-</w:t>
      </w:r>
      <w:r>
        <w:rPr>
          <w:rFonts w:ascii="TH SarabunPSK" w:hAnsi="TH SarabunPSK" w:cs="TH SarabunPSK"/>
          <w:sz w:val="28"/>
          <w:sz w:val="28"/>
          <w:szCs w:val="32"/>
        </w:rPr>
        <w:t>เหฺลา</w:t>
      </w:r>
      <w:r>
        <w:rPr>
          <w:rFonts w:cs="TH SarabunPSK" w:ascii="TH SarabunPSK" w:hAnsi="TH SarabunPSK"/>
          <w:sz w:val="28"/>
          <w:szCs w:val="32"/>
        </w:rPr>
        <w:t xml:space="preserve">, </w:t>
      </w:r>
      <w:hyperlink r:id="rId3">
        <w:r>
          <w:rPr>
            <w:rStyle w:val="InternetLink"/>
            <w:rFonts w:ascii="TH SarabunPSK" w:hAnsi="TH SarabunPSK" w:cs="TH SarabunPSK"/>
            <w:color w:val="000000"/>
            <w:sz w:val="28"/>
            <w:sz w:val="28"/>
            <w:szCs w:val="32"/>
            <w:u w:val="none"/>
          </w:rPr>
          <w:t>ชื่อวิทยาศาสตร์</w:t>
        </w:r>
      </w:hyperlink>
      <w:r>
        <w:rPr>
          <w:rFonts w:cs="TH SarabunPSK" w:ascii="TH SarabunPSK" w:hAnsi="TH SarabunPSK"/>
          <w:sz w:val="28"/>
          <w:szCs w:val="32"/>
        </w:rPr>
        <w:t xml:space="preserve">: </w:t>
      </w:r>
      <w:r>
        <w:rPr>
          <w:rFonts w:cs="TH SarabunPSK" w:ascii="TH SarabunPSK" w:hAnsi="TH SarabunPSK"/>
          <w:i/>
          <w:iCs/>
          <w:sz w:val="28"/>
          <w:szCs w:val="32"/>
        </w:rPr>
        <w:t>Lagerstroemia loudoni</w:t>
      </w:r>
      <w:r>
        <w:rPr>
          <w:rFonts w:cs="TH SarabunPSK" w:ascii="TH SarabunPSK" w:hAnsi="TH SarabunPSK"/>
          <w:sz w:val="28"/>
          <w:szCs w:val="32"/>
        </w:rPr>
        <w:t xml:space="preserve"> Teijsm. &amp; Binn.)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ป็นต้นไม้ขนาดกลางโตช้า ผลัดใบ สูง </w:t>
      </w:r>
      <w:r>
        <w:rPr>
          <w:rFonts w:cs="TH SarabunPSK" w:ascii="TH SarabunPSK" w:hAnsi="TH SarabunPSK"/>
          <w:sz w:val="28"/>
          <w:szCs w:val="32"/>
        </w:rPr>
        <w:t>10-20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มตร เรือนยอดทรงกลมทึบ ใบดก กิ่งโน้มลงรอบทรงพุ่ม เปลือกต้นสีน้ำตาลเข้มเกือบดำ มีรอยแตกเป็นทางยาวตลอดลำต้น ใบเดี่ยว ออกตรงข้าม รูปขอบขนาน กว้าง </w:t>
      </w:r>
      <w:r>
        <w:rPr>
          <w:rFonts w:cs="TH SarabunPSK" w:ascii="TH SarabunPSK" w:hAnsi="TH SarabunPSK"/>
          <w:sz w:val="28"/>
          <w:szCs w:val="32"/>
        </w:rPr>
        <w:t xml:space="preserve">6-10 </w:t>
      </w:r>
      <w:r>
        <w:rPr>
          <w:rFonts w:ascii="TH SarabunPSK" w:hAnsi="TH SarabunPSK" w:cs="TH SarabunPSK"/>
          <w:sz w:val="28"/>
          <w:sz w:val="28"/>
          <w:szCs w:val="32"/>
        </w:rPr>
        <w:t>ซม</w:t>
      </w:r>
      <w:r>
        <w:rPr>
          <w:rFonts w:cs="TH SarabunPSK" w:ascii="TH SarabunPSK" w:hAnsi="TH SarabunPSK"/>
          <w:sz w:val="28"/>
          <w:szCs w:val="32"/>
        </w:rPr>
        <w:t xml:space="preserve">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ยาว </w:t>
      </w:r>
      <w:r>
        <w:rPr>
          <w:rFonts w:cs="TH SarabunPSK" w:ascii="TH SarabunPSK" w:hAnsi="TH SarabunPSK"/>
          <w:sz w:val="28"/>
          <w:szCs w:val="32"/>
        </w:rPr>
        <w:t xml:space="preserve">16-24 </w:t>
      </w:r>
      <w:r>
        <w:rPr>
          <w:rFonts w:ascii="TH SarabunPSK" w:hAnsi="TH SarabunPSK" w:cs="TH SarabunPSK"/>
          <w:sz w:val="28"/>
          <w:sz w:val="28"/>
          <w:szCs w:val="32"/>
        </w:rPr>
        <w:t>ซม</w:t>
      </w:r>
      <w:r>
        <w:rPr>
          <w:rFonts w:cs="TH SarabunPSK" w:ascii="TH SarabunPSK" w:hAnsi="TH SarabunPSK"/>
          <w:sz w:val="28"/>
          <w:szCs w:val="32"/>
        </w:rPr>
        <w:t xml:space="preserve">. </w:t>
      </w:r>
      <w:r>
        <w:rPr>
          <w:rFonts w:ascii="TH SarabunPSK" w:hAnsi="TH SarabunPSK" w:cs="TH SarabunPSK"/>
          <w:sz w:val="28"/>
          <w:sz w:val="28"/>
          <w:szCs w:val="32"/>
        </w:rPr>
        <w:t>ปลายเรียวแหลมเป็นติ่ง โคนมน เนื้อใบหนาปานกลาง เส้นใบมีขนนุ่มทั้งสองด้าน ดอกสีม่วง อมชมพู หรือม่วงกับขาว ออกเป็นช่อที่ปลายกิ่ง ก</w:t>
      </w:r>
      <w:r>
        <w:rPr>
          <w:rFonts w:ascii="TH SarabunPSK" w:hAnsi="TH SarabunPSK" w:cs="TH SarabunPSK"/>
          <w:sz w:val="28"/>
          <w:sz w:val="28"/>
          <w:szCs w:val="32"/>
        </w:rPr>
        <w:t>ลี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เลี้ยงเชื่อมกันเป็นรูปถ้วย ปลายแยกเป็น </w:t>
      </w:r>
      <w:r>
        <w:rPr>
          <w:rFonts w:cs="TH SarabunPSK" w:ascii="TH SarabunPSK" w:hAnsi="TH SarabunPSK"/>
          <w:sz w:val="28"/>
          <w:szCs w:val="32"/>
        </w:rPr>
        <w:t xml:space="preserve">5-8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ฉก กลีบดอกส่วนใหญ่เป็น </w:t>
      </w:r>
      <w:r>
        <w:rPr>
          <w:rFonts w:cs="TH SarabunPSK" w:ascii="TH SarabunPSK" w:hAnsi="TH SarabunPSK"/>
          <w:sz w:val="28"/>
          <w:szCs w:val="32"/>
        </w:rPr>
        <w:t xml:space="preserve">6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กลีบ รูปกลมบางยับย่น ขอบย้วย โคนคอดเป็นก้านสั้นๆ เมื่อบาน เส้นผ่านศูนย์กลาง </w:t>
      </w:r>
      <w:r>
        <w:rPr>
          <w:rFonts w:cs="TH SarabunPSK" w:ascii="TH SarabunPSK" w:hAnsi="TH SarabunPSK"/>
          <w:sz w:val="28"/>
          <w:szCs w:val="32"/>
        </w:rPr>
        <w:t xml:space="preserve">3-4 </w:t>
      </w:r>
      <w:r>
        <w:rPr>
          <w:rFonts w:ascii="TH SarabunPSK" w:hAnsi="TH SarabunPSK" w:cs="TH SarabunPSK"/>
          <w:sz w:val="28"/>
          <w:sz w:val="28"/>
          <w:szCs w:val="32"/>
        </w:rPr>
        <w:t>ซม</w:t>
      </w:r>
      <w:r>
        <w:rPr>
          <w:rFonts w:cs="TH SarabunPSK" w:ascii="TH SarabunPSK" w:hAnsi="TH SarabunPSK"/>
          <w:sz w:val="28"/>
          <w:szCs w:val="32"/>
        </w:rPr>
        <w:t xml:space="preserve">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กสรตัวผู้จำนวนมาก ผลรูปเกือบกลม ผิวแข็ง ยาวประมาณ </w:t>
      </w:r>
      <w:r>
        <w:rPr>
          <w:rFonts w:cs="TH SarabunPSK" w:ascii="TH SarabunPSK" w:hAnsi="TH SarabunPSK"/>
          <w:sz w:val="28"/>
          <w:szCs w:val="32"/>
        </w:rPr>
        <w:t xml:space="preserve">2 </w:t>
      </w:r>
      <w:r>
        <w:rPr>
          <w:rFonts w:ascii="TH SarabunPSK" w:hAnsi="TH SarabunPSK" w:cs="TH SarabunPSK"/>
          <w:sz w:val="28"/>
          <w:sz w:val="28"/>
          <w:szCs w:val="32"/>
        </w:rPr>
        <w:t>ซม</w:t>
      </w:r>
      <w:r>
        <w:rPr>
          <w:rFonts w:cs="TH SarabunPSK" w:ascii="TH SarabunPSK" w:hAnsi="TH SarabunPSK"/>
          <w:sz w:val="28"/>
          <w:szCs w:val="32"/>
        </w:rPr>
        <w:t xml:space="preserve">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ผลแห้งแตกตามยาว </w:t>
      </w:r>
      <w:r>
        <w:rPr>
          <w:rFonts w:cs="TH SarabunPSK" w:ascii="TH SarabunPSK" w:hAnsi="TH SarabunPSK"/>
          <w:sz w:val="28"/>
          <w:szCs w:val="32"/>
        </w:rPr>
        <w:t xml:space="preserve">5-6 </w:t>
      </w:r>
      <w:r>
        <w:rPr>
          <w:rFonts w:ascii="TH SarabunPSK" w:hAnsi="TH SarabunPSK" w:cs="TH SarabunPSK"/>
          <w:sz w:val="28"/>
          <w:sz w:val="28"/>
          <w:szCs w:val="32"/>
        </w:rPr>
        <w:t>พู เมล็ดสีน้ำตาลเข้มจำนวนมาก มีปีก ขยายพันธุ์ด้วยเมล็ด นิเวศวิทยา ขึ้นตามป่าเบญจพรรณ ป่าดิบและป่าชายหาด</w:t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ีประจำคณะ</w:t>
      </w:r>
    </w:p>
    <w:p>
      <w:pPr>
        <w:pStyle w:val="Normal"/>
        <w:ind w:right="260" w:hanging="0"/>
        <w:rPr/>
      </w:pPr>
      <w:r>
        <w:rPr/>
        <w:br/>
      </w:r>
    </w:p>
    <w:tbl>
      <w:tblPr>
        <w:tblW w:w="61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509" w:hRule="atLeast"/>
        </w:trPr>
        <w:tc>
          <w:tcPr>
            <w:tcW w:w="6120" w:type="dxa"/>
            <w:tcBorders/>
            <w:shd w:fill="FF3399" w:val="clear"/>
          </w:tcPr>
          <w:p>
            <w:pPr>
              <w:pStyle w:val="Normal"/>
              <w:snapToGrid w:val="false"/>
              <w:ind w:right="26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260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ีชมพู</w:t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ชมพู  ให้ความรู้สึกอบอุ่น  อ่อนโยน  นุ่มนวล อ่อนหวาน ความรัก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นามผู้บริหาร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ประจำคณะมนุษยศาสตร์และสังคมศาสตร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right="-38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รูญศักด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ุญญาพิท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right="-74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รรณ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ูหล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คณ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นาถนเร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คาสุวรร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โปรแกรมวิช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มหม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ชติรัตน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โปรแกรมวิช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ิน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์พริ้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แทนคณ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ฆอรี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ีหม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แทนคณ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ตือ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หมเม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ภายน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พสงเคราะห์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ภายน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าค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จแก้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ภายน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ดใส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ันติวรพงศ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ภายน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right="-666" w:hanging="36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ศิริวรร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หล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การ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งานคณบด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รมการและเลขานุการ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อำนวยการคณะมนุษยศาสตร์และสังคม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คณบดีฝ่ายวิชาการและบริการวิชา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คณบดีฝ่ายพัฒนานักศึกษาและกิจกรรมพิเศษ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คณบดีฝ่ายวิจัยและประกันคุณ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กษาการ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งานคณ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บริหารคณะมนุษยศาสตร์และสังคมศาสตร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คณบดีฝ่ายวิชาการและบริการวิชา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คณบดีฝ่ายพัฒนานักศึกษาและกิจกรรมพิเศษ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คณบดีฝ่ายวิจัยและประกันคุณ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โปรแกรมวิชาภาษาไท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โปรแกรมวิชาภาษาต่างประเ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โปรแกรมวิชา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โปรแกรมวิชารัฐประศาสนศาสตร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โปรแกรมวิชาการพัฒนา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กษาการ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งานคณ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สูตรที่เปิดสอ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เปิดสอนในระดับปริญญาตรี  หลักสูตรศิลปศาสตรบัณฑ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และหลักสูตรวิทยาศาสตรบัณฑ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) 1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720" w:firstLine="69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Thai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ชุมชน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Community Developmen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English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1440" w:hanging="22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าษาอังกฤษเพื่องานบริการ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 xml:space="preserve">B.A.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cs="TH SarabunPSK" w:ascii="TH SarabunPSK" w:hAnsi="TH SarabunPSK"/>
          <w:sz w:val="30"/>
          <w:szCs w:val="30"/>
        </w:rPr>
        <w:t>English for Service Sect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รัฐประศาสนศาสตร์</w:t>
      </w:r>
      <w:r>
        <w:rPr>
          <w:rFonts w:cs="TH SarabunPSK" w:ascii="TH SarabunPSK" w:hAnsi="TH SarabunPSK"/>
          <w:sz w:val="32"/>
          <w:szCs w:val="32"/>
        </w:rPr>
        <w:t xml:space="preserve">)   </w:t>
        <w:tab/>
        <w:tab/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>(Public Administration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สังคมศาสตร์เพื่อมัคคุเทศก์และการท่องเที่ยว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B.A.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(Social Sciences for </w:t>
        <w:tab/>
        <w:t>Tourist Guide and Tourism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1440" w:hanging="22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สวัสดิการสังคม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ab/>
        <w:t xml:space="preserve">B.A.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cs="TH SarabunPSK" w:ascii="TH SarabunPSK" w:hAnsi="TH SarabunPSK"/>
          <w:sz w:val="30"/>
          <w:szCs w:val="30"/>
        </w:rPr>
        <w:t>Social Welfare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680" w:leader="none"/>
        </w:tabs>
        <w:ind w:left="1440" w:hanging="22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ท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ูมิสารสนเทศ</w:t>
      </w:r>
      <w:r>
        <w:rPr>
          <w:rFonts w:cs="TH SarabunPSK" w:ascii="TH SarabunPSK" w:hAnsi="TH SarabunPSK"/>
          <w:sz w:val="30"/>
          <w:szCs w:val="30"/>
        </w:rPr>
        <w:t>)</w:t>
        <w:tab/>
        <w:tab/>
        <w:tab/>
        <w:t>B.S. (Bachelor of Science in Geo-informatics)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ind w:right="53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ักศึกษา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  จัดการเรียนการสอนในหลักสูตรศิลปศาสตรบัณฑิต</w:t>
      </w:r>
      <w:r>
        <w:rPr>
          <w:rFonts w:ascii="TH SarabunPSK" w:hAnsi="TH SarabunPSK" w:cs="TH SarabunPSK"/>
          <w:sz w:val="32"/>
          <w:sz w:val="32"/>
          <w:szCs w:val="32"/>
        </w:rPr>
        <w:t>และหลักสูตรวิทยาศาสตร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นักศึกษาภาค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นทร์ – ศุก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จัดการเรียนการสอนในระดับปริญญาตรี และหลักสูตรศิลปศาสตรบัณฑิต</w:t>
      </w:r>
      <w:r>
        <w:rPr>
          <w:rFonts w:ascii="TH SarabunPSK" w:hAnsi="TH SarabunPSK" w:cs="TH SarabunPSK"/>
          <w:sz w:val="32"/>
          <w:sz w:val="32"/>
          <w:szCs w:val="32"/>
        </w:rPr>
        <w:t>ให้แก่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ภาค ก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ป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สำหรับบุคลากรประจำการ</w:t>
      </w:r>
      <w:r>
        <w:rPr>
          <w:rFonts w:cs="TH SarabunPSK" w:ascii="TH SarabunPSK" w:hAnsi="TH SarabunPSK"/>
          <w:sz w:val="32"/>
          <w:szCs w:val="32"/>
        </w:rPr>
        <w:t>)(</w:t>
      </w:r>
      <w:r>
        <w:rPr>
          <w:rFonts w:ascii="TH SarabunPSK" w:hAnsi="TH SarabunPSK" w:cs="TH SarabunPSK"/>
          <w:sz w:val="32"/>
          <w:sz w:val="32"/>
          <w:szCs w:val="32"/>
        </w:rPr>
        <w:t>เสาร์ – อาทิต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จัดการ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เรียนการสอนในระดับปริญญาตรี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ปัจจุบันคณะมนุษยศาสตร์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นัก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,042 </w:t>
      </w:r>
      <w:r>
        <w:rPr>
          <w:rFonts w:ascii="TH SarabunPSK" w:hAnsi="TH SarabunPSK" w:cs="TH SarabunPSK"/>
          <w:sz w:val="32"/>
          <w:sz w:val="32"/>
          <w:szCs w:val="32"/>
        </w:rPr>
        <w:t>คน แยกเป็นนักศึกษาภาคปกติ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0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และ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 ก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237 </w:t>
      </w:r>
      <w:r>
        <w:rPr>
          <w:rFonts w:ascii="TH SarabunPSK" w:hAnsi="TH SarabunPSK" w:cs="TH SarabunPSK"/>
          <w:sz w:val="32"/>
          <w:sz w:val="32"/>
          <w:szCs w:val="32"/>
        </w:rPr>
        <w:t>คน จำแนกตามโปรแกรมวิชาและรหัสนักศึกษา ได้ดังนี้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นักศึกษา  ประจำ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701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  <w:gridCol w:w="715"/>
        <w:gridCol w:w="1128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ปกต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ก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</w:tr>
      <w:tr>
        <w:trPr>
          <w:trHeight w:val="91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ญญาตร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ชุม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05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7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งานบริ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1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27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ประศาส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าสตร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88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ศาสตร์เพื่อมัคคุเทศก์และการท่องเที่ย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4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สารสนเท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8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สวัสดิการสังค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042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160" w:leader="none"/>
        </w:tabs>
        <w:ind w:left="1440" w:hanging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right="53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กำ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  มีบุคลากรที่มีความหลากหลายทั้งในด้านวัยวุฒิและคุณวุฒิ ทั้งนี้เนื่องจากการเป็นคณะฯ ที่ต้องรับผิดชอบในการสอนหมวดวิชาศึกษาทั่วไปของมหาวิทยาลัย และมีสาขาวิชาเอกที่หลากหลาย  จึงทำให้มีบุคลากรที่มีความสามารถดังกล่าว  ซึ่งจำนวนบุคลากรสามารถสรุป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ตารางต่อไปนี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บุคล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ปฏิบัติงานจริ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ลาศึกษา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33"/>
        <w:gridCol w:w="550"/>
        <w:gridCol w:w="549"/>
        <w:gridCol w:w="550"/>
        <w:gridCol w:w="550"/>
        <w:gridCol w:w="549"/>
        <w:gridCol w:w="548"/>
        <w:gridCol w:w="549"/>
        <w:gridCol w:w="549"/>
        <w:gridCol w:w="548"/>
        <w:gridCol w:w="553"/>
        <w:gridCol w:w="548"/>
        <w:gridCol w:w="549"/>
        <w:gridCol w:w="548"/>
        <w:gridCol w:w="549"/>
        <w:gridCol w:w="545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เภท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จ้าง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ุณวุฒิ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ำแหน่งทางวิชาการ</w:t>
            </w:r>
          </w:p>
        </w:tc>
      </w:tr>
      <w:tr>
        <w:trPr>
          <w:trHeight w:val="187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าราชการ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นักงานราชการ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นักงานมหาวิทยาลั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นักงานสัญญาจ้า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ิญญาเอ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ิญญาโท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ิญญาตร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ปริญญาตร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าศึกษาต่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าสตราจารย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องศาสตราจารย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ู้ช่วยศาสตราจารย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อาจารย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วม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ายวิชาการ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ายสนับสนุนวิชาการ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7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2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สร้างการบริหารงา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-13335</wp:posOffset>
                </wp:positionV>
                <wp:extent cx="4059555" cy="4019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19100"/>
                        </a:xfrm>
                        <a:prstGeom prst="rect"/>
                        <a:solidFill>
                          <a:srgbClr val="FEACF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ณะกรรมการประจำคณะมนุษยศาสตร์และสังคมศาสตร์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ACF2" strokecolor="#F2F2F2" strokeweight="3pt" style="position:absolute;rotation:-0;width:321pt;height:33pt;mso-wrap-distance-left:9.05pt;mso-wrap-distance-right:9.05pt;mso-wrap-distance-top:0pt;mso-wrap-distance-bottom:0pt;margin-top:-1.05pt;mso-position-vertical-relative:text;margin-left:78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ณะกรรมการประจำคณะมนุษยศาสตร์และสังคมศาสตร์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</wp:posOffset>
                </wp:positionV>
                <wp:extent cx="0" cy="3867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pt" to="234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0600</wp:posOffset>
                </wp:positionH>
                <wp:positionV relativeFrom="paragraph">
                  <wp:posOffset>20320</wp:posOffset>
                </wp:positionV>
                <wp:extent cx="4059555" cy="40195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191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ณะกรรมการอำนวยการคณะมนุษยศาสตร์และสังคม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21pt;height:33pt;mso-wrap-distance-left:9.05pt;mso-wrap-distance-right:9.05pt;mso-wrap-distance-top:0pt;mso-wrap-distance-bottom:0pt;margin-top:1.6pt;mso-position-vertical-relative:text;margin-left:78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ณะกรรมการอำนวยการคณะมนุษยศาสตร์และสังคมศาสตร์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)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</wp:posOffset>
                </wp:positionV>
                <wp:extent cx="0" cy="3511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5pt" to="234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25400</wp:posOffset>
                </wp:positionV>
                <wp:extent cx="4059555" cy="40195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1910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ณะกรรมการบริหารคณะมนุษยศาสตร์และสังคมศาสตร์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321pt;height:33pt;mso-wrap-distance-left:9.05pt;mso-wrap-distance-right:9.05pt;mso-wrap-distance-top:0pt;mso-wrap-distance-bottom:0pt;margin-top:2pt;mso-position-vertical-relative:text;margin-left:78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ณะกรรมการบริหารคณะมนุษยศาสตร์และสังคมศาสตร์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0" cy="2209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pt" to="234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4850</wp:posOffset>
                </wp:positionH>
                <wp:positionV relativeFrom="paragraph">
                  <wp:posOffset>97155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7.65pt" to="415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4375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8.25pt" to="56.2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925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25pt" to="127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8.25pt" to="199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245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8.25pt" to="343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685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8.25pt" to="415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1375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9.1pt" to="266.2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</wp:posOffset>
                </wp:positionH>
                <wp:positionV relativeFrom="paragraph">
                  <wp:posOffset>59055</wp:posOffset>
                </wp:positionV>
                <wp:extent cx="916305" cy="74485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620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ภาษา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73.5pt;height:60pt;mso-wrap-distance-left:9.05pt;mso-wrap-distance-right:9.05pt;mso-wrap-distance-top:0pt;mso-wrap-distance-bottom:0pt;margin-top:4.65pt;mso-position-vertical-relative:text;margin-left: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ภาษาไท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4425</wp:posOffset>
                </wp:positionH>
                <wp:positionV relativeFrom="paragraph">
                  <wp:posOffset>59055</wp:posOffset>
                </wp:positionV>
                <wp:extent cx="897255" cy="744855"/>
                <wp:effectExtent l="0" t="0" r="17145" b="17145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0"/>
                        </a:xfrm>
                        <a:prstGeom prst="rect"/>
                        <a:solidFill>
                          <a:srgbClr val="FEACF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ภาษา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ต่างประเท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ACF2" strokecolor="#F2F2F2" strokeweight="3pt" style="position:absolute;rotation:-0;width:72pt;height:60pt;mso-wrap-distance-left:9.05pt;mso-wrap-distance-right:9.05pt;mso-wrap-distance-top:0pt;mso-wrap-distance-bottom:0pt;margin-top:4.65pt;mso-position-vertical-relative:text;margin-left:87.7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ภาษา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ต่างประเทศ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300</wp:posOffset>
                </wp:positionH>
                <wp:positionV relativeFrom="paragraph">
                  <wp:posOffset>59055</wp:posOffset>
                </wp:positionV>
                <wp:extent cx="935355" cy="744855"/>
                <wp:effectExtent l="0" t="0" r="17145" b="1714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620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ังคม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75pt;height:60pt;mso-wrap-distance-left:9.05pt;mso-wrap-distance-right:9.05pt;mso-wrap-distance-top:0pt;mso-wrap-distance-bottom:0pt;margin-top:4.65pt;mso-position-vertical-relative:text;margin-left:159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ังคม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3225</wp:posOffset>
                </wp:positionH>
                <wp:positionV relativeFrom="paragraph">
                  <wp:posOffset>59055</wp:posOffset>
                </wp:positionV>
                <wp:extent cx="859155" cy="744855"/>
                <wp:effectExtent l="0" t="0" r="17145" b="1714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หัวหน้าสำนัก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ณบ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9pt;height:60pt;mso-wrap-distance-left:9.05pt;mso-wrap-distance-right:9.05pt;mso-wrap-distance-top:0pt;mso-wrap-distance-bottom:0pt;margin-top:4.65pt;mso-position-vertical-relative:text;margin-left:231.7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หัวหน้าสำนัก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ณบ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00475</wp:posOffset>
                </wp:positionH>
                <wp:positionV relativeFrom="paragraph">
                  <wp:posOffset>59055</wp:posOffset>
                </wp:positionV>
                <wp:extent cx="1087755" cy="744855"/>
                <wp:effectExtent l="0" t="0" r="17145" b="17145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0070C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ัฐประศาสน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F2F2F2" strokeweight="3pt" style="position:absolute;rotation:-0;width:87pt;height:60pt;mso-wrap-distance-left:9.05pt;mso-wrap-distance-right:9.05pt;mso-wrap-distance-top:0pt;mso-wrap-distance-bottom:0pt;margin-top:4.65pt;mso-position-vertical-relative:text;margin-left:299.2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ัฐประศาสน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59055</wp:posOffset>
                </wp:positionV>
                <wp:extent cx="1028700" cy="744855"/>
                <wp:effectExtent l="0" t="0" r="17145" b="17145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76200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ารพัฒนา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82.35pt;height:60pt;mso-wrap-distance-left:9.05pt;mso-wrap-distance-right:9.05pt;mso-wrap-distance-top:0pt;mso-wrap-distance-bottom:0pt;margin-top:4.65pt;mso-position-vertical-relative:text;margin-left:384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ารพัฒนาชุม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4705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2.25pt" to="264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1pt" to="108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1pt" to="360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3200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35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2002155" cy="401955"/>
                <wp:effectExtent l="0" t="0" r="17145" b="1714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งานธุร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59pt;height:33pt;mso-wrap-distance-left:9.05pt;mso-wrap-distance-right:9.05pt;mso-wrap-distance-top:0pt;mso-wrap-distance-bottom:0pt;margin-top:14.9pt;mso-position-vertical-relative:text;margin-left:36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งานธุร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5200</wp:posOffset>
                </wp:positionH>
                <wp:positionV relativeFrom="paragraph">
                  <wp:posOffset>189230</wp:posOffset>
                </wp:positionV>
                <wp:extent cx="2002155" cy="401955"/>
                <wp:effectExtent l="0" t="0" r="17145" b="17145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งานบริการ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59pt;height:33pt;mso-wrap-distance-left:9.05pt;mso-wrap-distance-right:9.05pt;mso-wrap-distance-top:0pt;mso-wrap-distance-bottom:0pt;margin-top:14.9pt;mso-position-vertical-relative:text;margin-left:276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งานบริการ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การแบ่งส่ว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47955</wp:posOffset>
                </wp:positionV>
                <wp:extent cx="2573655" cy="401955"/>
                <wp:effectExtent l="0" t="0" r="17145" b="1714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19100"/>
                        </a:xfrm>
                        <a:prstGeom prst="rect"/>
                        <a:solidFill>
                          <a:srgbClr val="FF66FF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ณะมนุษยศาสตร์และสังคม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FF" strokecolor="#F2F2F2" strokeweight="3pt" style="position:absolute;rotation:-0;width:204pt;height:33pt;mso-wrap-distance-left:9.05pt;mso-wrap-distance-right:9.05pt;mso-wrap-distance-top:0pt;mso-wrap-distance-bottom:0pt;margin-top:11.65pt;mso-position-vertical-relative:text;margin-left:11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ณะมนุษยศาสตร์และสังคม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236855</wp:posOffset>
                </wp:positionV>
                <wp:extent cx="0" cy="2457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8.65pt" to="220.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57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.4pt" to="32.2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07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4.4pt" to="97.2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07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4.4pt" to="167.2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4.4pt" to="314.6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157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4.4pt" to="392.2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</wp:posOffset>
                </wp:positionH>
                <wp:positionV relativeFrom="paragraph">
                  <wp:posOffset>181610</wp:posOffset>
                </wp:positionV>
                <wp:extent cx="4572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.3pt" to="392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4.4pt" to="236.2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428625</wp:posOffset>
                </wp:positionV>
                <wp:extent cx="859155" cy="516255"/>
                <wp:effectExtent l="0" t="0" r="17145" b="17145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ังคม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69pt;height:42pt;mso-wrap-distance-left:9.05pt;mso-wrap-distance-right:9.05pt;mso-wrap-distance-top:0pt;mso-wrap-distance-bottom:0pt;margin-top:33.75pt;mso-position-vertical-relative:text;margin-left:133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ังคม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428625</wp:posOffset>
                </wp:positionV>
                <wp:extent cx="859155" cy="516255"/>
                <wp:effectExtent l="0" t="0" r="17145" b="17145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ำนัก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ณบ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9pt;height:42pt;mso-wrap-distance-left:9.05pt;mso-wrap-distance-right:9.05pt;mso-wrap-distance-top:0pt;mso-wrap-distance-bottom:0pt;margin-top:33.75pt;mso-position-vertical-relative:text;margin-left:200.2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ำนัก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ณบ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428625</wp:posOffset>
                </wp:positionV>
                <wp:extent cx="1087755" cy="516255"/>
                <wp:effectExtent l="0" t="0" r="17145" b="17145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334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ัฐประศาสน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7pt;height:42pt;mso-wrap-distance-left:9.05pt;mso-wrap-distance-right:9.05pt;mso-wrap-distance-top:0pt;mso-wrap-distance-bottom:0pt;margin-top:33.75pt;mso-position-vertical-relative:text;margin-left:267.7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ัฐประศาสน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6275</wp:posOffset>
                </wp:positionH>
                <wp:positionV relativeFrom="paragraph">
                  <wp:posOffset>428625</wp:posOffset>
                </wp:positionV>
                <wp:extent cx="1030605" cy="516255"/>
                <wp:effectExtent l="0" t="0" r="17145" b="17145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3340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การพัฒนา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82.5pt;height:42pt;mso-wrap-distance-left:9.05pt;mso-wrap-distance-right:9.05pt;mso-wrap-distance-top:0pt;mso-wrap-distance-bottom:0pt;margin-top:33.75pt;mso-position-vertical-relative:text;margin-left:353.2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การพัฒนาชุม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28905</wp:posOffset>
                </wp:positionV>
                <wp:extent cx="859155" cy="516255"/>
                <wp:effectExtent l="0" t="0" r="17145" b="17145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ภาษา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69pt;height:42pt;mso-wrap-distance-left:9.05pt;mso-wrap-distance-right:9.05pt;mso-wrap-distance-top:0pt;mso-wrap-distance-bottom:0pt;margin-top:10.15pt;mso-position-vertical-relative:text;margin-left:-2.2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ภาษาไท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29540</wp:posOffset>
                </wp:positionV>
                <wp:extent cx="925830" cy="516255"/>
                <wp:effectExtent l="0" t="0" r="17145" b="17145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53340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ภาษา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ต่าง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74.25pt;height:42pt;mso-wrap-distance-left:9.05pt;mso-wrap-distance-right:9.05pt;mso-wrap-distance-top:0pt;mso-wrap-distance-bottom:0pt;margin-top:10.2pt;mso-position-vertical-relative:text;margin-left:65.2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ภาษา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ต่าง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0375</wp:posOffset>
                </wp:positionH>
                <wp:positionV relativeFrom="paragraph">
                  <wp:posOffset>66675</wp:posOffset>
                </wp:positionV>
                <wp:extent cx="0" cy="2540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.25pt" to="236.2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28575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5pt" to="32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5pt" to="99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5pt" to="324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342900</wp:posOffset>
                </wp:positionV>
                <wp:extent cx="2002155" cy="2459355"/>
                <wp:effectExtent l="0" t="0" r="17145" b="17145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4765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ธุร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สารบรร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บุคค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เลขานุ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4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วิจ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6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พ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7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แผนและ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8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ประกันคุณภาพ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9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ระบบเทคโนโลย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59pt;height:195pt;mso-wrap-distance-left:9.05pt;mso-wrap-distance-right:9.05pt;mso-wrap-distance-top:0pt;mso-wrap-distance-bottom:0pt;margin-top:27pt;mso-position-vertical-relative:text;margin-left:24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งานธุร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สารบรรณ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บุคคล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3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เลขานุ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4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วิจ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การเงิ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6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พัสดุ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7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แผนและงบประมาณ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8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ประกันคุณภาพ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9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ระบบเทคโนโลย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84455</wp:posOffset>
                </wp:positionV>
                <wp:extent cx="2002155" cy="2459355"/>
                <wp:effectExtent l="0" t="0" r="17145" b="17145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4765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บริการ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กิจการนัก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ระบบเทคโนโลย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4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ปฏิบัติการภา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บริการสื่อโสตทัศนูปกร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59pt;height:195pt;mso-wrap-distance-left:9.05pt;mso-wrap-distance-right:9.05pt;mso-wrap-distance-top:0pt;mso-wrap-distance-bottom:0pt;margin-top:6.65pt;mso-position-vertical-relative:text;margin-left:240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งานบริการ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วิชา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กิจการนัก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3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ระบบเทคโนโลย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4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ปฏิบัติการภา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บริการสื่อโสตทัศนูปกรณ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53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</w:t>
      </w:r>
    </w:p>
    <w:p>
      <w:pPr>
        <w:pStyle w:val="Normal"/>
        <w:ind w:right="5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ณะมนุษยศาสตร์และสังคมศาสตร์ได้รับงบประมาณเพื่อการดำเนินการตามพันธกิจของคณะฯ เพื่อให้สอดคล้องกับพันธกิจของมหาวิทยาลัย  อันได้แก่ การจัดการศึกษาด้านวิชาการและวิชาชีพ ด้านมนุษยศาสตร์และสังคมศาสตร์  ส่งเสริมและสนับสนุนการทำวิจัยและ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พัฒนาเทคโนโลยีเพื่อการพัฒนาท้องถิ่น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บริการวิชาการแก่สังคม  ส่งเสริม  สืบสาน  การจัดการ  อนุรักษ์  ศิลปวัฒนธรรม  ทรัพยากรและสิ่งแวดล้อม  เสริมสร้างจิตสำนึกความเป็นมนุษย์และความเป็นสมาชิกที่ดีของ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ที่ดี</w:t>
      </w:r>
    </w:p>
    <w:p>
      <w:pPr>
        <w:pStyle w:val="Normal"/>
        <w:ind w:right="53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แผ่นดินและงบประมาณเงินรายได้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9</w:t>
      </w:r>
      <w:r>
        <w:rPr>
          <w:rFonts w:cs="TH SarabunPSK" w:ascii="TH SarabunPSK" w:hAnsi="TH SarabunPSK"/>
          <w:sz w:val="32"/>
          <w:szCs w:val="32"/>
        </w:rPr>
        <w:t xml:space="preserve"> - 2562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มีรายละเอียด ดัง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18"/>
        <w:gridCol w:w="1567"/>
        <w:gridCol w:w="1500"/>
        <w:gridCol w:w="1500"/>
        <w:gridCol w:w="1344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จ่า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sz w:val="32"/>
                <w:szCs w:val="32"/>
              </w:rPr>
              <w:t>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,2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17,9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39,7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73,7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138,79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ได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26</w:t>
            </w:r>
            <w:r>
              <w:rPr>
                <w:rFonts w:cs="TH SarabunPSK" w:ascii="TH SarabunPSK" w:hAnsi="TH SarabunPSK"/>
                <w:sz w:val="32"/>
                <w:szCs w:val="32"/>
              </w:rPr>
              <w:t>,0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2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4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1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8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5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,248,85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5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7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1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9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9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661,22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,784,0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,862,4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3,048,7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,353,5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48,864</w:t>
            </w:r>
          </w:p>
        </w:tc>
      </w:tr>
    </w:tbl>
    <w:p>
      <w:pPr>
        <w:pStyle w:val="Normal"/>
        <w:jc w:val="both"/>
        <w:rPr/>
      </w:pPr>
      <w:r>
        <w:rPr>
          <w:rFonts w:ascii="TH SarabunPSK" w:hAnsi="TH SarabunPSK" w:cs="TH SarabunPSK"/>
          <w:i/>
          <w:i/>
          <w:iCs/>
          <w:sz w:val="28"/>
          <w:sz w:val="28"/>
        </w:rPr>
        <w:t xml:space="preserve">หมายเหตุ  </w:t>
      </w:r>
      <w:r>
        <w:rPr>
          <w:rFonts w:cs="TH SarabunPSK" w:ascii="TH SarabunPSK" w:hAnsi="TH SarabunPSK"/>
          <w:i/>
          <w:iCs/>
          <w:sz w:val="28"/>
        </w:rPr>
        <w:tab/>
      </w:r>
      <w:r>
        <w:rPr>
          <w:rFonts w:ascii="TH SarabunPSK" w:hAnsi="TH SarabunPSK" w:cs="TH SarabunPSK"/>
          <w:i/>
          <w:i/>
          <w:iCs/>
          <w:sz w:val="28"/>
          <w:sz w:val="28"/>
        </w:rPr>
        <w:t xml:space="preserve">คณะฯ คำนวณประมาณการเงินงบประมาณที่ได้รับ โดยการบวกเพิ่มจากเดิม </w:t>
      </w:r>
      <w:r>
        <w:rPr>
          <w:rFonts w:cs="TH SarabunPSK" w:ascii="TH SarabunPSK" w:hAnsi="TH SarabunPSK"/>
          <w:i/>
          <w:iCs/>
          <w:sz w:val="28"/>
        </w:rPr>
        <w:t>10</w:t>
      </w:r>
      <w:r>
        <w:rPr>
          <w:rFonts w:cs="TH SarabunPSK" w:ascii="TH SarabunPSK" w:hAnsi="TH SarabunPSK"/>
          <w:i/>
          <w:iCs/>
          <w:sz w:val="28"/>
        </w:rPr>
        <w:t xml:space="preserve">% </w:t>
      </w:r>
      <w:r>
        <w:rPr>
          <w:rFonts w:ascii="TH SarabunPSK" w:hAnsi="TH SarabunPSK" w:cs="TH SarabunPSK"/>
          <w:i/>
          <w:i/>
          <w:iCs/>
          <w:sz w:val="28"/>
          <w:sz w:val="28"/>
        </w:rPr>
        <w:t>ต่อปี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</w:r>
    </w:p>
    <w:p>
      <w:pPr>
        <w:pStyle w:val="Normal"/>
        <w:ind w:right="53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</w:t>
      </w:r>
      <w:r>
        <w:rPr>
          <w:rFonts w:cs="TH SarabunPSK" w:ascii="TH SarabunPSK" w:hAnsi="TH SarabunPSK"/>
          <w:b/>
          <w:bCs/>
          <w:sz w:val="36"/>
          <w:szCs w:val="36"/>
        </w:rPr>
        <w:t>9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าคารสถานที่</w:t>
      </w:r>
    </w:p>
    <w:p>
      <w:pPr>
        <w:pStyle w:val="Default"/>
        <w:ind w:right="530"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มนุษยศาสตร์และสังคมศาสตร์มีพื้นที่ซึ่งอยู่ในความดูแลรับผิดชอบรวมทั้งสิ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คาร ประกอบด้วยอาคารเรี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คารเรียน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าคารคณะมนุษยศาสตร์และสังคมศาสต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มีรายละเอียดในการใช้งานดังนี้</w:t>
      </w:r>
    </w:p>
    <w:p>
      <w:pPr>
        <w:pStyle w:val="Default"/>
        <w:ind w:left="720" w:right="53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าค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กอบด้วย</w:t>
      </w:r>
    </w:p>
    <w:p>
      <w:pPr>
        <w:pStyle w:val="Default"/>
        <w:tabs>
          <w:tab w:val="clear" w:pos="720"/>
          <w:tab w:val="left" w:pos="1980" w:leader="none"/>
        </w:tabs>
        <w:ind w:right="53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ห้องสโมสรนักศึกษา</w:t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ห้องเรีย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้อง เป็นห้องเรียนขนาด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้อง </w:t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ind w:left="720" w:right="53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าคารเรีย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กอบด้วย</w:t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บดีคณะมนุษยศาสตร์และสังคมศาสตร์ และห้องประชุ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มนุษยศาสต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พักอาจารย์โปรแกรมวิชาสังคมศาสตร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แกรมวิชาภา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า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โปรแกรมวิชาภาษาไทย </w:t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พักอาจารย์โปรแกรมวิชารัฐประศาสนศาสต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พักอาจารย์โปรแกรมวิชาภูมิศาสต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พักอาจารย์โปรแกรมวิช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วัติศาสตร์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ปรแกรมวิชาการพัฒนาชุมชน </w:t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แกรมวิชาภูมิศาสต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ห้องปฏิบัติการโปรแกรมวิชาการพัฒนา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ห้องประชุมคณะมนุษยศาสตร์ฯ</w:t>
      </w:r>
    </w:p>
    <w:p>
      <w:pPr>
        <w:pStyle w:val="Default"/>
        <w:ind w:left="720" w:right="53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าคารคณะมนุษยศาสตร์และสังคมศาสตร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กอบด้วย</w:t>
      </w:r>
    </w:p>
    <w:p>
      <w:pPr>
        <w:pStyle w:val="Default"/>
        <w:tabs>
          <w:tab w:val="clear" w:pos="720"/>
          <w:tab w:val="left" w:pos="1980" w:leader="none"/>
        </w:tabs>
        <w:ind w:right="53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สำหรับให้นักศึกษาใช้จัดกิจกรรม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ๆ โดยจัดให้มีสัญญาณอินเตอร์เน็ต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ireles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ว้บริการแก่นักศึกษาด้วย</w:t>
      </w:r>
    </w:p>
    <w:p>
      <w:pPr>
        <w:pStyle w:val="Default"/>
        <w:tabs>
          <w:tab w:val="clear" w:pos="720"/>
          <w:tab w:val="left" w:pos="1980" w:leader="none"/>
        </w:tabs>
        <w:ind w:right="53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ห้องเรีย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้อง เป็นห้องเรียนขนาด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้อง และขนาด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right="53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บริหารจัดการ คณะมนุษยศาสตร์และสังคมศาสตร์ได้ใช้ระบบเทคโนโลยีสารสนเทศช่วยในการบริหารจัดการภายในคณะฯ อาทิ ระบบ </w:t>
      </w:r>
      <w:r>
        <w:rPr>
          <w:rFonts w:cs="TH SarabunPSK" w:ascii="TH SarabunPSK" w:hAnsi="TH SarabunPSK"/>
          <w:sz w:val="32"/>
          <w:szCs w:val="32"/>
        </w:rPr>
        <w:t xml:space="preserve">e-office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</w:t>
      </w:r>
      <w:r>
        <w:rPr>
          <w:rFonts w:cs="TH SarabunPSK" w:ascii="TH SarabunPSK" w:hAnsi="TH SarabunPSK"/>
          <w:sz w:val="32"/>
          <w:szCs w:val="32"/>
        </w:rPr>
        <w:t xml:space="preserve">Intra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ยังได้พัฒนาระบบเทคโนโลยีสารสนเทศอื่นๆ เพิ่มเติม ได้แก่ โปรแกรมบริหารจัดการด้านการเงิน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บ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ครือข่าย           ไร้สาย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 xml:space="preserve">Wireless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บฐานข้อมูลวิจัย  ระบบบุคลากร  ระบบศิษย์เก่า  ระบบสถานประกอบการ ระบบประเมินฐานข้อมูลออนไลน์ และ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ะบบการไปราชการ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276" w:leader="none"/>
          <w:tab w:val="left" w:pos="1980" w:leader="none"/>
        </w:tabs>
        <w:ind w:right="53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อกจากนี้  สิ่งสนับสนุนการเรียนต่างๆ  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ช้ร่วมกับมหาวิทยาลัยราชภัฏสงขลา  ได้แก่  ศูนย์ภาษา  สำนักวิทยบริการและเทคโนโลยีสารสนเทศ และสถาบันวิจัย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627" w:right="749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7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H SarabunIT๙" w:hAnsi="TH SarabunIT๙" w:eastAsia="Calibri" w:cs="TH SarabunIT๙"/>
    </w:rPr>
  </w:style>
  <w:style w:type="character" w:styleId="WW8Num16z0">
    <w:name w:val="WW8Num16z0"/>
    <w:qFormat/>
    <w:rPr>
      <w:rFonts w:ascii="TH SarabunIT๙" w:hAnsi="TH SarabunIT๙" w:eastAsia="Calibri" w:cs="TH SarabunIT๙"/>
    </w:rPr>
  </w:style>
  <w:style w:type="character" w:styleId="WW8Num17z0">
    <w:name w:val="WW8Num17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1">
    <w:name w:val="WW8Num17z1"/>
    <w:qFormat/>
    <w:rPr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Calibri" w:cs="TH SarabunIT๙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eastAsia="Calibri" w:cs="TH SarabunIT๙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H SarabunIT๙" w:hAnsi="TH SarabunIT๙" w:eastAsia="Calibri" w:cs="TH SarabunIT๙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9">
    <w:name w:val="ท้ายกระดาษ อักขระ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7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SimSun;宋体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h.wikipedia.org/wiki/&#3594;&#3639;&#3656;&#3629;&#3623;&#3636;&#3607;&#3618;&#3634;&#3624;&#3634;&#3626;&#3605;&#3619;&#366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8:00Z</dcterms:created>
  <dc:creator>DELL</dc:creator>
  <dc:description/>
  <cp:keywords/>
  <dc:language>en-US</dc:language>
  <cp:lastModifiedBy>Dek X</cp:lastModifiedBy>
  <cp:lastPrinted>2015-06-12T15:01:00Z</cp:lastPrinted>
  <dcterms:modified xsi:type="dcterms:W3CDTF">2015-09-15T08:04:00Z</dcterms:modified>
  <cp:revision>103</cp:revision>
  <dc:subject/>
  <dc:title>แผนกลยุทธ์คณะมนุษยศาสตร์และสังคมศาสตร์  มหาวิทยาลัยราชภัฏสงขลา</dc:title>
</cp:coreProperties>
</file>