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่ว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ที่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2 </w:t>
      </w:r>
    </w:p>
    <w:p>
      <w:pPr>
        <w:pStyle w:val="Normal"/>
        <w:ind w:right="32" w:hanging="0"/>
        <w:jc w:val="center"/>
        <w:rPr>
          <w:rFonts w:ascii="TH SarabunPSK" w:hAnsi="TH SarabunPSK" w:cs="TH SarabunPSK"/>
          <w:b/>
          <w:b/>
          <w:bCs/>
          <w:sz w:val="38"/>
          <w:szCs w:val="38"/>
        </w:rPr>
      </w:pPr>
      <w:r>
        <w:rPr>
          <w:rFonts w:ascii="TH SarabunPSK" w:hAnsi="TH SarabunPSK" w:cs="TH SarabunPSK"/>
          <w:b/>
          <w:b/>
          <w:bCs/>
          <w:sz w:val="38"/>
          <w:sz w:val="38"/>
          <w:szCs w:val="38"/>
        </w:rPr>
        <w:t>การวิเคราะห์สภาพแวดล้อม</w:t>
      </w:r>
      <w:r>
        <w:rPr>
          <w:rFonts w:ascii="TH SarabunPSK" w:hAnsi="TH SarabunPSK" w:cs="TH SarabunPSK"/>
          <w:b/>
          <w:b/>
          <w:bCs/>
          <w:sz w:val="38"/>
          <w:sz w:val="38"/>
          <w:szCs w:val="38"/>
        </w:rPr>
        <w:t xml:space="preserve"> </w:t>
      </w:r>
      <w:r>
        <w:rPr>
          <w:rFonts w:cs="TH SarabunPSK" w:ascii="TH SarabunPSK" w:hAnsi="TH SarabunPSK"/>
          <w:b/>
          <w:bCs/>
          <w:sz w:val="38"/>
          <w:szCs w:val="38"/>
        </w:rPr>
        <w:t>(SWOT  Analysis)</w:t>
      </w:r>
      <w:r>
        <w:rPr>
          <w:rFonts w:cs="TH SarabunPSK" w:ascii="TH SarabunPSK" w:hAnsi="TH SarabunPSK"/>
          <w:b/>
          <w:bCs/>
          <w:sz w:val="38"/>
          <w:szCs w:val="38"/>
        </w:rPr>
        <w:t xml:space="preserve"> </w:t>
      </w:r>
      <w:r>
        <w:rPr>
          <w:rFonts w:ascii="TH SarabunPSK" w:hAnsi="TH SarabunPSK" w:cs="TH SarabunPSK"/>
          <w:b/>
          <w:b/>
          <w:bCs/>
          <w:sz w:val="38"/>
          <w:sz w:val="38"/>
          <w:szCs w:val="38"/>
        </w:rPr>
        <w:t>คณะมนุษยศาสตร์และสังคมศาสตร์</w:t>
      </w:r>
      <w:r>
        <w:rPr>
          <w:rFonts w:ascii="TH SarabunPSK" w:hAnsi="TH SarabunPSK" w:cs="TH SarabunPSK"/>
          <w:b/>
          <w:b/>
          <w:bCs/>
          <w:sz w:val="38"/>
          <w:sz w:val="38"/>
          <w:szCs w:val="38"/>
        </w:rPr>
        <w:t xml:space="preserve"> </w:t>
      </w:r>
    </w:p>
    <w:p>
      <w:pPr>
        <w:pStyle w:val="Normal"/>
        <w:ind w:right="599" w:hanging="0"/>
        <w:jc w:val="center"/>
        <w:rPr>
          <w:rFonts w:ascii="TH SarabunPSK" w:hAnsi="TH SarabunPSK" w:cs="TH SarabunPSK"/>
          <w:b/>
          <w:b/>
          <w:bCs/>
          <w:sz w:val="28"/>
          <w:szCs w:val="38"/>
        </w:rPr>
      </w:pPr>
      <w:r>
        <w:rPr>
          <w:rFonts w:cs="TH SarabunPSK" w:ascii="TH SarabunPSK" w:hAnsi="TH SarabunPSK"/>
          <w:b/>
          <w:bCs/>
          <w:sz w:val="28"/>
          <w:szCs w:val="38"/>
        </w:rPr>
      </w:r>
    </w:p>
    <w:p>
      <w:pPr>
        <w:pStyle w:val="Normal"/>
        <w:ind w:right="59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วิเคราะห์ </w:t>
      </w:r>
    </w:p>
    <w:p>
      <w:pPr>
        <w:pStyle w:val="Normal"/>
        <w:ind w:right="59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แผนกลยุทธ์คณะมนุษยศาสตร์และสังคมศาสตร์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– 2562 </w:t>
      </w:r>
      <w:r>
        <w:rPr>
          <w:rFonts w:ascii="TH SarabunPSK" w:hAnsi="TH SarabunPSK" w:cs="TH SarabunPSK"/>
          <w:sz w:val="32"/>
          <w:sz w:val="32"/>
          <w:szCs w:val="32"/>
        </w:rPr>
        <w:t>ครั้งนี้จะเห็นว่า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กลยุทธ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สิ่งสำคัญ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จำเป็นสำหร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ฯ ในการขับเคลื่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ำเนิน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่างๆ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รลุ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วางไว้ แต่การกำหนดกลยุทธ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นั้นต้องรู้สถานภาพหรือสภาวะ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ฯ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นเสียก่อน นอกจากนี้ยังต้องมีกระบวนการกําหนดกลยุทธ์ที่เหมาะส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ธีการและเทคนิ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ใช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ารวิเคราะห์สภ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แวดล้อม</w:t>
      </w:r>
      <w:r>
        <w:rPr>
          <w:rFonts w:ascii="TH SarabunPSK" w:hAnsi="TH SarabunPSK" w:cs="TH SarabunPSK"/>
          <w:sz w:val="32"/>
          <w:sz w:val="32"/>
          <w:szCs w:val="32"/>
        </w:rPr>
        <w:t>ของคณะฯ ครั้งนี้ ค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ะบวนการวิเคราะห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WOT </w:t>
      </w:r>
    </w:p>
    <w:p>
      <w:pPr>
        <w:pStyle w:val="Normal"/>
        <w:autoSpaceDE w:val="false"/>
        <w:ind w:right="599" w:firstLine="144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pacing w:val="-20"/>
          <w:sz w:val="32"/>
          <w:sz w:val="32"/>
          <w:szCs w:val="32"/>
        </w:rPr>
        <w:t xml:space="preserve">ความหมายของ </w:t>
      </w:r>
      <w:r>
        <w:rPr>
          <w:rFonts w:cs="TH SarabunPSK" w:ascii="TH SarabunPSK" w:hAnsi="TH SarabunPSK"/>
          <w:b/>
          <w:bCs/>
          <w:color w:val="000000"/>
          <w:spacing w:val="-20"/>
          <w:sz w:val="32"/>
          <w:szCs w:val="32"/>
        </w:rPr>
        <w:t xml:space="preserve">SWOT </w:t>
      </w:r>
      <w:r>
        <w:rPr>
          <w:rFonts w:ascii="TH SarabunPSK" w:hAnsi="TH SarabunPSK" w:cs="TH SarabunPSK"/>
          <w:color w:val="000000"/>
          <w:spacing w:val="-20"/>
          <w:sz w:val="32"/>
          <w:sz w:val="32"/>
          <w:szCs w:val="32"/>
        </w:rPr>
        <w:t xml:space="preserve">เป็นคำย่อมาจากคำว่า </w:t>
      </w:r>
      <w:r>
        <w:rPr>
          <w:rFonts w:cs="TH SarabunPSK" w:ascii="TH SarabunPSK" w:hAnsi="TH SarabunPSK"/>
          <w:color w:val="000000"/>
          <w:spacing w:val="-20"/>
          <w:sz w:val="32"/>
          <w:szCs w:val="32"/>
        </w:rPr>
        <w:t xml:space="preserve">Strengths Weaknesses Opportunities and Threats </w:t>
      </w:r>
      <w:r>
        <w:rPr>
          <w:rFonts w:ascii="TH SarabunPSK" w:hAnsi="TH SarabunPSK" w:cs="TH SarabunPSK"/>
          <w:color w:val="000000"/>
          <w:spacing w:val="-20"/>
          <w:sz w:val="32"/>
          <w:sz w:val="32"/>
          <w:szCs w:val="32"/>
        </w:rPr>
        <w:t xml:space="preserve">โดย </w:t>
      </w:r>
    </w:p>
    <w:p>
      <w:pPr>
        <w:pStyle w:val="Normal"/>
        <w:autoSpaceDE w:val="false"/>
        <w:spacing w:before="120" w:after="0"/>
        <w:ind w:right="599" w:firstLine="144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Strength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ือ จุดแข็ง หมายถึง ความสามารถและสถานการณ์ภายในองค์กรที่เป็นบวก ซึ่งองค์กรนำมาใช้เป็นประโยชน์ในการทำงานเพื่อบรรลุวัตถุประสงค์ หรือหมายถึง การดำเนินงานภายในที่องค์กรทำได้ดี </w:t>
      </w:r>
    </w:p>
    <w:p>
      <w:pPr>
        <w:pStyle w:val="Normal"/>
        <w:autoSpaceDE w:val="false"/>
        <w:spacing w:before="120" w:after="0"/>
        <w:ind w:right="599" w:firstLine="144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Weaknesse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ือ จุดอ่อน หมายถึง สถานการณ์ภายในองค์กรที่เป็นลบและด้อยความสามารถ ซึ่งองค์กรไม่สามารถนำมาใช้เป็นประโยชน์ในการทำงานเพื่อบรรลุวัตถุประสงค์ หรือหมายถึง การดำเนินงานภายในที่องค์กรทำได้ไม่ดี </w:t>
      </w:r>
    </w:p>
    <w:p>
      <w:pPr>
        <w:pStyle w:val="Normal"/>
        <w:autoSpaceDE w:val="false"/>
        <w:spacing w:before="120" w:after="0"/>
        <w:ind w:right="599" w:firstLine="144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Opportunitie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ือ โอกาส หมายถึง ปัจจัยและสถานการณ์ภายนอกที่เอื้ออำนวยให้การทำงานขององค์กรบรรลุวัตถุประสงค์ หรือหมายถึง สภาพแวดล้อมภายนอกที่เป็นประโยชน์ต่อการดำเนินการขององค์กร </w:t>
      </w:r>
    </w:p>
    <w:p>
      <w:pPr>
        <w:pStyle w:val="Normal"/>
        <w:autoSpaceDE w:val="false"/>
        <w:spacing w:before="120" w:after="0"/>
        <w:ind w:right="599"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Threat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ืออุปสรรค หมายถึง ปัจจัยและสถานการณ์ภายนอกที่ขัดขวางการทำงานขององค์กรไม่ให้บรรลุวัตถุประสงค์ หรือหมายถึงสภาพแวดล้อมภายนอกที่เป็นปัญหาต่อองค์กร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autoSpaceDE w:val="false"/>
        <w:spacing w:before="240" w:after="0"/>
        <w:ind w:right="599" w:firstLine="144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ะบวนการวิเคราะห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WO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ณะมนุษยศาสตร์และสังคมศาสตร์ ได้จัดทำขึ้นโดยการระดมสมองและแลกเปลี่ยนความคิดเห็นระหว่างบุคลากรทั้งหมดของคณะฯ ซึ่งประกอบด้วย  บุคลากรสายวิชาการและสายสนับสนุน โดย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จังหวัดพัทลุง และ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ห้องประชุม </w:t>
      </w:r>
      <w:r>
        <w:rPr>
          <w:rFonts w:cs="TH SarabunPSK" w:ascii="TH SarabunPSK" w:hAnsi="TH SarabunPSK"/>
          <w:sz w:val="32"/>
          <w:szCs w:val="32"/>
        </w:rPr>
        <w:t xml:space="preserve">4-404 </w:t>
      </w:r>
      <w:r>
        <w:rPr>
          <w:rFonts w:ascii="TH SarabunPSK" w:hAnsi="TH SarabunPSK" w:cs="TH SarabunPSK"/>
          <w:sz w:val="32"/>
          <w:sz w:val="32"/>
          <w:szCs w:val="32"/>
        </w:rPr>
        <w:t>คณะมนุษยศาสตร์และสังคมศาสตร์ ซึ่งผลการประเมินคณะฯ ได้นำมาวิเคราะห์สภาพแวดล้อมและศักยภาพจุดแข็ง จุดอ่อน โอกาสและภาวะคุกคามที่มีผลต่อการดำเนินงานของคณะฯ และเรียงลำดับหัวข้อที่มีระดับการประเมินเฉลี่ยสูงและสูงมากในแต่ละด้าน แต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รั้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ำแนกโอกาสและอุปสรรคเป็นสิ่งที่ทำได้ยาก เพราะทั้งสองสิ่งนี้สามารถเปลี่ยนแปลงไป ซึ่งการเปลี่ยนแปลงอาจทำให้สถานการณ์ที่เคยเป็นโอกาสกลับกลายเป็นอุปสรรคได้ และในทางกลับกัน อุปสรรคอาจกลับกลายเป็นโอกาสได้เช่นกัน ด้วยเหตุนี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ฯ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จำเป็นอย่างยิ่งที่จะต้องปรับเปลี่ยนกลยุทธ์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ฯ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ทันต่อการเปลี่ยนแปลงของสถานการณ์แวดล้อม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6"/>
          <w:szCs w:val="6"/>
        </w:rPr>
      </w:pPr>
      <w:r>
        <w:rPr>
          <w:rFonts w:cs="TH SarabunPSK" w:ascii="TH SarabunPSK" w:hAnsi="TH SarabunPSK"/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วิเคราะห์</w:t>
      </w:r>
    </w:p>
    <w:p>
      <w:pPr>
        <w:pStyle w:val="Normal"/>
        <w:ind w:right="599" w:firstLine="72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>ในการวิเคราะห์สภาพแวดล้อมของคณะมนุษยศาสตร์</w:t>
      </w:r>
      <w:r>
        <w:rPr>
          <w:rFonts w:ascii="TH SarabunPSK" w:hAnsi="TH SarabunPSK" w:cs="TH SarabunPSK"/>
          <w:sz w:val="28"/>
          <w:sz w:val="28"/>
          <w:szCs w:val="32"/>
        </w:rPr>
        <w:t>และสังคมศาสตร์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ะบวนการวิเคราะห์  </w:t>
      </w:r>
      <w:r>
        <w:rPr>
          <w:rFonts w:cs="TH SarabunPSK" w:ascii="TH SarabunPSK" w:hAnsi="TH SarabunPSK"/>
          <w:sz w:val="32"/>
          <w:szCs w:val="32"/>
        </w:rPr>
        <w:t xml:space="preserve">SWOT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โดยหาข้อจํากัด </w:t>
      </w:r>
      <w:r>
        <w:rPr>
          <w:rFonts w:cs="TH SarabunPSK" w:ascii="TH SarabunPSK" w:hAnsi="TH SarabunPSK"/>
          <w:sz w:val="28"/>
          <w:szCs w:val="32"/>
        </w:rPr>
        <w:t xml:space="preserve">(threats)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โอกาส </w:t>
      </w:r>
      <w:r>
        <w:rPr>
          <w:rFonts w:cs="TH SarabunPSK" w:ascii="TH SarabunPSK" w:hAnsi="TH SarabunPSK"/>
          <w:sz w:val="28"/>
          <w:szCs w:val="32"/>
        </w:rPr>
        <w:t xml:space="preserve">(opportunity)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จุดอ่อน </w:t>
      </w:r>
      <w:r>
        <w:rPr>
          <w:rFonts w:cs="TH SarabunPSK" w:ascii="TH SarabunPSK" w:hAnsi="TH SarabunPSK"/>
          <w:sz w:val="28"/>
          <w:szCs w:val="32"/>
        </w:rPr>
        <w:t xml:space="preserve">(weakness)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และจุดแข็ง </w:t>
      </w:r>
      <w:r>
        <w:rPr>
          <w:rFonts w:cs="TH SarabunPSK" w:ascii="TH SarabunPSK" w:hAnsi="TH SarabunPSK"/>
          <w:sz w:val="28"/>
          <w:szCs w:val="32"/>
        </w:rPr>
        <w:t xml:space="preserve">(strength)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พื่อวิเคราะห์ปัจจัยทั้งภายนอก </w:t>
      </w:r>
      <w:r>
        <w:rPr>
          <w:rFonts w:cs="TH SarabunPSK" w:ascii="TH SarabunPSK" w:hAnsi="TH SarabunPSK"/>
          <w:sz w:val="28"/>
          <w:szCs w:val="32"/>
        </w:rPr>
        <w:t>(</w:t>
      </w:r>
      <w:r>
        <w:rPr>
          <w:rFonts w:ascii="TH SarabunPSK" w:hAnsi="TH SarabunPSK" w:cs="TH SarabunPSK"/>
          <w:sz w:val="28"/>
          <w:sz w:val="28"/>
          <w:szCs w:val="32"/>
        </w:rPr>
        <w:t>ข้อจํากัด และโอกาส</w:t>
      </w:r>
      <w:r>
        <w:rPr>
          <w:rFonts w:cs="TH SarabunPSK" w:ascii="TH SarabunPSK" w:hAnsi="TH SarabunPSK"/>
          <w:sz w:val="28"/>
          <w:szCs w:val="32"/>
        </w:rPr>
        <w:t xml:space="preserve">)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และปัจจัยภายในคณะ </w:t>
      </w:r>
      <w:r>
        <w:rPr>
          <w:rFonts w:cs="TH SarabunPSK" w:ascii="TH SarabunPSK" w:hAnsi="TH SarabunPSK"/>
          <w:sz w:val="28"/>
          <w:szCs w:val="32"/>
        </w:rPr>
        <w:t>(</w:t>
      </w:r>
      <w:r>
        <w:rPr>
          <w:rFonts w:ascii="TH SarabunPSK" w:hAnsi="TH SarabunPSK" w:cs="TH SarabunPSK"/>
          <w:sz w:val="28"/>
          <w:sz w:val="28"/>
          <w:szCs w:val="32"/>
        </w:rPr>
        <w:t>จุดอ่อนและจุดแข็ง</w:t>
      </w:r>
      <w:r>
        <w:rPr>
          <w:rFonts w:cs="TH SarabunPSK" w:ascii="TH SarabunPSK" w:hAnsi="TH SarabunPSK"/>
          <w:sz w:val="28"/>
          <w:szCs w:val="32"/>
        </w:rPr>
        <w:t xml:space="preserve">) </w:t>
      </w:r>
      <w:r>
        <w:rPr>
          <w:rFonts w:ascii="TH SarabunPSK" w:hAnsi="TH SarabunPSK" w:cs="TH SarabunPSK"/>
          <w:sz w:val="28"/>
          <w:sz w:val="28"/>
          <w:szCs w:val="32"/>
        </w:rPr>
        <w:t>ซึ่ง</w:t>
      </w:r>
      <w:r>
        <w:rPr>
          <w:rFonts w:ascii="TH SarabunPSK" w:hAnsi="TH SarabunPSK" w:cs="TH SarabunPSK"/>
          <w:sz w:val="28"/>
          <w:sz w:val="28"/>
          <w:szCs w:val="32"/>
        </w:rPr>
        <w:t>ผลการวิเคราะห์สามารถ</w:t>
      </w:r>
      <w:r>
        <w:rPr>
          <w:rFonts w:ascii="TH SarabunPSK" w:hAnsi="TH SarabunPSK" w:cs="TH SarabunPSK"/>
          <w:sz w:val="28"/>
          <w:sz w:val="28"/>
          <w:szCs w:val="32"/>
        </w:rPr>
        <w:t>แยกเป็นประเด็นได้ดังน</w:t>
      </w:r>
      <w:r>
        <w:rPr>
          <w:rFonts w:ascii="TH SarabunPSK" w:hAnsi="TH SarabunPSK" w:cs="TH SarabunPSK"/>
          <w:sz w:val="28"/>
          <w:sz w:val="28"/>
          <w:szCs w:val="32"/>
        </w:rPr>
        <w:t>ี้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เรียนการสอ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4136"/>
        <w:gridCol w:w="3956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trength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ุดอ่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eaknesse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มีหลักสูตรที่หลากหลายและสนองความต้องการของท้องถิ่น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อาจารย์มีวุฒิการศึกษาตรงตามหลักสูตรที่เปิดสอน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คณะฯ ส่งเสริมบุคลากรให้เพิ่มพูนความรู้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มีการจัดการเรียนการสอนภาษามลายูเพื่อตอบรับ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AEC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วิธีการสอนที่มีความหลากหลาย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ทุกหลักสูตรมีกิจกรรมพัฒนาผู้เรียนตามคุณลักษณะบัณฑิตที่พึงประสงค์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ภาระการสอนของอาจารย์มีมากทำให้ไม่มีเวลาไปทำงานวิชาการด้านอื่นๆ และวิจัย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สภาพห้องเรียน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&amp;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สิ่งอำนวยความสะดวกของคณะฯ ไม่เอื้อและทันสมัย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cs="TH SarabunPSK"/>
                <w:spacing w:val="-4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0"/>
                <w:sz w:val="32"/>
                <w:sz w:val="32"/>
                <w:szCs w:val="32"/>
              </w:rPr>
              <w:t>สัดส่วนของห้องเรียนและนักศึกษาไม่สมดุลกั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อาจารย์มีวุฒิปริญญาเอกและตำแหน่งทางวิชาการน้อย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กระบวนการจัดการเรียนรู้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&amp;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การบูรณาการกับงานวิจัยยังมีน้อย 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10515</wp:posOffset>
                      </wp:positionV>
                      <wp:extent cx="616712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pt;margin-top:2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ภายนอก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อกาส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pportunitie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เป็นสถานศึกษาทางเลือกให้กับท้องถิ่น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ค่าเล่าเรียนถูกกว่ามหาวิทยาลัยอื่น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ที่ตั้งของมหาวิทยาลัยในกลุ่มจังหวัดชายแดนใต้ ทำให้นักศึกษามีความสนใจจำนวนมาก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มีทุนการศึกษารองรับให้กับนักศึกษาที่มีความสนใจ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มีทุนสนับสนุนการพัฒนาอาจารย์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ในภาคใต้ตอนล่าง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เป็นสถาบันการศึกษาที่เก่าแก่และมีชื่อเสียงในพื้นที่ภาคใต้ตอนล่าง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ปสรรค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hreat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คุณภาพของนักศึกษา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ค่อนข้างต่ำ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ไม่สามารถปฏิเสธการรับเข้าได้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ขาดความเชื่อมั่นของผู้ประกอบการที่มีต่อคุณภาพของบัณฑิตมหาวิทยาลัยราชภัฏสงขลา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ภายในมหาวิทยาลัยไม่มีบรรยากาศและพื้นที่การเรียนรู้ให้แก่นักศึกษา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คณะฯ ได้รับการจัดสรรงบประมาณไม่เพียงพอกับภารกิจที่รับผิดชอบ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H SarabunPSK" w:hAnsi="TH SarabunPSK" w:cs="TH SarabunPSK"/>
                <w:spacing w:val="-28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8"/>
                <w:sz w:val="32"/>
                <w:sz w:val="32"/>
                <w:szCs w:val="32"/>
              </w:rPr>
              <w:t xml:space="preserve">หอพักมหาวิทยาลัยสำหรับนักศึกษาไม่เพียงพอ 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ผลิตงานวิจัยและงานสร้างสรรค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4136"/>
        <w:gridCol w:w="3956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trength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ุดอ่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eaknesse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7" w:leader="none"/>
              </w:tabs>
              <w:ind w:left="797" w:hanging="425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มีบุคลากรที่มีความเชี่ยวชาญหลากหลายสาขา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7" w:leader="none"/>
              </w:tabs>
              <w:ind w:left="797" w:hanging="425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การสนับสนุนของผู้บริหารและคณ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7" w:leader="none"/>
              </w:tabs>
              <w:ind w:left="797" w:hanging="425"/>
              <w:rPr/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บุคลากรมีความต้องการทำงานวิจัย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งานสร้างสรรค์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7" w:leader="none"/>
              </w:tabs>
              <w:ind w:left="797" w:hanging="425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คณะฯ สนับสนุนงบประมาณในการทำวิจัยและพัฒนาศักยภาพของผู้วิจัย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7" w:leader="none"/>
              </w:tabs>
              <w:ind w:left="797" w:hanging="425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อาจารย์สามารถหาแหล่งสนับสนุนงานวิจัยจากภายนอกได้จำนวนมาก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7" w:leader="none"/>
              </w:tabs>
              <w:ind w:left="797" w:hanging="425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การสนับสนุนของมหาวิทยาลัย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นโยบาย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+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งบประมาณ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7" w:leader="none"/>
              </w:tabs>
              <w:ind w:left="797" w:hanging="425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อาจารย์มีความกระตือรือร้นในการทำงานวิจัย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7" w:leader="none"/>
              </w:tabs>
              <w:ind w:left="797" w:hanging="425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ที่ตั้งของสถาบัน</w:t>
            </w:r>
          </w:p>
          <w:p>
            <w:pPr>
              <w:pStyle w:val="Normal"/>
              <w:tabs>
                <w:tab w:val="clear" w:pos="720"/>
                <w:tab w:val="left" w:pos="656" w:leader="none"/>
                <w:tab w:val="left" w:pos="797" w:leader="none"/>
                <w:tab w:val="left" w:pos="939" w:leader="none"/>
              </w:tabs>
              <w:ind w:left="360" w:hanging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78" w:leader="none"/>
              </w:tabs>
              <w:ind w:left="678" w:hanging="283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บุคลากรที่มีคุณวุฒิปริญญาเอกมีน้อยจึงขาดโอกาสของบสนับสนุนการวิจัยจาก สกว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วช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ในฐานะหัวหน้าโครงการวิจัย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78" w:leader="none"/>
              </w:tabs>
              <w:ind w:left="678" w:hanging="283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มีภาระงานสอนเยอะจนขาดแรงจูงใจในการทำงานวิจัยและงานสร้างสรรค์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78" w:leader="none"/>
              </w:tabs>
              <w:ind w:left="678" w:hanging="283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สัดส่วนของผลงานวิจัย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+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br/>
              <w:t xml:space="preserve">-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ภายในต้องแบ่งร้อยละ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br/>
              <w:t xml:space="preserve">-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ภายนอก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= 1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คน ต่อร้อยละ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1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8" w:leader="none"/>
              </w:tabs>
              <w:ind w:left="678" w:hanging="283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เราไม่ได้เป็นผู้จัดเวทีนำเสนอผลงานสร้างสรรค์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8" w:leader="none"/>
              </w:tabs>
              <w:ind w:left="678" w:hanging="283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คณะฯ มีงานวิจัยเพื่อการพัฒนาการเรียนการสอนน้อ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8" w:leader="none"/>
              </w:tabs>
              <w:ind w:left="678" w:hanging="283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ารดำเนินงานวิจัยไม่เสร็จไปตามแผนที่กำหนดไว้ส่งผลให้งานวิจัยที่ได้รับการตีพิมพ์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เผยแพร่และนำไปใช้ประโยชน์มีน้อ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8" w:leader="none"/>
              </w:tabs>
              <w:ind w:left="678" w:hanging="2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ขาดพี่เลี้ยง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ที่ปรึกษาในการทำงานวิจัย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301625</wp:posOffset>
                      </wp:positionV>
                      <wp:extent cx="61671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23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ภายนอก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อกาส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pportunitie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7" w:leader="none"/>
              </w:tabs>
              <w:ind w:left="797" w:hanging="425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เวที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+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พื้นที่นำเสนอผลงานวิจัย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งานสร้างสรรค์ หลากหลายทั้งระดับภูมิภาค ระดับชาติ และระดับนานาชาติ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7" w:leader="none"/>
              </w:tabs>
              <w:ind w:left="797" w:hanging="425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มีพื้นที่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ประเด็นในการทำวิจัยจำนวนมาก และที่ตั้งมหาวิทยาลัยอยู่ในพื้นที่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จังหวัดชายแดนใต้มีโอกาสรับทุนสนับสนุนการวิจัยได้มากขึ้น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7" w:leader="none"/>
                <w:tab w:val="left" w:pos="1440" w:leader="none"/>
              </w:tabs>
              <w:ind w:left="797" w:hanging="425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มีเงินทุนสนับสนุนงานวิจัยจากมหาวิทยาลัยและหน่วยงานภายนอกอย่างเพียงพ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7" w:leader="none"/>
                <w:tab w:val="left" w:pos="1440" w:leader="none"/>
              </w:tabs>
              <w:ind w:left="797" w:hanging="425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มีแหล่งเผยแพร่งานวิจัยจำนวนมาก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7" w:leader="none"/>
                <w:tab w:val="left" w:pos="1440" w:leader="none"/>
              </w:tabs>
              <w:ind w:left="797" w:hanging="425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มหาวิทยาลัยมีกิจกรรมสนับสนุนในการพัฒนานักวิจัย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ปสรรค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hreat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</w:tabs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ระเบียบการเบิก – จ่าย ยุ่งยากไม่เอื้อต่อการปฏิบัติงาน รวมทั้งผู้ปฏิบัติงานขาดความรู้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</w:tabs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มีข้อจำกัดของแหล่งทุน 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บริการวิชาการแก่สังคม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4136"/>
        <w:gridCol w:w="3956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trength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ุดอ่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eaknesse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7" w:leader="none"/>
                <w:tab w:val="left" w:pos="1440" w:leader="none"/>
              </w:tabs>
              <w:ind w:left="797" w:hanging="425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นักศึกษามีจิตสาธารณะในการเข้าร่วม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12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7" w:leader="none"/>
                <w:tab w:val="left" w:pos="1440" w:leader="none"/>
              </w:tabs>
              <w:ind w:left="797" w:hanging="425"/>
              <w:rPr/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คณะมนุษย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ศาสตร์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ฯ มีเครือข่ายกับพื้นที่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ต่างๆ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10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7" w:leader="none"/>
                <w:tab w:val="left" w:pos="1440" w:leader="none"/>
              </w:tabs>
              <w:ind w:left="797" w:hanging="425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ศักยภาพของบุคลากร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9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7" w:leader="none"/>
                <w:tab w:val="left" w:pos="1440" w:leader="none"/>
              </w:tabs>
              <w:ind w:left="797" w:hanging="425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บุคลากรเป็นคนในท้องถิ่นมาก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6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7" w:leader="none"/>
                <w:tab w:val="left" w:pos="1440" w:leader="none"/>
              </w:tabs>
              <w:ind w:left="797" w:hanging="425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สาขาวิชามีความหลากหลายในศาสตร์ การให้บริการสาขามนุษย์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+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สังคม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656" w:leader="none"/>
                <w:tab w:val="left" w:pos="939" w:leader="none"/>
                <w:tab w:val="left" w:pos="1440" w:leader="none"/>
              </w:tabs>
              <w:ind w:left="372" w:hanging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อื่นๆ ม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28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ไม่ต่อเนื่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7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ตถุประสงค์ของโครงการไม่สอดคล้องความต้องการ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สบการณ์ของอาจารย์ใหม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สบการณ์ในการทำงาน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งโปรแก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การประสานงานอย่างต่อเนื่อง 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+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AEC (0)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310515</wp:posOffset>
                      </wp:positionV>
                      <wp:extent cx="61671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2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ภายนอก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อกาส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pportunitie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คมอาเซ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AEC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กระตุ้นของ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8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พื้นที่ให้บริ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หลากหลายของ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อข่ายของแต่ละโปรแกรมกับ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สัยทัศน์ของมหาวิทยาล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หน่วยงานภาครั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+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กชน ที่ต้องการความร่วมมือทางวิชา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ปสรรค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hreat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ีย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บการดำเนินงาน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มีพื้นที่บางพื้นที่ให้บริ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ไม่ถ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ต้องการของกลุ่มที่เข้าร่วมโครง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&amp;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ื้นที่ไม่มีเวล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0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าดการยอมรับจาก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0)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ทำนุบำรุงศิลปวัฒนธรรม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4136"/>
        <w:gridCol w:w="3956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trength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ุดอ่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eaknesse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นักศึกษาที่มีความสามารถทางด้านศิลปะฯ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นักศึกษาโควตาพิเศษ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)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มีกิจกรรมประจำปีของคณะฯ ที่เกี่ยวข้องกับด้านศิลปะฯ หลายกิจกรรม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มีรายวิชาที่เกี่ยวข้องด้านการทำนุบำรุงฯ หลายรายวิชา  </w:t>
            </w:r>
          </w:p>
          <w:p>
            <w:pPr>
              <w:pStyle w:val="Normal"/>
              <w:tabs>
                <w:tab w:val="clear" w:pos="720"/>
                <w:tab w:val="left" w:pos="656" w:leader="none"/>
                <w:tab w:val="left" w:pos="939" w:leader="none"/>
                <w:tab w:val="left" w:pos="1440" w:leader="none"/>
              </w:tabs>
              <w:ind w:left="360" w:hanging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pacing w:val="-3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30"/>
                <w:sz w:val="32"/>
                <w:sz w:val="32"/>
                <w:szCs w:val="32"/>
              </w:rPr>
              <w:t xml:space="preserve">คณะฯ ขาดกิจกรรมต่อเนื่องทางด้านศิลปะฯ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pacing w:val="-3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30"/>
                <w:sz w:val="32"/>
                <w:sz w:val="32"/>
                <w:szCs w:val="32"/>
              </w:rPr>
              <w:t xml:space="preserve">งบประมาณสนับสนุนจากคณะเพื่อการส่งนักศึกษาเข้าร่วมโครงการด้านศิลปะฯ มีน้อย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pacing w:val="-3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30"/>
                <w:sz w:val="32"/>
                <w:sz w:val="32"/>
                <w:szCs w:val="32"/>
              </w:rPr>
              <w:t xml:space="preserve">คณะฯ ไม่มีพื้นที่สำหรับการแสดงความสามารถ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pacing w:val="-3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30"/>
                <w:sz w:val="32"/>
                <w:sz w:val="32"/>
                <w:szCs w:val="32"/>
              </w:rPr>
              <w:t xml:space="preserve">ไม่มีฐานข้อมูลความสามารถนักศึกษา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pacing w:val="-3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30"/>
                <w:sz w:val="32"/>
                <w:sz w:val="32"/>
                <w:szCs w:val="32"/>
              </w:rPr>
              <w:t xml:space="preserve">นักศึกษาโควตาพิเศษด้านศิลปะฯ ได้รับการสนับสนุนน้อย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pacing w:val="-3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30"/>
                <w:sz w:val="32"/>
                <w:sz w:val="32"/>
                <w:szCs w:val="32"/>
              </w:rPr>
              <w:t xml:space="preserve">มีรายวิชาที่เกี่ยวข้องไม่ครบทุกหลักสูตร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pacing w:val="-3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30"/>
                <w:sz w:val="32"/>
                <w:sz w:val="32"/>
                <w:szCs w:val="32"/>
              </w:rPr>
              <w:t xml:space="preserve">การทำนุบำรุงศิลปะฯ เป็นภารกิจหลักที่อาจารย์ต้องทำ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pacing w:val="-3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30"/>
                <w:sz w:val="32"/>
                <w:sz w:val="32"/>
                <w:szCs w:val="32"/>
              </w:rPr>
              <w:t>อาจารย์ขาดความรู้ความเข้าใจด้านศิลปะฯ จึงทำให้ไม่สามารถจัดโครงการเพื่อตอบโจทย์ด้านนี้ได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30"/>
                <w:sz w:val="32"/>
                <w:sz w:val="32"/>
                <w:szCs w:val="32"/>
              </w:rPr>
              <w:t>คณะฯ ให้ความสำคัญกับพันธกิจด้านศิลปะฯ น้อยกว่าด้านอื่น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321310</wp:posOffset>
                      </wp:positionV>
                      <wp:extent cx="61671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25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ภายนอก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อกาส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pportunitie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56" w:leader="none"/>
                <w:tab w:val="left" w:pos="939" w:leader="none"/>
                <w:tab w:val="left" w:pos="1440" w:leader="none"/>
              </w:tabs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มหาวิทยาลัยมีชื่อเสียงในด้านศิลปะฯ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56" w:leader="none"/>
                <w:tab w:val="left" w:pos="939" w:leader="none"/>
                <w:tab w:val="left" w:pos="1440" w:leader="none"/>
              </w:tabs>
              <w:rPr/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คสช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ให้ความสำคัญกับวัฒนธรรมไทย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รักชาติ รักความเป็นไทย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56" w:leader="none"/>
                <w:tab w:val="left" w:pos="939" w:leader="none"/>
                <w:tab w:val="left" w:pos="1440" w:leader="none"/>
              </w:tabs>
              <w:rPr/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มหาวิทยาลัยจัดงานวัฒนธรรมฯ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ทุกปี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มหาวิทยาลัยสนับสนุนด้านศิลปะฯ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56" w:leader="none"/>
                <w:tab w:val="left" w:pos="939" w:leader="none"/>
                <w:tab w:val="left" w:pos="1440" w:leader="none"/>
              </w:tabs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นักศึกษาส่วนใหญ่อยู่ในเขตพื้นที่ท้องถิ่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56" w:leader="none"/>
                <w:tab w:val="left" w:pos="939" w:leader="none"/>
                <w:tab w:val="left" w:pos="1440" w:leader="none"/>
              </w:tabs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มีแหล่งเรียนรู้และพื้นที่ในการจัดกิจกรรมภายนอกโดยเฉพาะชุมชนท้องถิ่น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56" w:leader="none"/>
                <w:tab w:val="left" w:pos="939" w:leader="none"/>
                <w:tab w:val="left" w:pos="1440" w:leader="none"/>
              </w:tabs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มีงานแสดงจากภายนอกมหาวิทยาลัยจำนวนมาก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56" w:leader="none"/>
                <w:tab w:val="left" w:pos="939" w:leader="none"/>
                <w:tab w:val="left" w:pos="1440" w:leader="none"/>
              </w:tabs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มีสำนักศิลปะฯ คอยสนับสนุนด้านศิลปะฯ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ปสรรค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hreat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การประสานงานของคณะฯ กับสำนักวัฒนธรรมฯ ขาดความต่อเนื่อง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กระแสวัฒนธรรมต่างชาติเข้ามามีอิทธิพลต่อการดำเนินชีวิต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ผู้บริหารในระดับมหาวิทยาลัยไม่ให้ความสำคัญด้านศิลปะฯ มากนัก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มีคู่แข่งในการรับนักศึกษาโควตา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ด้านศิลปะฯ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พัฒนานักศึกษาและอัตลักษณ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4136"/>
        <w:gridCol w:w="3956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trength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ุดอ่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eaknesse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56" w:leader="none"/>
                <w:tab w:val="left" w:pos="939" w:leader="none"/>
                <w:tab w:val="left" w:pos="1440" w:leader="none"/>
              </w:tabs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คณะฯ กำหนดอัตลักษณ์และถ่ายทอดให้นักศึกษาทราบ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56" w:leader="none"/>
                <w:tab w:val="left" w:pos="939" w:leader="none"/>
                <w:tab w:val="left" w:pos="1440" w:leader="none"/>
              </w:tabs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นักศึกษามีความสามารถ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ศักยภาพหลากหลาย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56" w:leader="none"/>
                <w:tab w:val="left" w:pos="939" w:leader="none"/>
                <w:tab w:val="left" w:pos="1440" w:leader="none"/>
              </w:tabs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คณะฯ มีเจ้าหน้าที่งานกิจการนักศึกษาอย่างชัดเจน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56" w:leader="none"/>
                <w:tab w:val="left" w:pos="939" w:leader="none"/>
                <w:tab w:val="left" w:pos="1440" w:leader="none"/>
              </w:tabs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มีเครือข่ายพัฒนานักศึกษาทั้งภายใน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ภายนอก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56" w:leader="none"/>
                <w:tab w:val="left" w:pos="939" w:leader="none"/>
                <w:tab w:val="left" w:pos="1440" w:leader="none"/>
              </w:tabs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คณะฯ รับผิดชอบรายวิชาพื้นฐานหลายวิชาที่เอื้อต่อการจัดกิจกรรม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56" w:leader="none"/>
                <w:tab w:val="left" w:pos="939" w:leader="none"/>
                <w:tab w:val="left" w:pos="1440" w:leader="none"/>
              </w:tabs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นักศึกษามีส่วนร่วมในการจัดกิจกรรมเป็นอย่างดี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มีชมรมศิษย์เก่าของคณะ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ประมาณไม่เพียงพอ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ศึกษาขาดทักษะการระดมทุนเพื่อจัดกิจกรรม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ิจกรรมทางวิชาการน้อย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ที่ของคณะไม่เอื้ออำนวยต่อการจัดกิจกรรม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าดการส่งเสริมนักศึกษาเข้าร่วมกิจกรรมภายน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่องจาก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าดพื้นที่ฝึกฝ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อง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09245</wp:posOffset>
                      </wp:positionV>
                      <wp:extent cx="616712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24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ภายนอก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อกาส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pportunitie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แหล่งเรียนรู้และพื้นที่จัดกิจกรรมภายนอกหลายระดับ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ศึกษามีแหล่งระดมทุนเพื่อจัดกิจกรรม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การสนับสนุนจากชุมชนในท้องถิ่น </w:t>
            </w:r>
          </w:p>
          <w:p>
            <w:pPr>
              <w:pStyle w:val="Normal"/>
              <w:tabs>
                <w:tab w:val="clear" w:pos="720"/>
                <w:tab w:val="left" w:pos="656" w:leader="none"/>
                <w:tab w:val="left" w:pos="939" w:leader="none"/>
                <w:tab w:val="left" w:pos="1440" w:leader="none"/>
              </w:tabs>
              <w:ind w:left="720" w:hanging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ปสรรค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hreat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ประมาณอยู่ส่วนกลางแต่ภาระงานอยู่ที่คณะ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าดการประสานงานของหน่วยงานในมหาวิทยาลัย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จัดกิจกรรมนัก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อื่นๆ นอกเหนือจากด้าน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และซ้ำซ้อน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หมาะสมของว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ลา ในการจัด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น้อ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จัดการองค์กร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4136"/>
        <w:gridCol w:w="3956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trength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ุดอ่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eaknesse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6" w:leader="none"/>
              </w:tabs>
              <w:ind w:left="1506" w:hanging="150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สรรบุคคลได้ตรงตามศักยภาพ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506" w:leader="none"/>
              </w:tabs>
              <w:ind w:left="1506" w:hanging="150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ได้รับการพัฒนาตามสายงานที่ถนัด  </w:t>
            </w:r>
          </w:p>
          <w:p>
            <w:pPr>
              <w:pStyle w:val="Normal"/>
              <w:ind w:left="1506" w:hanging="1506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จัด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3. 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คณะฯ สามารถจัดการงบประมาณที่มีอยู่อย่า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จำกัดได้อย่างมีประสิทธิภาพ  </w:t>
            </w:r>
          </w:p>
          <w:p>
            <w:pPr>
              <w:pStyle w:val="Normal"/>
              <w:ind w:left="1506" w:hanging="150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สร้างเครือข่าย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องค์กรกับสถาบันอื่น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ind w:left="1529" w:hanging="14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ถ่ายทอดวิสัยทัศน์ของผู้บริหารไม่ชัดเจน  </w:t>
            </w:r>
          </w:p>
          <w:p>
            <w:pPr>
              <w:pStyle w:val="Normal"/>
              <w:tabs>
                <w:tab w:val="clear" w:pos="720"/>
                <w:tab w:val="left" w:pos="1387" w:leader="none"/>
              </w:tabs>
              <w:ind w:left="1529" w:hanging="14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ประมาณไม่เพียงพอ  </w:t>
            </w:r>
          </w:p>
          <w:p>
            <w:pPr>
              <w:pStyle w:val="Normal"/>
              <w:tabs>
                <w:tab w:val="clear" w:pos="720"/>
                <w:tab w:val="left" w:pos="1387" w:leader="none"/>
              </w:tabs>
              <w:ind w:left="1529" w:hanging="1418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ปกรณ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ุปกรณ์สำนักงานไม่เพียงพอ และไม่มีประสิทธิภาพ </w:t>
            </w:r>
          </w:p>
          <w:p>
            <w:pPr>
              <w:pStyle w:val="Normal"/>
              <w:tabs>
                <w:tab w:val="clear" w:pos="720"/>
                <w:tab w:val="left" w:pos="1387" w:leader="none"/>
              </w:tabs>
              <w:ind w:left="1529" w:hanging="1418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จัด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ระชาสัมพันธ์ภายนอก ยังไม่มีประสิทธิภาพ  </w:t>
            </w:r>
          </w:p>
          <w:p>
            <w:pPr>
              <w:pStyle w:val="Normal"/>
              <w:tabs>
                <w:tab w:val="clear" w:pos="720"/>
                <w:tab w:val="left" w:pos="1387" w:leader="none"/>
              </w:tabs>
              <w:ind w:left="1529" w:hanging="14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มีการนำระบบเทคโนโลยีสารสนเทศมาใช้ เช่น ระบบการไปราช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MIS) 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-8890</wp:posOffset>
                      </wp:positionV>
                      <wp:extent cx="616712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-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ภายนอก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อกาส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pportunitie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46" w:leader="none"/>
                <w:tab w:val="left" w:pos="1845" w:leader="none"/>
              </w:tabs>
              <w:ind w:left="1648" w:hanging="155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ช่องทางในการหารายได้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ณะฯ  เช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บรมต่าง ๆ ไกด์ ภาษา  </w:t>
            </w:r>
          </w:p>
          <w:p>
            <w:pPr>
              <w:pStyle w:val="Normal"/>
              <w:tabs>
                <w:tab w:val="clear" w:pos="720"/>
                <w:tab w:val="left" w:pos="1446" w:leader="none"/>
                <w:tab w:val="left" w:pos="1845" w:leader="none"/>
              </w:tabs>
              <w:ind w:left="1648" w:hanging="1559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ปกรณ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ัสด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สามารถสั่งซื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ังสือที่ตรงกับคว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การอย่างสะดวก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ดเร็ว  </w:t>
            </w:r>
          </w:p>
          <w:p>
            <w:pPr>
              <w:pStyle w:val="Normal"/>
              <w:tabs>
                <w:tab w:val="clear" w:pos="720"/>
                <w:tab w:val="left" w:pos="1446" w:leader="none"/>
                <w:tab w:val="left" w:pos="1845" w:leader="none"/>
              </w:tabs>
              <w:ind w:left="1648" w:hanging="155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ช่องทางใ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สัมพันธ์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กหลาย</w:t>
            </w:r>
          </w:p>
          <w:p>
            <w:pPr>
              <w:pStyle w:val="Normal"/>
              <w:tabs>
                <w:tab w:val="clear" w:pos="720"/>
                <w:tab w:val="left" w:pos="1446" w:leader="none"/>
                <w:tab w:val="left" w:pos="1845" w:leader="none"/>
              </w:tabs>
              <w:ind w:left="1648" w:hanging="155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โยบายมหาวิทยาลัย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แรงจูงใจใ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สายงานท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ปสรรค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hreat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87" w:leader="none"/>
                <w:tab w:val="left" w:pos="1529" w:leader="none"/>
              </w:tabs>
              <w:ind w:left="1529" w:hanging="14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จัดสร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ไม่สอดคล้องกับพันธกิจของคณะ</w:t>
            </w:r>
          </w:p>
          <w:p>
            <w:pPr>
              <w:pStyle w:val="Normal"/>
              <w:tabs>
                <w:tab w:val="clear" w:pos="720"/>
                <w:tab w:val="left" w:pos="1387" w:leader="none"/>
                <w:tab w:val="left" w:pos="1418" w:leader="none"/>
                <w:tab w:val="left" w:pos="1529" w:leader="none"/>
                <w:tab w:val="left" w:pos="1701" w:leader="none"/>
              </w:tabs>
              <w:ind w:left="1529" w:hanging="14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จัด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โยบายและหลักเกณฑ์การประเมินผลการปฏิบัติงานของบุคลากรมหาวิทยาลัยไม่ชัดเจน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627" w:right="749" w:gutter="0" w:header="706" w:top="1440" w:footer="0" w:bottom="1440"/>
          <w:pgNumType w:start="1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กำหนดกลยุทธ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การสอน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9250680" cy="5246370"/>
            <wp:effectExtent l="0" t="0" r="0" b="0"/>
            <wp:docPr id="7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656" t="20367" r="13928" b="9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524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วิจัย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9037320" cy="552894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684" t="18544" r="14365" b="6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7320" cy="552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การวิชา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9479280" cy="53320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807" t="20367" r="14213" b="10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9280" cy="533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พัฒนานักศึกษา และอัตลักษณ์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9479280" cy="553783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231" t="18150" r="13928" b="9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9280" cy="553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-28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ำนุบำรุงศิลปวัฒนธรรม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9448800" cy="52546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236" t="20980" r="12914" b="9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0" cy="525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</w:t>
      </w:r>
    </w:p>
    <w:p>
      <w:pPr>
        <w:sectPr>
          <w:headerReference w:type="default" r:id="rId10"/>
          <w:type w:val="nextPage"/>
          <w:pgSz w:orient="landscape" w:w="16838" w:h="11906"/>
          <w:pgMar w:left="1440" w:right="1440" w:gutter="0" w:header="706" w:top="762" w:footer="0" w:bottom="162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9464040" cy="54432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949" t="23571" r="16297" b="7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4040" cy="544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11"/>
      <w:type w:val="nextPage"/>
      <w:pgSz w:w="11906" w:h="16838"/>
      <w:pgMar w:left="1627" w:right="749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" w:ascii="TH SarabunPSK" w:hAnsi="TH SarabunPSK"/>
      </w:rPr>
      <w:t>-</w:t>
    </w: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22</w:t>
    </w:r>
    <w:r>
      <w:rPr>
        <w:rFonts w:cs="TH SarabunPSK" w:ascii="TH SarabunPSK" w:hAnsi="TH SarabunPSK"/>
      </w:rPr>
      <w:fldChar w:fldCharType="end"/>
    </w:r>
    <w:r>
      <w:rPr>
        <w:rFonts w:cs="TH SarabunPSK" w:ascii="TH SarabunPSK" w:hAnsi="TH SarabunPSK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" w:ascii="TH SarabunPSK" w:hAnsi="TH SarabunPSK"/>
      </w:rPr>
      <w:t>-</w:t>
    </w: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31</w:t>
    </w:r>
    <w:r>
      <w:rPr>
        <w:rFonts w:cs="TH SarabunPSK" w:ascii="TH SarabunPSK" w:hAnsi="TH SarabunPSK"/>
      </w:rPr>
      <w:fldChar w:fldCharType="end"/>
    </w:r>
    <w:r>
      <w:rPr>
        <w:rFonts w:cs="TH SarabunPSK" w:ascii="TH SarabunPSK" w:hAnsi="TH SarabunPSK"/>
      </w:rPr>
      <w:t>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" w:ascii="TH SarabunPSK" w:hAnsi="TH SarabunPSK"/>
      </w:rPr>
      <w:t>-</w:t>
    </w: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32</w:t>
    </w:r>
    <w:r>
      <w:rPr>
        <w:rFonts w:cs="TH SarabunPSK" w:ascii="TH SarabunPSK" w:hAnsi="TH SarabunPSK"/>
      </w:rPr>
      <w:fldChar w:fldCharType="end"/>
    </w:r>
    <w:r>
      <w:rPr>
        <w:rFonts w:cs="TH SarabunPSK" w:ascii="TH SarabunPSK" w:hAnsi="TH SarabunPSK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IT๙" w:hAnsi="TH SarabunIT๙" w:cs="TH SarabunIT๙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IT๙" w:hAnsi="TH SarabunIT๙" w:cs="TH SarabunIT๙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IT๙" w:hAnsi="TH SarabunIT๙" w:cs="TH SarabunIT๙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IT๙" w:hAnsi="TH SarabunIT๙" w:cs="TH SarabunIT๙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IT๙" w:hAnsi="TH SarabunIT๙" w:cs="TH SarabunIT๙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IT๙" w:hAnsi="TH SarabunIT๙" w:cs="TH SarabunIT๙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eastAsia="Cordia New" w:cs="Angsana New"/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eastAsia="Cordia New" w:cs="Angsan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ordi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IT๙" w:hAnsi="TH SarabunIT๙" w:eastAsia="Calibri" w:cs="TH SarabunIT๙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IT๙" w:hAnsi="TH SarabunIT๙" w:eastAsia="Calibri" w:cs="TH SarabunIT๙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H SarabunIT๙" w:hAnsi="TH SarabunIT๙" w:eastAsia="Calibri" w:cs="TH SarabunIT๙"/>
    </w:rPr>
  </w:style>
  <w:style w:type="character" w:styleId="WW8Num16z0">
    <w:name w:val="WW8Num16z0"/>
    <w:qFormat/>
    <w:rPr>
      <w:rFonts w:ascii="TH SarabunIT๙" w:hAnsi="TH SarabunIT๙" w:eastAsia="Calibri" w:cs="TH SarabunIT๙"/>
    </w:rPr>
  </w:style>
  <w:style w:type="character" w:styleId="WW8Num17z0">
    <w:name w:val="WW8Num17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1">
    <w:name w:val="WW8Num17z1"/>
    <w:qFormat/>
    <w:rPr>
      <w:b w:val="false"/>
      <w:bCs w:val="false"/>
      <w:i w:val="false"/>
      <w:iCs w:val="false"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IT๙" w:hAnsi="TH SarabunIT๙" w:eastAsia="Calibri" w:cs="TH SarabunIT๙"/>
    </w:rPr>
  </w:style>
  <w:style w:type="character" w:styleId="WW8Num24z0">
    <w:name w:val="WW8Num24z0"/>
    <w:qFormat/>
    <w:rPr>
      <w:rFonts w:ascii="TH SarabunIT๙" w:hAnsi="TH SarabunIT๙" w:eastAsia="Calibri" w:cs="TH SarabunIT๙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H SarabunIT๙" w:hAnsi="TH SarabunIT๙" w:eastAsia="Calibri" w:cs="TH SarabunIT๙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H SarabunIT๙" w:hAnsi="TH SarabunIT๙" w:eastAsia="Calibri" w:cs="TH SarabunIT๙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H SarabunPSK" w:hAnsi="TH SarabunPSK" w:eastAsia="Times New Roman" w:cs="TH SarabunPSK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H SarabunPSK" w:hAnsi="TH SarabunPSK" w:eastAsia="Times New Roman" w:cs="TH SarabunPSK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H SarabunIT๙" w:hAnsi="TH SarabunIT๙" w:eastAsia="Calibri" w:cs="TH SarabunIT๙"/>
    </w:rPr>
  </w:style>
  <w:style w:type="character" w:styleId="Style7">
    <w:name w:val="แบบอักษรของย่อหน้าเริ่มต้น"/>
    <w:qFormat/>
    <w:rPr/>
  </w:style>
  <w:style w:type="character" w:styleId="Style8">
    <w:name w:val="หัวกระดาษ อักขระ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Style9">
    <w:name w:val="ท้ายกระดาษ อักขระ"/>
    <w:qFormat/>
    <w:rPr>
      <w:rFonts w:ascii="Angsana New" w:hAnsi="Angsana New" w:eastAsia="Cordia New" w:cs="Angsana New"/>
      <w:sz w:val="32"/>
      <w:szCs w:val="37"/>
      <w:lang w:val="en-US" w:bidi="th-TH"/>
    </w:rPr>
  </w:style>
  <w:style w:type="character" w:styleId="Style10">
    <w:name w:val="เนื้อความ อักขระ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2">
    <w:name w:val="เนื้อความ 2 อักขระ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LineNumbering">
    <w:name w:val="Lin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eastAsia="Cordi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eastAsia="Cordia New" w:cs="Angsana New"/>
      <w:sz w:val="32"/>
      <w:szCs w:val="37"/>
    </w:rPr>
  </w:style>
  <w:style w:type="paragraph" w:styleId="21">
    <w:name w:val="เนื้อความ 2"/>
    <w:basedOn w:val="Normal"/>
    <w:qFormat/>
    <w:pPr>
      <w:tabs>
        <w:tab w:val="clear" w:pos="720"/>
        <w:tab w:val="left" w:pos="1170" w:leader="none"/>
      </w:tabs>
      <w:jc w:val="both"/>
    </w:pPr>
    <w:rPr>
      <w:rFonts w:ascii="Angsana New" w:hAnsi="Angsana New" w:eastAsia="Cordia New" w:cs="Angsana New"/>
      <w:sz w:val="32"/>
      <w:szCs w:val="32"/>
    </w:rPr>
  </w:style>
  <w:style w:type="paragraph" w:styleId="Style12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eastAsia="SimSun;宋体"/>
      <w:lang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 w:cs="Times New Roman"/>
      <w:szCs w:val="24"/>
      <w:lang w:eastAsia="ko-KR" w:bidi="ar-SA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 w:cs="Times New Roman"/>
      <w:szCs w:val="24"/>
      <w:lang w:eastAsia="ko-KR" w:bidi="ar-S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4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Niramit AS" w:hAnsi="TH Niramit AS" w:eastAsia="Times New Roman" w:cs="TH Niramit AS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08:00Z</dcterms:created>
  <dc:creator>DELL</dc:creator>
  <dc:description/>
  <cp:keywords/>
  <dc:language>en-US</dc:language>
  <cp:lastModifiedBy>Dek X</cp:lastModifiedBy>
  <cp:lastPrinted>2015-06-12T10:30:00Z</cp:lastPrinted>
  <dcterms:modified xsi:type="dcterms:W3CDTF">2015-09-07T03:27:00Z</dcterms:modified>
  <cp:revision>70</cp:revision>
  <dc:subject/>
  <dc:title>แผนกลยุทธ์คณะมนุษยศาสตร์และสังคมศาสตร์  มหาวิทยาลัยราชภัฏสงขลา</dc:title>
</cp:coreProperties>
</file>