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ที่ </w:t>
      </w:r>
      <w:r>
        <w:rPr>
          <w:rFonts w:cs="TH SarabunPSK" w:ascii="TH SarabunPSK" w:hAnsi="TH SarabunPSK"/>
          <w:b/>
          <w:bCs/>
          <w:sz w:val="40"/>
          <w:szCs w:val="40"/>
        </w:rPr>
        <w:t>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ผ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ล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ยุทธ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์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ณะมนุษยศาสตร์และสังคมศาสตร์ พ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</w:rPr>
        <w:t>. 255</w:t>
      </w:r>
      <w:r>
        <w:rPr>
          <w:rFonts w:cs="TH SarabunPSK" w:ascii="TH SarabunPSK" w:hAnsi="TH SarabunPSK"/>
          <w:b/>
          <w:bCs/>
          <w:sz w:val="40"/>
          <w:szCs w:val="40"/>
        </w:rPr>
        <w:t>9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- 256</w:t>
      </w:r>
      <w:r>
        <w:rPr>
          <w:rFonts w:cs="TH SarabunPSK" w:ascii="TH SarabunPSK" w:hAnsi="TH SarabunPSK"/>
          <w:b/>
          <w:bCs/>
          <w:sz w:val="40"/>
          <w:szCs w:val="40"/>
        </w:rPr>
        <w:t>2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กลยุทธ์คณะมนุษยศาสตร์และสังคมศาสตร์  มหาวิทยาลัยราชภัฏสงข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ฉบับนี้เป็นการนำนโยบายการบริหารคณะมนุษยศาสตร์และสังคมศาสตร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5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ป็นกรอบในการจัดทำแผน                 กลยุทธ์คณะมนุษยศาสตร์และสังคมศาสตร์ระยะเวล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ี ตั้งแต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9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562 </w:t>
      </w:r>
      <w:r>
        <w:rPr>
          <w:rFonts w:ascii="TH SarabunPSK" w:hAnsi="TH SarabunPSK" w:cs="TH SarabunPSK"/>
          <w:sz w:val="32"/>
          <w:sz w:val="32"/>
          <w:szCs w:val="32"/>
        </w:rPr>
        <w:t>โดยมีเป้าหมายหลักที่จะนำคณะก้าวสู่การเป็น</w:t>
      </w:r>
      <w:r>
        <w:rPr>
          <w:rFonts w:ascii="TH SarabunPSK" w:hAnsi="TH SarabunPSK" w:cs="TH SarabunPSK"/>
          <w:sz w:val="32"/>
          <w:sz w:val="32"/>
          <w:szCs w:val="32"/>
        </w:rPr>
        <w:t>คณะมนุษยศาสตร์และสังคมศาสตร์ชั้นนำในภาคใต้ด้านการผลิตบัณฑิต เพื่อตอบสนองความต้องการของท้องถิ่นสู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ากล </w:t>
      </w:r>
      <w:r>
        <w:rPr>
          <w:rFonts w:ascii="TH SarabunPSK" w:hAnsi="TH SarabunPSK" w:cs="TH SarabunPSK"/>
          <w:sz w:val="32"/>
          <w:sz w:val="32"/>
          <w:szCs w:val="32"/>
        </w:rPr>
        <w:t>และต้องการสะท้อนวิสัยทัศน์ มุมมองของผู้บริหารที่ต้องการกำหนด           ทิศทางการพัฒนาคณะฯ ให้สามารถเติบโตได้อย่างมีคุณภาพและยั่งยืนภายใต้สภาวการณ์แข่งขันในระดับอุดมศึกษาการเปลี่ยนแปลงของสภาพแวดล้อม รวมทั้งความก้าวหน้าของการเรียนรู้และเทคโนโลยี การทำแผนกลยุทธ์ฯ จึงต้องมีการกำหนดกรอบและเป้าหมายการพัฒนาที่ชัดเจนเพื่อให้เกิดผล ดังต่อไป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เป็นแนวทางในการวางแผนปฏิบัติการไปสู่เป้าหมาย วิสัยทัศน์ที่กำหนดไว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เป้าหมายร่วมของแต่ละหน่วยงานย่อยให้ดำเนินการไปในทิศทางเดียวกัน โดยมีตัวชี้วัดที่วัดได้จริง มีโครงการและกิจกรรมที่มีความชัดเจน อันจะนำไปสู่ความสำเร็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บุคลากรเกิดแรงบันดาลใจ ความมุ่งมั่น และการมีส่วนร่วมในการพัฒนาคณะฯ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ไรก็ตามการดำเนินการตามแผนกลยุทธศาสตร์ให้ประสบความสำเร็จ จะต้องมีการ                   ขับเคลื่อนที่เหมาะสมและได้รับความเห็นชอบและการสนับสนุนจากผู้มีส่วนร่วมทุกภาคส่วนของคณะฯ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3.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ัชญา วิสัยทัศน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ันธกิ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ชญ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มนุษยศาสตร์และสังคมศาสตร์ผลิตบัณฑิตที่มีคุณภาพและคุณธรรมเพื่อร่วมพัฒนา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้องถิ่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cs="TH SarabunPSK" w:ascii="TH SarabunPSK" w:hAnsi="TH SarabunPSK"/>
          <w:b/>
          <w:bCs/>
          <w:sz w:val="32"/>
          <w:szCs w:val="32"/>
        </w:rPr>
        <w:t>(Vision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มนุษยศาสตร์และสังคมศาสตร์เป็นคณะชั้นนำในภาคใต้ด้านการผลิตบัณฑิต เพื่อ</w:t>
      </w:r>
    </w:p>
    <w:p>
      <w:pPr>
        <w:pStyle w:val="Normal"/>
        <w:ind w:left="720"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อบสนองความต้องการของท้องถิ่นสู่สากล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นธกิจ </w:t>
      </w:r>
      <w:r>
        <w:rPr>
          <w:rFonts w:cs="TH SarabunPSK" w:ascii="TH SarabunPSK" w:hAnsi="TH SarabunPSK"/>
          <w:b/>
          <w:bCs/>
          <w:sz w:val="32"/>
          <w:szCs w:val="32"/>
        </w:rPr>
        <w:t>(Mission)</w:t>
      </w:r>
    </w:p>
    <w:p>
      <w:pPr>
        <w:pStyle w:val="Normal"/>
        <w:numPr>
          <w:ilvl w:val="0"/>
          <w:numId w:val="1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การศึกษาด้านมนุษยศาสตร์  และสังคมศาสตร์   เสริมสร้างบัณฑิตให้มีจิตสาธารณะเพื่อตอบสนองความต้องการของท้องถิ่น</w: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การทำวิจัยด้านมนุษยศาสตร์ และสังคมศาสตร์  เพื่อร่วมพัฒนาท้องถิ่น</w: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่ายทอดองค์ความรู้ และให้บริการวิชาการแก่สังคม เพื่อพัฒนาท้องถิ่นให้เข้มแข็งบนฐานการมีส่วนร่วม</w: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 สืบสาน และร่วมอนุรักษ์ศิลปวัฒนธรรมของท้องถิ่นและประเทศ และโครงการเศรษฐกิจพอเพียงอันเนื่องมาจากแนวทางพระราชดำริ</w: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้างความร่วมมือ เพื่อแลกเปลี่ยนเรียนรู้ทางวิชาการ เพื่อเพิ่มขีดความสามารถในการแข่งขันเพื่อเข้าสู่ประชาคมอาเซียน</w: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ระบบบริหารจัดการให้มีคุณ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3.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โยบายการบริหารงาน</w:t>
      </w:r>
    </w:p>
    <w:p>
      <w:pPr>
        <w:pStyle w:val="Normal"/>
        <w:tabs>
          <w:tab w:val="clear" w:pos="720"/>
          <w:tab w:val="left" w:pos="540" w:leader="none"/>
        </w:tabs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ด้านการบริหาร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น้นการทำงานแบบมีส่วนร่วม  พัฒนาระบบบริหารจัดการอย่างมีประสิทธิภาพ มุ่งเน้นให้อาจารย์  บุคลากรมีความสุข  รักองค์กร  มีขวัญและกำลังใจในการทำงาน  โดยยึดหลัก  “ทำงานอย่างมีความสุขท่ามกลางผลสัมฤทธิ์ที่มีคุณภาพ”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นับสนุนส่งเสริมการเข้าสู่ตำแหน่งทางวิชาการและการศึกษาต่อในระดับที่สูงขึ้น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และเพิ่มศักยภาพการทำงานของบุคลากรสายสนับสนุนและสายวิชาการให้ทำงานอย่างมีคุณภาพ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สรรงบประมาณอย่างเป็นระบบและมีความยุติธรรม  โปร่งใส  ตรวจสอบได้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้างบรรยากาศที่ดีขององค์กรเพื่อเอื้อให้เกิดประสิทธิภาพในการทำงาน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ับปรุงอาคารสถานที่และภูมิทัศน์เพื่อส่งเสริมบรรยากาศการทำงานและการเรียน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ระบบเทคโนโลยีสารสนเทศและศูนย์ภาษาให้เป็นเครื่องมือในการดำเนินงานให้เป็นไป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พันธกิจของมหาวิทยาลัยได้อย่างมีประสิทธิภาพเพื่อเปิดโอกาสให้บุคลากร  นักศึกษาและชุมชน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โอกาส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รับบริการอย่างทั่วถึง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้างเครือข่ายความร่วมมือทางวิชาการกับสถาบันอุดมศึกษาอื่นๆ  ทั้งในและต่างประเทศที่เปิดสอนในสาขาวิชาลักษณะเดียวกัน  โดยเน้นประเทศสมาชิกอาเซียน  เพื่อก้าวสู่ประชาคมอาเซียนและประชาคมโลก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เส้นทางการพัฒนา  </w:t>
      </w:r>
      <w:r>
        <w:rPr>
          <w:rFonts w:cs="TH SarabunPSK" w:ascii="TH SarabunPSK" w:hAnsi="TH SarabunPSK"/>
          <w:sz w:val="32"/>
          <w:szCs w:val="32"/>
        </w:rPr>
        <w:t xml:space="preserve">Career  Path  </w:t>
      </w:r>
      <w:r>
        <w:rPr>
          <w:rFonts w:ascii="TH SarabunPSK" w:hAnsi="TH SarabunPSK" w:cs="TH SarabunPSK"/>
          <w:sz w:val="32"/>
          <w:sz w:val="32"/>
          <w:szCs w:val="32"/>
        </w:rPr>
        <w:t>อย่างเป็นรูปธรรม  เพื่อสร้างขวัญ  กำลังใจในการทำงานและความก้าวหน้าในวิชาชีพ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แผนกลยุทธ์ของคณะ  โดยมีอาจารย์  บุคลากรของคณะมีส่วนร่วมในการกำหนด  สนับสนุนและส่งเสริมให้มีการดำเนินการจัดหารายได้สู่คณะ</w:t>
      </w:r>
    </w:p>
    <w:p>
      <w:pPr>
        <w:pStyle w:val="Style14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ด้านวิชาการ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ความสำคัญกับคุณภาพการศึกษาและการประกันคุณภาพการศึกษาและการวิจัย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การบูรณาการเรียนการสอนกับงานวิจัยและการบริการวิชาการแก่ชุมชนท้องถิ่น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หลักสูตรให้ทันสมัยสอดคล้องกับความต้องการของท้องถิ่นและความต้องการของสังคมได้อย่างทัดเทียมในระดับชาติ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ุ่งเน้นการผลิตบัณฑิตสายมนุษยศาสตร์และสังคมศาสตร์  ให้มีคุณภาพ  คุณธรรม  มีวัฒนธรร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ับผิดชอบ  มีทักษะในการประกอบอาชีพ  สามารถดำรงตนในสังคมได้อย่างมีความสุข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้างจุดแข็งและความเป็นเลิศในแต่ละโปรแกรมวิชา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ับปรุงและพัฒนาหลักสูตรใหม่ให้เป็นไปตามมาตรฐานระดับอุดมศึกษาเพื่อตอบสนองความต้องการของท้องถิ่น  และระดับชาติ  เพื่อพัฒนาให้ก้าวทันต่อตลาดงานประชาคมอาเซียน</w:t>
      </w:r>
    </w:p>
    <w:p>
      <w:pPr>
        <w:pStyle w:val="Style14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ด้านบริการวิชาการแก่สังคม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ำองค์ความรู้  งานวิจัยและการเรียนการสอนตามหลักสูตรไปบริการวิชาการแก่สังคมตามแผนงานโครงการ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นับสนุนบุคลากรที่มีความสามารถในการบริการวิชาการแก่สังค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ด้านวิจัย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พัฒนางานวิจัยและนวัตกรรมที่ดีมีคุณภาพ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นับสนุนการพัฒนาศักยภาพนักวิจัย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นับสนุนจัดหาแหล่งทุนเพื่อสนับสนุนการวิจัย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้างเครือข่ายการทำวิจัยของคณะกับมหาวิทยาลัยหรือหน่วยงานอื่นในระดับท้องถิ่น  ระดับชาติ  และนานาชาติ  เพื่อพัฒนาให้เป็นศูนย์การเรียนรู้และความเป็นเลิศเฉพาะทาง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ให้มีการตีพิมพ์  นำเสนอ  เผยแพร่งานวิจัยที่ได้มาตรฐานทางวิชาการในระดับชาติและนานาชาติ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การวิจัยเพื่อสนองโครงการตามพระราชดำร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ด้านทำนุบำรุงศิลปวัฒนธรรม</w:t>
      </w:r>
    </w:p>
    <w:p>
      <w:pPr>
        <w:pStyle w:val="Style14"/>
        <w:numPr>
          <w:ilvl w:val="0"/>
          <w:numId w:val="4"/>
        </w:numPr>
        <w:ind w:left="1080" w:right="74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ให้อาจารย์  บุคลากรและนักศึกษา  มีส่วนร่วมในการอนุรักษ์  สืบสาน  เผยแพร่และการทำนุบำรุงศิลปวัฒนธรรม  ภูมิปัญญาท้องถิ่น  มีความสำนึกรักในศิลปวัฒนธรรมไทย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นับสนุนพันธกิจด้านทำนุบำรุงศิลปะและวัฒนธรรมของมหาวิทยาลัย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ให้อาจารย์บุคลากรและนักศึกษาอนุรักษ์ทรัพยากรธรรมชาติและสิ่งแวดล้อม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กย่องเชิดชูเกียรติภูมิปัญญาท้องถิ่น  </w:t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ด้านพัฒนานักศึกษาและกิจกรรมพิเศษ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นับสนุนกิจกรรมพัฒนานักศึกษา  โดยร่วมมือกับมหาวิทยาลัยเพื่อสร้างทักษะการใช้ชีวิตอย่างเต็มศักยภาพ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ให้นักศึกษามีจิตสาธารณะ  แต่งกายดี  มีมารยาทเป็นที่ยอมรับของสังคมทั้งภายในและภายนอกมหาวิทยาลัย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ลูกฝังให้นักศึกษามีความผูกพันสำนึกรักต่อสถาบัน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ให้นักศึกษาเข้าร่วมกิจกรรมพัฒนานักศึกษาเพื่อพัฒนาตนและสร้างจิตสำนึก  รักท้องถิ่น  สถาบันและประเทศ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สื่อกลางในการเชื่อมสายสัมพันธ์อันดีระหว่างศิษย์เก่ากับศิษย์ปัจจุบัน  สร้างชื่อเสียง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ณะมนุษยศาสตร์และสังคมศาสตร์</w:t>
      </w:r>
    </w:p>
    <w:p>
      <w:pPr>
        <w:pStyle w:val="Style14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กย่อง  เชิดชูเกียรติ  เพื่อเป็นขวัญและกำลังใจให้นักศึกษาที่มีผลงานดีเด่น  ทั้งด้านวิชาการ  กิจกรรมและคุณธรรมจริยธ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24"/>
        </w:rPr>
      </w:pPr>
      <w:r>
        <w:rPr>
          <w:rFonts w:cs="TH SarabunPSK" w:ascii="TH SarabunPSK" w:hAnsi="TH SarabunPSK"/>
          <w:b/>
          <w:bCs/>
          <w:sz w:val="32"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3.3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เด็นยุทธศาสต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ป้าประสงค์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ยุทธ์  ตัวชี้วั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มนุษยศาสตร์และสังคมศาสตร์  ได้กำหนดประเด็นยุทธศาสตร์สำหรับพัฒนาการดำเนินงานให้ไปสู่เป้าหมายที่กำหนดไว้ใน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 ดังนี้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การศึกษาด้านมนุษยศาสตร์ และสังคมศาสตร์เพื่อตอบสนองความต้อง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ท้องถิ่น</w:t>
      </w:r>
    </w:p>
    <w:p>
      <w:pPr>
        <w:pStyle w:val="Style14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  <w:tab/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มีหลักสูตรที่ตอบสนองความต้องการของท้องถิ่นและเป็นไปตามกรอบมาตรฐ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ุณวุฒ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QF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หลักสูตรให้เป็นไปตามกรอบมาตรฐานคุณวุฒ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อุดมศึกษาแห่งชาติและมาตรฐานวิชาชี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ชีพ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หลักสูตรใหม่ตามกรอบมาตรฐานคุณวุฒิระดับอุดมศ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ชาติ เพื่อตอบสนองความต้องการของท้องถิ่น และรองรับ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สู่ประชาคมอาเซียน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หลักสูตรเชิงรุกเพื่อเพิ่มจำนวนนักศึกษาใหม่</w:t>
      </w:r>
    </w:p>
    <w:p>
      <w:pPr>
        <w:pStyle w:val="Style14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มีกระบวนการจัดการเรียนการสอนเพื่อให้บัณฑิตมีคุณลักษณะ</w:t>
      </w:r>
      <w:r>
        <w:rPr>
          <w:rFonts w:ascii="TH SarabunPSK" w:hAnsi="TH SarabunPSK" w:cs="TH SarabunPSK"/>
          <w:sz w:val="32"/>
          <w:sz w:val="32"/>
          <w:szCs w:val="32"/>
        </w:rPr>
        <w:t>บัณฑิตที่</w:t>
      </w:r>
      <w:r>
        <w:rPr>
          <w:rFonts w:ascii="TH SarabunPSK" w:hAnsi="TH SarabunPSK" w:cs="TH SarabunPSK"/>
          <w:sz w:val="32"/>
          <w:sz w:val="32"/>
          <w:szCs w:val="32"/>
        </w:rPr>
        <w:t>พึง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มาตรฐาน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QF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การเรียนการสอนให้มีคุณภาพโดยเน้นผู้เรียนเป็นสำคัญ</w:t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และกิจกรรมเพื่อพัฒนาทักษะชีวิตเพื่อให้ได้บัณฑิต มีจิตสาธารณะและมี  </w:t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ุณลักษณะที่พึงประสงค์ตามความต้องการของท้องถิ่น</w:t>
      </w:r>
    </w:p>
    <w:p>
      <w:pPr>
        <w:pStyle w:val="Style14"/>
        <w:tabs>
          <w:tab w:val="clear" w:pos="720"/>
          <w:tab w:val="left" w:pos="2340" w:leader="none"/>
          <w:tab w:val="left" w:pos="3510" w:leader="none"/>
        </w:tabs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นักศึกษาให้มีคุณลักษณะที่พึงประสงค์ มีคุณธรรมจริยธรรม ม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กษะชีวิต และมีจิตสาธารณะ รองรับการพัฒนาท้องถิ่นและพร้อ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สู่ประชาคมอาเซียน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51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>มีระบบการแนะแนวและการควบคุมดูแลการให้คำปรึกษาท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ชาการแก่นักศึกษา</w:t>
      </w:r>
    </w:p>
    <w:p>
      <w:pPr>
        <w:pStyle w:val="Style14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sz w:val="32"/>
          <w:szCs w:val="32"/>
        </w:rPr>
        <w:t>4</w:t>
        <w:tab/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 ความเชี่ยวชาญในสาขาวิชาและมีจรรยาบรรณวิชาชีพ</w:t>
      </w:r>
    </w:p>
    <w:p>
      <w:pPr>
        <w:pStyle w:val="Normal"/>
        <w:tabs>
          <w:tab w:val="clear" w:pos="720"/>
          <w:tab w:val="left" w:pos="2127" w:leader="none"/>
          <w:tab w:val="left" w:pos="2340" w:leader="none"/>
        </w:tabs>
        <w:ind w:left="2127" w:hanging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1.7  </w:t>
      </w:r>
      <w:r>
        <w:rPr>
          <w:rFonts w:ascii="TH SarabunPSK" w:hAnsi="TH SarabunPSK" w:cs="TH SarabunPSK"/>
          <w:sz w:val="32"/>
          <w:sz w:val="32"/>
          <w:szCs w:val="32"/>
        </w:rPr>
        <w:t>พัฒนาและส่งเสริมให้อาจารย์เพิ่มคุณวุฒิการศึกษาและตำแหน่งท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ชาการ รวมทั้งมีความรู้ความเชี่ยวชาญในวิชาชีพ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51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1.8 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ส่งเสริมให้อาจารย์เป็นผู้มีจรรยาบรรณวิชาชีพ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ริยธรรมทางวิชาการ</w:t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  <w:tab/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ัฒนาองค์ความรู้ บูรณาการการวิจัยด้านมนุษยศาสตร์และสังคมศาสตร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พื่อแก้ปัญหาท้องถิ่น และนำความรู้สู่สากล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sz w:val="32"/>
          <w:szCs w:val="32"/>
        </w:rPr>
        <w:t>1</w:t>
        <w:tab/>
        <w:t xml:space="preserve">: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บ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ไกการบริหารงานวิจัยที่มีคุณภาพ</w:t>
      </w:r>
      <w:r>
        <w:rPr>
          <w:rFonts w:ascii="TH SarabunPSK" w:hAnsi="TH SarabunPSK" w:cs="TH SarabunPSK"/>
          <w:sz w:val="32"/>
          <w:sz w:val="32"/>
          <w:szCs w:val="32"/>
        </w:rPr>
        <w:t>และพัฒนาคุณภาพงานวิจัย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การบริหารงานวิจัยเพื่อสนับสนุนการสร้างและ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ิตผลงานวิจัย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ศักยภาพด้านการวิจัยให้แก่อาจารย์ บุคลากรสายสนับสนุ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นักศึกษา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sz w:val="32"/>
          <w:szCs w:val="32"/>
        </w:rPr>
        <w:t>2</w:t>
        <w:tab/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งานวิจัยหรืองานสร้างสรรค์ที่มีคุณภาพและมีนวัตกรรมที่สอดคล้องและ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สนองความต้องการของท้องถิ่น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วิจัยที่ตอบสนองความต้องการและแก้ปัญหาท้องถิ่น</w:t>
      </w:r>
    </w:p>
    <w:p>
      <w:pPr>
        <w:pStyle w:val="Normal"/>
        <w:tabs>
          <w:tab w:val="clear" w:pos="720"/>
          <w:tab w:val="left" w:pos="2127" w:leader="none"/>
          <w:tab w:val="left" w:pos="2160" w:leader="none"/>
          <w:tab w:val="left" w:pos="234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sz w:val="32"/>
          <w:szCs w:val="32"/>
        </w:rPr>
        <w:t>3</w:t>
        <w:tab/>
      </w:r>
      <w:r>
        <w:rPr>
          <w:rFonts w:cs="TH SarabunPSK" w:ascii="TH SarabunPSK" w:hAnsi="TH SarabunPSK"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บูรณาการงานวิจัยกับภารกิจด้านการเรียนการสอน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นำผลงานวิจัยมาบูรณาการกับ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บริการวิชาการแก่สังคม และภารกิจอื่น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05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05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160" w:leader="none"/>
          <w:tab w:val="left" w:pos="234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sz w:val="32"/>
          <w:szCs w:val="32"/>
        </w:rPr>
        <w:t>4</w:t>
        <w:tab/>
      </w:r>
      <w:r>
        <w:rPr>
          <w:rFonts w:cs="TH SarabunPSK" w:ascii="TH SarabunPSK" w:hAnsi="TH SarabunPSK"/>
          <w:sz w:val="32"/>
          <w:szCs w:val="32"/>
        </w:rPr>
        <w:tab/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มีการสร้างและพัฒนาเครือข่ายความร่วมมือในการทำงานวิจัยที่มีคุณภาพ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ดคล้องและตอบสนองความต้องการของท้องถิ่นและสังคม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เครือข่ายความร่วมมือในการ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พัฒนาการผลิตผ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วิจัยที่มีคุณภาพเพื่อสนับสนุนให้ผลงานวิจัยได้รับการเผยแพร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รือนำไปใช้ประโยชน์</w:t>
      </w:r>
    </w:p>
    <w:p>
      <w:pPr>
        <w:pStyle w:val="Normal"/>
        <w:tabs>
          <w:tab w:val="clear" w:pos="720"/>
          <w:tab w:val="left" w:pos="3240" w:leader="none"/>
        </w:tabs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วิชาการแก่ท้องถิ่น บนฐานการมีส่วนร่วม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sz w:val="32"/>
          <w:szCs w:val="32"/>
        </w:rPr>
        <w:t xml:space="preserve">1 </w:t>
        <w:tab/>
        <w:t xml:space="preserve">: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การถ่ายทอดองค์ความรู้และให้บริการวิชาการแก่ท้องถิ่น สังคม และศิษย์เก่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ย่างมีคุณภาพ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6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ระบบและวางแผนการถ่ายทอดองค์ความรู้และให้บริ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ชาการแก่ท้องถิ่น สังคม และศิษย์เก่า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600" w:leader="none"/>
        </w:tabs>
        <w:ind w:left="20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3.2 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ให้บริการวิชาการหรือถ่ายทอดองค์ความรู้ที่หลากหลาย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ความต้องการของท้องถิ่น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6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3.3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เครือข่ายความร่วมมือด้านการ ให้บริการวิชาการกับหน่วย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ภายในและภายนอก</w:t>
      </w:r>
    </w:p>
    <w:p>
      <w:pPr>
        <w:pStyle w:val="Normal"/>
        <w:tabs>
          <w:tab w:val="clear" w:pos="720"/>
          <w:tab w:val="left" w:pos="2127" w:leader="none"/>
          <w:tab w:val="left" w:pos="2160" w:leader="none"/>
          <w:tab w:val="left" w:pos="2340" w:leader="none"/>
          <w:tab w:val="left" w:pos="32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sz w:val="32"/>
          <w:szCs w:val="32"/>
        </w:rPr>
        <w:t xml:space="preserve">2 </w:t>
        <w:tab/>
        <w:t xml:space="preserve">: 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ีการบูรณาการการบริการวิชาการกับภารกิจด้านการเรียนการสอน และการวิจัย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6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3.4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บูรณาการการบริการวิชาการกับภารกิจด้านการ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อนและการวิจัย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 สืบสานศิลปวัฒนธรรมของท้องถิ่นและประเทศ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sz w:val="32"/>
          <w:szCs w:val="32"/>
        </w:rPr>
        <w:t xml:space="preserve">1 </w:t>
        <w:tab/>
        <w:t xml:space="preserve">: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ืบสาน</w:t>
      </w:r>
      <w:r>
        <w:rPr>
          <w:rFonts w:ascii="TH SarabunPSK" w:hAnsi="TH SarabunPSK" w:cs="TH SarabunPSK"/>
          <w:sz w:val="32"/>
          <w:sz w:val="32"/>
          <w:szCs w:val="32"/>
        </w:rPr>
        <w:t>ศิลปวัฒนธรรมของ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และประเทศ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600" w:leader="none"/>
        </w:tabs>
        <w:ind w:left="23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cs="TH SarabunPSK" w:ascii="TH SarabunPSK" w:hAnsi="TH SarabunPSK"/>
          <w:sz w:val="32"/>
          <w:szCs w:val="32"/>
        </w:rPr>
        <w:t xml:space="preserve">4.1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ระบบและวางแผนการส่งเสริมและสืบสานศิลปวัฒนธรรม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้องถิ่นและประเทศ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6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ดำเนิน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ด้านทำนุบำรุงศิลปวัฒนธรรมโด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ุมชนมีส่วนร่ว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ความร่วมมือ แลกเปลี่ยนเรียนรู้เพื่อเพิ่มขีดความสามารถในการแข่งขันเพื่อ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้าสู่การเป็นประชาคมอาเซียน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sz w:val="32"/>
          <w:szCs w:val="32"/>
        </w:rPr>
        <w:t xml:space="preserve">1 </w:t>
        <w:tab/>
        <w:t xml:space="preserve">: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การสร้างความร่วมมือกับหน่วยงานทั้งภายในและภายนอกประเทศ เพื่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กเปลี่ยนเรียนรู้ทางวิชาการเพื่อเพิ่มขีดความสามารถในการแข่งขันเพื่อเข้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ู่ประชาคมอาเซียน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6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cs="TH SarabunPSK" w:ascii="TH SarabunPSK" w:hAnsi="TH SarabunPSK"/>
          <w:spacing w:val="-20"/>
          <w:sz w:val="32"/>
          <w:szCs w:val="32"/>
        </w:rPr>
        <w:tab/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สร้างเ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ือข่ายความร่วมมือเพื่อแลกเปลี่ยนเรียนรู้ทางวิชาการ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ภายในและภายนอกประเทศ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ระบบบริหารจัดการ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3600" w:leader="none"/>
        </w:tabs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 xml:space="preserve">: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มนุษยศาสตร์ฯ มีระบบบริหารจัดการที่มีประสิทธิภาพและได้มาตรฐา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ดำเนินงานตามพันธกิจ บรรลุวัตถุประสงค์ตามเป้าหมาย อย่างถูกต้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ปร่งใส และตรวจสอบได้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6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ทำงานทั้งระยะสั้นและระยะยาวที่สอดคล้องกับแผน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ของมหาวิทยาลัย เพื่อกำหนดทิศทางการทำงานและ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ัฒนาคณะฯ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6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cs="TH SarabunPSK" w:ascii="TH SarabunPSK" w:hAnsi="TH SarabunPSK"/>
          <w:sz w:val="32"/>
          <w:szCs w:val="32"/>
        </w:rPr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>ใช้ระบบบริหารจัดการความเสี่ยงเพื่อป้องกัน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 บรรเท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รุนแรงของปัญหาที่อาจเกิดขึ้นในการบริหารงาน ให้ครอบคลุ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ุกภารกิจ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6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cs="TH SarabunPSK" w:ascii="TH SarabunPSK" w:hAnsi="TH SarabunPSK"/>
          <w:sz w:val="32"/>
          <w:szCs w:val="32"/>
        </w:rPr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เทคโนโลยีสารสนเทศเพื่อการบริหารจัดการอย่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่อเนื่อง เพื่อรองรับการดำเนินงานทุกภารกิจ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6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cs="TH SarabunPSK" w:ascii="TH SarabunPSK" w:hAnsi="TH SarabunPSK"/>
          <w:sz w:val="32"/>
          <w:szCs w:val="32"/>
        </w:rPr>
        <w:t xml:space="preserve">6.4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ประชาสัมพันธ์ให้มีประสิทธิภาพและเอื้อต่อ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งานทุกภารกิจ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6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cs="TH SarabunPSK" w:ascii="TH SarabunPSK" w:hAnsi="TH SarabunPSK"/>
          <w:sz w:val="32"/>
          <w:szCs w:val="32"/>
        </w:rPr>
        <w:t xml:space="preserve">6.5 </w:t>
      </w:r>
      <w:r>
        <w:rPr>
          <w:rFonts w:ascii="TH SarabunPSK" w:hAnsi="TH SarabunPSK" w:cs="TH SarabunPSK"/>
          <w:sz w:val="32"/>
          <w:sz w:val="32"/>
          <w:szCs w:val="32"/>
        </w:rPr>
        <w:t>มีระบบการเงินงบประมาณที่ได้มาตรฐาน เพื่อสนับสนุน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งานทุกภารกิจให้เป็นไปอย่างมีประสิทธิภาพ โปร่งใส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3600" w:leader="none"/>
        </w:tabs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รวจสอบได้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6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cs="TH SarabunPSK" w:ascii="TH SarabunPSK" w:hAnsi="TH SarabunPSK"/>
          <w:sz w:val="32"/>
          <w:szCs w:val="32"/>
        </w:rPr>
        <w:t xml:space="preserve">6.6 </w:t>
      </w:r>
      <w:r>
        <w:rPr>
          <w:rFonts w:ascii="TH SarabunPSK" w:hAnsi="TH SarabunPSK" w:cs="TH SarabunPSK"/>
          <w:sz w:val="32"/>
          <w:sz w:val="32"/>
          <w:szCs w:val="32"/>
        </w:rPr>
        <w:t>มีระบบการจัดการความรู้ที่มีประสิทธิ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พัฒนาสู่สถาบัน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ียนรู้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6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cs="TH SarabunPSK" w:ascii="TH SarabunPSK" w:hAnsi="TH SarabunPSK"/>
          <w:sz w:val="32"/>
          <w:szCs w:val="32"/>
        </w:rPr>
        <w:t xml:space="preserve">6.7 </w:t>
      </w:r>
      <w:r>
        <w:rPr>
          <w:rFonts w:ascii="TH SarabunPSK" w:hAnsi="TH SarabunPSK" w:cs="TH SarabunPSK"/>
          <w:sz w:val="32"/>
          <w:sz w:val="32"/>
          <w:szCs w:val="32"/>
        </w:rPr>
        <w:t>ใช้ระบบการประกันคุณภาพการศึกษาเพื่อพัฒนาคุณภาพ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ฐานการดำเนินงานอย่างต่อเนื่อง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6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รรทรัพยากรสำหรับการดำเนินงานในทุกภารกิจอย่างเพียงพอ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ยึดหลักประสิทธิภาพสูง ประโยชน์สูง ประหยัดสุด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36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sz w:val="32"/>
          <w:szCs w:val="32"/>
        </w:rPr>
        <w:t xml:space="preserve">2 </w:t>
        <w:tab/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มนุษยศาสตร์ฯ มีบุคลากรที่มีความรู้ ความสามารถ และทำงานอย่างมีความสุข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่ง ดี มีความ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05" w:leader="none"/>
          <w:tab w:val="left" w:pos="2340" w:leader="none"/>
          <w:tab w:val="left" w:pos="36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บริหารงานบุคคลให้มีประสิทธิภาพอย่างต่อเนื่อง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7" w:right="1133" w:gutter="0" w:header="706" w:top="1440" w:footer="0" w:bottom="1440"/>
          <w:pgNumType w:start="25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340" w:leader="none"/>
          <w:tab w:val="left" w:pos="36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 </w:t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้างองค์กรแห่งความสุข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27" w:right="1133" w:gutter="0" w:header="706" w:top="1440" w:footer="0" w:bottom="1440"/>
          <w:pgNumType w:start="2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ประสงค์ของประเด็นยุทธศาสตร์คณะมนุษยศาสตร์และสังคมศาสตร์ 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9 – 256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1464"/>
        <w:gridCol w:w="1086"/>
        <w:gridCol w:w="1183"/>
        <w:gridCol w:w="708"/>
        <w:gridCol w:w="37"/>
        <w:gridCol w:w="709"/>
        <w:gridCol w:w="709"/>
        <w:gridCol w:w="672"/>
        <w:gridCol w:w="37"/>
        <w:gridCol w:w="1664"/>
      </w:tblGrid>
      <w:tr>
        <w:trPr>
          <w:tblHeader w:val="true"/>
        </w:trPr>
        <w:tc>
          <w:tcPr>
            <w:tcW w:w="6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เป้าประสงค์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ปีงบประมาณ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ปีงบประมาณ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กำกับตัวชี้วัด</w:t>
            </w:r>
          </w:p>
        </w:tc>
      </w:tr>
      <w:tr>
        <w:trPr>
          <w:tblHeader w:val="true"/>
        </w:trPr>
        <w:tc>
          <w:tcPr>
            <w:tcW w:w="6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ก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56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ก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7)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บัณฑิตด้านมนุษยศาสตร์และสังคมศาสตร์ที่มีคุณภาพและคุณธรรม เพื่อตอบสนองความต้องการของท้องถิ่น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มีหลักสูตรที่ตอบสนองความต้องการของท้องถิ่นและเป็นไปตามกรอบมาตรฐานคุณวุฒิระดับอุดมศึกษาแห่งชาติ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บริหารจัดการหลักสูตรตามเกณฑ์มาตรฐานหลักสูตรที่กำหนดโดยสำนักงานคณะกรรมการการอุดม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 1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ผ่าน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ฝ่ายวิชาการฯ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ดำเนินงานสาระของรายวิชาในหลักสู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5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วชี้วัดใหม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ดำเนินงานหลักสูตรตามกรอบมาตรฐานคุณวุฒิระดับอุดมศึกษาแห่งชาต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5.4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วชี้วัดใหม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มีกระบวนการจัดการเรียนการสอนเพื่อให้บัณฑิตมีคุณภาพและมีคุณลักษณะที่พึงประสงค์ตามกรอบมาตรฐานคุณวุฒิระดับอุดมศึกษาแห่งชาติ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ุณภาพบัณฑิตตามกรอบมาตรฐานคุณวุฒิระดับอุดมศึกษาแห่งชาติ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ฝ่ายวิชาการฯ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ณฑิตปริญญาตรีที่ได้งานทำหรือประกอบอาชีพอิสระ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.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.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ระบบผู้สอนและกระบวนการจัดการเรียนการสอน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5.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วชี้วัดใหม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เมินผู้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5.3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วชี้วัดใหม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3 :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มีระบบและกลไกการพัฒนานักศึกษาให้เป็นบัณฑิตที่พึงประสงค์ มีทักษะชีวิต มีจิตสาธารณะ พร้อมเข้าสู่ประชาคมอาเซียน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รับนัก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3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วชี้วัดใหม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ฝ่ายวิชาการฯ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ดำเนินงานด้านการส่งเสริมและพัฒนานัก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3.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วชี้วัดใหม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ฝ่ายวิชาการฯ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ฝ่ายพัฒนานักศึกษาฯ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ที่เกิดกับนัก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3.3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วชี้วัดใหม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ฝ่ายวิชาการฯ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4 :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อาจารย์มีความรู้ ความเชี่ยวชาญในสาขาวิชาที่สอนและมีจรรยาบรรณวิชาชีพ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ดำเนินงานด้านการบริหารและพัฒนาอาจาร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4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วชี้วัดใหม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ฝ่ายวิชาการฯ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ุณภาพอาจาร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4.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อาจารย์ประจำหลักสูตรที่มีคุณวุฒิปริญญาเอ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วชี้วัดใหม่</w:t>
            </w:r>
          </w:p>
          <w:p>
            <w:pPr>
              <w:pStyle w:val="Normal"/>
              <w:jc w:val="center"/>
              <w:rPr/>
            </w:pPr>
            <w:r>
              <w:rPr/>
              <w:t>(2.4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อาจารย์ประจำหลักสูตรที่ดำรงตำแหน่งทางวิชาการ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วชี้วัดใหม่</w:t>
            </w:r>
          </w:p>
          <w:p>
            <w:pPr>
              <w:pStyle w:val="Normal"/>
              <w:jc w:val="center"/>
              <w:rPr/>
            </w:pPr>
            <w:r>
              <w:rPr/>
              <w:t>(4.97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ถ่วงน้ำหนักของผลงานทางวิชาการของอาจารย์ประจ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วชี้วัดใหม่</w:t>
            </w:r>
          </w:p>
          <w:p>
            <w:pPr>
              <w:pStyle w:val="Normal"/>
              <w:jc w:val="center"/>
              <w:rPr/>
            </w:pPr>
            <w:r>
              <w:rPr/>
              <w:t>(2.17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ฝ่ายวิชาการฯ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ดำเนินงานด้านผลที่เกิดกับอาจาร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4.3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วชี้วัดใหม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องค์ความรู้ บูรณาการการวิจัยด้านมนุษยศาสตร์และสังคมศาสตร์ เพื่อแก้ปัญหาท้องถิ่น และนำความรู้สู่สากล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พัฒนาระบบและกลไกการบริหารงานวิจัยที่มีคุณภาพและพัฒนาคุณภาพงานวิจัย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ระบบฐานข้อมูลด้านการวิจัยที่ได้รับการพัฒน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ฝ่ายวิจัยฯ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มีงานวิจัยหรืองานสร้างสรรค์ที่มีคุณภาพและมีนวัตกรรมที่สอดคล้องและตอบสนองความต้องการของท้องถิ่น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งานวิจัยหรืองานสร้างสรรค์ที่สอดคล้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สนองความต้องการ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แก้ปัญหาของท้องถิ่น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ฝ่ายวิจัยฯ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3 :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มีการบูรณาการงานวิจัยกับภารกิจด้านการเรียนการสอน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7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งานวิจัยที่มีการบูรณาการกับภารกิจด้านการเรียนการสอน การบริการวิชาการ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ภารกิจอื่น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ฝ่ายวิจัยฯ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4 :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ร้างและพัฒน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ครือข่ายความร่วมมือในการทำงานวิจัยที่มีคุณภาพสอดคล้องและตอบสนองความต้องการของท้องถิ่นและสังคม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เครือข่ายความร่วมมือในการทำงานวิจัย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ฝ่ายวิจัยฯ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การวิชาการแก่ท้องถิ่นบนฐานการมีส่วนร่วม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มีการถ่ายทอดองค์ความรู้และให้บริการวิชาการแก่ท้องถิ่น สังคม และศิษย์เก่าอย่างมีคุณภาพ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บริการวิชาการที่สอดคล้องกับความต้องการของท้องถิ่นและสังคม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ฝ่ายวิจัยฯ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มีการบูรณาการการบริการวิชาการกับภารกิจด้านการเรียนการสอนและการวิจัย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ารบริการวิชาการที่มีการบูรณาการกับภารกิจด้านการเรียนการสอ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การวิจัย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ฝ่ายวิจัยฯ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งเสริม สืบสาน ศิลปวัฒนธรรมของท้องถิ่นและประเทศ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่งเสริมและสืบสานศิลปวัฒนธรรมของท้องถิ่นและประเทศ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ด้านทำนุบำรุงศิลปวัฒนธรรมที่ดำเนินการโดยชุมชนมีส่วนร่วม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ฝ่ายพัฒนานักศึกษาฯ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้างความร่วมมือ แลกเปลี่ยนเรียนรู้ เพื่อเพิ่มขีดความสามารถในการแข่งขันและรองรับการเข้าสู่ประชาคมอาเซียน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มีการสร้างความร่วมมือกับหน่วยงานทั้งภายในและภายนอกประเทศ เพื่อแลกเปลี่ยนเรียนรู้ทางวิชาการเพื่อเพิ่มขีดความสามารถในการแข่งขัน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                  </w:t>
            </w:r>
            <w:r>
              <w:rPr>
                <w:rFonts w:eastAsia="TH SarabunPSK"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ละรองรับการเข้าสู่ประชาคมอาเซียน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จำนวนเครือข่ายความร่วมมือทางวิชาการทั้งภายในและภายนอกประเทศ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คณะกรรมการบริหารคณะฯ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ระบบบริหารจัดการให้มีคุณภาพและประสิทธิภาพ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มีระบบบริหารจัดการที่มีประสิทธิภาพและได้มาตรฐานเพื่อรองรับการดำเนินงานทุกพันธกิจให้บรรลุวัตถุประสงค์ตามเป้าหมาย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ดำเนินงานด้านสิ่งสนับสนุนการเรียนรู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6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วชี้วัดใหม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คณะกรรมการบริหารคณะฯ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ทำแผนกลยุทธ์และแผนปฏิบัติการที่สอดคล้องกับ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ของมหาวิทยาลัย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ริหารจัดการความเสี่ยงเพื่อลดหรือกำจัดความเสี่ยงครอบคลุมทุกภารกิ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ระบบเทคโนโลยีสารสนเทศเพื่อการบริหารและการตัดสินใจที่ได้รับการปรับปรุ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ลยุทธ์ทางการเงินเพื่อใช้เป็นแนวปฏิบัติในการจัดสรรงบประมาณเพื่อสนับสนุนการดำเนินงานที่ครอบคลุมทุกภารกิจ โปร่งใส ตรวจสอบได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ใช้ระบบประกันคุณภาพการศึกษาเพื่อพัฒนาคุณภาพและมาตรฐานการดำเนินงานอย่างต่อเนื่อ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ับปรุงกระบวนงานที่ก่อให้เกิดการเพิ่มประสิทธิภาพ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บวนงา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มีบุคลากรที่มีความรู้ ความสามารถ และทำงานอย่างมีความสุข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ก่ง ดี มีความสุข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ผนพัฒนาบุคลากรทั้งสายวิชาการและสายสนับสนุนวิชาการที่ครอบคลุมการพัฒนาทั้งด้านสมรรถนะทางวิชาชีพและความรู้ด้านอื่น ๆ ที่เกี่ยวข้อง และมีการดำเนินงานตามแผน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คณะกรรมการบริหารคณะฯ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บุคลากรที่ได้รับการยกย่องเชิดชูเกียรติ</w:t>
            </w:r>
          </w:p>
          <w:p>
            <w:pPr>
              <w:pStyle w:val="Style1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สวัสดิการและสิ่งอำนวยความสะดวกเพื่อส่งเสริมคุณภาพชีวิตที่ดีในที่ทำงานที่ได้รับการพัฒน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ที่เสริมสร้างความรัก ความสามัคคี ภายในองค์กร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8914765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- 1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7 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01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</w:rPr>
                        <w:t>- 1</w:t>
                      </w:r>
                      <w:r>
                        <w:rPr>
                          <w:rFonts w:cs="Browallia New" w:ascii="Browallia New" w:hAnsi="Browallia New"/>
                        </w:rPr>
                        <w:t xml:space="preserve">7 </w:t>
                      </w:r>
                      <w:r>
                        <w:rPr>
                          <w:rFonts w:cs="Browallia New" w:ascii="Browallia New" w:hAnsi="Browallia New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7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914"/>
        <w:gridCol w:w="559"/>
        <w:gridCol w:w="558"/>
        <w:gridCol w:w="559"/>
        <w:gridCol w:w="558"/>
        <w:gridCol w:w="2956"/>
        <w:gridCol w:w="1980"/>
      </w:tblGrid>
      <w:tr>
        <w:trPr>
          <w:tblHeader w:val="true"/>
        </w:trPr>
        <w:tc>
          <w:tcPr>
            <w:tcW w:w="139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ประเด็น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ยุทธศาสตร์ที่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 :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ผลิตบัณฑิตด้านมนุษยศาสตร์และสังคมศาสตร์ที่มีคุณภาพและคุณธรรมเพื่อตอบสนองความต้องการของท้องถิ่น</w:t>
            </w:r>
          </w:p>
        </w:tc>
      </w:tr>
      <w:tr>
        <w:trPr>
          <w:tblHeader w:val="true"/>
        </w:trPr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หลัก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ดำเนินการ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กำกับ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blHeader w:val="true"/>
        </w:trPr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ind w:left="462" w:hanging="462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หลักสูตรที่ตอบสนองความต้องการของท้องถิ่นและเป็นไปตามกรอบมาตรฐานคุณวุฒิระดับอุดมศึกษาแห่งชาติ</w:t>
            </w:r>
          </w:p>
        </w:tc>
      </w:tr>
      <w:tr>
        <w:trPr/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หลักสูตรให้เป็นไปตามกรอบมาตรฐานคุณวุฒิระดับอุดมศึกษาแห่งชาติและมาตรฐานวิชาชีพ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ชีพ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1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รายวิชาที่มี มคอ</w:t>
            </w:r>
            <w:r>
              <w:rPr>
                <w:rFonts w:cs="TH SarabunPSK" w:ascii="TH SarabunPSK" w:hAnsi="TH SarabunPSK"/>
                <w:sz w:val="28"/>
              </w:rPr>
              <w:t>.3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รายวิช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ind w:left="217" w:hanging="21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 มคอ</w:t>
            </w:r>
            <w:r>
              <w:rPr>
                <w:rFonts w:cs="TH SarabunPSK" w:ascii="TH SarabunPSK" w:hAnsi="TH SarabunPSK"/>
                <w:sz w:val="28"/>
              </w:rPr>
              <w:t xml:space="preserve">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บทุกรายวิชาก่อนเปิดภาคเรียน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รองคณบดีฝ่ายวิชาการฯ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ประธานหลักสูตร           ทุกหลักสูตร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อาจารย์ผู้สอนทุกรายวิชาและหน่วยวิชาการ</w:t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1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รายวิชาที่มี มคอ</w:t>
            </w:r>
            <w:r>
              <w:rPr>
                <w:rFonts w:cs="TH SarabunPSK" w:ascii="TH SarabunPSK" w:hAnsi="TH SarabunPSK"/>
                <w:sz w:val="28"/>
              </w:rPr>
              <w:t>.5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ผลการดำเนินงานรายวิช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ind w:left="217" w:hanging="217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 มคอ</w:t>
            </w:r>
            <w:r>
              <w:rPr>
                <w:rFonts w:cs="TH SarabunPSK" w:ascii="TH SarabunPSK" w:hAnsi="TH SarabunPSK"/>
                <w:sz w:val="28"/>
              </w:rPr>
              <w:t xml:space="preserve">.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บทุกรายวิชาให้    เสร็จสิ้น ภายใน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 หลังสิ้นสุดภาคเรียน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1.1.3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หลักสูตรที่มีรายงานผลการดำเนินงานหลักสูตร ตามแบบฟอร์ม มคอ</w:t>
            </w:r>
            <w:r>
              <w:rPr>
                <w:rFonts w:cs="TH SarabunPSK" w:ascii="TH SarabunPSK" w:hAnsi="TH SarabunPSK"/>
                <w:sz w:val="28"/>
              </w:rPr>
              <w:t>.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ind w:left="217" w:hanging="21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)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 มคอ</w:t>
            </w:r>
            <w:r>
              <w:rPr>
                <w:rFonts w:cs="TH SarabunPSK" w:ascii="TH SarabunPSK" w:hAnsi="TH SarabunPSK"/>
                <w:sz w:val="28"/>
              </w:rPr>
              <w:t xml:space="preserve">.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เสร็จสิ้นทุกหลักสูตร ภายใน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 หลังสิ้นสุดปีการศึกษา</w:t>
            </w:r>
          </w:p>
          <w:p>
            <w:pPr>
              <w:pStyle w:val="Normal"/>
              <w:tabs>
                <w:tab w:val="clear" w:pos="720"/>
                <w:tab w:val="left" w:pos="217" w:leader="none"/>
              </w:tabs>
              <w:ind w:left="217" w:hanging="21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ทุกหลักสูตรให้เป็นไปตาม</w:t>
            </w:r>
          </w:p>
          <w:p>
            <w:pPr>
              <w:pStyle w:val="Normal"/>
              <w:tabs>
                <w:tab w:val="clear" w:pos="720"/>
                <w:tab w:val="left" w:pos="217" w:leader="none"/>
              </w:tabs>
              <w:ind w:left="217" w:hanging="21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ตรฐานคุณวุฒิระดับอุดมศึกษาแห่งชาติ ตามรอบระยะเวลาที่กำหนด</w:t>
            </w:r>
          </w:p>
          <w:p>
            <w:pPr>
              <w:pStyle w:val="Normal"/>
              <w:tabs>
                <w:tab w:val="clear" w:pos="720"/>
                <w:tab w:val="left" w:pos="217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หลักสูตรให้เป็นไปตาม</w:t>
            </w:r>
          </w:p>
          <w:p>
            <w:pPr>
              <w:pStyle w:val="Normal"/>
              <w:tabs>
                <w:tab w:val="clear" w:pos="720"/>
                <w:tab w:val="left" w:pos="217" w:leader="none"/>
              </w:tabs>
              <w:ind w:left="217" w:hanging="21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ตรฐานวิชาชีพ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ชีพ</w:t>
            </w:r>
          </w:p>
          <w:p>
            <w:pPr>
              <w:pStyle w:val="Normal"/>
              <w:tabs>
                <w:tab w:val="clear" w:pos="720"/>
                <w:tab w:val="left" w:pos="217" w:leader="none"/>
              </w:tabs>
              <w:ind w:left="217" w:hanging="21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รายงานผลการดำเนินงานของ</w:t>
            </w:r>
          </w:p>
          <w:p>
            <w:pPr>
              <w:pStyle w:val="Normal"/>
              <w:tabs>
                <w:tab w:val="clear" w:pos="720"/>
                <w:tab w:val="left" w:pos="217" w:leader="none"/>
              </w:tabs>
              <w:ind w:left="217" w:hanging="21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กหลักสูตรตาม มคอ</w:t>
            </w:r>
            <w:r>
              <w:rPr>
                <w:rFonts w:cs="TH SarabunPSK" w:ascii="TH SarabunPSK" w:hAnsi="TH SarabunPSK"/>
                <w:sz w:val="28"/>
              </w:rPr>
              <w:t xml:space="preserve">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วด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1.1.4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หลักสูตรที่มีการปรับปรุงตามรอบระยะเวลาที่กำหน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napToGrid w:val="false"/>
              <w:ind w:left="217" w:hanging="21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1.5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หลักสูตรที่ปรับปรุงให้เป็นไปตามมาตรฐานวิชาชีพ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ชีพ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napToGrid w:val="false"/>
              <w:ind w:left="217" w:hanging="21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4" w:leader="none"/>
              </w:tabs>
              <w:ind w:left="464" w:hanging="464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1.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จำนวนหลักสูตรที่มีผลการดำเนินงานตามตัวบ่งชี้การดำเนินงานตามกรอบมาตรฐานคุณวุฒิระดับอุดมศึกษาแห่งชาติ อย่างน้อย </w:t>
            </w:r>
            <w:r>
              <w:rPr>
                <w:rFonts w:cs="TH SarabunPSK" w:ascii="TH SarabunPSK" w:hAnsi="TH SarabunPSK"/>
                <w:sz w:val="28"/>
              </w:rPr>
              <w:t xml:space="preserve">4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464" w:leader="none"/>
              </w:tabs>
              <w:jc w:val="left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197860</wp:posOffset>
                      </wp:positionH>
                      <wp:positionV relativeFrom="paragraph">
                        <wp:posOffset>-701675</wp:posOffset>
                      </wp:positionV>
                      <wp:extent cx="20193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1.8pt;margin-top:-55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napToGrid w:val="false"/>
              <w:ind w:left="217" w:hanging="21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ัฒนาหลักสูตรใหม่ตามกรอบมาตรฐานคุณวุฒิระดับอุดมศึกษาแห่งชาติ เพื่อตอบสนองความต้องการของท้องถิ่น และรองรับการเข้าสู่ประชาคมอาเซียน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หลักสูตรที่เปิดใหม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จัยความเป็นไปได้ในการเปิดหลักสูตรใหม่ที่สอดคล้องกับความต้องการของท้องถิ่น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 การเข้าสู่ประชาคมอาเซียน</w:t>
            </w:r>
          </w:p>
          <w:p>
            <w:pPr>
              <w:pStyle w:val="Normal"/>
              <w:tabs>
                <w:tab w:val="clear" w:pos="720"/>
                <w:tab w:val="left" w:pos="194" w:leader="none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เปิดหลักสูตรใหม่ตาม</w:t>
            </w:r>
          </w:p>
          <w:p>
            <w:pPr>
              <w:pStyle w:val="Normal"/>
              <w:tabs>
                <w:tab w:val="clear" w:pos="720"/>
                <w:tab w:val="left" w:pos="194" w:leader="none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้นต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ะบวนการ ให้เป็นไปตามกรอบมาตรฐานคุณวุฒิระดับอุดมศึกษาแห่งชาติ</w:t>
            </w:r>
          </w:p>
          <w:p>
            <w:pPr>
              <w:pStyle w:val="Normal"/>
              <w:tabs>
                <w:tab w:val="clear" w:pos="720"/>
                <w:tab w:val="left" w:pos="194" w:leader="none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รองคณบดีฝ่ายวิชาการฯ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ประธานหลักสูตร           ทุกหลักสูตร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อาจารย์ผู้สอนทุกรายวิชาและหน่วยวิชาการ</w:t>
            </w:r>
          </w:p>
        </w:tc>
      </w:tr>
      <w:tr>
        <w:trPr>
          <w:trHeight w:val="1110" w:hRule="atLeast"/>
        </w:trPr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4" w:leader="none"/>
              </w:tabs>
              <w:ind w:left="464" w:hanging="464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2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จำนวนนักศึกษาหลักสูตรใหม่ที่เข้าศึกษา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เป้าหมายที่ขออนุมัต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สัมพันธ์หลักสูตรเชิงรุกเพื่อเพิ่ม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นักศึกษาใหม่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3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เพื่อ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สัมพันธ์หลักสูต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 เพื่อทำการ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สัมพันธ์หลักสูตรเชิงรุก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รองคณบดีฝ่ายวิชาการฯ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ประธานหลักสูตร           ทุกหลักสูตร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อาจารย์ผู้สอนทุกรายวิชาและหน่วยวิชาการ</w:t>
            </w:r>
          </w:p>
        </w:tc>
      </w:tr>
      <w:tr>
        <w:trPr/>
        <w:tc>
          <w:tcPr>
            <w:tcW w:w="1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กระบวนการจัดการเรียนการสอนเพื่อให้บัณฑิตมีคุณภาพตามกรอบมาตรฐานคุณวุฒิระดับอุดมศึกษาแห่งชาติ</w:t>
            </w:r>
          </w:p>
        </w:tc>
      </w:tr>
      <w:tr>
        <w:trPr/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4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ระบบการเรียนการสอนให้มีคุณ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ดยเน้นผู้เรียนเป็นสำคัญ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4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การประเมินบัณฑิตในมุมมองของผู้ใช้บัณฑิต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ำหนดให้ทุกรายวิชาในหลักสูตรจัด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การเรียนรู้ตามคุณลักษณะ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ัณฑิตที่พึงประสงค์ของหลักสูตรและปรากฏใน มคอ</w:t>
            </w:r>
            <w:r>
              <w:rPr>
                <w:rFonts w:cs="TH SarabunPSK" w:ascii="TH SarabunPSK" w:hAnsi="TH SarabunPSK"/>
                <w:sz w:val="28"/>
              </w:rPr>
              <w:t>.3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อบรมเพื่อให้ความรู้เทคนิควิธีการการสอนที่เน้นผู้เรียนเป็นสำคัญให้แก่อาจารย์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อบรมเพื่อพัฒนาทักษะการสอนตามกระบวนการสอนสำหรับยุคศตวรรษที่ </w:t>
            </w:r>
            <w:r>
              <w:rPr>
                <w:rFonts w:cs="TH SarabunPSK" w:ascii="TH SarabunPSK" w:hAnsi="TH SarabunPSK"/>
                <w:sz w:val="28"/>
              </w:rPr>
              <w:t xml:space="preserve">21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แก่อาจารย์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 xml:space="preserve">จัดกิจกรรมและจัดการเรียนการสอน เพื่อพัฒนาทักษะการเรียนรู้ในศตวรรษที่ </w:t>
            </w:r>
            <w:r>
              <w:rPr>
                <w:rFonts w:cs="TH SarabunPSK" w:ascii="TH SarabunPSK" w:hAnsi="TH SarabunPSK"/>
                <w:spacing w:val="-20"/>
                <w:sz w:val="28"/>
              </w:rPr>
              <w:t xml:space="preserve">21 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ให้แก่นักศึกษา เช่น ทักษะการเรียนรู้ด้วยตนเอง</w:t>
            </w:r>
            <w:r>
              <w:rPr>
                <w:rFonts w:cs="TH SarabunPSK" w:ascii="TH SarabunPSK" w:hAnsi="TH SarabunPSK"/>
                <w:spacing w:val="-20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ทักษะทางภาษาไทยและภาษาต่างประเทศ</w:t>
            </w:r>
            <w:r>
              <w:rPr>
                <w:rFonts w:cs="TH SarabunPSK" w:ascii="TH SarabunPSK" w:hAnsi="TH SarabunPSK"/>
                <w:spacing w:val="-20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ทักษะการ   ทำงานแบบมีส่วนร่วม</w:t>
            </w:r>
            <w:r>
              <w:rPr>
                <w:rFonts w:cs="TH SarabunPSK" w:ascii="TH SarabunPSK" w:hAnsi="TH SarabunPSK"/>
                <w:spacing w:val="-20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การใช้เทคโนโลยี</w:t>
            </w:r>
            <w:r>
              <w:rPr>
                <w:rFonts w:cs="TH SarabunPSK" w:ascii="TH SarabunPSK" w:hAnsi="TH SarabunPSK"/>
                <w:spacing w:val="-20"/>
                <w:sz w:val="28"/>
              </w:rPr>
              <w:t xml:space="preserve">,             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การดูแลสุขภาพ ฯลฯ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 เพื่อให้ความรู้แก่อาจารย์ในการผลิตและพัฒนาสื่อการเรียนการสอนแบบออนไลน์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สอนเสริมให้แก่นักศึกษาที่มีผลการเรียนต่ำ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เพื่อนช่วยเพื่อน พี่ช่วยน้องชวนกันติว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8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ิดรับนักศึกษาให้มีจำนวนที่เหมาะสมและสอดคล้องกับอัตรากำลังอาจารย์ที่มีอยู่เพื่อคุณภาพของการเรียนการสอน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ให้มีสิ่งสนับสนุนการเรียนรู้   โสตทัศนูปกรณ์ที่เพียงพอต่อการจัดการเรียนการสอนและการเป็นแหล่งเรียนรู้ของนักศึกษา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รองคณบดีฝ่ายวิชาการฯ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รองคณบดีฝ่ายพัฒนานักศึกษาฯ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ประธานหลักสูตรทุกหลักสูตร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อาจารย์ผู้สอนทุกรายวิชา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หัวหน้าสำนักงานคณบดี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หน่วยวิชา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หน่วยพัฒนานักศึกษา</w:t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4.2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ชองบัณฑิตที่ได้งานทำหรือประกอบอาชีพอิสระ ภายใ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.3 </w:t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รายวิชาที่มีการบูรณา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ารเรียนการสอนกับการวิจัย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 การบริการวิชาการ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นุบำรุงศิลปวัฒนธรร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4.4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จกรรมที่จัดให้แก่อาจารย์ เพื่อพัฒนาทักษะและเทคนิควิธีการสอนตามกระบวนการสอนสำหรับยุคศตวรรษที่ </w:t>
            </w:r>
            <w:r>
              <w:rPr>
                <w:rFonts w:cs="TH SarabunPSK" w:ascii="TH SarabunPSK" w:hAnsi="TH SarabunPSK"/>
                <w:sz w:val="28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2557780</wp:posOffset>
                      </wp:positionH>
                      <wp:positionV relativeFrom="paragraph">
                        <wp:posOffset>-4445</wp:posOffset>
                      </wp:positionV>
                      <wp:extent cx="897826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01.4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8"/>
              </w:rPr>
              <w:t xml:space="preserve">1.4.5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รายวิชาที่มีการพัฒนาสื่อการเรียนการสอนแบบออนไลน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4.6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ที่จัดขึ้นเพื่อพัฒนาผลการเรียนรู้ของนักศึกษาที่มีผลการเรียนต่ำ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4.7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ดส่วนจำนวนนักศึกษาเต็มเวลาเทียบเท่า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อาจารย์ประจำแยกตามกลุ่มสาขาวิชา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กายภาพ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คมศาสตร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  <w:t>20 : 1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  <w:t>40</w:t>
            </w:r>
            <w:r>
              <w:rPr>
                <w:rFonts w:cs="TH SarabunPSK" w:ascii="TH SarabunPSK" w:hAnsi="TH SarabunPSK"/>
                <w:spacing w:val="-20"/>
                <w:sz w:val="28"/>
              </w:rPr>
              <w:t xml:space="preserve"> : 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  <w:t>20 : 1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  <w:t>3</w:t>
            </w:r>
            <w:r>
              <w:rPr>
                <w:rFonts w:cs="TH SarabunPSK" w:ascii="TH SarabunPSK" w:hAnsi="TH SarabunPSK"/>
                <w:spacing w:val="-20"/>
                <w:sz w:val="28"/>
              </w:rPr>
              <w:t>0</w:t>
            </w:r>
            <w:r>
              <w:rPr>
                <w:rFonts w:cs="TH SarabunPSK" w:ascii="TH SarabunPSK" w:hAnsi="TH SarabunPSK"/>
                <w:spacing w:val="-20"/>
                <w:sz w:val="28"/>
              </w:rPr>
              <w:t xml:space="preserve"> : 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  <w:t>20 : 1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  <w:t>25</w:t>
            </w:r>
            <w:r>
              <w:rPr>
                <w:rFonts w:cs="TH SarabunPSK" w:ascii="TH SarabunPSK" w:hAnsi="TH SarabunPSK"/>
                <w:spacing w:val="-20"/>
                <w:sz w:val="28"/>
              </w:rPr>
              <w:t xml:space="preserve"> : 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  <w:t>20 : 1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  <w:t>25 : 1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67" w:hRule="atLeast"/>
        </w:trPr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2581275</wp:posOffset>
                      </wp:positionH>
                      <wp:positionV relativeFrom="paragraph">
                        <wp:posOffset>-4445</wp:posOffset>
                      </wp:positionV>
                      <wp:extent cx="90252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03.25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8"/>
              </w:rPr>
              <w:t xml:space="preserve">1.4.8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ผลคะแนนการประเมินความพึงพอใจของนักศึกษาต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่งสนับสนุนการเรียน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ระบบและกลไกการพัฒนานักศึกษาให้เป็นบัณฑิตที่พึงประสงค์ มีทักษะชีวิต มีจิตสาธารณะ พร้อมเข้าสู่ประชาคมอาเซียน</w:t>
            </w:r>
          </w:p>
        </w:tc>
      </w:tr>
      <w:tr>
        <w:trPr>
          <w:trHeight w:val="1579" w:hRule="atLeast"/>
        </w:trPr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5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นักศึกษาให้มีคุณลักษณะที่พึง     ประสงค์ มีคุณธรรมจริยธรรม มีทักษะชีวิต     และมีจิตสาธารณะ รองรับการพัฒนา    ท้องถิ่นและพร้อมเข้าสู่ประชาคมอาเซียน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5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ที่จัดให้แก่นักศึกษาเพื่อพัฒนาให้นักศึกษาเป็นผู้มี        คุณลักษณะที่พึงประสงค์ มีทักษะชีวิตและมีจิตสาธารณ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)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โครงการเกี่ยวกับแนวพระราชดำริ และหลักเศรษฐกิจพอเพียงให้แก่นักศึกษา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เพื่อพัฒนานักศึกษาด้าน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คุณธรรมจริยธรรม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)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เตรียมความพร้อมให้แก่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ักศึกษา ชั้นปี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นการเข้าศึกษา 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)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เตรียมความพร้อมให้แก่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ศึกษาก่อนการออก                        สู่ตลาดแรงงาน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)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เตรียมความพร้อมนักศึกษาสู่ทศวรรษที่ </w:t>
            </w:r>
            <w:r>
              <w:rPr>
                <w:rFonts w:cs="TH SarabunPSK" w:ascii="TH SarabunPSK" w:hAnsi="TH SarabunPSK"/>
                <w:sz w:val="28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)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เตรียมความพร้อมนักศึกษาเพื่อเข้าสู่ประชาคมอาเซียน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ฝ่ายพัฒนา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ักศึกษาฯ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ธานหลักสูตรทุกหลักสูตร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จารย์ที่ปรึกษา และหน่วยพัฒนานักศึกษา</w:t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5.2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เพื่อพัฒนานักศึกษาด้านคุณธรรมจริยธรร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568" w:hRule="atLeast"/>
        </w:trPr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2585720</wp:posOffset>
                      </wp:positionH>
                      <wp:positionV relativeFrom="paragraph">
                        <wp:posOffset>3175</wp:posOffset>
                      </wp:positionV>
                      <wp:extent cx="902525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03.6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8"/>
              </w:rPr>
              <w:t xml:space="preserve">1.5.3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เตรียมความพร้อมนักศึกษาเพื่อเข้าสู่ตลาดแรงงานทั้งในระดับท้องถิ่นและประชาคม        อาเซียน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6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ระบบการแนะแนวและการควบคุมดูแล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ห้คำปรึกษาทางวิชาการแก่นักศึกษ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6.1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ผลประเมินความพึงพอใจของ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ศึกษาต่อระบบการแนะแนวและการดูแลให้คำปรึกษาทางวิชากา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8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าม ประเมินผลการดำเนินงานด้านการแนะแนวและการให้คำปรึกษาแก่นักศึกษา และพัฒนาการดำเนินงานอย่างต่อเนื่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ฝ่ายพัฒนา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ักศึกษาฯ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ธานหลักสูตรทุกหลักสูตร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จารย์ที่ปรึกษา และหน่วยพัฒนานักศึกษา</w:t>
            </w:r>
          </w:p>
        </w:tc>
      </w:tr>
      <w:tr>
        <w:trPr/>
        <w:tc>
          <w:tcPr>
            <w:tcW w:w="1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4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อาจารย์มีความรู้ ความเชี่ยวชาญในสาขาวิชาที่สอน มีจรรยาบรรณวิชาชีพและจริยธรรมทางวิชาการ</w:t>
            </w:r>
          </w:p>
        </w:tc>
      </w:tr>
      <w:tr>
        <w:trPr/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7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และส่งเสริมให้อาจารย์เพิ่มคุณวุฒิ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ศึกษาและตำแหน่งทางวิชาการ รวมทั้ง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รู้ความเชี่ยวชาญในวิชาชีพ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1270</wp:posOffset>
                      </wp:positionV>
                      <wp:extent cx="902525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7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จำนวนอาจารย์ประจำหลักสูตรที่มีคุณวุฒิปริญญาเอก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สวงห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สรร ทุนการศึกษาให้แก่อาจารย์เพื่อสนับสนุนการเพิ่มคุณวุฒิทางการศึกษา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 เพื่อสนับสนุนให้อาจารย์การเข้าสู่ตำแหน่งทางวิชาการอย่างต่อเนื่อง</w:t>
            </w:r>
          </w:p>
          <w:p>
            <w:pPr>
              <w:pStyle w:val="Normal"/>
              <w:tabs>
                <w:tab w:val="clear" w:pos="720"/>
                <w:tab w:val="left" w:pos="194" w:leader="none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 เพื่อพัฒนาความรู้ ความเชี่ยวชาญในวิชาชีพให้แก่อาจารย์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ให้อาจารย์เข้าร่วมการอบ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ุ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มม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ึกษาดูงาน ฯ ล ฯ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พูนความรู้ ความเชี่ยวชาญในวิชาชีพ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องคณบดีฝ่ายวิชาการฯ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ธานหลักสูตรทุกหลักสูตร และหน่วยวิชาการ</w:t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7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จำนวนอาจารย์ประจำหลักสูตรที่ดำรงตำแหน่งทางวิชากา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67" w:hRule="atLeast"/>
        </w:trPr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7.3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 ที่จัดขึ้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ความรู้ความเชี่ยวชาญในวิชาชีพให้แก่อาจารย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8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ส่งเสริมให้อาจารย์เป็นผู้มีจรรยา</w:t>
            </w: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รณวิชาชีพและจริยธรรมทางวิชาการ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8.1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 ที่จัดขึ้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ความรู้และส่งเสริมการปฏิบัติตามจรรยาบรรณวิชาชีพและ      จริยธรรมทางวิชาการของอาจารย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7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คู่มือจรรยาบรรณวิชาชีพและ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7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ริยธรรมทางวิชาการเพื่อประชา</w:t>
            </w: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7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มพันธ์ให้อาจารย์ทราบ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left="288" w:hanging="27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 เพื่อให้ความรู้ และสนับสนุนการปฏิบัติตามจรรยาบรรณวิชาชีพและจริยธรรมทางวิชาการของอาจารย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องคณบดีฝ่ายวิชาการฯ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ธานหลักสูตรทุกหลักสูตร และหน่วยบุคคล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914"/>
        <w:gridCol w:w="559"/>
        <w:gridCol w:w="558"/>
        <w:gridCol w:w="559"/>
        <w:gridCol w:w="558"/>
        <w:gridCol w:w="2956"/>
        <w:gridCol w:w="1980"/>
      </w:tblGrid>
      <w:tr>
        <w:trPr>
          <w:tblHeader w:val="true"/>
        </w:trPr>
        <w:tc>
          <w:tcPr>
            <w:tcW w:w="139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 :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ัฒนาองค์ความรู้ บูรณาการการวิจัยด้านมนุษยศาสตร์และสังคมศาสตร์ เพื่อแก้ปัญหาท้องถิ่น และนำความรู้สู่สากล</w:t>
            </w:r>
          </w:p>
        </w:tc>
      </w:tr>
      <w:tr>
        <w:trPr>
          <w:tblHeader w:val="true"/>
        </w:trPr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หลัก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ดำเนินการ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กำกับ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blHeader w:val="true"/>
        </w:trPr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ind w:left="462" w:hanging="462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พัฒนาระบบและกลไกการบริหารงานวิจัยที่มีคุณภาพและพัฒนาคุณภาพงานวิจัย</w:t>
            </w:r>
          </w:p>
        </w:tc>
      </w:tr>
      <w:tr>
        <w:trPr>
          <w:trHeight w:val="1831" w:hRule="atLeast"/>
        </w:trPr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ระบบการบริหารงานวิจัยเพื่อ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การสร้างและการผลิตผลงาน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จัย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1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ผนงานวิจ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ฉบั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กำหนดทิศทางและกรอบความ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่ยวชาญด้านการวิจัยของคณะฯ เพื่อสร้างผลงานวิจัยที่โดดเด่นสอดคล้องกับศักยภาพของกลุ่มสาขาวิชา และสมรรถนะของอาจารย์ รวมทั้งยุทธศาสตร์มหาวิทยาลัย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ฝ่ายวิจัยฯ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กรรมการวิจัยฯ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และหน่วยวิจัย</w:t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2.1.2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ฐานข้อมูลและโครงการวิจัยต่อป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ระบบสารสนเทศเพื่อการบริหารงานวิจัย</w:t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558" w:leader="none"/>
              </w:tabs>
              <w:ind w:left="378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ฐานข้อมูลนักวิจัยและ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วิจัย</w:t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543" w:leader="none"/>
              </w:tabs>
              <w:ind w:left="378" w:hanging="360"/>
              <w:jc w:val="lef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ประชาสัมพันธ์ข้อมูล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ข่าวสารงานวิจัย แหล่งตีพิมพ์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เผยแพร่งานวิจัย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1.3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พึงพอใจของผู้ใช้</w:t>
            </w:r>
          </w:p>
          <w:p>
            <w:pPr>
              <w:pStyle w:val="Normal"/>
              <w:tabs>
                <w:tab w:val="clear" w:pos="720"/>
                <w:tab w:val="left" w:pos="566" w:leader="none"/>
                <w:tab w:val="left" w:pos="611" w:leader="none"/>
              </w:tabs>
              <w:ind w:left="566" w:hanging="566"/>
              <w:jc w:val="lef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ฐานข้อมูล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snapToGrid w:val="false"/>
              <w:ind w:left="378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2.1.4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ช่องทางในการประชาสัมพันธ์งานวิจั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snapToGrid w:val="false"/>
              <w:ind w:left="378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1.5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พึงพอใจของผู้ใช้เว็บไซต์ของหน่วยวิจั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 เว็บไซต์หน่วยวิจัย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1.6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ู่มือนักวิจ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ล่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คู่มือนักวิจัยคณะฯ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564765</wp:posOffset>
                      </wp:positionH>
                      <wp:positionV relativeFrom="paragraph">
                        <wp:posOffset>-6350</wp:posOffset>
                      </wp:positionV>
                      <wp:extent cx="248221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01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8"/>
              </w:rPr>
              <w:t xml:space="preserve">2.1.7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วิจัยสถาบั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R2R (Routine to Research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</w:rPr>
              <w:t>ดำเนินการโครงการวิจัยสถาบัน หรือ</w:t>
            </w:r>
            <w:r>
              <w:rPr>
                <w:rFonts w:cs="TH SarabunPSK" w:ascii="TH SarabunPSK" w:hAnsi="TH SarabunPSK"/>
                <w:spacing w:val="-14"/>
                <w:sz w:val="28"/>
              </w:rPr>
              <w:t xml:space="preserve">R2R (Routine to Research) </w:t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</w:rPr>
              <w:t>โดยใช้โจทย์ปัญหาของคณะ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1.8 </w:t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งานวิจัยที่ได้รับการสังเคราะห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6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โครงการคัดสรร วิเคราะห์ และสังเคราะห์งานวิจัย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ัฒนาศักยภาพด้านการวิจัยให้แก่อาจารย์ 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ลากรสายสนับสนุน และนักศึกษ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.1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องค์ความรู้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โครงการแลกเปลี่ยนเรียนรู้ทางด้านการวิจัย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ฝ่ายวิจัยฯ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กรรมการวิจัยฯ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 xml:space="preserve"> และหน่วยวิจัย</w:t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2.2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นักวิจัยที่ได้รับรางวัล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 นักวิจัยดีเด่น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.3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วิจัยเชิงสห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ทยาการหรือกลุ่มวิจ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cluster)</w:t>
            </w:r>
            <w:r>
              <w:rPr>
                <w:rFonts w:cs="TH SarabunPSK" w:ascii="TH SarabunPSK" w:hAnsi="TH SarabunPSK"/>
                <w:sz w:val="28"/>
              </w:rPr>
              <w:t xml:space="preserve"> 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เสริมการทำวิจัยในเชิง              สหวิทยาการหรือกลุ่มวิจ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cluster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2.4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โครงร่างงานวิจัยที่เสนอขอรับงบประมาณสนับสนุ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เพื่อสนับสนุนการทำวิจัย เช่น โครงการพี่เลี้ยงนักวิจัย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.5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อบรมเพื่อให้ความรู้ด้านการวิจัย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 เพื่ออบรมให้ความรู้ด้านการวิจัย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2.6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ที่นักศึกษายื่นเสนอขอรับการสนับสนุนงบประมา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โครงการประชาสัมพันธ์การขอสนับสนุนงบประมาณในการทำวิจัยของนักศึกษ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1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งานวิจัยหรืองานสร้างสรรค์ที่มีคุณภาพและมีนวัตกรรมที่สอดคล้องและตอบสนองความต้องการของท้องถิ่น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การวิจัยที่ตอบสนองความต้องการ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แก้ปัญหาท้องถิ่น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2.3.1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วิจัยที่ตอบสนองความต้องการของท้องถิ่น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โครงการโจทย์วิจัยมาจากชุมชนท้องถิ่น 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stakeholder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ัดเจน หรือโครงการพัฒนาตามแนวพระราชดำร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ฝ่ายวิจัยฯ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กรรมการวิจัยฯ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และหน่วยวิจัย</w:t>
            </w:r>
          </w:p>
        </w:tc>
      </w:tr>
      <w:tr>
        <w:trPr/>
        <w:tc>
          <w:tcPr>
            <w:tcW w:w="1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  <w:tab w:val="left" w:pos="378" w:leader="none"/>
                <w:tab w:val="left" w:pos="566" w:leader="none"/>
              </w:tabs>
              <w:ind w:left="378" w:hanging="378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การบูรณาการงานวิจัยกับภารกิจด้านการเรียนการสอน การบริการวิชาการแก่สังคม และ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รือ ภารกิจอื่น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4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การนำผลงานวิจัยมาบูรณาการกับ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รียนการสอน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ห้บริการวิชาการ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ก่สังคม และภารกิจอื่น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4.1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วิจัยที่มีการบูรณาการกับการเรียนการสอน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ห้บริการวิชาการแก่สังคม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         ภารกิจอื่น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สนับสนุนส่งเสริมให้มีการบูรณาการงานวิจัยกับการเรียนการสอน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 xml:space="preserve">,              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การบริการวิชาการแก่สังคม และภารกิจ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ฝ่ายวิจัยฯ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กรรมการวิจัยฯ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 xml:space="preserve"> และหน่วยวิจัย</w:t>
            </w:r>
          </w:p>
        </w:tc>
      </w:tr>
      <w:tr>
        <w:trPr/>
        <w:tc>
          <w:tcPr>
            <w:tcW w:w="1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  <w:tab w:val="left" w:pos="378" w:leader="none"/>
                <w:tab w:val="left" w:pos="566" w:leader="none"/>
              </w:tabs>
              <w:ind w:left="378" w:hanging="378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4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ร้างและพัฒนาเครือข่ายความร่วมมือในการทำงานวิจัยที่มีคุณภาพ สอดคล้องและตอบสนองความต้องการของท้องถิ่นและสังคม</w:t>
            </w:r>
          </w:p>
        </w:tc>
      </w:tr>
      <w:tr>
        <w:trPr/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5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เครือข่ายความร่วมมือในการส่งเสริม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พัฒนาการผลิตผลงานวิจัยที่มีคุณภาพ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สนับสนุนให้ผลงานวิจัยได้รับการ   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5715</wp:posOffset>
                      </wp:positionV>
                      <wp:extent cx="24765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ผยแพร่ หรือนำไปใช้ประโยชน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5.1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เครือข่ายความร่วมมือด้านการวิจ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อข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และสร้างเครือข่ายการวิจัยและการร่วมมือในการทำวิจัยร่วมกับหน่วยงานอื่น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ฝ่ายวิจัยฯ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กรรมการวิจัยฯ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 xml:space="preserve"> และหน่วยวิจัย</w:t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5.2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โครงการวิจัยที่มีการร่วมมือกับหน่วยงานอื่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5715</wp:posOffset>
                      </wp:positionV>
                      <wp:extent cx="319976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snapToGrid w:val="false"/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5.3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จำนวนโครงการประชุมวิชาการหรือจัดแสดงผลงานสร้างสรรค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ะชุมวิชาการหรือจัดแสดงผลงานสร้างสรรค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2.5.4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นักวิจัยที่ได้รับการสนับสนุนเผยแพร่ผลงานวิจ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สนับสนุนการเผยแพร่ผลงานวิจั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914"/>
        <w:gridCol w:w="559"/>
        <w:gridCol w:w="558"/>
        <w:gridCol w:w="559"/>
        <w:gridCol w:w="558"/>
        <w:gridCol w:w="2956"/>
        <w:gridCol w:w="1980"/>
      </w:tblGrid>
      <w:tr>
        <w:trPr>
          <w:tblHeader w:val="true"/>
        </w:trPr>
        <w:tc>
          <w:tcPr>
            <w:tcW w:w="139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การวิชาการแก่ท้องถิ่น บนฐานการมีส่วนร่วม</w:t>
            </w:r>
          </w:p>
        </w:tc>
      </w:tr>
      <w:tr>
        <w:trPr>
          <w:tblHeader w:val="true"/>
        </w:trPr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หลัก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ดำเนินการ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กำกับ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blHeader w:val="true"/>
        </w:trPr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ind w:left="462" w:hanging="462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การถ่ายทอดองค์ความรู้และให้บริการวิชาการแก่ท้องถิ่น สังคม และศิษย์เก่า อย่างมีคุณภาพ</w:t>
            </w:r>
          </w:p>
        </w:tc>
      </w:tr>
      <w:tr>
        <w:trPr/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1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สร้างระบบและวางแผนการถ่ายทอดองค์     ความรู้และให้บริการวิชาการแก่ท้องถิ่น     สังคม และศิษย์เก่า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1.1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การบริการวิชาการของคณะฯ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ฉบั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แต่งตั้งคณะกรรมการบริการวิชาการ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รองคณบดีฝ่ายวิชาการฯ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คณะกรรมการบริการวิชาการ และหน่วยบริการวิชาการ</w:t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snapToGrid w:val="false"/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บริการวิชาการของคณะฯ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2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ให้บริการวิชาการหรือถ่ายทอดองค์    ความรู้ที่หลากหลายและสอดคล้องกับ              ความต้องการของท้องถิ่น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พึงพอใจของผู้เข้าร่วมโครงการบริการวิชากา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สำรวจความพึงพอใจของผู้เข้าร่วมโครงการจากแบบสอบถา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.2.2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บริการวิชาการที่มีการนำความรู้ที่ได้รับไปใช้จริ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ามและประเมินผลการใช้ประโยชน์จากความรู้ที่ได้รับจากการให้บริการวิชาการ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.2.3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ศูนย์ฝึกอบรมวิชาการและภาษาของ                      คณะมนุษยศาสตร์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ตั้งศูนย์ฝึกอบรมวิชาการและภาษาคณะมนุษยศาสตร์ฯ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3.3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สร้างเครือข่ายความร่วมมือด้านการ    ให้บริการวิชาการกับหน่วยงานทั้งภายใน     และภายนอก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3.1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เครือข่ายความร่วมมือ 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MOU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การให้บริการวิชาการ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ind w:left="566" w:hanging="56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 xml:space="preserve">สร้างเครือข่ายความร่วมมือ 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(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MOU)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ด้านการให้บริการวิชาการกับหน่วยงาน ทั้งภายในและภายนอ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รองคณบดีฝ่ายวิชาการฯ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คณะกรรมการบริการวิชาการ และหน่วยบริการวิชาการ</w:t>
            </w:r>
          </w:p>
        </w:tc>
      </w:tr>
      <w:tr>
        <w:trPr/>
        <w:tc>
          <w:tcPr>
            <w:tcW w:w="1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การบูรณาการการบริการวิชาการกับภารกิจด้านการเรียนการสอนและการวิจัย</w:t>
            </w:r>
          </w:p>
        </w:tc>
      </w:tr>
      <w:tr>
        <w:trPr/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4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การบูรณาการการบริการวิชาการกับภารกิจด้านการเรียนการสอนและการวิจัย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4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บริการวิชาการที่มีการบูรณาการกับการเรียนการสอน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 การวิจัย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ส่งเสริมให้มีการนำโครงการบริการวิชาการมา บูรณาการกับการเรียนการสอนและการวิจัย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รองคณบดีฝ่ายวิชาการฯ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คณะกรรมการบริการวิชา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ธานหลักสูตรทุกหลักสูตร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และหน่วยบริการวิชาการ</w:t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ind w:left="450" w:hanging="450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4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รายละเอียดรายวิช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คอ</w:t>
            </w:r>
            <w:r>
              <w:rPr>
                <w:rFonts w:cs="TH SarabunPSK" w:ascii="TH SarabunPSK" w:hAnsi="TH SarabunPSK"/>
                <w:sz w:val="28"/>
              </w:rPr>
              <w:t xml:space="preserve">.3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การบูรณาการกับการบริการวิชากา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snapToGrid w:val="false"/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ind w:left="450" w:hanging="450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4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บริการวิชาการที่มีการนำมาต่อยอดกับงานวิจั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ส่งเสริมให้มีการนำโครงการบริการวิชาการมาต่อยอดกับงานวิจัย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914"/>
        <w:gridCol w:w="559"/>
        <w:gridCol w:w="558"/>
        <w:gridCol w:w="559"/>
        <w:gridCol w:w="558"/>
        <w:gridCol w:w="2956"/>
        <w:gridCol w:w="1980"/>
      </w:tblGrid>
      <w:tr>
        <w:trPr>
          <w:tblHeader w:val="true"/>
        </w:trPr>
        <w:tc>
          <w:tcPr>
            <w:tcW w:w="139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งเสริม สืบสานศิลปวัฒนธรรมของท้องถิ่นและประเทศ</w:t>
            </w:r>
          </w:p>
        </w:tc>
      </w:tr>
      <w:tr>
        <w:trPr>
          <w:tblHeader w:val="true"/>
        </w:trPr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หลัก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ดำเนินการ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กำกับ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blHeader w:val="true"/>
        </w:trPr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ind w:left="462" w:hanging="462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่งเสริมและสืบสานศิลปวัฒนธรรมของท้องถิ่นและประเทศ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  <w:tab w:val="left" w:pos="360" w:leader="none"/>
              </w:tabs>
              <w:ind w:left="36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1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สร้างระบบและวางแผนการส่งเสริมและ                สืบสานศิลปวัฒนธรรมของท้องถิ่นและประเทศ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1.1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แผนการทำนุบำรุงศิล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ฒนธรร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ฉบั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งตั้งคณะกรรมการทำนุบำรุง</w:t>
            </w: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ศิลปวัฒนธรร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งานการทำนุบำรุงศิลปวัฒนธรรมของคณะฯ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ฝ่ายพัฒนานักศึกษาฯ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กรรมการทำนุบำรุงศิลปวัฒนธรรม และหน่วยพัฒนานักศึกษา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  <w:tab w:val="left" w:pos="360" w:leader="none"/>
              </w:tabs>
              <w:ind w:left="360" w:hanging="36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4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งาน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 ด้านทำนุ</w:t>
            </w:r>
            <w:r>
              <w:rPr>
                <w:rFonts w:cs="TH SarabunPSK" w:ascii="TH SarabunPSK" w:hAnsi="TH SarabunPSK"/>
                <w:sz w:val="28"/>
              </w:rPr>
              <w:t xml:space="preserve">-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ำรุงศิลปวัฒนธรรมโดยชุมชนมีส่วนร่วม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ที่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มีส่วนร่วมในการดำเนินงาน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ส่งเสริมให้มีการดึงชุมชนเข้ามามีส่วนร่วมในการดำเนินงานด้านทำนุบำรุงศิลปวัฒนธรรม เช่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ลานวัฒนธรรมเสริมสร้าง   สุนทรียภาพ โครงการเป็นอยู่อย่างเรา  ชาวปักษ์ใต้ ฯ ล ฯ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24"/>
        </w:rPr>
      </w:pPr>
      <w:r>
        <w:rPr>
          <w:rFonts w:cs="TH SarabunPSK" w:ascii="TH SarabunPSK" w:hAnsi="TH SarabunPSK"/>
          <w:b/>
          <w:bCs/>
          <w:sz w:val="30"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914"/>
        <w:gridCol w:w="559"/>
        <w:gridCol w:w="558"/>
        <w:gridCol w:w="559"/>
        <w:gridCol w:w="558"/>
        <w:gridCol w:w="2956"/>
        <w:gridCol w:w="1980"/>
      </w:tblGrid>
      <w:tr>
        <w:trPr/>
        <w:tc>
          <w:tcPr>
            <w:tcW w:w="139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้างความร่วมมือแลกเปลี่ยนเรียนรู้เพื่อเพิ่มขีดความสามารถในการแข่งขันเพื่อเข้าสู่การเป็นประชาคมอาเซียน</w:t>
            </w:r>
          </w:p>
        </w:tc>
      </w:tr>
      <w:tr>
        <w:trPr/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หลัก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ดำเนินการ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กำกับ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ind w:left="462" w:hanging="462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สร้างความร่วมมือกับหน่วยงานทั้งภายในและภายนอกประเทศ เพื่อแลกเปลี่ยนเรียนรู้ทางวิชาการ เพิ่มขีดความสามารถในการแข่งขัน และรองรับการเข้า       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ab/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ู่ประชาคมอาเซียน</w:t>
            </w:r>
          </w:p>
        </w:tc>
      </w:tr>
      <w:tr>
        <w:trPr/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1 </w:t>
            </w:r>
            <w:r>
              <w:rPr>
                <w:rFonts w:cs="TH SarabunPSK" w:ascii="TH SarabunPSK" w:hAnsi="TH SarabunPSK"/>
                <w:spacing w:val="-20"/>
                <w:sz w:val="28"/>
              </w:rPr>
              <w:tab/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สร้างเ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ือข่ายความร่วมมือเพื่อแลกเปลี่ยนเรียนรู้ทางวิชาการ ทั้งภายในและภายนอกประเทศ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1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เครือข่ายความร่วมมือทางวิชาการทั้งภายในและภายนอกประเท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สวงหาเครือข่ายและความร่วมมือเพื่อแลกเปลี่ยนเรียนรู้ทางวิชาการ ทั้งภายในและภายนอกประเทศ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ind w:left="-14" w:firstLine="14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กรรมการบริหารคณะ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บ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1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ซึ่งเป็นการทำงานร่วมกันระหว่างเครือข่าย ทั้งภายในและภายนอกประเท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โครงการทางวิชาการเพื่อทำงานร่วมกันและแลกเปลี่ยนเรียนรู้ระหว่างเครือข่าย ทั้งภายในและภายนอกประเทศ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4"/>
        </w:rPr>
      </w:pPr>
      <w:r>
        <w:rPr>
          <w:rFonts w:cs="TH SarabunPSK" w:ascii="TH SarabunPSK" w:hAnsi="TH SarabunPSK"/>
          <w:b/>
          <w:bCs/>
          <w:sz w:val="28"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914"/>
        <w:gridCol w:w="559"/>
        <w:gridCol w:w="558"/>
        <w:gridCol w:w="559"/>
        <w:gridCol w:w="558"/>
        <w:gridCol w:w="2956"/>
        <w:gridCol w:w="1980"/>
      </w:tblGrid>
      <w:tr>
        <w:trPr>
          <w:tblHeader w:val="true"/>
        </w:trPr>
        <w:tc>
          <w:tcPr>
            <w:tcW w:w="139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ระบบบริหารจัดการ</w:t>
            </w:r>
          </w:p>
        </w:tc>
      </w:tr>
      <w:tr>
        <w:trPr>
          <w:tblHeader w:val="true"/>
        </w:trPr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หลัก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ดำเนินการ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กำกับ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blHeader w:val="true"/>
        </w:trPr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ind w:left="462" w:hanging="462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บบบริหารจัดการมีประสิทธิภาพและได้มาตรฐานเพื่อรองรับการดำเนินงานทุกพันธกิจให้บรรลุวัตถุประสงค์ตามเป้าหมาย</w:t>
            </w:r>
          </w:p>
        </w:tc>
      </w:tr>
      <w:tr>
        <w:trPr/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1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มีแผนการทำงานทั้งระยะสั้นและระยะยาวที่สอดคล้องกับแผนกลยุทธ์ของ     มหาวิทยาลัย เพื่อกำหนดทิศทางการ     ทำงานและการพัฒนาคณะฯ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1.1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ไม่มี แผนกลยุทธ์              คณะมนุษยศาสตร์และสังคมศาสตร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)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กลยุทธ์                         คณะมนุษยศาสตร์ฯ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ดยมีการวิเคราะห์ความสอดคล้องกับ   แผนกลยุทธ์มหาวิทยาลัยราชภัฏ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งขลา และมีการทบทวนประเมินผลทุกปีอย่างต่อเนื่อ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กรรมการบริหารคณะ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บ</w:t>
            </w:r>
            <w:r>
              <w:rPr>
                <w:rFonts w:cs="TH SarabunPSK" w:ascii="TH SarabunPSK" w:hAnsi="TH SarabunPSK"/>
                <w:sz w:val="28"/>
              </w:rPr>
              <w:t xml:space="preserve">.)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หน่วยแผนฯ</w:t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1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 แผนปฏิบัติการประจำป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ปฏิบัติการประจำปี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ามประเมินผลการดำเนินงานตามแผนปฏิบัติการประจำปีทุกปีอย่างต่อเนื่อง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นำผลประเมินแผนปฏิบัติการประจำปีมา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การดำเนินงานอย่างสม่ำเสมอ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.2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ระบบบริหารจัดการความเสี่ยงเพื่อ     ป้องกัน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 บรรเทาความรุนแรง     ของปัญหาที่อาจเกิดขึ้นในการบริหารงาน     ให้ครอบคลุมทุกภารกิจ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 แผนการบริหารความเสี่ย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การบริหารความเสี่ยงให้ครอบคลุมทุกภารกิจในความ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ามประเมินผลการดำเนินงานตามแผนบริหารความเสี่ยงอย่างต่อเนื่อง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ผลการบริหารความเสี่ยงต่อผู้บริหารคณะฯ เป็นประจำ ทุกปี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กรรมการบริหารคณะ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บ</w:t>
            </w:r>
            <w:r>
              <w:rPr>
                <w:rFonts w:cs="TH SarabunPSK" w:ascii="TH SarabunPSK" w:hAnsi="TH SarabunPSK"/>
                <w:sz w:val="28"/>
              </w:rPr>
              <w:t xml:space="preserve">.)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หน่วยประกันคุณภาพฯ</w:t>
            </w:r>
          </w:p>
        </w:tc>
      </w:tr>
      <w:tr>
        <w:trPr/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.3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ระบบเทคโนโลยีสารสนเทศ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หารจัดการอย่างต่อเนื่อง เพื่อ     รองรับการดำเนินงานทุกภารกิจ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6.3.1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 แผนงานระบบเทคโนโลยีสารสนเทศคณะมนุษยศาสตร์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งานระบบเทคโนโลยีสารสนเทศคณะมนุษยศาสตร์ฯเพื่อกำหนดทิศทางการดำเนินงาน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สรรอัตรากำลังและทรัพยากรที่จำเป็นให้เพียงพอต่อการดำเนินงาน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มีผู้รับผิดชอบงานด้านระบบเทคโนโลยีสารสนเทศอย่างชัดเ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กรรมการบริหารคณะ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บ</w:t>
            </w:r>
            <w:r>
              <w:rPr>
                <w:rFonts w:cs="TH SarabunPSK" w:ascii="TH SarabunPSK" w:hAnsi="TH SarabunPSK"/>
                <w:sz w:val="28"/>
              </w:rPr>
              <w:t>.)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และหน่วยเทคโนโลยีสารสนเทศ</w:t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3.2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ประเมินความพึงพอใจของผู้ใช้ระบบเทคโนโลยีสารสนเทศ 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มินผลความพึงพอใจของผู้ใช้ระบบเทคโนโลยีสารสนเทศ เป็นประจ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ย่างน้อย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6.3.2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ระบบเทคโนโลยีสารสนเทศที่ได้รับการปรับปรุ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นำผลการประเมินมา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ระบบเทคโนโลยีสารสนเทศอย่างสม่ำเสม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.4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ระบบประชาสัมพันธ์ให้มีประสิทธิภาพและเอื้อต่อการดำเนินงานทุกภารกิจ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4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 แผนงานประชาสัมพันธ์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มนุษยศาสตร์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จัดทำแผนงานระบบประชาสัมพันธ์คณะมนุษยศาสตร์ฯ เพื่อกำหนด           ทิศทางการดำเนินงาน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สรรอัตรากำลังและทรัพยากรที่จำเป็นให้เพียงพอต่อการดำเนินงาน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มีผู้รับผิดชอบงานด้านระบบประชาสัมพันธ์อย่างชัดเจน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มินผลการดำเนินงานตามแผนงานระบบประชาสัมพันธ์เป็นประจ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ย่างน้อย 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นำผลการประเมินมา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การดำเนินงานอย่างต่อเนื่อง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กรรมการบริหารคณะ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บ</w:t>
            </w:r>
            <w:r>
              <w:rPr>
                <w:rFonts w:cs="TH SarabunPSK" w:ascii="TH SarabunPSK" w:hAnsi="TH SarabunPSK"/>
                <w:sz w:val="28"/>
              </w:rPr>
              <w:t>.)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หน่วยโสตทัศนูปกรณ์ฯ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.5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มีระบบการเงินงบประมาณที่ได้มาตรฐานเพื่อสนับสนุนการดำเนินงานทุกภารกิจให้     เป็นไปอย่างมีประสิทธิภาพ โปร่งใส      ตรวจสอบได้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5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 แผนกลยุทธ์ทางการเงิน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มนุษยศาสตร์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กลยุทธ์ทางการเงินให้มีความสอดคล้องและครอบคลุมทุกภารกิจในความรับผิดชอบของคณะฯ เพื่อกำหนดทิศทางการดำเนินงาน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สรรอัตรากำลังและทรัพยากรที่จำเป็นให้เพียงพอต่อการดำเนินงาน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มีผู้รับผิดชอบงานด้านระบบการเงินงบประมาณอย่างชัดเจน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มินผลการดำเนินงานตามแผนกลยุทธ์ทางการเงินเป็นประจำ อย่างน้อย 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5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นำผลการประเมินมา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การดำเนินงานอย่างต่อเนื่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กรรมการบริหารคณะ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บ</w:t>
            </w:r>
            <w:r>
              <w:rPr>
                <w:rFonts w:cs="TH SarabunPSK" w:ascii="TH SarabunPSK" w:hAnsi="TH SarabunPSK"/>
                <w:sz w:val="28"/>
              </w:rPr>
              <w:t>.)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หน่วยการเงิน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หน่วยแผนและงบประมาณ</w:t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464820</wp:posOffset>
                      </wp:positionV>
                      <wp:extent cx="254444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pt;margin-top:36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6.5.2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 แผนการจัดสรรงบประมาณประจำปีให้แก่หน่วยงานภายใน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โยบาย การจัดสรรงบประมาณประจำปีให้แก่หน่วยงานภายในคณะฯ โดยการมีส่วนร่วมจากผู้เกี่ยวข้องทุกฝ่า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บริหาร ประธานโปรแกรมวิชา หัวหน้าสำนักงาน คณบดี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การจัดสรรงบประมาณมีความเป็นธรรม โปร่งใส ตรวจสอบได้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6.5.3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 การตรวจสอบระบบการเงินงบประมาณโดยหน่วยงานภายในคณะ และมหาวิทยาลั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งตั้งคณะทำงานตรวจสอบระบบการเงินงบประมาณที่ดำเนินการโดยคณะฯ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รับการตรวจสอบระบบการเงิน   งบประมาณที่ดำเนินการโดย    มหาวิทยาลั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ระบบการจัดการความรู้ที่มีประสิทธิภาพ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พัฒนาสู่สถาบันการเรียนรู้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.6.1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 แผนการจัดการความรู้        คณะมนุษยศาสตร์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การจัดการความรู้ โดยอย่างน้อยให้ครอบคลุมภารกิจด้านการเรียน การสอน การวิจัย และการบริหารจัดการ เพื่อกำหนดทิศทางการดำเนินงาน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งตั้งคณะกรรมการจัดการความรู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มอบหมายผู้รับผิดชอบการดำเนินงานอย่างชัดเจน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มินผลการดำเนินงานตามแผนการจัดการความรู้เป็นประจำอย่างน้อย 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5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นำผลการประเมินมา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การดำเนินงานอย่างต่อเนื่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กรรมการบริหารคณะ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บ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6.</w:t>
            </w: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ระบบการประกันคุณภาพการศึกษาเพื่อ     พัฒนาคุณภาพและมาตรฐานการ     ดำเนินงานอย่างต่อเนื่อง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6.7.1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 แผนงานประกันคุณภาพการศึกษ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งานประกันคุณภาพการศึกษา เพื่อกำหนดทิศทางการดำเนินงาน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มีผู้รับผิดชอบงานด้านการประกันคุณภาพการศึกษาอย่างชัดเจน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มินผลการดำเนินงานตามแผนงานประกันคุณภาพการศึกษาเป็นประจำอย่างน้อย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5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นำผลการประเมินมา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การดำเนินงานอย่างต่อเนื่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กรรมการบริหารคณะ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บ</w:t>
            </w:r>
            <w:r>
              <w:rPr>
                <w:rFonts w:cs="TH SarabunPSK" w:ascii="TH SarabunPSK" w:hAnsi="TH SarabunPSK"/>
                <w:sz w:val="28"/>
              </w:rPr>
              <w:t>.)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หน่วยประกันคุณภาพฯ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6.</w:t>
            </w: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สรรทรัพยากรสำหรับการดำเนินงานใน    ทุกภารกิจอย่างเพียงพอ โดยยึดหลัก    ประสิทธิภาพสูง ประโยชน์สูง ประหยัดสุด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6.8.1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การดำเนินงานด้านสิ่งสนับสนุนการเรียนรู้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สรรทรัพยากรที่จำเป็นต่อการ    ดำเนินงาน เช่น งบประมาณ อัตรากำลัง วัสดุอุปกรณ์ ฯ ล ฯ ให้เพียงพอ และเหมาะสมกับการดำเนินงานทุกภารกิจ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สนับสนุนให้มีการใช้ทรัพยากรร่วมกันอย่างเหมาะสมและมีประสิทธิ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กรรมการบริหารคณะ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บ</w:t>
            </w:r>
            <w:r>
              <w:rPr>
                <w:rFonts w:cs="TH SarabunPSK" w:ascii="TH SarabunPSK" w:hAnsi="TH SarabunPSK"/>
                <w:sz w:val="28"/>
              </w:rPr>
              <w:t>.)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และหน่วยพัสดุ</w:t>
            </w:r>
          </w:p>
        </w:tc>
      </w:tr>
      <w:tr>
        <w:trPr/>
        <w:tc>
          <w:tcPr>
            <w:tcW w:w="1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ป้าประสงค์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บุคลากรมีความรู้ความเชี่ยวชาญตามสมรรถนะวิชาชีพ และทำงานอย่างมีความสุข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่ง  ดี  มีความสุข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2211" w:hRule="atLeast"/>
        </w:trPr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ระบบบริหารงานบุคคลให้มี     ประสิทธิภาพอย่างต่อเนื่อง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9.1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 แผนกรอบอัตรากำลัง        บุคลาก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กรอบอัตรากำลังบุคลากรสายวิชาการและสายสนับสนุนวิชาการ โดยวิเคราะห์ให้มีความเพียงพอ เหมาะสม และสอดคล้องกับภารกิ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กรรมการบริหารคณะ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บ</w:t>
            </w:r>
            <w:r>
              <w:rPr>
                <w:rFonts w:cs="TH SarabunPSK" w:ascii="TH SarabunPSK" w:hAnsi="TH SarabunPSK"/>
                <w:sz w:val="28"/>
              </w:rPr>
              <w:t>.)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และหน่วยบุคคล</w:t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>
                <w:rFonts w:ascii="TH SarabunPSK" w:hAnsi="TH SarabunPSK" w:cs="TH SarabunPSK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2556510</wp:posOffset>
                      </wp:positionH>
                      <wp:positionV relativeFrom="paragraph">
                        <wp:posOffset>-5715</wp:posOffset>
                      </wp:positionV>
                      <wp:extent cx="24923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01.3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8"/>
              </w:rPr>
              <w:t xml:space="preserve">6.9.2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 แผนพัฒนาบุคลาก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-5715</wp:posOffset>
                      </wp:positionV>
                      <wp:extent cx="128524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65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แผนพัฒนาบุคลากรสายวิชาการละสายสนับสนุนวิชาการให้ครอบคลุมการพัฒนาสมรรถนะทางวิชาชีพและการพัฒนาความรู้ด้านอื่นๆ 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กี่ยวข้อง เพื่อกำหนดทิศทางการ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งาน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มินผลการดำเนินงานตามแผนพัฒนาบุคลากร เป็นประจำอย่างน้อย 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นำผลการประเมินมา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การดำเนินงานอย่างต่อเนื่อ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1397000</wp:posOffset>
                      </wp:positionV>
                      <wp:extent cx="252730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4pt;margin-top:11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.9.3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 ที่จัดขึ้นเพื่อพัฒนาบุคลากรสายวิชาการ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 สายสนับสนุนวิชาการ ให้มีความเชี่ยวชาญตามสมรรถนะ       วิชาชีพ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 เพื่อพัฒนาความรู้ความสามารถทางวิชาชีพให้แก่บุคลากรสายวิชาการและสายสนับสนุนวิชาการ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 เพื่อให้ความรู้ด้านอื่น ๆ ที่เกี่ยวข้องกับการทำงานให้แก่บุคลากรสายวิชาการและสายสนับสนุนวิชาการ เช่น การให้ความรู้    ด้านการเงินงบประมาณแก่บุคลากรสายวิชาการ การให้ความรู้ด้านการพัฒนาบุคลิกภาพ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98425</wp:posOffset>
                      </wp:positionH>
                      <wp:positionV relativeFrom="paragraph">
                        <wp:posOffset>-3810</wp:posOffset>
                      </wp:positionV>
                      <wp:extent cx="195834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75pt;margin-top:46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การแต่งกายการให้ความรู้ด้านการป้องกันดูแลและรักษาสุขภาพ เป็นต้น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.9.4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ที่จัดขึ้น เพื่อพัฒนาบุคลากรสายวิชาการ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 สายสนับสนุนวิชาการให้มี        ความรู้ด้านอื่น ๆ ที่เกี่ยวข้องกับการทำงาน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snapToGrid w:val="false"/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.9.5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จำนวนบุคลากรที่ได้รับการพัฒนาความรู้ ความเชี่ยวชาญตามสมรรถนะวิชาชีพ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สนับสนุนให้บุคลากรสายวิชาการและสายสนับสนุนวิชาการเข้าร่วมการอบ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มม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ุ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ึกษาดูงาน ฯลฯ เพื่อพัฒนาความรู้ ความ   สามารถทางวิชาชีพ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 เพื่อความก้าวหน้าในสายงาน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330450</wp:posOffset>
                      </wp:positionV>
                      <wp:extent cx="253619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8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95960</wp:posOffset>
                      </wp:positionV>
                      <wp:extent cx="252730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5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8"/>
              </w:rPr>
              <w:t>6.</w:t>
            </w: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้างองค์กรแห่งความสุ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  <w:tab w:val="left" w:pos="566" w:leader="none"/>
              </w:tabs>
              <w:ind w:left="476" w:hanging="47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6.10.1</w:t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ระบบสวัสดิ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่งอำนวยความสะดวกที่มีการ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 เพื่อส่งเสริมคุณภาพชีวิตที่ดีในการ      ทำงาน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้างบรรยากาศในการทำงานอย่างมีความสุข เช่น </w:t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55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 </w:t>
            </w:r>
            <w:r>
              <w:rPr>
                <w:rFonts w:cs="TH SarabunPSK" w:ascii="TH SarabunPSK" w:hAnsi="TH SarabunPSK"/>
                <w:sz w:val="28"/>
              </w:rPr>
              <w:t xml:space="preserve">big cleaning </w:t>
              <w:tab/>
              <w:t>day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สภาพแวดล้อมห้องทำงานให้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สะอาด สวยงาม</w:t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55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สถานที่ให้เอื้อต่อการ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พบปะพูดคุยระหว่างอาจารย์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นักศึกษา</w:t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551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หาสิ่งอำนวยความสะดวกใน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้องทำงานอย่างเหมาะสม เช่น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มือเครื่องใช้ในการ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ทำงาน เครื่องกรองน้ำร้อน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เย็น เตาไมโครเวฟ ฯ ล ฯ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พื้นที่สำหรับการรับประทาน</w:t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53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อาหาร การพักผ่อน พบปะ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พูดคุยให้แก่บุคลาก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695960</wp:posOffset>
                      </wp:positionV>
                      <wp:extent cx="125222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5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กรรมการบริหารคณะ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บ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.10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 กรรมการฝ่ายภูมิทัศน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งตั้งคณะกรรมการฝ่ายภูมิทัศน์เพื่อดูแลความสะอาดเรียบร้อยและความสวยงามของภูมิทัศน์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คารสถานที่ใน   ความรับผิดชอบของคณะฯ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.10.3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จำนวนบุคลากรที่ได้รับการยกย่องเชิดชูเกียรต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ผยแพร่ ประชาสัมพันธ์ ประกาศ 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ยกย่อง บุคลากรที่ทำคุณประโยชน์หรือสร้างชื่อเสียงให้แก่องค์ก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.10.4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จำนวนบุคลากรที่ได้รับการตรวจสุขภาพประจำป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สัมพันธ์ให้บุคลากรรับการตรวจสุขภาพประจำปีอย่างต่อเนื่อง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28"/>
                <w:szCs w:val="3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ind w:left="476" w:hanging="476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.10.5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 เสริมสร้างความรัก ความสามัคคี และความสัมพันธ์อันดีในองค์ก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 เพื่อเสริมสร้างความรัก ความสามัคคี และความสัมพันธ์อันดีต่อกันของบุคลากรภายในคณะฯ เช่น กิจกรรมวันขึ้นปีใหม่ กิจกรรมการแข่งขันกีฬา กิจกรรมงาน    เกษียณอายุราชการ กิจกรรมการศึกษาดูงานและการประชุมสัมมนานอกสถานที่                เป็นต้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jc w:val="left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440" w:right="1440" w:gutter="0" w:header="706" w:top="1138" w:footer="0" w:bottom="1627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t>-</w:t>
    </w: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35</w:t>
    </w:r>
    <w:r>
      <w:rPr>
        <w:rFonts w:cs="TH SarabunPSK" w:ascii="TH SarabunPSK" w:hAnsi="TH SarabunPSK"/>
      </w:rPr>
      <w:fldChar w:fldCharType="end"/>
    </w:r>
    <w:r>
      <w:rPr>
        <w:rFonts w:cs="TH SarabunPSK" w:ascii="TH SarabunPSK" w:hAnsi="TH SarabunPSK"/>
      </w:rPr>
      <w:t>-</w:t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</w:rPr>
      <w:t>-</w:t>
    </w: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0</w:t>
    </w:r>
    <w:r>
      <w:rPr>
        <w:rFonts w:cs="TH SarabunPSK" w:ascii="TH SarabunPSK" w:hAnsi="TH SarabunPSK"/>
      </w:rPr>
      <w:fldChar w:fldCharType="end"/>
    </w:r>
    <w:r>
      <w:rPr>
        <w:rFonts w:cs="TH SarabunPSK" w:ascii="TH SarabunPSK" w:hAnsi="TH SarabunPSK"/>
      </w:rPr>
      <w:t>-</w:t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</w:rPr>
      <w:t>-</w:t>
    </w: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95</w:t>
    </w:r>
    <w:r>
      <w:rPr>
        <w:rFonts w:cs="TH SarabunPSK" w:ascii="TH SarabunPSK" w:hAnsi="TH SarabunPSK"/>
      </w:rPr>
      <w:fldChar w:fldCharType="end"/>
    </w:r>
    <w:r>
      <w:rPr>
        <w:rFonts w:cs="TH SarabunPSK" w:ascii="TH SarabunPSK" w:hAnsi="TH SarabunPSK"/>
      </w:rPr>
      <w:t>-</w:t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</w:rPr>
      <w:t>-</w:t>
    </w: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32</w:t>
    </w:r>
    <w:r>
      <w:rPr>
        <w:rFonts w:cs="TH SarabunPSK" w:ascii="TH SarabunPSK" w:hAnsi="TH SarabunPSK"/>
      </w:rPr>
      <w:fldChar w:fldCharType="end"/>
    </w:r>
    <w:r>
      <w:rPr/>
      <w:t>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IT๙" w:hAnsi="TH SarabunIT๙" w:cs="TH SarabunIT๙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Calibri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Style8">
    <w:name w:val="หัวกระดาษ อักขระ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Style9">
    <w:name w:val="ท้ายกระดาษ อักขระ"/>
    <w:qFormat/>
    <w:rPr>
      <w:rFonts w:ascii="Angsana New" w:hAnsi="Angsana New" w:eastAsia="Cordia New" w:cs="Angsana New"/>
      <w:sz w:val="32"/>
      <w:szCs w:val="37"/>
      <w:lang w:val="en-US" w:bidi="th-TH"/>
    </w:rPr>
  </w:style>
  <w:style w:type="character" w:styleId="Style10">
    <w:name w:val="เนื้อความ อักขระ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2">
    <w:name w:val="เนื้อความ 2 อักขระ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LineNumbering">
    <w:name w:val="Lin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7"/>
    </w:rPr>
  </w:style>
  <w:style w:type="paragraph" w:styleId="21">
    <w:name w:val="เนื้อความ 2"/>
    <w:basedOn w:val="Normal"/>
    <w:qFormat/>
    <w:pPr>
      <w:tabs>
        <w:tab w:val="clear" w:pos="720"/>
        <w:tab w:val="left" w:pos="1170" w:leader="none"/>
      </w:tabs>
      <w:jc w:val="both"/>
    </w:pPr>
    <w:rPr>
      <w:rFonts w:ascii="Angsana New" w:hAnsi="Angsana New" w:eastAsia="Cordia New" w:cs="Angsana New"/>
      <w:sz w:val="32"/>
      <w:szCs w:val="32"/>
    </w:rPr>
  </w:style>
  <w:style w:type="paragraph" w:styleId="Style12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eastAsia="SimSun;宋体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 w:cs="Times New Roman"/>
      <w:szCs w:val="24"/>
      <w:lang w:eastAsia="ko-KR" w:bidi="ar-SA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 w:cs="Times New Roman"/>
      <w:szCs w:val="24"/>
      <w:lang w:eastAsia="ko-KR" w:bidi="ar-S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4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Niramit AS" w:hAnsi="TH Niramit AS" w:eastAsia="Times New Roman" w:cs="TH Niramit AS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58:00Z</dcterms:created>
  <dc:creator>DELL</dc:creator>
  <dc:description/>
  <cp:keywords/>
  <dc:language>en-US</dc:language>
  <cp:lastModifiedBy>Dek X</cp:lastModifiedBy>
  <cp:lastPrinted>2015-06-17T08:09:00Z</cp:lastPrinted>
  <dcterms:modified xsi:type="dcterms:W3CDTF">2015-09-04T09:13:00Z</dcterms:modified>
  <cp:revision>504</cp:revision>
  <dc:subject/>
  <dc:title>แผนกลยุทธ์คณะมนุษยศาสตร์และสังคมศาสตร์  มหาวิทยาลัยราชภัฏสงขลา</dc:title>
</cp:coreProperties>
</file>